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мая 2013 г.</w:t>
      </w:r>
      <w:r>
        <w:rPr>
          <w:rStyle w:val="Number"/>
        </w:rPr>
        <w:t xml:space="preserve"> № 37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мая 2003 г. № 26</w:t>
      </w:r>
    </w:p>
    <w:p>
      <w:pPr>
        <w:pStyle w:val="Preamble"/>
        <w:rPr/>
      </w:pPr>
      <w:r>
        <w:rPr/>
        <w:t>На основании подпункта 8.30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ункт 2 списка 1 особо опасных наркотических средств и психотропных веществ, не используемых в медицинских целях, приложения к постановлению Министерства здравоохранения Республики Беларусь от 28 мая 2003 г. № 26 «Об установл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Национальный правовой Интернет-портал Республики Беларусь, 04.10.2012, 8/26441; 23.02.2013, 8/26923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тропные вещества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пентил-1Н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(N)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пентил-1Н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(5-фторопентил)-1Н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(N)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(5-фторопентил)-1Н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12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(1-метилпиперидин-2-ил)метил)-1Н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124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адамантан-1-ил)-1-[(1-метилпиперидин-2-илметил)-1H-индол-3-ил]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5-фторопентил)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223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(1-метилпиперидин-2-ил)метил)-1Н-индол-3-ил)(2-йодофен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69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-йодофен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P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-аминопропил)бензофуран</w:t>
              <w:br/>
              <w:t>6-(2-аминопропил)бензофур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PD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-аминопропил)-2,3-дигидробензофуран</w:t>
              <w:br/>
              <w:t>6-(2-аминопропил)-2,3-дигидробензофур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ZP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бензилпипераз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ZP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бензилпиперазин-1-ил)[1-(5-фторпентил)-1H-индол-3-ил]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CBM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нафталин-1-ил)-1-пентил-1H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CBM(N)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нафталин-1-ил)-1-пентил-1H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CBM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нафталин-1-ил)-1-(5-фторпентил)-1H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CBM(N)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нафталин-1-ил)-1-(5-фторпентил)-1H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,5-диметокси-4-хлорфенил)э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С-NBOMe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,5-диметокси-4-хлорфенил)-N-(2-метоксибензил)э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D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E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эт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йод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Р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проп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Т-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,5-диметокси-4-N-пропилтиофенэтилам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-47,49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октан-2-ил)фе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гептан-2-ил)фе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декан-2-ил)фенол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нонан-2-ил)фенол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EBDB (Э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HO-DE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-N,N-диэтилтрипт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U-2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9-(гидроксиметил)-6,6-диметил-3-(2-метилоктан-2-ил)-6а,7,10,10а-тетрагидробензо[с]хроме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0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2-метил-1-пентил-1H-индол-3-ил)(нафталин-1-ил)метано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екс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7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бутил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8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9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ил-1-пентил-1H-индол-3-ил)(4-метокси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-1-пент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22-F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(5-фторопентил)1Н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4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2-метил-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Е)-1-[1-(нафталин-1-илметилиден)-1Н-инден-3-ил]пен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4-проп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4-метил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4-метокси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-1-пентил-1Н-индол-3-ил-(4-метилнафталин-1-ил)мета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Н-индол-3-ил)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4-метокси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4-эт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7-эт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2-метоксифенилацетил)индол,</w:t>
              <w:br/>
              <w:t>2-(2-метокси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метил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30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5-(2-фторофенил)-1-пентил-1H-пирр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BA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карбамоил-2-метилпроп-1-ил)-1-пентил-1H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BA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карбамоил-2-метилпроп-1-ил)-1-(5-фторпентил)-1H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BA-BZ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ензил-N-(1-карбамоил-2-метилпроп-1-ил)-1H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BA-BZ-F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карбамоил-2-метилпроп-1-ил)-1-(4-фторбензил)-1H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BA(N)-018 (AB-PINACA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карбамоил-2-метилпроп-1-ил)-1-пентил-1H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BA(N)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карбамоил-2-метилпроп-1-ил)-1-(5-фторпентил)-1H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BA(N)-BZ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ензил-N-(1-карбамоил-2-метилпроп-1-ил)-1H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>MBA(N)-BZ-F (AB-FUBINACA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lang w:val="en-US"/>
              </w:rPr>
            </w:pPr>
            <w:r>
              <w:rPr>
                <w:lang w:val="en-US"/>
              </w:rPr>
              <w:t>N-(1-</w:t>
            </w:r>
            <w:r>
              <w:rPr/>
              <w:t>карбамоил</w:t>
            </w:r>
            <w:r>
              <w:rPr>
                <w:lang w:val="en-US"/>
              </w:rPr>
              <w:t>-2-</w:t>
            </w:r>
            <w:r>
              <w:rPr/>
              <w:t>метилпроп</w:t>
            </w:r>
            <w:r>
              <w:rPr>
                <w:lang w:val="en-US"/>
              </w:rPr>
              <w:t>-1-</w:t>
            </w:r>
            <w:r>
              <w:rPr/>
              <w:t>ил</w:t>
            </w:r>
            <w:r>
              <w:rPr>
                <w:lang w:val="en-US"/>
              </w:rPr>
              <w:t>)-1-(4-</w:t>
            </w:r>
            <w:r>
              <w:rPr/>
              <w:t>фторбензил</w:t>
            </w:r>
            <w:r>
              <w:rPr>
                <w:lang w:val="en-US"/>
              </w:rPr>
              <w:t>)-1H-</w:t>
            </w:r>
            <w:r>
              <w:rPr/>
              <w:t>индазол</w:t>
            </w:r>
            <w:r>
              <w:rPr>
                <w:lang w:val="en-US"/>
              </w:rPr>
              <w:t>-3-</w:t>
            </w:r>
            <w:r>
              <w:rPr/>
              <w:t>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P (Пен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метиламино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B (Б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EA (Э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MA (Ме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MeO-AM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альфа-метилтрипт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MeO-DAL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аллил-5-метокситрипт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МBDB (N-Метилб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)-1-(3,4-метилендиоксифе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DA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6-метилендиокси-2-аминоинд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DA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7-метилендиокси-2-аминотетра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DPBP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-1-(тиофен-2-ил)пропан-2-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РР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илфенил)-2-(1-пирролиди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BOMe-2C-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йодо-2,5-диметоксифенил)-N-(2-метоксибензил)э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PVP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1-пирролидинил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PV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пирролидин-1-ил)-1-(тиофен-2-ил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CBL-018 (PB-22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нолин-8-ил 1-пентил-1H-индол-3-карбоксил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CBL-2201 (PB-22-F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нолин-8-ил 1-(5-фторпентил)-1H-индол-3-карбоксил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CS-4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Адамантан-1-ил)(1-(5-фторопентил)-1Н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Адамантан-1-ил)(1-(5-фторопентил)-1Н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 (1-пентил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(1-пентил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трип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Н-индол-3-ил)-2-амино-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еп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[(10,11-дигидро-5Н-дибензо[a,d]циклогептен-5-ил)амино]гептан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инда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инд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фетамин (Фен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2-амино-1-фенилпропан,</w:t>
              <w:br/>
              <w:t xml:space="preserve">(±)-альфа-метилфенэтилами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-1-фенил-2-амино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ДБ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L-(3,4-метилендиоксифенил)-2-бутанамин]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ламфетамин (ДОБ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-4-бромоамфетамин,</w:t>
              <w:br/>
              <w:t>(±)-4-бромо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пиперазин (BZP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енз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гептил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гептил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гидроксиметилен-</w:t>
              <w:br/>
              <w:t>диоксиамфетамин</w:t>
              <w:br/>
              <w:t xml:space="preserve">(N-гидрокси-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[альфа-метил-3,4-(метилендиокси)фенэтил]гидрокс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ксипипрадро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енил-1-(2-пиперид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амино-1-фенилпропан,</w:t>
              <w:br/>
              <w:t>(+)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эфедрон,</w:t>
              <w:br/>
              <w:t>2-(ди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ме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ди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амфетамин (ДМ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метиламино-1-фенил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гептилпиран (ДМГП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,2-диметилгептил)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триптамин (ДМТ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триптамин,</w:t>
              <w:br/>
              <w:t>3-[2-(диметиламино)этил]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d, L-2,5-диметокси-4-хлор-амфетам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5-диметокси-4-этиламфетамин (ДО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4-этил-2,5-диметокси-альфа-фенэтиламин,</w:t>
              <w:br/>
              <w:t xml:space="preserve">dl-2,5-диметокси-4-этил-альфа-метилфенилэтилами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-</w:t>
              <w:br/>
              <w:t>пирролид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пиррол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триптамин (Д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триптамин,</w:t>
              <w:br/>
              <w:t>3-[2-(диэтиламино)этил]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набинол (дельта-9-тетрагидроканнабинол и его стереохимические варианты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6а, 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йодо-2-аминоинда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йодо-2-аминоинд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 ((+)-норпсевдоэфедр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трео-2-амино-1-гидрокси-1-фенилпропан,</w:t>
              <w:br/>
              <w:t>(+)-(S)-альфа-[(S)-1-аминоэтил]бензиловый спир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–)-альфа-аминопропиофенон,</w:t>
              <w:br/>
              <w:t>(–)-(S)-2-аминопропиофе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эфедрина (псевдоэфедрина) или из препаратов, содержащих эфедрин (псевдоэфедри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норэфедрина или из препаратов, содержащих нор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льфа-метилфенилэтиламин,</w:t>
              <w:br/>
              <w:t>(–)-(R)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N-альфа-диметилфенилэтиламин,</w:t>
              <w:br/>
              <w:t>(–)-N-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Лизергид</w:t>
              <w:br/>
              <w:t xml:space="preserve">(ЛСД, ЛСД-25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N,N-диэтиллизергамид (d-диэтиламид лизергиновой кислоты),</w:t>
              <w:br/>
              <w:t>9,10-дидегидро-N,N-диэтил-6-метилэрголин-8-бета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БДБ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,</w:t>
              <w:br/>
              <w:t>N-метил-1-(3,4-метилендиоксифенил)-2-бу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кло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о-хлорофенил)-2-метил-4-(3Н)-хиназоли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3-о-толил-4(3Н)-хиназоли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ллилэскал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4-(2-метилаллилокси)фенил-3,5-диметокси]э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-</w:t>
              <w:br/>
              <w:t>метамфетамин</w:t>
              <w:br/>
              <w:t xml:space="preserve">(МД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4-метилендиокси-N, альфа-диметилфенилэтиламин,</w:t>
              <w:br/>
              <w:t>(±)-N, альфа-ди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ка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,5-тр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метиламино-1-фенилпропан,</w:t>
              <w:br/>
              <w:t>(+)-(S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фетамина рацем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ед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окси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аминорек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цис-2-амино-4-метил-5-фенил-2-оксазолин,</w:t>
              <w:br/>
              <w:t>(±)-цис-4,5-дигидро-4-метил-5-фенил-2-оксазо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пиро-</w:t>
              <w:br/>
              <w:t>вале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-1-пен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илфенил)пиперазин,</w:t>
              <w:br/>
              <w:t>1-(3-метилфенил)пиперазин,</w:t>
              <w:br/>
              <w:t>1-(4-метил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катинон (Эфедро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метоксифенил)-2-(этиламино)циклогекс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3,4-метилендиоксиамфетамин</w:t>
              <w:br/>
              <w:t xml:space="preserve">(М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5-метокси-3,4-метилендиокси-альфа-метилфенилэтиламин,</w:t>
              <w:br/>
              <w:t>5-метокси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и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оксифенил)пиперазин,</w:t>
              <w:br/>
              <w:t>1-(3-метоксифенил)пиперазин,</w:t>
              <w:br/>
              <w:t>1-(4-метокси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фенциклид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(4-метоксифенил)циклогексил)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(2-метоксиэтил)4,5-диметилтиазол-2(3Н)-илиден)2,2,3,3-тетраметилциклопро-</w:t>
              <w:br/>
              <w:t>пилкарбоксами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(2-метоксиэтил)4,5-диметилтиазол-2(3Н)-илиден)2,2,3,3-тетраметилциклопропил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2-морфолиноэтил)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2-морфолиноэтил)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-4-метилтио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и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нафталин-2-ил)-2-(пирролидин-1-ил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гекс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ексил-1-гидрокси-7,8,9,10-тетрагидро-6,6,9-триметил-6H-дибензо[b,d]пиран,</w:t>
              <w:br/>
              <w:t>3-гексил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метил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)-1-фенилпропанол-1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ол-1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э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федрон (Мефедр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-метоксиамфетамин (П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-альфа-метилфенил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окси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фторо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фторо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э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э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ед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метиламино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пентил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пентил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адол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фенил)-[2-метил-1-(2-(4-морфолинил)этил)индол-3-ил]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б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[2-(диметиламино)этил]индол-4-ил-дигидро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н, псилотс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-диметиламиноэтил)-4-гидроксииндол,</w:t>
              <w:br/>
              <w:t>3-[2-(диметиламино)этил]индол-4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лициклидин (ФЦП, ФЦП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ррол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винорин 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нор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П, ДО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2,5-диметокси-4-метил)фенилпропан,</w:t>
              <w:br/>
              <w:t>2,5-диметокси-альфа-4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намфетамин (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амфетамин,</w:t>
              <w:br/>
              <w:t>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ноциклидин (Т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[1-(2-тиенил)циклогексил]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гидроканнабинол, следующие структурные изомеры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8,9,10-тетрагидро-6,6,9-триметил-3-пентил-6Н-дибензо[b,d]пиран-1-ол,</w:t>
              <w:br/>
              <w:t>(9R,10aR)-8,9,10,10a-тетрагидро-6,6,9-триметил-3-пентил-6Н-дибензо[b,d]пиран-1-ол,</w:t>
              <w:br/>
              <w:t>(6aR,9R,10aR)-6a,9,10,10a-тетрагидро-6,6,9-триметил-3-пентил-6Н-дибензо[b,d]пиран-1-ол,</w:t>
              <w:br/>
              <w:t>(6aR,10aR)-6a,7,10,10a-тетрагидро-6,6,9-триметил-3-пентил-6Н-дибензо[b,d]пиран-1-ол,</w:t>
              <w:br/>
              <w:t>6a,7,8,9-тетрагидро-6,6,9-триметил-3-пентил-6Н-дибензо[b,d]пиран-1-ол,</w:t>
              <w:br/>
              <w:t>(6aR,10aR)-6a,7,8,9,10,10a-гексагидро-6,6-диметил-9-метилен-3-пентил-6Н-дибензо[b,d]пиран-1-ол,</w:t>
              <w:br/>
              <w:t>6а,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,5-триметокси-</w:t>
              <w:br/>
              <w:t xml:space="preserve">амфетамин (Т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3,4,5-тр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ФМПП (TFMPP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3-трифторометилфенил)пипераз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метил-2-фенилэтил)-3-пиридин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етил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7-дигидро-1,3-диметил-7-(2-[(1-метил-2-фенилэтил)амино]этил)-1-H-пурин-2,6-дион,</w:t>
              <w:br/>
              <w:t>7-[2-[(альфа-метилфенэтил)амино]этил]теофил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циклидин (Ф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фторо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ме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2-фторофенил)пропан-1-он,</w:t>
              <w:br/>
              <w:t>2-(метиламино)-1-(3-фторофенил)пропан-1-он,</w:t>
              <w:br/>
              <w:t>2-(метиламино)-1-(4-фторо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фторофенил)пиперазин,</w:t>
              <w:br/>
              <w:t>1-(3-фторофенил)пиперазин,</w:t>
              <w:br/>
              <w:t>1-(4-фторо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ели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7-диметокси-1,2,3,4-тетрагидроизохино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</w:t>
              <w:br/>
              <w:t>метилендиоксиамфетамин</w:t>
              <w:br/>
              <w:t xml:space="preserve">(N-этил MДA, МДЕ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этил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амфетамин (N-этиламфет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альфа-метилфенил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фенид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-2-(пиперидин-2-ил)уксусной кислоты этиловый эфир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циклидин (ФЦГ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1-фенилциклогекс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катинон,</w:t>
              <w:br/>
              <w:t>2-(э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рип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(2-аминобутил)индол»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06.05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2:00Z</dcterms:created>
  <dc:creator>Admin</dc:creator>
  <dc:description/>
  <cp:keywords/>
  <dc:language>en-US</dc:language>
  <cp:lastModifiedBy>Admin</cp:lastModifiedBy>
  <dcterms:modified xsi:type="dcterms:W3CDTF">2013-09-17T05:56:00Z</dcterms:modified>
  <cp:revision>2</cp:revision>
  <dc:subject/>
  <dc:title>ПОСТАНОВЛЕНИЕ МИНИСТЕРСТВА ЗДРАВООХРАНЕНИЯ РЕСПУБЛИКИ БЕЛАРУСЬ</dc:title>
</cp:coreProperties>
</file>