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сентября 2008 г.</w:t>
      </w:r>
      <w:r>
        <w:rPr>
          <w:rStyle w:val="Number"/>
        </w:rPr>
        <w:t xml:space="preserve"> № 14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8 февраля 2003 г. № 10 и внесении изменения в постановление Министерства здравоохранения Республики Беларусь от 10 июля 2008 г. № 11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8 февраля 2003 г. № 10 «Об утверждении Положения о порядке проведения медицинского освидетельствования иных лиц для установления факта употребления алкоголя, наркотических и токсикоманических средств и состояния опьянения и Положения о республиканской врачебно-контрольной комиссии медицинского освидетельствования для установления факта употребления алкоголя, наркотических и токсикоманических средств и состояния опьянения» (Национальный реестр правовых актов Республики Беларусь, 2003 г., № 29, 8/9196; 2005 г., № 195, 8/13554; 2006 г., № 110, 8/14704) следующие изменения и дополнения:</w:t>
      </w:r>
    </w:p>
    <w:p>
      <w:pPr>
        <w:pStyle w:val="Underpoint"/>
        <w:rPr/>
      </w:pPr>
      <w:r>
        <w:rPr/>
        <w:t>1.1. в Положении о порядке проведения медицинского освидетельствования иных лиц для установления факта употребления алкоголя, наркотических и токсикоманических средств и состояния опьянения, утвержденном данным постановлением:</w:t>
      </w:r>
    </w:p>
    <w:p>
      <w:pPr>
        <w:pStyle w:val="Underpoint"/>
        <w:rPr/>
      </w:pPr>
      <w:r>
        <w:rPr/>
        <w:t>1.1.1. в пункте 2:</w:t>
      </w:r>
    </w:p>
    <w:p>
      <w:pPr>
        <w:pStyle w:val="Newncpi"/>
        <w:rPr/>
      </w:pPr>
      <w:r>
        <w:rPr/>
        <w:t>слова «, районных территориально-медицинских объединений» заменить словами «центральных районных больниц»;</w:t>
      </w:r>
    </w:p>
    <w:p>
      <w:pPr>
        <w:pStyle w:val="Newncpi"/>
        <w:rPr/>
      </w:pPr>
      <w:r>
        <w:rPr/>
        <w:t>слова «врачами-психиатрами-наркологами» заменить словами «врачами-наркологами»;</w:t>
      </w:r>
    </w:p>
    <w:p>
      <w:pPr>
        <w:pStyle w:val="Newncpi"/>
        <w:rPr/>
      </w:pPr>
      <w:r>
        <w:rPr/>
        <w:t>слова «в течение суток» заменить словом «круглосуточно»;</w:t>
      </w:r>
    </w:p>
    <w:p>
      <w:pPr>
        <w:pStyle w:val="Underpoint"/>
        <w:rPr/>
      </w:pPr>
      <w:r>
        <w:rPr/>
        <w:t>1.1.2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Подготовка врачей и медицинских сестер (фельдшеров), производящих освидетельствование, осуществляется государственными учреждениями, обеспечивающими получение высшего (среднего специального) медицинского образования и (или) повышение квалификации и переподготовку медицинских работников, по утвержденной Министерством здравоохранения Республики Беларусь программе тематических курсов повышения квалификации и переподготовк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3. в пункте 5, в абзаце втором пункта 41 слово «работников» заменить словом «сотрудников»;</w:t>
      </w:r>
    </w:p>
    <w:p>
      <w:pPr>
        <w:pStyle w:val="Underpoint"/>
        <w:rPr/>
      </w:pPr>
      <w:r>
        <w:rPr/>
        <w:t>1.1.4. в пункте 6 слова «официального направления» заменить словами «письменного направления должностных лиц, государственных органов и иных организаций, указанных в пункте 5 настоящего Положения»;</w:t>
      </w:r>
    </w:p>
    <w:p>
      <w:pPr>
        <w:pStyle w:val="Underpoint"/>
        <w:rPr/>
      </w:pPr>
      <w:r>
        <w:rPr/>
        <w:t>1.1.5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Лицу, обратившемуся для проведения освидетельствования без письменного направления должностных лиц, государственных органов и иных организаций, указанных в пункте 5 настоящего Положения (самостоятельно), выдается протокол освидетельствования для установления факта употребления алкоголя, наркотических и токсикоманических средств и состояния опьянения (далее – протокол) с результатами освидетельствования. Копия протокола может быть выдана (выслана) на основании письменного запроса заинтересованных государственных органов и иных организаци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6. пункт 8 дополнить предложением следующего содержания: «Несоблюдение данного требования не является основанием для отказа в проведении освидетельствования.»;</w:t>
      </w:r>
    </w:p>
    <w:p>
      <w:pPr>
        <w:pStyle w:val="Underpoint"/>
        <w:rPr/>
      </w:pPr>
      <w:r>
        <w:rPr/>
        <w:t>1.1.7. в пункте 9 слова «(паспорт, водительское удостоверение или иной заменяющий их документ)» заменить словами «, паспорт или иной документ, удостоверяющий личность»;</w:t>
      </w:r>
    </w:p>
    <w:p>
      <w:pPr>
        <w:pStyle w:val="Underpoint"/>
        <w:rPr/>
      </w:pPr>
      <w:r>
        <w:rPr/>
        <w:t>1.1.8. в пункте 10 слова «указанных в пункте 5», заменить словами «указанных в пунктах 5, 6»;</w:t>
      </w:r>
    </w:p>
    <w:p>
      <w:pPr>
        <w:pStyle w:val="Underpoint"/>
        <w:rPr/>
      </w:pPr>
      <w:r>
        <w:rPr/>
        <w:t>1.1.9. в пункте 11, первом предложении пункта 12, втором предложении пункта 13, в пункте 14, первом предложении пункта 15, втором предложении пункта 34, в пункте 35 слова «протокол освидетельствования» заменить словом «протокол» в соответствующем падеже;</w:t>
      </w:r>
    </w:p>
    <w:p>
      <w:pPr>
        <w:pStyle w:val="Underpoint"/>
        <w:rPr/>
      </w:pPr>
      <w:r>
        <w:rPr/>
        <w:t>1.1.10. в пункте 16:</w:t>
      </w:r>
    </w:p>
    <w:p>
      <w:pPr>
        <w:pStyle w:val="Newncpi"/>
        <w:rPr/>
      </w:pPr>
      <w:r>
        <w:rPr/>
        <w:t>во втором предложении слова «, или моча» заменить словами «и моча»;</w:t>
      </w:r>
    </w:p>
    <w:p>
      <w:pPr>
        <w:pStyle w:val="Newncpi"/>
        <w:rPr/>
      </w:pPr>
      <w:r>
        <w:rPr/>
        <w:t>дополнить частью второй следующего содержания:</w:t>
      </w:r>
    </w:p>
    <w:p>
      <w:pPr>
        <w:pStyle w:val="Newncpi"/>
        <w:rPr/>
      </w:pPr>
      <w:r>
        <w:rPr/>
        <w:t>«В случае отказа освидетельствуемого от сдачи биосред ему предлагается произвести в пункте 15 протокола собственноручную запись, поясняющую его отказ. При невозможности (наличие болезни, тяжелая степень опьянения, отказ и другое) получения от освидетельствуемого данной записи отказ от сдачи биосред в пункте 15 протокола оформляется соответствующей собственноручной записью лиц, доставивших освидетельствуемого для проведения освидетельствования, и врачом, проводящим освидетельствование.»;</w:t>
      </w:r>
    </w:p>
    <w:p>
      <w:pPr>
        <w:pStyle w:val="Underpoint"/>
        <w:rPr/>
      </w:pPr>
      <w:r>
        <w:rPr/>
        <w:t>1.1.11. главу 3 изложить в следующей редакции:</w:t>
      </w:r>
    </w:p>
    <w:p>
      <w:pPr>
        <w:pStyle w:val="Chapter"/>
        <w:rPr/>
      </w:pPr>
      <w:r>
        <w:rPr>
          <w:rStyle w:val="Rednoun"/>
        </w:rPr>
        <w:t>«</w:t>
      </w:r>
      <w:r>
        <w:rPr/>
        <w:t>ГЛАВА 3</w:t>
        <w:br/>
        <w:t>ИССЛЕДОВАНИЕ БИОСРЕД, ИХ ХРАНЕНИЕ, РЕГИСТРАЦИЯ И ДОСТАВКА В ХИМИКО-ТОКСИКОЛОГИЧЕСКУЮ ЛАБОРАТОРИЮ</w:t>
      </w:r>
    </w:p>
    <w:p>
      <w:pPr>
        <w:pStyle w:val="Point"/>
        <w:rPr/>
      </w:pPr>
      <w:r>
        <w:rPr/>
        <w:t>17. Отбор биосред для химико-токсикологического исследования производится медицинской сестрой (фельдшером) в присутствии врача, проводящего освидетельствование.</w:t>
      </w:r>
    </w:p>
    <w:p>
      <w:pPr>
        <w:pStyle w:val="Newncpi"/>
        <w:rPr/>
      </w:pPr>
      <w:r>
        <w:rPr/>
        <w:t>Отобранная биосреда помещается в чистый сухой стеклянный флакон, который плотно закупоривается пробкой. На пробку накладывается листок белой бумаги размером 6 х 6 см, а затем таких же размеров листок полиэтиленовой пленки, поверх которых вокруг горловины флакона туго на узел завязывается нить. Концы нити склеиваются под горлышком флакона листком белой бумаги с оттиском личной печати врача, проводившего освидетельствование, или штампом организации здравоохранения. На боковую поверхность флакона прочно приклеивается этикетка, заполненная врачом, проводившим освидетельствование, в которой указываются: название биосреды (кровь, моча, слюна, смывы с губ, рук или полости рта); фамилия и инициалы освидетельствуемого; порядковый номер биосреды, зарегистрированной в журнале регистрации анализов и их результатов согласно приложению 1 к настоящему Положению (далее – журнал регистрации анализов и их результатов); подпись врача, проводившего освидетельствование.</w:t>
      </w:r>
    </w:p>
    <w:p>
      <w:pPr>
        <w:pStyle w:val="Point"/>
        <w:rPr/>
      </w:pPr>
      <w:r>
        <w:rPr/>
        <w:t>18. Перед отбором у освидетельствуемого крови для обнаружения и количественного определения этилового спирта и его суррогатов в чистый сухой стеклянный флакон закапывают 2–3 капли гепарина или 0,8 мл 3 %-го водного раствора цитрата натрия и встряхиванием флакона смачивают его стенки. Кровь в количестве не менее 5 мл с соблюдением асептических условий отбирают пункцией кубитальной вены и помещают в подготовленный флакон. Содержимое флакона тщательно встряхивают, затем флакон опечатывается и оформляется в порядке, предусмотренном пунктом 17 настоящего Положения. Кожа освидетельствуемого в месте проведения пункции предварительно обрабатывается раствором риванола 1:500, раствором фурацилина 1:5000, раствором роккала 1:100 или раствором аятина 1:100. Дезинфекция кожи спиртом, эфиром, настойкой йода и другими жидкостями, содержащими этиловый спирт, не допускается.</w:t>
      </w:r>
    </w:p>
    <w:p>
      <w:pPr>
        <w:pStyle w:val="Newncpi"/>
        <w:rPr/>
      </w:pPr>
      <w:r>
        <w:rPr/>
        <w:t>Для проведения исследований с целью обнаружения и количественного определения этилового спирта и его суррогатов у освидетельствуемого отбирается моча в количестве не менее 10 мл (слюна в количестве не менее 5 мл) и помещается в чистый сухой флакон, который опечатывается и оформляется в порядке, предусмотренном пунктом 17 настоящего Положения.</w:t>
      </w:r>
    </w:p>
    <w:p>
      <w:pPr>
        <w:pStyle w:val="Newncpi"/>
        <w:rPr/>
      </w:pPr>
      <w:r>
        <w:rPr/>
        <w:t>Для проведения исследований с целью обнаружения наркотических средств, психотропных и других одурманивающих веществ, а также при отравлениях лекарственными средствами у освидетельствуемого отбирается моча в количестве не менее 100 мл, помещается в чистый сухой флакон, который опечатывается и оформляется в порядке, предусмотренном пунктом 17 настоящего Положения.</w:t>
      </w:r>
    </w:p>
    <w:p>
      <w:pPr>
        <w:pStyle w:val="Point"/>
        <w:rPr/>
      </w:pPr>
      <w:r>
        <w:rPr/>
        <w:t>19. Данные об отборе биосред фиксируются в журнале регистрации анализов и их результатов. Указанный журнал должен быть пронумерован, прошнурован, скреплен печатью и подписью руководителя организации здравоохранения.</w:t>
      </w:r>
    </w:p>
    <w:p>
      <w:pPr>
        <w:pStyle w:val="Point"/>
        <w:rPr/>
      </w:pPr>
      <w:r>
        <w:rPr/>
        <w:t>20. Биосреды до передачи их в химико-токсикологическую лабораторию должны храниться в холодильнике (при температуре не выше +4 °С), доступ к которому разрешен только дежурной медицинской сестре (фельдшеру), ответственной за хранение биосред.</w:t>
      </w:r>
    </w:p>
    <w:p>
      <w:pPr>
        <w:pStyle w:val="Point"/>
        <w:rPr/>
      </w:pPr>
      <w:r>
        <w:rPr/>
        <w:t>21. Передача биосред по смене дежурными медицинскими сестрами (фельдшерами) должна фиксироваться в журнале хранения и передачи анализов согласно приложению 2 к настоящему Положению. В журнале указываются количество передаваемых биосред и их порядковые номера в соответствии с журналом регистрации анализов и их результатов. Журнал хранения и передачи анализов должен быть пронумерован, прошнурован, скреплен печатью и подписью руководителя организации здравоохранения.</w:t>
      </w:r>
    </w:p>
    <w:p>
      <w:pPr>
        <w:pStyle w:val="Point"/>
        <w:rPr/>
      </w:pPr>
      <w:r>
        <w:rPr/>
        <w:t>22. В химико-токсикологическую лабораторию биосреды передаются с письменным направлением организации здравоохранения, в котором указываются: название организации здравоохранения, направившей биосреду; фамилия, имя, отчество и год рождения освидетельствуемого; порядковый номер биосреды (в соответствии с журналом регистрации анализов и их результатов); вид биосреды (кровь, моча, слюна, смывы с губ, рук или полости рта); количество биосреды (в мл); время и дата отбора биосреды; условия хранения; цель исследования; фамилия и инициалы медицинской сестры (фельдшера), проводившей отбор биосреды; фамилия, инициалы врача, проводившего освидетельствование, его подпись и личная печать.</w:t>
      </w:r>
    </w:p>
    <w:p>
      <w:pPr>
        <w:pStyle w:val="Point"/>
        <w:rPr/>
      </w:pPr>
      <w:r>
        <w:rPr/>
        <w:t>23. Доставка биосред из организаций здравоохранения в химико-токсикологическую лабораторию осуществляется в опечатанном контейнере, исключающем возможность механических повреждений флаконов с биосредами, только нарочным.</w:t>
      </w:r>
    </w:p>
    <w:p>
      <w:pPr>
        <w:pStyle w:val="Point"/>
        <w:rPr/>
      </w:pPr>
      <w:r>
        <w:rPr/>
        <w:t>24. Доставка биосред из организаций здравоохранения в химико-токсикологическую лабораторию должна осуществляться не позднее одних суток с момента их отбора. В виде исключения (отсутствие возможности доставки в первые сутки) допускается хранение биосред в организациях здравоохранения не более пяти суток в холодильнике (при температуре не выше +4 °С) с соблюдением условий, гарантирующих их сохранность.</w:t>
      </w:r>
    </w:p>
    <w:p>
      <w:pPr>
        <w:pStyle w:val="Point"/>
        <w:rPr/>
      </w:pPr>
      <w:r>
        <w:rPr/>
        <w:t>25. Биосреды, как правило, должны исследоваться не позднее одних суток с момента их доставки в химико-токсикологическую лабораторию.</w:t>
      </w:r>
    </w:p>
    <w:p>
      <w:pPr>
        <w:pStyle w:val="Point"/>
        <w:rPr/>
      </w:pPr>
      <w:r>
        <w:rPr/>
        <w:t>26. Биосреды, доставленные в химико-токсикологическую лабораторию, принимаются медицинской сестрой (фельдшером) лаборатории. В присутствии нарочного отмечается целостность опечатывания контейнера и доставленных на исследование биосред.</w:t>
      </w:r>
    </w:p>
    <w:p>
      <w:pPr>
        <w:pStyle w:val="Point"/>
        <w:rPr/>
      </w:pPr>
      <w:r>
        <w:rPr/>
        <w:t>27. Сведения о доставленных биосредах фиксируются в журнале регистрации результатов химико-токсикологического исследования согласно приложению 3 к настоящему Положению. Указанный журнал должен быть пронумерован, прошнурован, скреплен печатью и подписью руководителя организации здравоохранения.</w:t>
      </w:r>
    </w:p>
    <w:p>
      <w:pPr>
        <w:pStyle w:val="Point"/>
        <w:rPr/>
      </w:pPr>
      <w:r>
        <w:rPr/>
        <w:t>28. В обязательном порядке отбор биосред (кровь или слюна и моча, а при гашишном наркотическом опьянении – смывы с рук, губ, полости рта) и их химико-токсикологический анализ производятся при:</w:t>
      </w:r>
    </w:p>
    <w:p>
      <w:pPr>
        <w:pStyle w:val="Newncpi"/>
        <w:rPr/>
      </w:pPr>
      <w:r>
        <w:rPr/>
        <w:t>подозрении в употреблении наркотических средств, психотропных и других одурманивающих веществ;</w:t>
      </w:r>
    </w:p>
    <w:p>
      <w:pPr>
        <w:pStyle w:val="Newncpi"/>
        <w:rPr/>
      </w:pPr>
      <w:r>
        <w:rPr/>
        <w:t>дорожно-транспортных происшествиях, авариях и несчастных случаях на производстве;</w:t>
      </w:r>
    </w:p>
    <w:p>
      <w:pPr>
        <w:pStyle w:val="Newncpi"/>
        <w:rPr/>
      </w:pPr>
      <w:r>
        <w:rPr/>
        <w:t>травмах и заболеваниях, сопровождающихся тяжелым, бессознательным состоянием больного, затрудняющим выявление клинических симптомов опьянения;</w:t>
      </w:r>
    </w:p>
    <w:p>
      <w:pPr>
        <w:pStyle w:val="Newncpi"/>
        <w:rPr/>
      </w:pPr>
      <w:r>
        <w:rPr/>
        <w:t>обращении граждан без письменного направления должностных лиц, государственных органов и иных организаций, указанных в пункте 5 настоящего Положения (самостоятельно).</w:t>
      </w:r>
    </w:p>
    <w:p>
      <w:pPr>
        <w:pStyle w:val="Newncpi"/>
        <w:rPr/>
      </w:pPr>
      <w:r>
        <w:rPr/>
        <w:t>Кроме случаев, указанных в части первой настоящего пункта, обязательный отбор крови и мочи и их химико-токсикологический анализ производятся:</w:t>
      </w:r>
    </w:p>
    <w:p>
      <w:pPr>
        <w:pStyle w:val="Newncpi"/>
        <w:rPr/>
      </w:pPr>
      <w:r>
        <w:rPr/>
        <w:t>в конфликтных ситуациях, связанных с ограничением прав и свобод граждан (несогласие с вынесенным заключением, увольнение с работы, исключение из учебных заведений и другие случаи возможных осложнений при установлении факта употребления алкоголя, наркотических и токсикоманических средств и состояния алкогольного опьянения);</w:t>
      </w:r>
    </w:p>
    <w:p>
      <w:pPr>
        <w:pStyle w:val="Newncpi"/>
        <w:rPr/>
      </w:pPr>
      <w:r>
        <w:rPr/>
        <w:t>при проведении повторного освидетельствования в течение 2 часов с момента возникновения конфликтной ситуации.</w:t>
      </w:r>
    </w:p>
    <w:p>
      <w:pPr>
        <w:pStyle w:val="Newncpi"/>
        <w:rPr/>
      </w:pPr>
      <w:r>
        <w:rPr/>
        <w:t>В случаях, когда по результатам проведенного освидетельствования может возникнуть необходимость в установлении точного времени употребления алкоголя, наркотических и токсикоманических средств и состояния алкогольного опьянения или установлении физического состояния освидетельствуемого (алкогольное опьянение или его отсутствие) на момент, предшествовавший освидетельствованию (получение травмы, управление транспортным средством и другое), необходимо проводить исследование крови и мочи.</w:t>
      </w:r>
    </w:p>
    <w:p>
      <w:pPr>
        <w:pStyle w:val="Newncpi"/>
        <w:rPr/>
      </w:pPr>
      <w:r>
        <w:rPr/>
        <w:t>В случаях, когда результаты химико-токсикологического исследования биосред могут быть получены не ранее чем через два часа, врач, проводивший освидетельствование, выносит предварительное заключение о состоянии освидетельствуемого. Протокол по желанию лиц, доставивших освидетельствуемого для проведения освидетельствования, может выдаваться им на руки с предварительным заключением о результатах проведенного медицинского освидетельствования, а результаты количественного исследования биосред на алкоголь или наркотические средства врач, проводивший освидетельствование, или дежурный врач при отсутствии врача, проводившего медицинское освидетельствование, вносит в протокол позже, когда будут получены результаты исследования биосред, и выносит окончательное заключение о состоянии освидетельствуемого.</w:t>
      </w:r>
    </w:p>
    <w:p>
      <w:pPr>
        <w:pStyle w:val="Point"/>
        <w:rPr/>
      </w:pPr>
      <w:r>
        <w:rPr/>
        <w:t>29. Образцы биосред после их исследования сохраняются в химико-токсикологической лаборатории не менее 35 суток в холодильнике (при температуре не выше +4 °С) с соблюдением условий, гарантирующих их сохранност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12. в пункте 31:</w:t>
      </w:r>
    </w:p>
    <w:p>
      <w:pPr>
        <w:pStyle w:val="Newncpi"/>
        <w:rPr/>
      </w:pPr>
      <w:r>
        <w:rPr/>
        <w:t>абзац седьмой дополнить словами «и наличия клинической картины наркотического (токсикоманического) опьянения»;</w:t>
      </w:r>
    </w:p>
    <w:p>
      <w:pPr>
        <w:pStyle w:val="Newncpi"/>
        <w:rPr/>
      </w:pPr>
      <w:r>
        <w:rPr/>
        <w:t>абзац десятый изложить в следующей редакции:</w:t>
      </w:r>
    </w:p>
    <w:p>
      <w:pPr>
        <w:pStyle w:val="Newncpi"/>
        <w:rPr/>
      </w:pPr>
      <w:r>
        <w:rPr/>
        <w:t>«отказ от освидетельствования – заключение устанавливается в случаях отказа освидетельствуемого от выполнения инструкций врача, направленных на выявление признаков опьянения, и одновременно отказе освидетельствуемого от сдачи биосред для их лабораторного исследования в случаях, предусмотренных пунктом 28 настоящего Положения, или отказе от сдачи биосред в случаях, предусмотренных пунктом 16 настоящего Положения.»;</w:t>
      </w:r>
    </w:p>
    <w:p>
      <w:pPr>
        <w:pStyle w:val="Underpoint"/>
        <w:rPr/>
      </w:pPr>
      <w:r>
        <w:rPr/>
        <w:t>1.2. в Положении о республиканской врачебно-контрольной комиссии медицинского освидетельствования для установления факта употребления алкоголя, наркотических и токсикоманических средств и состояния опьянения, утвержденном данным постановлением:</w:t>
      </w:r>
    </w:p>
    <w:p>
      <w:pPr>
        <w:pStyle w:val="Underpoint"/>
        <w:rPr/>
      </w:pPr>
      <w:r>
        <w:rPr/>
        <w:t>1.2.1. в пункте 5 слова «врачей-психиатров-наркологов» заменить словами «врачей-наркологов»;</w:t>
      </w:r>
    </w:p>
    <w:p>
      <w:pPr>
        <w:pStyle w:val="Underpoint"/>
        <w:rPr/>
      </w:pPr>
      <w:r>
        <w:rPr/>
        <w:t>1.2.2. пункт 9 дополнить частью второй следующего содержания:</w:t>
      </w:r>
    </w:p>
    <w:p>
      <w:pPr>
        <w:pStyle w:val="Newncpi"/>
        <w:rPr/>
      </w:pPr>
      <w:r>
        <w:rPr/>
        <w:t>«Оригинал протокола освидетельствования для установления факта употребления алкоголя, наркотических и токсикоманических средств и состояния опьянения или надлежащим образом оформленная его копия присылается для рассмотрения на заседание комиссии.»;</w:t>
      </w:r>
    </w:p>
    <w:p>
      <w:pPr>
        <w:pStyle w:val="Underpoint"/>
        <w:rPr/>
      </w:pPr>
      <w:r>
        <w:rPr/>
        <w:t>1.2.3. в пункте 12 слово «двухнедельный» заменить словом «четырехнедельный»;</w:t>
      </w:r>
    </w:p>
    <w:p>
      <w:pPr>
        <w:pStyle w:val="Underpoint"/>
        <w:rPr/>
      </w:pPr>
      <w:r>
        <w:rPr/>
        <w:t>1.2.4. пункт 13 дополнить абзацем следующего содержания:</w:t>
      </w:r>
    </w:p>
    <w:p>
      <w:pPr>
        <w:pStyle w:val="Newncpi"/>
        <w:rPr/>
      </w:pPr>
      <w:r>
        <w:rPr/>
        <w:t>«выносить окончательное заключение по результатам медицинского освидетельствования и рассмотрения дополнительной информации.».</w:t>
      </w:r>
    </w:p>
    <w:p>
      <w:pPr>
        <w:pStyle w:val="Point"/>
        <w:rPr/>
      </w:pPr>
      <w:r>
        <w:rPr/>
        <w:t>2. Пункт 3 постановления Министерства здравоохранения Республики Беларусь от 10 июля 2008 г. № 118 «Об утверждении формы отметки о группе и резус-принадлежности крови, вносимой организацией здравоохранения в паспорт гражданина Республики Беларусь и вид на жительство в Республике Беларусь, о порядке внесения указанной отметки и ее аннулирования» (Национальный реестр правовых актов Республики Беларусь, 2008 г., № 184, 8/19145)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Настоящее постановление вступает в силу с 12 декабря 2008 г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5:00Z</dcterms:created>
  <dc:creator>user</dc:creator>
  <dc:description/>
  <dc:language>en-US</dc:language>
  <cp:lastModifiedBy>user</cp:lastModifiedBy>
  <dcterms:modified xsi:type="dcterms:W3CDTF">2011-11-29T15:15:00Z</dcterms:modified>
  <cp:revision>1</cp:revision>
  <dc:subject/>
  <dc:title>ПОСТАНОВЛЕНИЕ МИНИСТЕРСТВА ЗДРАВООХРАНЕНИЯ РЕСПУБЛИКИ БЕЛАРУСЬ</dc:title>
</cp:coreProperties>
</file>