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МИНИСТЕРСТВА ТОРГОВЛИ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12 февраля 2003 г. N 7/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БОРНИКА ТЕХНОЛОГИЧЕСКИХ КАРТ БЛЮД</w:t>
      </w:r>
    </w:p>
    <w:p>
      <w:pPr>
        <w:pStyle w:val="ConsPlusTitle"/>
        <w:widowControl/>
        <w:jc w:val="center"/>
        <w:rPr/>
      </w:pPr>
      <w:r>
        <w:rPr/>
        <w:t>ДИЕТИЧЕСКОГО ПИТ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применения единой нормативной документации по приготовлению диетических блюд и кулинарных изделий в объектах общественного питания, лечебных и санаторно-курортных учреждениях Республики Беларусь Министерство торговли Республики Беларусь и Министерство здравоохранения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и ввести в действие с 1 июля 2003 года Сборник технологических карт блюд диетического питания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Не приводится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>Сборник технологических карт блюд диетического питания. - Мн.: Белорусская ассоциация кулинаров, 2003. - 895 с. ISBN 985-6081-28-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Сборник технологических карт блюд диетического питания является нормативно-технологическим документом, содержащим единые требования к сырью и готовой продукции, определяющим расход сырья при приготовлении блюд и кулинарных изделий диетического питания.</w:t>
      </w:r>
    </w:p>
    <w:p>
      <w:pPr>
        <w:pStyle w:val="Normal"/>
        <w:autoSpaceDE w:val="false"/>
        <w:ind w:firstLine="540"/>
        <w:jc w:val="both"/>
        <w:rPr/>
      </w:pPr>
      <w:r>
        <w:rPr/>
        <w:t>3. Установить, что технологические карты блюд и кулинарных изделий профилактического назначения и технологические карты овощных салатов с использованием проростков свежих пшеницы и бобов маша, включенные в Сборник технологических карт блюд диетического питания,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>4. Рекомендовать общественному объединению "Белорусская ассоциация кулинаров" организовать издание Сборника технологических карт блюд диетического питания и обеспечить ими заинтересованные организации, а также согласовать в установленном порядке отпускную цену Сборника технологических карт блюд диетического питания.</w:t>
      </w:r>
    </w:p>
    <w:p>
      <w:pPr>
        <w:pStyle w:val="Normal"/>
        <w:autoSpaceDE w:val="false"/>
        <w:ind w:firstLine="540"/>
        <w:jc w:val="both"/>
        <w:rPr/>
      </w:pPr>
      <w:r>
        <w:rPr/>
        <w:t>5. С момента введения Сборника технологических карт блюд диетического питания не применять Сборник рецептур блюд диетического питания для предприятий общественного питания, изд."Тэхника", г.Киев, 1989 г., и признать утратившими силу пункты 2, 3 приказа Министерства торговли Республики Беларусь от 11 октября 1996 года N 107 "О введении Сборника рецептур блюд и кулинарных изделий 1996 г. издания и применении технологической документации предприятиями общественного питания и торговли республики" (зарегистрирован в Национальном реестре 10 мая 2001 г., регистрационный номер 8/5933).</w:t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выполнением настоящего постановления возложить на отдел организации общественного питания Министерства торговли Республики Беларусь (В.Ф.Ерофеенко), Главного врача Государственного учреждения "Республиканский центр гигиены, эпидемиологии и общественного здоровья" Министерства здравоохранения Республики Беларусь (В.П.Филонова) и директора общественного объединения "Белорусская ассоциация кулинаров" (В.Н.Радевича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Министр торговли Республики Беларусь А.Н.КУЛИЧКОВ</w:t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Л.А.ПОСТОЯЛКО</w:t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9:00Z</dcterms:created>
  <dc:creator>USER</dc:creator>
  <dc:description/>
  <cp:keywords/>
  <dc:language>en-US</dc:language>
  <cp:lastModifiedBy>USER</cp:lastModifiedBy>
  <dcterms:modified xsi:type="dcterms:W3CDTF">2010-06-02T12:49:00Z</dcterms:modified>
  <cp:revision>1</cp:revision>
  <dc:subject/>
  <dc:title>ПОСТАНОВЛЕНИЕ МИНИСТЕРСТВА ТОРГОВЛИ РЕСПУБЛИКИ БЕЛАРУСЬ,</dc:title>
</cp:coreProperties>
</file>