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апреля 2008 г.</w:t>
      </w:r>
      <w:r>
        <w:rPr>
          <w:rStyle w:val="Number"/>
        </w:rPr>
        <w:t xml:space="preserve"> № 16/45/74/20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</w:t>
      </w:r>
    </w:p>
    <w:p>
      <w:pPr>
        <w:pStyle w:val="Preamble"/>
        <w:rPr/>
      </w:pPr>
      <w:r>
        <w:rPr/>
        <w:t>На основании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ложения о Государственном комитете по стандартизации Республики Беларусь, утвержденного постановлением Совета Министров Республики Беларусь от 31 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Внести в пункт 1 постановления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 «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» (Национальный реестр правовых актов Республики Беларусь, 2007 г., № 132, 8/16499; № 183, 8/16851) следующие изменения и дополнения:</w:t>
      </w:r>
    </w:p>
    <w:p>
      <w:pPr>
        <w:pStyle w:val="Underpoint"/>
        <w:rPr/>
      </w:pPr>
      <w:r>
        <w:rPr/>
        <w:t>1.1. в абзаце четвертом подпункта 1.1.1 слова «белорусского производства» исключить, после слов «пищевых продуктов» дополнить словами «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»;</w:t>
      </w:r>
    </w:p>
    <w:p>
      <w:pPr>
        <w:pStyle w:val="Underpoint"/>
        <w:rPr/>
      </w:pPr>
      <w:r>
        <w:rPr/>
        <w:t>1.2. в подпункте 1.1.2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абзац четвертый после слов «пищевых продуктов» дополнить словами «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»;</w:t>
      </w:r>
    </w:p>
    <w:p>
      <w:pPr>
        <w:pStyle w:val="Newncpi"/>
        <w:rPr/>
      </w:pPr>
      <w:r>
        <w:rPr/>
        <w:t>в абзаце пятом слова «белорусского производства» исключить;</w:t>
      </w:r>
    </w:p>
    <w:p>
      <w:pPr>
        <w:pStyle w:val="Underpoint"/>
        <w:rPr/>
      </w:pPr>
      <w:r>
        <w:rPr/>
        <w:t>1.3. в подпункте 1.1.3:</w:t>
      </w:r>
    </w:p>
    <w:p>
      <w:pPr>
        <w:pStyle w:val="Newncpi"/>
        <w:rPr/>
      </w:pPr>
      <w:r>
        <w:rPr/>
        <w:t>абзац четвертый изложить в следующей редакции:</w:t>
      </w:r>
    </w:p>
    <w:p>
      <w:pPr>
        <w:pStyle w:val="Newncpi"/>
        <w:rPr/>
      </w:pPr>
      <w:r>
        <w:rPr/>
        <w:t>«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удостоверения о государственной гигиенической регистрации и срока его действия, а также наименования, адреса и телефона юридического лица или индивидуального предпринимателя – держателя удостоверения или оформленной в установленном порядке копии;»;</w:t>
      </w:r>
    </w:p>
    <w:p>
      <w:pPr>
        <w:pStyle w:val="Newncpi"/>
        <w:rPr/>
      </w:pPr>
      <w:r>
        <w:rPr/>
        <w:t>в абзаце пятом слова «белорусского производства» исключить, после слов «пищевых продуктов» дополнить словами «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»;</w:t>
      </w:r>
    </w:p>
    <w:p>
      <w:pPr>
        <w:pStyle w:val="Underpoint"/>
        <w:rPr/>
      </w:pPr>
      <w:r>
        <w:rPr/>
        <w:t>1.4. подпункт 1.1.5 дополнить словами «в соответствии с Правилами выдачи ветеринарных документов на грузы, подконтрольные государственному ветеринарному надзору, утвержденными постановлением Министерства сельского хозяйства и продовольствия Республики Беларусь от 4 февраля 2004 г. № 7 «Об утверждении перечней подконтрольных государственному ветеринарному надзору грузов и правил выдачи ветеринарных документов на грузы, подконтрольные государственному ветеринарному надзору» (Национальный реестр правовых актов Республики Беларусь, 2004 г., № 38, 8/10605)»;</w:t>
      </w:r>
    </w:p>
    <w:p>
      <w:pPr>
        <w:pStyle w:val="Underpoint"/>
        <w:rPr/>
      </w:pPr>
      <w:r>
        <w:rPr/>
        <w:t>1.5. подпункт 1.4 дополнить частью второй следующего содержания:</w:t>
      </w:r>
    </w:p>
    <w:p>
      <w:pPr>
        <w:pStyle w:val="Newncpi"/>
        <w:rPr/>
      </w:pPr>
      <w:r>
        <w:rPr/>
        <w:t>«В торговых объектах розничной торговли и общественного питания, входящих в состав юридического лица или принадлежащих индивидуальному предпринимателю, для подтверждения наличия сертификата соответствия Национальной системы подтверждения соответствия Республики Беларусь дополнительно к способам, перечисленным в подпункте 1.1.1 настоящего постановления, могут применяться сопроводительные документы, подтверждающие приобретение (поступление) товаров, и (или) удостоверения качества и безопасности продовольственного сырья и пищевых продуктов, и (или) технические паспорта, и (или) инструкции по эксплуатации, и (или) иная сопроводительная документация на партию продукции или прилагаемая к каждой единице товара с указанными в них по каждому наименованию товара регистрационного номера сертификата соответствия, срока его действия, наименования и адреса органа по сертификации, выдавшего сертификат, а также адреса и телефона ответственного работника юридического лица или индивидуального предпринимателя, у которых хранится подлинник или копия таких документов.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</w:t>
            </w:r>
            <w:r>
              <w:rPr/>
              <w:br/>
            </w:r>
            <w:r>
              <w:rPr>
                <w:rStyle w:val="Post"/>
              </w:rPr>
              <w:t xml:space="preserve">Министра торговл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Свентицкий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ельского </w:t>
            </w:r>
            <w:r>
              <w:rPr/>
              <w:br/>
            </w:r>
            <w:r>
              <w:rPr>
                <w:rStyle w:val="Post"/>
              </w:rPr>
              <w:t xml:space="preserve">хозяйства и продовольств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Б.Шапиро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редседатель Государственного </w:t>
            </w:r>
            <w:r>
              <w:rPr/>
              <w:br/>
            </w:r>
            <w:r>
              <w:rPr>
                <w:rStyle w:val="Post"/>
              </w:rPr>
              <w:t xml:space="preserve">комитета по стандартизаци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0:00Z</dcterms:created>
  <dc:creator>user</dc:creator>
  <dc:description/>
  <dc:language>en-US</dc:language>
  <cp:lastModifiedBy>user</cp:lastModifiedBy>
  <dcterms:modified xsi:type="dcterms:W3CDTF">2011-11-29T15:40:00Z</dcterms:modified>
  <cp:revision>1</cp:revision>
  <dc:subject/>
  <dc:title>ПОСТАНОВЛЕНИЕ МИНИСТЕРСТВА ТОРГОВЛИ РЕСПУБЛИКИ БЕЛАРУСЬ, МИНИСТЕРСТВА СЕЛЬСКОГО ХОЗЯЙСТВА И ПРОДОВОЛЬСТВИЯ РЕСПУБЛИКИ БЕЛАРУСЬ</dc:title>
</cp:coreProperties>
</file>