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октября 2009 г.</w:t>
      </w:r>
      <w:r>
        <w:rPr>
          <w:rStyle w:val="Number"/>
        </w:rPr>
        <w:t xml:space="preserve"> № 109</w:t>
      </w:r>
    </w:p>
    <w:p>
      <w:pPr>
        <w:pStyle w:val="Title"/>
        <w:rPr/>
      </w:pPr>
      <w:r>
        <w:rPr/>
        <w:t>Об утверждении Инструкции о порядке организации оказания медицинской помощи лицам, инфицированным вирусом иммунодефицита человека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рганизации оказания медицинской помощи лицам, инфицированным вирусом иммунодефицита человека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7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49"/>
        <w:gridCol w:w="3567"/>
      </w:tblGrid>
      <w:tr>
        <w:trPr/>
        <w:tc>
          <w:tcPr>
            <w:tcW w:w="344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И.Юхимук</w:t>
            </w:r>
          </w:p>
          <w:p>
            <w:pPr>
              <w:pStyle w:val="Agreedate"/>
              <w:rPr/>
            </w:pPr>
            <w:r>
              <w:rPr/>
              <w:t>19.10.2009</w:t>
            </w:r>
          </w:p>
        </w:tc>
        <w:tc>
          <w:tcPr>
            <w:tcW w:w="356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Заместитель председателя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И.Н.Полочанин</w:t>
            </w:r>
          </w:p>
          <w:p>
            <w:pPr>
              <w:pStyle w:val="Agreedate"/>
              <w:rPr/>
            </w:pPr>
            <w:r>
              <w:rPr/>
              <w:t>16.10.2009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56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Заместитель председателя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Г.Надточаев</w:t>
            </w:r>
          </w:p>
          <w:p>
            <w:pPr>
              <w:pStyle w:val="Agreedate"/>
              <w:rPr/>
            </w:pPr>
            <w:r>
              <w:rPr/>
              <w:t>16.10.2009</w:t>
            </w:r>
          </w:p>
        </w:tc>
        <w:tc>
          <w:tcPr>
            <w:tcW w:w="356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16.10.2009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56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date"/>
              <w:rPr/>
            </w:pPr>
            <w:r>
              <w:rPr/>
              <w:t>16.10.2009</w:t>
            </w:r>
          </w:p>
        </w:tc>
        <w:tc>
          <w:tcPr>
            <w:tcW w:w="356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16.10.2009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56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</w:t>
              <w:br/>
              <w:t xml:space="preserve">председателя 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19.10.2009</w:t>
            </w:r>
          </w:p>
        </w:tc>
        <w:tc>
          <w:tcPr>
            <w:tcW w:w="356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9.10.2009 № 109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рганизации оказания медицинской помощи лицам, инфицированным вирусом иммунодефицита человека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о порядке организации оказания медицинской помощи лицам, инфицированным вирусом иммунодефицита человека (далее – Инструкция), определяет порядок организации оказания медицинской помощи лицам, инфицированным вирусом иммунодефицита человека (далее – ВИЧ), в государственных организациях здравоохранения.</w:t>
      </w:r>
    </w:p>
    <w:p>
      <w:pPr>
        <w:pStyle w:val="Point"/>
        <w:rPr/>
      </w:pPr>
      <w:r>
        <w:rPr/>
        <w:t>2. В настоящей Инструкции используются термины и их определения в значениях, установленных Законом Республики Беларусь от 18 июня 1993 года «О здравоохранении» (Ведамасцi Вярхоўнага Савета Рэспублiкi Беларусь, 1993 г., № 24, ст. 290; Национальный реестр правовых актов Республики Беларусь, 2008 г., № 159, 2/1460), Законом Республики Беларусь от 4 марта 1997 года «О трансплантации органов и тканей человека» (Ведамасцi Нацыянальнага сходу Рэспублiкi Беларусь, 1997 г., № 9, ст. 196; Национальный реестр правовых актов Республики Беларусь, 2007 г., № 15, 2/1304), Законом Республики Беларусь от 31 января 1995 года «О донорстве крови и ее компонентов» (Ведамасцi Вярхоўнага Савета Рэспублiкi Беларусь, 1995 г., № 14, ст. 134).</w:t>
      </w:r>
    </w:p>
    <w:p>
      <w:pPr>
        <w:pStyle w:val="Point"/>
        <w:rPr/>
      </w:pPr>
      <w:r>
        <w:rPr/>
        <w:t>3. Организация оказания медицинской помощи лицам, инфицированным ВИЧ, осуществляется с соблюдением принципа конфиденциальности и уважения прав и свобод человека.</w:t>
      </w:r>
    </w:p>
    <w:p>
      <w:pPr>
        <w:pStyle w:val="Point"/>
        <w:rPr/>
      </w:pPr>
      <w:r>
        <w:rPr/>
        <w:t>4. Медицинское освидетельствование лиц на наличие у них ВИЧ (далее – медицинское освидетельствование) осуществляется в соответствии с законодательством в добровольном или принудительном порядке.</w:t>
      </w:r>
    </w:p>
    <w:p>
      <w:pPr>
        <w:pStyle w:val="Newncpi"/>
        <w:rPr/>
      </w:pPr>
      <w:r>
        <w:rPr/>
        <w:t>При медицинском освидетельствовании проводится дотестовое и послетестовое консультирование пациентов.</w:t>
      </w:r>
    </w:p>
    <w:p>
      <w:pPr>
        <w:pStyle w:val="Point"/>
        <w:rPr/>
      </w:pPr>
      <w:r>
        <w:rPr/>
        <w:t>5. В государственной организации здравоохранения в доступном месте должна быть размещена информация о возможности прохождения медицинского освидетельствования в добровольном порядке, в том числе анонимно, месте забора крови, режиме работы процедурного кабинета.</w:t>
      </w:r>
    </w:p>
    <w:p>
      <w:pPr>
        <w:pStyle w:val="Newncpi"/>
        <w:rPr/>
      </w:pPr>
      <w:r>
        <w:rPr/>
        <w:t>Прохождение медицинского освидетельствования в добровольном порядке может осуществляться без направления врачом на такое освидетельствование путем самостоятельного обращения лица в процедурный кабинет государственной организации здравоохранения.</w:t>
      </w:r>
    </w:p>
    <w:p>
      <w:pPr>
        <w:pStyle w:val="Chapter"/>
        <w:rPr/>
      </w:pPr>
      <w:r>
        <w:rPr/>
        <w:t>ГЛАВА 2</w:t>
        <w:br/>
        <w:t>ПОРЯДОК ИССЛЕДОВАНИЯ ПРОБ КРОВИ НА НАЛИЧИЕ АНТИГЕНА И АНТИТЕЛ К ВИЧ</w:t>
      </w:r>
    </w:p>
    <w:p>
      <w:pPr>
        <w:pStyle w:val="Point"/>
        <w:rPr/>
      </w:pPr>
      <w:r>
        <w:rPr/>
        <w:t>6. Исследования пробы крови на наличие антигена и антител к ВИЧ проводятся в лабораториях государственных организаций здравоохранения:</w:t>
      </w:r>
    </w:p>
    <w:p>
      <w:pPr>
        <w:pStyle w:val="Newncpi"/>
        <w:rPr/>
      </w:pPr>
      <w:r>
        <w:rPr/>
        <w:t>1-го уровня (серологические) – скрининговое обследование на наличие антител к ВИЧ методом иммуноферментного анализа (далее – ИФА);</w:t>
      </w:r>
    </w:p>
    <w:p>
      <w:pPr>
        <w:pStyle w:val="Newncpi"/>
        <w:rPr/>
      </w:pPr>
      <w:r>
        <w:rPr/>
        <w:t>2-го уровня (серологические) – скрининговые, арбитражные обследования, подтверждающие результаты исследования первично серопозитивных проб крови методом ИФА с использованием не менее двух диагностических тест-систем для одновременного определения антигенов и антител к ВИЧ, методом иммунного блоттинга (далее – ИБ);</w:t>
      </w:r>
    </w:p>
    <w:p>
      <w:pPr>
        <w:pStyle w:val="Newncpi"/>
        <w:rPr/>
      </w:pPr>
      <w:r>
        <w:rPr/>
        <w:t>3-го уровня (лаборатория диагностики ВИЧ/СПИД государственного учреждения «Республиканский центр гигиены, эпидемиологии и общественного здоровья») (далее – ГУ РЦГЭ и ОЗ) – скрининговые, арбитражные обследования, подтверждающие результаты исследования на наличие ВИЧ/СПИД методами ИФА, ИБ, методом полимеразной цепной реакции (далее – ПЦР), другими доступными методами.</w:t>
      </w:r>
    </w:p>
    <w:p>
      <w:pPr>
        <w:pStyle w:val="Point"/>
        <w:rPr/>
      </w:pPr>
      <w:r>
        <w:rPr/>
        <w:t>7. В лабораториях 1–3-го уровней проводятся исследования проб крови на наличие антигена и антител к ВИЧ, направленных для исследования государственными организациями здравоохранения. К пробе крови прилагается направление на исследование крови на вирусные инфекции и сифилис по форме № 339/у, утвержденной в установленном законодательством порядке (далее – направление формы № 339/у).</w:t>
      </w:r>
    </w:p>
    <w:p>
      <w:pPr>
        <w:pStyle w:val="Point"/>
        <w:rPr/>
      </w:pPr>
      <w:r>
        <w:rPr/>
        <w:t>8. По результатам проведенного исследования пробы крови методом ИФА лаборатория 1-го уровня:</w:t>
      </w:r>
    </w:p>
    <w:p>
      <w:pPr>
        <w:pStyle w:val="Underpoint"/>
        <w:rPr/>
      </w:pPr>
      <w:r>
        <w:rPr/>
        <w:t>8.1. при получении положительного результата:</w:t>
      </w:r>
    </w:p>
    <w:p>
      <w:pPr>
        <w:pStyle w:val="Newncpi"/>
        <w:rPr/>
      </w:pPr>
      <w:r>
        <w:rPr/>
        <w:t>возвращает в государственную организацию здравоохранения, направившую пробу крови для исследования, направление формы № 339/у, в котором делается запись «анализ повторить» для организации повторного забора крови;</w:t>
      </w:r>
    </w:p>
    <w:p>
      <w:pPr>
        <w:pStyle w:val="Newncpi"/>
        <w:rPr/>
      </w:pPr>
      <w:r>
        <w:rPr/>
        <w:t>информирует ГУ РЦГЭ и ОЗ, областные центры гигиены, эпидемиологии и общественного здоровья, государственное учреждение «Минский городской центр гигиены и эпидемиологии» (далее, если не установлено иное, – центры) о положительных результатах исследования проб крови методом ИФА для осуществления контроля за дальнейшим обследованием лица, сдавшего кровь для исследования;</w:t>
      </w:r>
    </w:p>
    <w:p>
      <w:pPr>
        <w:pStyle w:val="Newncpi"/>
        <w:rPr/>
      </w:pPr>
      <w:r>
        <w:rPr/>
        <w:t>направляет повторно забранную пробу крови в лабораторию 2-го уровня, в г. Минске – в ГУ РЦГЭ и ОЗ;</w:t>
      </w:r>
    </w:p>
    <w:p>
      <w:pPr>
        <w:pStyle w:val="Underpoint"/>
        <w:rPr/>
      </w:pPr>
      <w:r>
        <w:rPr/>
        <w:t>8.2. при получении отрицательного результата возвращает в государственную организацию здравоохранения, направившую пробу крови для исследования, направление формы № 339/у с записью «анализ отрицательный».</w:t>
      </w:r>
    </w:p>
    <w:p>
      <w:pPr>
        <w:pStyle w:val="Point"/>
        <w:rPr/>
      </w:pPr>
      <w:r>
        <w:rPr/>
        <w:t>9. По результатам проведенного повторного исследования первично серопозитивной пробы крови методом ИФА лаборатория 2-го уровня:</w:t>
      </w:r>
    </w:p>
    <w:p>
      <w:pPr>
        <w:pStyle w:val="Underpoint"/>
        <w:rPr/>
      </w:pPr>
      <w:r>
        <w:rPr/>
        <w:t>9.1. при получении положительного результата:</w:t>
      </w:r>
    </w:p>
    <w:p>
      <w:pPr>
        <w:pStyle w:val="Newncpi"/>
        <w:rPr/>
      </w:pPr>
      <w:r>
        <w:rPr/>
        <w:t>информирует центры о получении повторно положительного анализа крови при исследовании проб крови методом ИФА;</w:t>
      </w:r>
    </w:p>
    <w:p>
      <w:pPr>
        <w:pStyle w:val="Newncpi"/>
        <w:rPr/>
      </w:pPr>
      <w:r>
        <w:rPr/>
        <w:t>направляет пробу крови для исследования методом ИБ в лабораторию 3-го уровня, в Гомельской и Могилевской областях исследование проводит самостоятельно;</w:t>
      </w:r>
    </w:p>
    <w:p>
      <w:pPr>
        <w:pStyle w:val="Newncpi"/>
        <w:rPr/>
      </w:pPr>
      <w:r>
        <w:rPr/>
        <w:t>информирует государственную организацию здравоохранения, направившую пробу крови для исследования, об оставлении в лаборатории пробы крови для дальнейшего исследования;</w:t>
      </w:r>
    </w:p>
    <w:p>
      <w:pPr>
        <w:pStyle w:val="Underpoint"/>
        <w:rPr/>
      </w:pPr>
      <w:r>
        <w:rPr/>
        <w:t>9.2. в случае отрицательного результата сообщает результат исследования в государственную организацию здравоохранения, направившую пробу крови для исследования, и в центры для прекращения дальнейшего обследования лица, сдавшего кровь для исследования.</w:t>
      </w:r>
    </w:p>
    <w:p>
      <w:pPr>
        <w:pStyle w:val="Point"/>
        <w:rPr/>
      </w:pPr>
      <w:r>
        <w:rPr/>
        <w:t>10. При получении положительного результата исследования пробы крови методом ИФА и отрицательного или неопределенного методом ИБ информация из лаборатории 3-го уровня, а в Гомельской и Могилевской областях из лаборатории 2-го уровня передается в центры.</w:t>
      </w:r>
    </w:p>
    <w:p>
      <w:pPr>
        <w:pStyle w:val="Newncpi"/>
        <w:rPr/>
      </w:pPr>
      <w:r>
        <w:rPr/>
        <w:t>Центры информируют государственные организации здравоохранения, направившие пробы крови для исследования, об организации диспансерного наблюдения за лицом, у которого были взяты данные пробы крови. Дальнейшее медицинское освидетельствование этого лица может осуществляться через 3, 6, 12 месяцев с применением других доступных методов.</w:t>
      </w:r>
    </w:p>
    <w:p>
      <w:pPr>
        <w:pStyle w:val="Point"/>
        <w:rPr/>
      </w:pPr>
      <w:r>
        <w:rPr/>
        <w:t>11. При положительном результате исследования пробы крови методом ИБ:</w:t>
      </w:r>
    </w:p>
    <w:p>
      <w:pPr>
        <w:pStyle w:val="Newncpi"/>
        <w:rPr/>
      </w:pPr>
      <w:r>
        <w:rPr/>
        <w:t>лаборатория, проводившая исследование пробы крови, передает в письменной форме результат исследования в центры;</w:t>
      </w:r>
    </w:p>
    <w:p>
      <w:pPr>
        <w:pStyle w:val="Newncpi"/>
        <w:rPr/>
      </w:pPr>
      <w:r>
        <w:rPr/>
        <w:t>областные центры гигиены, эпидемиологии и общественного здоровья, государственное учреждение «Минский городской центр гигиены и эпидемиологии» сообщают о результатах исследования пробы крови в районные, городские центры гигиены, эпидемиологии и общественного здоровья для проведения эпидемиологического расследования случая ВИЧ-инфекции.</w:t>
      </w:r>
    </w:p>
    <w:p>
      <w:pPr>
        <w:pStyle w:val="Point"/>
        <w:rPr/>
      </w:pPr>
      <w:r>
        <w:rPr/>
        <w:t>12. Информация о результатах исследований пробы крови, указанная в пунктах 8–11 настоящей Инструкции, должна быть передана в государственную организацию здравоохранения, направившую пробу крови для исследования, и центры в письменном виде в течение 48 часов с момента получения результата ее исследования.</w:t>
      </w:r>
    </w:p>
    <w:p>
      <w:pPr>
        <w:pStyle w:val="Newncpi"/>
        <w:rPr/>
      </w:pPr>
      <w:r>
        <w:rPr/>
        <w:t>Центры информируют территориальные станции переливания крови (далее – СПК), территориальные государственные организации здравоохранения, имеющие отделения переливания крови (далее – ОПК):</w:t>
      </w:r>
    </w:p>
    <w:p>
      <w:pPr>
        <w:pStyle w:val="Newncpi"/>
        <w:rPr/>
      </w:pPr>
      <w:r>
        <w:rPr/>
        <w:t>обо всех случаях положительных результатов исследования проб крови на наличие ВИЧ-инфекции, начиная с двукратного положительного результата, подтвержденного методом ИФА;</w:t>
      </w:r>
    </w:p>
    <w:p>
      <w:pPr>
        <w:pStyle w:val="Newncpi"/>
        <w:rPr/>
      </w:pPr>
      <w:r>
        <w:rPr/>
        <w:t>о запрещении забора донорской крови и снятии донора с учета без указания причины отстранения от донорства крови.</w:t>
      </w:r>
    </w:p>
    <w:p>
      <w:pPr>
        <w:pStyle w:val="Point"/>
        <w:rPr/>
      </w:pPr>
      <w:r>
        <w:rPr/>
        <w:t>13. После получения из лаборатории 2-го или 3-го уровней информации о положительном результате лабораторного исследования проб крови на наличие антител к ВИЧ или антигена ВИЧ, подтвержденного методами ИФА и ИБ (или методом ПЦР в диагностически сложных случаях), врач-эпидемиолог территориального центра гигиены, эпидемиологии и общественного здоровья приглашает лицо, инфицированное ВИЧ, для проведения кризисного консультирования.</w:t>
      </w:r>
    </w:p>
    <w:p>
      <w:pPr>
        <w:pStyle w:val="Newncpi"/>
        <w:rPr/>
      </w:pPr>
      <w:r>
        <w:rPr/>
        <w:t>При проведении кризисного консультирования врач-эпидемиолог обсуждает с лицом, инфицированным ВИЧ:</w:t>
      </w:r>
    </w:p>
    <w:p>
      <w:pPr>
        <w:pStyle w:val="Newncpi"/>
        <w:rPr/>
      </w:pPr>
      <w:r>
        <w:rPr/>
        <w:t>результаты исследования его пробы крови;</w:t>
      </w:r>
    </w:p>
    <w:p>
      <w:pPr>
        <w:pStyle w:val="Newncpi"/>
        <w:rPr/>
      </w:pPr>
      <w:r>
        <w:rPr/>
        <w:t>необходимость установления эпидемиологических данных, соблюдения мер по предупреждению распространения ВИЧ-инфекции;</w:t>
      </w:r>
    </w:p>
    <w:p>
      <w:pPr>
        <w:pStyle w:val="Newncpi"/>
        <w:rPr/>
      </w:pPr>
      <w:r>
        <w:rPr/>
        <w:t>предупреждает об уголовной ответственности за заражение другого лица ВИЧ;</w:t>
      </w:r>
    </w:p>
    <w:p>
      <w:pPr>
        <w:pStyle w:val="Newncpi"/>
        <w:rPr/>
      </w:pPr>
      <w:r>
        <w:rPr/>
        <w:t>вопросы оказания психологической помощи и поддержки.</w:t>
      </w:r>
    </w:p>
    <w:p>
      <w:pPr>
        <w:pStyle w:val="Chapter"/>
        <w:rPr/>
      </w:pPr>
      <w:r>
        <w:rPr/>
        <w:t>ГЛАВА 3</w:t>
        <w:br/>
        <w:t>ПОРЯДОК ПРОВЕДЕНИЯ ЭПИДЕМИОЛОГИЧЕСКОГО РАССЛЕДОВАНИЯ ПРИ ВЫЯВЛЕНИИ ВИЧ-ИНФЕКЦИИ У ДОНОРА КРОВИ И ЕЕ КОМПОНЕНТОВ</w:t>
      </w:r>
    </w:p>
    <w:p>
      <w:pPr>
        <w:pStyle w:val="Point"/>
        <w:rPr/>
      </w:pPr>
      <w:r>
        <w:rPr/>
        <w:t>14. При получении положительного результата исследования пробы крови на наличие антигена ВИЧ или антител к ВИЧ у донора методом ИБ или ПЦР из лаборатории 3-го уровня врачи-эпидемиологи центров не позднее 72 часов с момента получения результата исследования проводят эпидемиологическое расследование.</w:t>
      </w:r>
    </w:p>
    <w:p>
      <w:pPr>
        <w:pStyle w:val="Newncpi"/>
        <w:rPr/>
      </w:pPr>
      <w:r>
        <w:rPr/>
        <w:t>Эпидемиологическое расследование включает проведение следующих мероприятий:</w:t>
      </w:r>
    </w:p>
    <w:p>
      <w:pPr>
        <w:pStyle w:val="Newncpi"/>
        <w:rPr/>
      </w:pPr>
      <w:r>
        <w:rPr/>
        <w:t>заполнение карты эпидемиологического расследования случая ВИЧ-инфекции по форме № 350-у, утвержденной в установленном законодательством порядке;</w:t>
      </w:r>
    </w:p>
    <w:p>
      <w:pPr>
        <w:pStyle w:val="Newncpi"/>
        <w:rPr/>
      </w:pPr>
      <w:r>
        <w:rPr/>
        <w:t>направление в течение 48 часов в территориальные СПК, территориальные государственные организации здравоохранения, имеющие ОПК, письменного запроса о предоставлении информации о количестве и дате кроводач в течение последних 2 лет с указанием государственных организаций здравоохранения, получивших компоненты и препараты из донорской крови;</w:t>
      </w:r>
    </w:p>
    <w:p>
      <w:pPr>
        <w:pStyle w:val="Newncpi"/>
        <w:rPr/>
      </w:pPr>
      <w:r>
        <w:rPr/>
        <w:t>после получения информации, указанной в абзаце третьем настоящей части, направление в течение 48 часов в государственные организации здравоохранения, получившие компоненты и препараты из донорской крови, письменного запроса о предоставлении информации об использовании данных компонентов и препаратов крови и организации обследования пациентов.</w:t>
      </w:r>
    </w:p>
    <w:p>
      <w:pPr>
        <w:pStyle w:val="Point"/>
        <w:rPr/>
      </w:pPr>
      <w:r>
        <w:rPr/>
        <w:t>15. Первичное донесение о проведении эпидемиологического расследования из областных центров гигиены, эпидемиологии и общественного здоровья и государственного учреждения «Минский городской центр гигиены и эпидемиологии» направляется в течение 7 дней в ГУ РЦГЭ и ОЗ, окончательное – в течение 21 дня с момента получения положительного результата исследования пробы крови методом ИБ или ПЦР.</w:t>
      </w:r>
    </w:p>
    <w:p>
      <w:pPr>
        <w:pStyle w:val="Point"/>
        <w:rPr/>
      </w:pPr>
      <w:r>
        <w:rPr/>
        <w:t>16. Координация мероприятий по проведению эпидемиологического расследования, а также сбор и анализ донесений о его результатах осуществляется ГУ РЦГЭ и ОЗ.</w:t>
      </w:r>
    </w:p>
    <w:p>
      <w:pPr>
        <w:pStyle w:val="Newncpi"/>
        <w:rPr/>
      </w:pPr>
      <w:r>
        <w:rPr/>
        <w:t>После завершения эпидемиологического расследования, но не позднее 1 месяца с момента получения положительного результата исследования пробы крови методом ИБ, ГУ РЦГЭ и ОЗ информирует Министерство здравоохранения Республики Беларусь о результатах его проведения.</w:t>
      </w:r>
    </w:p>
    <w:p>
      <w:pPr>
        <w:pStyle w:val="Chapter"/>
        <w:rPr/>
      </w:pPr>
      <w:r>
        <w:rPr/>
        <w:t>ГЛАВА 4</w:t>
        <w:br/>
        <w:t>ПОРЯДОК ПРОВЕДЕНИЯ ПРОТИВОЭПИДЕМИЧЕСКИХ МЕРОПРИЯТИЙ ПРИ ВОЗНИКНОВЕНИИ ОЧАГА ВИЧ-ИНФЕКЦИИ В ГОСУДАРСТВЕННОЙ ОРГАНИЗАЦИИ ЗДРАВООХРАНЕНИЯ</w:t>
      </w:r>
    </w:p>
    <w:p>
      <w:pPr>
        <w:pStyle w:val="Point"/>
        <w:rPr/>
      </w:pPr>
      <w:r>
        <w:rPr/>
        <w:t>17. Любое повреждение кожи, слизистых оболочек, загрязнение их биологическими материалами пациентов в государственной организации здравоохранения квалифицируется как возможный контакт с материалом, содержащим ВИЧ. Все случаи, связанные с попаданием биологического материала пациента на раневую поверхность кожи или слизистую оболочку, подлежат регистрации в журнале регистрации случаев учета контакта с биологическим материалом пациентов по форме согласно приложению к настоящей Инструкции.</w:t>
      </w:r>
    </w:p>
    <w:p>
      <w:pPr>
        <w:pStyle w:val="Point"/>
        <w:rPr/>
      </w:pPr>
      <w:r>
        <w:rPr/>
        <w:t>18. Координация и контроль за профилактикой заражения ВИЧ работников государственных организаций здравоохранения и пациентов в государственных организациях здравоохранения осуществляются комиссией, состав которой утверждается приказом руководителя государственной организации здравоохранения. В каждом структурном подразделении государственной организации здравоохранения в установленном порядке назначается лицо, ответственное за профилактику заражения ВИЧ.</w:t>
      </w:r>
    </w:p>
    <w:p>
      <w:pPr>
        <w:pStyle w:val="Point"/>
        <w:rPr/>
      </w:pPr>
      <w:r>
        <w:rPr/>
        <w:t>19. При выявлении очага ВИЧ-инфекции в государственной организации здравоохранения проводится комплекс первичных противоэпидемических мероприятий:</w:t>
      </w:r>
    </w:p>
    <w:p>
      <w:pPr>
        <w:pStyle w:val="Newncpi"/>
        <w:rPr/>
      </w:pPr>
      <w:r>
        <w:rPr/>
        <w:t>изучается наличие (отсутствие) возможности передачи ВИЧ-инфекции в государственной организации здравоохранения, и при ее наличии устраняются причины и условия, способствующие распространению;</w:t>
      </w:r>
    </w:p>
    <w:p>
      <w:pPr>
        <w:pStyle w:val="Newncpi"/>
        <w:rPr/>
      </w:pPr>
      <w:r>
        <w:rPr/>
        <w:t>устанавливается возможность инфицирования пациентов в государственной организации здравоохранения;</w:t>
      </w:r>
    </w:p>
    <w:p>
      <w:pPr>
        <w:pStyle w:val="Newncpi"/>
        <w:rPr/>
      </w:pPr>
      <w:r>
        <w:rPr/>
        <w:t>определяется круг лиц, контактировавших с биологическим материалом лица, инфицированного ВИЧ, проводится их обследование на наличие антител к ВИЧ.</w:t>
      </w:r>
    </w:p>
    <w:p>
      <w:pPr>
        <w:pStyle w:val="Point"/>
        <w:rPr/>
      </w:pPr>
      <w:r>
        <w:rPr/>
        <w:t>20. Информация о случаях, связанных с попаданием биологического материала на раневую поверхность кожи или слизистую оболочку, и проведенных в связи с этим противоэпидемических мероприятиях немедленно представляется руководителем структурного подразделения государственной организации здравоохранения руководителю этой организации и председателю комиссии, указанной в пункте 18 настоящей Инструкции.</w:t>
      </w:r>
    </w:p>
    <w:p>
      <w:pPr>
        <w:pStyle w:val="Newncpi"/>
        <w:rPr/>
      </w:pPr>
      <w:r>
        <w:rPr/>
        <w:t>Руководитель государственной организации здравоохранения в течение суток обеспечивает лицу, контактировавшему с биологическим материалом пациента, консультацию врача-инфекциониста.</w:t>
      </w:r>
    </w:p>
    <w:p>
      <w:pPr>
        <w:pStyle w:val="Chapter"/>
        <w:rPr/>
      </w:pPr>
      <w:r>
        <w:rPr/>
        <w:t>ГЛАВА 5</w:t>
        <w:br/>
        <w:t>ПОРЯДОК ОРГАНИЗАЦИИ ОКАЗАНИЯ МЕДИЦИНСКОЙ ПОМОЩИ ЛИЦАМ, ИНФИЦИРОВАННЫМ ВИЧ</w:t>
      </w:r>
    </w:p>
    <w:p>
      <w:pPr>
        <w:pStyle w:val="Point"/>
        <w:rPr/>
      </w:pPr>
      <w:r>
        <w:rPr/>
        <w:t>21. После проведения лабораторных исследований на наличие антигена ВИЧ и антител к ВИЧ и кризисного консультирования лицо, инфицированное ВИЧ, направляется врачом-эпидемиологом в государственную организацию здравоохранения для организации диспансерного наблюдения у врачей-специалистов кабинета инфекционных заболеваний, консультативно-диспансерного отделения (кабинета) (далее – КДО).</w:t>
      </w:r>
    </w:p>
    <w:p>
      <w:pPr>
        <w:pStyle w:val="Point"/>
        <w:rPr/>
      </w:pPr>
      <w:r>
        <w:rPr/>
        <w:t>22. Врачами-специалистами кабинета инфекционных заболеваний осуществляются:</w:t>
      </w:r>
    </w:p>
    <w:p>
      <w:pPr>
        <w:pStyle w:val="Newncpi"/>
        <w:rPr/>
      </w:pPr>
      <w:r>
        <w:rPr/>
        <w:t>осмотр лиц, инфицированных ВИЧ, сбор анамнеза заболевания;</w:t>
      </w:r>
    </w:p>
    <w:p>
      <w:pPr>
        <w:pStyle w:val="Newncpi"/>
        <w:rPr/>
      </w:pPr>
      <w:r>
        <w:rPr/>
        <w:t>диспансерное наблюдение за лицами, инфицированными ВИЧ;</w:t>
      </w:r>
    </w:p>
    <w:p>
      <w:pPr>
        <w:pStyle w:val="Newncpi"/>
        <w:rPr/>
      </w:pPr>
      <w:r>
        <w:rPr/>
        <w:t>отбор лиц, инфицированных ВИЧ, для направления в КДО для определения клинической стадии ВИЧ-инфекции и (или) назначения (изменения схемы) антиретровирусной терапии (далее – АРВТ);</w:t>
      </w:r>
    </w:p>
    <w:p>
      <w:pPr>
        <w:pStyle w:val="Newncpi"/>
        <w:rPr/>
      </w:pPr>
      <w:r>
        <w:rPr/>
        <w:t>проведение АРВТ – по назначению врачей-специалистов КДО;</w:t>
      </w:r>
    </w:p>
    <w:p>
      <w:pPr>
        <w:pStyle w:val="Newncpi"/>
        <w:rPr/>
      </w:pPr>
      <w:r>
        <w:rPr/>
        <w:t>контроль за соблюдением схем приема антиретровирусных лекарственных средств (далее – АРВ-лекарственные средства) лицами, которым оказывается медицинская помощь с лабораторным мониторингом (общий, биохимический анализы крови, определение вирусной нагрузки и СД 4);</w:t>
      </w:r>
    </w:p>
    <w:p>
      <w:pPr>
        <w:pStyle w:val="Newncpi"/>
        <w:rPr/>
      </w:pPr>
      <w:r>
        <w:rPr/>
        <w:t>проведение профилактики и лечения оппортунистических инфекций;</w:t>
      </w:r>
    </w:p>
    <w:p>
      <w:pPr>
        <w:pStyle w:val="Newncpi"/>
        <w:rPr/>
      </w:pPr>
      <w:r>
        <w:rPr/>
        <w:t>назначение схемы профилактики АРВ-лекарственными средствами передачи ВИЧ-инфекции от матери к ребенку беременной женщины, инфицированной ВИЧ, с последующим проведением этой профилактики врачами-гинекологами;</w:t>
      </w:r>
    </w:p>
    <w:p>
      <w:pPr>
        <w:pStyle w:val="Newncpi"/>
        <w:rPr/>
      </w:pPr>
      <w:r>
        <w:rPr/>
        <w:t>оформление медицинской документации.</w:t>
      </w:r>
    </w:p>
    <w:p>
      <w:pPr>
        <w:pStyle w:val="Point"/>
        <w:rPr/>
      </w:pPr>
      <w:r>
        <w:rPr/>
        <w:t>23. При отсутствии в государственной организации здравоохранения по месту жительства (пребывания) лица, инфицированного ВИЧ, врача-инфекциониста диспансерное наблюдение осуществляет врач-терапевт.</w:t>
      </w:r>
    </w:p>
    <w:p>
      <w:pPr>
        <w:pStyle w:val="Point"/>
        <w:rPr/>
      </w:pPr>
      <w:r>
        <w:rPr/>
        <w:t>24. Врачами-специалистами КДО областных государственных организаций здравоохранения осуществляются:</w:t>
      </w:r>
    </w:p>
    <w:p>
      <w:pPr>
        <w:pStyle w:val="Newncpi"/>
        <w:rPr/>
      </w:pPr>
      <w:r>
        <w:rPr/>
        <w:t>диспансерное наблюдение за лицами, инфицированными ВИЧ, проживающими в областном центре;</w:t>
      </w:r>
    </w:p>
    <w:p>
      <w:pPr>
        <w:pStyle w:val="Newncpi"/>
        <w:rPr/>
      </w:pPr>
      <w:r>
        <w:rPr/>
        <w:t>определение клинической стадии ВИЧ-инфекции, назначение (изменение схемы) АРВ-лекарственных средств;</w:t>
      </w:r>
    </w:p>
    <w:p>
      <w:pPr>
        <w:pStyle w:val="Newncpi"/>
        <w:rPr/>
      </w:pPr>
      <w:r>
        <w:rPr/>
        <w:t>проведение АРВТ;</w:t>
      </w:r>
    </w:p>
    <w:p>
      <w:pPr>
        <w:pStyle w:val="Newncpi"/>
        <w:rPr/>
      </w:pPr>
      <w:r>
        <w:rPr/>
        <w:t>контроль за соблюдением схем приема АРВ-лекарственных средств лицами, инфицированными ВИЧ, которым оказывается медицинская помощь с лабораторным мониторингом (общий, биохимический анализы крови, определение вирусной нагрузки и СД 4, другие исследования при необходимости);</w:t>
      </w:r>
    </w:p>
    <w:p>
      <w:pPr>
        <w:pStyle w:val="Newncpi"/>
        <w:rPr/>
      </w:pPr>
      <w:r>
        <w:rPr/>
        <w:t>проведение профилактики и лечения оппортунистических инфекций;</w:t>
      </w:r>
    </w:p>
    <w:p>
      <w:pPr>
        <w:pStyle w:val="Newncpi"/>
        <w:rPr/>
      </w:pPr>
      <w:r>
        <w:rPr/>
        <w:t>назначение схемы профилактики АРВ-лекарственными средствами передачи ВИЧ-инфекции от матери к ребенку беременной женщины, инфицированной ВИЧ, с последующим проведением этой профилактики врачами-гинекологами;</w:t>
      </w:r>
    </w:p>
    <w:p>
      <w:pPr>
        <w:pStyle w:val="Newncpi"/>
        <w:rPr/>
      </w:pPr>
      <w:r>
        <w:rPr/>
        <w:t>оформление медицинской документации;</w:t>
      </w:r>
    </w:p>
    <w:p>
      <w:pPr>
        <w:pStyle w:val="Newncpi"/>
        <w:rPr/>
      </w:pPr>
      <w:r>
        <w:rPr/>
        <w:t>формирование заявок о потребности в АРВ-лекарственных средствах, диагностических тест-системах в соответствии с информацией, предоставленной областными государственными организациями здравоохранения.</w:t>
      </w:r>
    </w:p>
    <w:p>
      <w:pPr>
        <w:pStyle w:val="Point"/>
        <w:rPr/>
      </w:pPr>
      <w:r>
        <w:rPr/>
        <w:t>25. Врачами-специалистами КДО учреждения здравоохранения «Городская клиническая инфекционная больница» г. Минска, учреждения здравоохранения «Городская детская инфекционная клиническая больница» г. Минска осуществляется:</w:t>
      </w:r>
    </w:p>
    <w:p>
      <w:pPr>
        <w:pStyle w:val="Newncpi"/>
        <w:rPr/>
      </w:pPr>
      <w:r>
        <w:rPr/>
        <w:t>диспансерное наблюдение лиц, инфицированных ВИЧ, проживающих в г. Минске;</w:t>
      </w:r>
    </w:p>
    <w:p>
      <w:pPr>
        <w:pStyle w:val="Newncpi"/>
        <w:rPr/>
      </w:pPr>
      <w:r>
        <w:rPr/>
        <w:t>определение клинической стадии ВИЧ-инфекции и назначение (изменение схемы) АРВ-лечения;</w:t>
      </w:r>
    </w:p>
    <w:p>
      <w:pPr>
        <w:pStyle w:val="Newncpi"/>
        <w:rPr/>
      </w:pPr>
      <w:r>
        <w:rPr/>
        <w:t>проведение АРВТ;</w:t>
      </w:r>
    </w:p>
    <w:p>
      <w:pPr>
        <w:pStyle w:val="Newncpi"/>
        <w:rPr/>
      </w:pPr>
      <w:r>
        <w:rPr/>
        <w:t>контроль за соблюдением схем приема АРВ-лекарственных средств лицами, инфицированными ВИЧ, которым оказывается медицинская помощь с лабораторным мониторингом (общий, биохимический анализы крови, определение вирусной нагрузки и СД 4, другие исследования при необходимости);</w:t>
      </w:r>
    </w:p>
    <w:p>
      <w:pPr>
        <w:pStyle w:val="Newncpi"/>
        <w:rPr/>
      </w:pPr>
      <w:r>
        <w:rPr/>
        <w:t>проведение профилактики и лечения оппортунистических инфекций;</w:t>
      </w:r>
    </w:p>
    <w:p>
      <w:pPr>
        <w:pStyle w:val="Newncpi"/>
        <w:rPr/>
      </w:pPr>
      <w:r>
        <w:rPr/>
        <w:t>назначение схемы профилактики АРВ-лекарственными средствами передачи ВИЧ-инфекции от матери к ребенку беременной женщины, инфицированной ВИЧ, с последующим проведением этой профилактики врачами-гинекологами;</w:t>
      </w:r>
    </w:p>
    <w:p>
      <w:pPr>
        <w:pStyle w:val="Newncpi"/>
        <w:rPr/>
      </w:pPr>
      <w:r>
        <w:rPr/>
        <w:t>оформление медицинской документации;</w:t>
      </w:r>
    </w:p>
    <w:p>
      <w:pPr>
        <w:pStyle w:val="Newncpi"/>
        <w:rPr/>
      </w:pPr>
      <w:r>
        <w:rPr/>
        <w:t>консультация лиц, инфицированных ВИЧ, при необходимости с участием специалистов кафедр высших учебных заведений, обеспечивающих получение высшего медицинского образования и (или) повышение квалификации и переподготовку медицинских работников;</w:t>
      </w:r>
    </w:p>
    <w:p>
      <w:pPr>
        <w:pStyle w:val="Newncpi"/>
        <w:rPr/>
      </w:pPr>
      <w:r>
        <w:rPr/>
        <w:t>учет расходования и планирование потребности в АРВ-лекарственных средствах, а также в лекарственных средствах для лечения и профилактики оппортунистических инфекций у лиц, инфицированных ВИЧ;</w:t>
      </w:r>
    </w:p>
    <w:p>
      <w:pPr>
        <w:pStyle w:val="Newncpi"/>
        <w:rPr/>
      </w:pPr>
      <w:r>
        <w:rPr/>
        <w:t>формирование заявок о потребности в АРВ-лекарственных средствах, диагностических тест-системах, изделиях медицинской техники в соответствии с информацией, представленной государственными организациями здравоохранения г. Минска.</w:t>
      </w:r>
    </w:p>
    <w:p>
      <w:pPr>
        <w:pStyle w:val="Point"/>
        <w:rPr/>
      </w:pPr>
      <w:r>
        <w:rPr/>
        <w:t>26. Медицинская помощь, в том числе скорая (неотложная), лицам, инфицированным ВИЧ, оказывается на основании клинических протоколов или методов оказания медицинской помощи, разрешенных Министерством здравоохранения Республики Беларусь.</w:t>
      </w:r>
    </w:p>
    <w:p>
      <w:pPr>
        <w:pStyle w:val="Point"/>
        <w:rPr/>
      </w:pPr>
      <w:r>
        <w:rPr/>
        <w:t>27. Медицинская помощь в амбулаторных и стационарных условиях лицам, инфицированным ВИЧ, оказывается в государственных организациях здравоохранения по месту жительства (пребывания) по профилю клинических проявлений заболевания.</w:t>
      </w:r>
    </w:p>
    <w:p>
      <w:pPr>
        <w:pStyle w:val="Point"/>
        <w:rPr/>
      </w:pPr>
      <w:r>
        <w:rPr/>
        <w:t>28. Госпитализация лиц, инфицированных ВИЧ, в инфекционные отделения государственных организаций здравоохранения осуществляется:</w:t>
      </w:r>
    </w:p>
    <w:p>
      <w:pPr>
        <w:pStyle w:val="Newncpi"/>
        <w:rPr/>
      </w:pPr>
      <w:r>
        <w:rPr/>
        <w:t>при острых инфекционных заболеваниях;</w:t>
      </w:r>
    </w:p>
    <w:p>
      <w:pPr>
        <w:pStyle w:val="Newncpi"/>
        <w:rPr/>
      </w:pPr>
      <w:r>
        <w:rPr/>
        <w:t>при развитии проявлений оппортунистических инфекций, требующих оказания медицинской помощи в стационарных условиях (кроме микобактериозов, в случае развития которых медицинская помощь оказывается врачами-фтизиатрами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организации оказания </w:t>
              <w:br/>
              <w:t xml:space="preserve">медицинской помощи лицам, </w:t>
              <w:br/>
              <w:t xml:space="preserve">инфицированным вирусом </w:t>
              <w:br/>
              <w:t xml:space="preserve">иммунодефицита человека </w:t>
            </w:r>
          </w:p>
        </w:tc>
      </w:tr>
    </w:tbl>
    <w:p>
      <w:pPr>
        <w:pStyle w:val="Titlep"/>
        <w:rPr/>
      </w:pPr>
      <w:r>
        <w:rPr/>
        <w:t>ЖУРНАЛ</w:t>
        <w:br/>
        <w:t>регистрации случаев учета контакта с биологическим материалом пациен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"/>
        <w:gridCol w:w="1685"/>
        <w:gridCol w:w="765"/>
        <w:gridCol w:w="1401"/>
        <w:gridCol w:w="851"/>
        <w:gridCol w:w="1182"/>
        <w:gridCol w:w="875"/>
        <w:gridCol w:w="809"/>
        <w:gridCol w:w="1506"/>
      </w:tblGrid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лица, контактировавшего с биологическим материалом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и время контакт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стоятельства, при которых произошел контакт с биологическим материал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писание характера контакт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писание источника возможного заражения и его обследования на наличие ВИЧ-инфекци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следование лица, контактировавшего с лицом, инфицированным ВИЧ, на наличие ВИЧ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едения о проведенных противоэпи-</w:t>
              <w:br/>
              <w:t>демических мероприятиях, в том числе назначении профилактики антиретро-</w:t>
              <w:br/>
              <w:t>вирусными лекарственными средствами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ле контак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ерез 6 месяцев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2:00Z</dcterms:created>
  <dc:creator>ygrok</dc:creator>
  <dc:description/>
  <dc:language>en-US</dc:language>
  <cp:lastModifiedBy>ygrok</cp:lastModifiedBy>
  <dcterms:modified xsi:type="dcterms:W3CDTF">2011-11-23T10:03:00Z</dcterms:modified>
  <cp:revision>1</cp:revision>
  <dc:subject/>
  <dc:title>ПОСТАНОВЛЕНИЕ МИНИСТЕРСТВА ЗДРАВООХРАНЕНИЯ РЕСПУБЛИКИ БЕЛАРУСЬ</dc:title>
</cp:coreProperties>
</file>