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7 сентября 2010 г.</w:t>
      </w:r>
      <w:r>
        <w:rPr>
          <w:rStyle w:val="Number"/>
        </w:rPr>
        <w:t xml:space="preserve"> № 128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16 июля 2007 г. № 65</w:t>
      </w:r>
    </w:p>
    <w:p>
      <w:pPr>
        <w:pStyle w:val="Preamble"/>
        <w:rPr/>
      </w:pPr>
      <w:r>
        <w:rPr/>
        <w:t>На основании абзаца двадцать первого статьи 1 и статьи 21 Закона Республики Беларусь от 20 июля 2006 года «О лекарственных средства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к постановлению Министерства здравоохранения Республики Беларусь от 16 июля 2007 г. № 65 «Об утверждении перечня основных лекарственных средств» (Национальный реестр правовых актов Республики Беларусь, 2007 г., № 175, 8/16847; 2009 г., № 274, 8/21549) изменения и дополнения, изложив его в следующей редакции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14"/>
        <w:gridCol w:w="5295"/>
      </w:tblGrid>
      <w:tr>
        <w:trPr/>
        <w:tc>
          <w:tcPr>
            <w:tcW w:w="109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29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 xml:space="preserve">Республики Беларусь </w:t>
              <w:br/>
              <w:t>16.07.2007 № 65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27.09.2010 № 128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сновных лекарственных средств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Основные лекарственные средства для оказания медицинской помощ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"/>
        <w:gridCol w:w="2013"/>
        <w:gridCol w:w="2336"/>
        <w:gridCol w:w="2388"/>
        <w:gridCol w:w="2316"/>
        <w:gridCol w:w="3061"/>
        <w:gridCol w:w="1920"/>
        <w:gridCol w:w="1894"/>
      </w:tblGrid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производимые и фасуемые в Республике Беларус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 Пищеварительный тракт и обмен веществ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2 Средства для лечения состояний, связанных с нарушениями кислотност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02А Антацидные средств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гидроокись алюминия и маг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алюминия фосф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спензия во флаконах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2В Противоязвенные средства и средства, применяемые при гастроэзофагеальной рефлюксной болезни (ГЭРБ)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окаторы гистаминовых Н2-рецептор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нитид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ы протонового насос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 Средства для лечения функциональных нарушений желудочно-кишечного тракта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А Средства, применяемые при нарушениях функции кишечник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 и его производ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апавер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3B Средства на основе красавки и ее производны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красавки, третичные ам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оп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3F Прокинети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инетическ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перид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4 Противорвотные средства и средства для устранения тошнот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4А Противорвотные средства и средства для устранения тошноты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серотониновых 5HT</w:t>
            </w:r>
            <w:r>
              <w:rPr>
                <w:vertAlign w:val="subscript"/>
              </w:rPr>
              <w:t>3</w:t>
            </w:r>
            <w:r>
              <w:rPr/>
              <w:t>-рецептор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исетро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ля инфуз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 Средства для лечения заболеваний печени и желчевыводящих путей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А Средства для лечения заболеваний желчевыводящих путе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желчных кисло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содеоксихолевая кислота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редства для лечения заболеваний желчевыводящих путе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ара (для лечения хронической почечной недостаточност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раствор для приема внут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В Средства для лечения заболеваний печени, липотропные средств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лечения заболеваний печен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сенциальные фосфолипи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рнитина аспартат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ранулы для приема внутрь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6 Слабительны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6А Слабительны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е слабительны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способствующие размягчению каловых мас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мотически действующие слабитель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улоза*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07 Противодиарейные средства, противовоспалительные/ антиинфекционные средства для кишечник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А Противомикробные средства, действующие на кишечни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микробные средства, влияющие на кишечни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фуроксази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В Кишечные адсорбен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древесного угля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D Средства, снижающие моторную функцию ЖК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тормозящие перистальтику ЖК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салициловая кислота и ее аналог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алаз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свечи, суспензия ректаль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ульфасалаз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A07F Противодиарейные средства биологического происхождения, регулирующие равновесие кишечной микрофлоры (пробиотики)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диарейные средства биологического происхождения, регулирующие равновесие кишечной микрофлоры (пробиотики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йные препараты для лечения дисфункций кишечника на основе лактобактерий, колибактерий, бифидумбактерий и их комбинаций (только в детской практике)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, лиофилизированный порошок для приема внутрь, раствор для внутреннего применения, капсулы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офилизированный порошок для приема внутрь, раствор для внутренне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09 Средства, нормализующие пищеварение, в том числе ферментные средств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9А Средства, способствующие пищеварению, включая фермен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ментные препара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0 Средства для лечения сахарного диабета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0А Инсулины и их аналоги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ул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сулин аспарт*</w:t>
              <w:br/>
              <w:br/>
              <w:t>Инсулин гларгин*</w:t>
              <w:br/>
              <w:br/>
              <w:t>Инсулин детемир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  <w:br/>
              <w:br/>
              <w:t>Для инъекций</w:t>
              <w:br/>
              <w:br/>
              <w:t>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10В Пероральные гипогликемические средств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гуан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форм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сульфонилмочевины негетероциклическ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бенклам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иклазид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иквидон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имепирид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льфа-глюкозидаз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арбоза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золидиндио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зиглитазо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оглитазон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 Витамин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С Витамины А и D и их комбин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, масляный раствор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D и его аналог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, раствор для приема внутрь, 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ьцитриол* (для лечения гипопаратиреоза)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Н Прочие витамины (не в комбинация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моновитаминны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офер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масляный оральны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 Минеральные добавки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А Средства на основе кальц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ьц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льций/Холекальциферо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В Средства на основе кал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кал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хлор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фузий, для инъекций, таблетки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С Прочие минеральные добав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цин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а сульфат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на основе маг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порошок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порошок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6 Другие средства для лечения заболеваний пищеварительного тракта и нарушений обмена веществ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6А Прочие средства для лечения заболеваний пищеварительного тракта и нарушения обмена веществ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кислоты и их производ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еметиони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вам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заболеваний пищеварительного тракта и нарушений обмена вещест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ктовая кислота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Кровь и кроветворные органы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 Антитромботические средства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витамина 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рфар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индион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грегации тромбоцитов, исключая гепарин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пиридам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для инфуз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опидогрел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иклопид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ямые антикоагулянты на основе гепарина и его производны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мазь (гель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(гель)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параты низкомолекулярных гепаринов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2 Гемостатически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2В Витамин К и другие гемостати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статические препараты для местного примен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бриног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статическая губка, набор для приготовления гемостатического геля для местного примен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ор для приготовления гемостатического геля для местно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кторы свертывания кров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агуляционный фактор VIII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агуляционный фактор IX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гемостатические средства для системного примен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мзила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 Противоанемически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А Средства на основе желез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сироп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3В Витамин В</w:t>
            </w:r>
            <w:r>
              <w:rPr>
                <w:vertAlign w:val="subscript"/>
              </w:rPr>
              <w:t>12</w:t>
            </w:r>
            <w:r>
              <w:rPr/>
              <w:t xml:space="preserve"> и фолиевая кисло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B</w:t>
            </w:r>
            <w:r>
              <w:rPr>
                <w:vertAlign w:val="subscript"/>
              </w:rPr>
              <w:t>12</w:t>
            </w:r>
            <w:r>
              <w:rPr/>
              <w:t xml:space="preserve"> (цианокобаламин и его аналоги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анокобалам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 и ее производ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3Х Прочие противоанемические средств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тимуляторы гемопоэ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поэти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5 Плазмозамещающие и перфузионные раствор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5В Растворы для внутривенного введ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ы для парентерального пита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ровая эмульс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абор аминокислот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фузий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фузий, для инъекций, субстанция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5С Ирригационные растворы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евые раствор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гидрокарбона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ирригационные раствор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винилпирролидо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05D Растворы для перитонеального диализ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ы для перитонеального диали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ы для перитонеального диали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6 Другие гематологические препара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6А Другие гематологические препара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гематологические препара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протеинизированный гемодиализат (гемодериват) из телячьей кро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Сердечно-сосудистая система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 Средства для лечения заболеваний сердц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А Сердечные гликози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зиды наперстян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окс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В Антиаритмические средства, классы I и II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ам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фен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ритмические средства, класс II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одаро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для инфуз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аритмические средства, класс 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циз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1D Периферические вазодилятаторы, используемые при лечении заболеваний сердц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ческие нитра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, для инъекций, таблетки (капсулы)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зосорбид динитрат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таблетки (капсулы)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осорбид мононитрат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(капсулы)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вазодилятирующ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сидом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1Е Прочие средства для лечения заболеваний сердц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заболеваний сердц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азид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нозин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, таблетки, 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, таблетки,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2 Антигипертензивные средства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2А Средства центрального действия, уменьшающие стимулирующее влияние адренергической иннервации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гонисты имидазолиновых рецепторов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нид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оксонидин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3 Мочегонные средств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А Мочегонные средства с низким потолком дозы, тиази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з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хлортиази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03B Мочегонные средства с низким потолком дозы, исключая тиазиды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онам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апам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С Мочегонные средства с высоким потолком дозы («петлевые» диуретики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онам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3D Калийсберегающие диурети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альдостеро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онолакт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4 Периферические вазодилятатор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4А Периферические вазодилятатор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ур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антинола никотин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нтоксифиллин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, таблетки (капсулы)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отиновая кислота и ее производ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отиновая кисл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периферические вазодилятаторы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даз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5 Ангиопротектор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5С Средства, снижающие проницаемость капилляров (ангиопротекторы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флавоно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ксерут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ге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гел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, снижающие проницаемость капилляр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пиридинола гидрохлорид (Эмоксипи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, для инфуз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, 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7 Бета-адреноблокатор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7А Бета-адреноблокаторы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бета-адреноблокатор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отало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бета-адреноблокатор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енол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исопролол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опролол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ебиволол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, бета-адреноблокатор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ведил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08 Блокаторы кальциевых каналов 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8С Селективные блокаторы кальциевых каналов с преимущественным влиянием на сосуды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дигидропирид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лодип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ифедип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таблетки (капсулы)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Нимодип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таблетки*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8D Селективные блокаторы кальциевых каналов с преимущественным влиянием на сердц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фенилалкилам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пам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тиазеп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лтиаз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9 Средства, влияющие на ренин-ангиотензиновую систему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9А Ингибиторы ангиотензин-превращающего фермент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ангиотензин-превращающего фермента (АПФ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налаприл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индоприл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капсулы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миприл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озиноприл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09C Антагонисты ангиотензина II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 рецепторов ангиотензина II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зарт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10 Гиполипидемически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10А Гипохолестеринемические и гипотриглицеридемически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ГМГ-КоА-редуктаз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орвастатин</w:t>
              <w:br/>
              <w:br/>
              <w:t>Ловастатин</w:t>
              <w:br/>
              <w:br/>
              <w:t>Симвастат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Таблетки</w:t>
              <w:br/>
              <w:b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Таблетки</w:t>
              <w:br/>
              <w:b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браты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фибрат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 Дерматологические средства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1 Противогрибковые средства для лечения заболеваний кожи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01А Противогрибковые средства для местного применения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грибковые антибиот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ные имидазол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римаз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, таблетки вагиналь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, таблетки вагинальные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грибковые средства для местного примен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бинаф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 для наружного применения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раствор для наружного применения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3 Средства для лечения ран и яз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3В Фермен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алуронидаза (лидаз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 Кортикостероиды для местного лечения заболеваний кож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7А Кортикостерои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тикостероиды высокоактив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оциноло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8 Антисептические и дезинфицирующие средства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08А Антисептические и дезинфицирующи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гуаниды и амид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хиноксол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симетилхиноксилиндиоксид (диоксидин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внутриполостного вве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внутриполостного введения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септические и дезинфицирующ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нол 70 %*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11 Другие средства для лечения заболеваний кож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11А Прочие дерматологически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дерматологическ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ураци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 Мочеполовая система и половые гормоны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01 Антисептические и противомикробные средства для применения в гинекологии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1A Антисептические и противомикробные средства для лечения гинекологических заболеваний, исключая комбинации с кортикостероидам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чие противомикробные и антисептические средств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 Другие средства для лечения гинекологических заболеваний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А Средства, повышающие тонус миометр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стагланд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нопрос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инопросто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гель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С Прочие средства, применяемые в гинеколог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секреции пролакт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окрипт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 Половые гормоны и модуляторы половой систем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B Андроген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3-оксоандросте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стостер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С Эстроген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родные и полусинтетические эстрогены некомбинирован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тради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аж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D Прогестаген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изводные прегнен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естер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егнадие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дрогестер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G Гонадотропины и другие стимуляторы овуля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надотроп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надотропин хорион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H Антиандроген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ндроге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теро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Х Другие половые гормоны и модуляторы половой систем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гонадотропины и их аналог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азол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4 Средства для лечения урологических заболева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4B Прочие средства для лечения урологических заболеваний, включая спазмолитическ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бутинин</w:t>
              <w:br/>
              <w:t>(в детской практик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4C Средства, применяемые при лечении доброкачественной гиперплазии предстательной желез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агонисты</w:t>
              <w:br/>
              <w:t>альфа-адренорецептор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сулози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5-альфа-редуктазы тестостеро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настерид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, используемые при лечении доброкачественной гиперплазии предстательной желез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баль мелкопильчаты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 Гормональные средства для системного применения, исключая половые гормоны и инсулин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 Гормоны гипофиза, гипоталамуса и их анало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А Гормоны передней доли гипофиза и их аналог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матропин и его аналог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матроп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01В Гормоны задней доли гипофиз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опрессин и его аналог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смопресс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спрей назальный)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С Гормоны гипоталаму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моны, замедляющие рос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реот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 Кортикостероиды для системного применения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нералокортико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дрокортизо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рем, маз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ем, мазь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, для инъекций, мазь, 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зь, гел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ексаметазо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мазь глазная, 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тилпреднизолон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еднизолон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мазь, 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з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иамциноло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, мазь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азь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ртизо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 Средства для лечения заболеваний щитовидной желез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моны щитовидной желез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тироксин нат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В Антитиреоидны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осодержащие производные имидазол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амаз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С Средства на основе йод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й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йоди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4 Гормоны поджелудочной желез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4А Гормоны, расщепляющие гликоген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огенолитические гормо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аг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H05 Средства, регулирующие обмен кальция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H05B Антагонисты гормонов паращитовидной железы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ы кальцитон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тонин (при эндокринной патолог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рей назальны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 Антиинфекционные средства для системного применен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 Антибактериальные средства для системного примен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А Тетрациклин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цикл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*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*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В Амфеникол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феникол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феник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, таблетки (капсулы), линимен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таблетки (капсулы), линимент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С Бета-лактамные антибиотики пенициллин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 расширенного спектра действ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нзии для внутреннего применения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порошок для приготовления суспензии для внутренне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пициллин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ъекций, 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чувствительные к бета-лактамаза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атин бензилпенициллин, в том числе в комбинаци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нзилпеницилл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ины, устойчивые к бета-лактамазам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ацилл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бинации пенициллинов, включая комбинации с ингибиторами бета-лактама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для инфузий*, порошок для приготовления суспензии для приема внутрь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D Прочие бета-лактамные антибиотики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 I покол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зол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, порошок для приготовления суспензии для внутреннего применения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, порошок для приготовления суспензии для внутреннего применения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ы</w:t>
              <w:br/>
              <w:t>II покол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аклор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внутрь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внутрь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алоспорины III поколения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отакси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E Сульфаниламиды и триметоприм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ы в комбинации с триметопримом и его производным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метоксазол и триметоприм</w:t>
              <w:br/>
              <w:t>(Ко-тримоксазол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суспензия для приема внутрь (в детской практике), порошок для приготовления суспензии для приема внутрь (в детской практике)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суспензия для приема внутрь (в детской практике)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1F Макролиды, линкозамиды и стрептограмины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рол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 (капсулы), порошок для приготовления суспензии для приема внут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ритромицин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аритромицин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декамицин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гранулы для приготовления суспензии для приема внутрь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козам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нкомиц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, гел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, гел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G Аминогликозидные антибиоти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ептомиц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рептомиц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миногликоз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амиц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азные капли, для инъекций, мазь 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для инъекций, маз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М Антибактериальные препараты – производные хиноло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хиноло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флоксац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, таблетки (капсулы), капли глазные, мазь глазна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капли глазные, таблетки (капсулы)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фузий, капли глазные, таблетки (капсулы)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омефлоксацин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таблетки, капсулы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, таблетки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1X Прочие антибактериальны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нитрофура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фуранто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бактериальны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ксол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2 Противогрибковые средства для системного примен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2А Противогрибковые средства для системного приме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имидазол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суппозитории вагинальн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, крем, суппозитории вагинальные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етоконазо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риазол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ориконазол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траконазол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, раствор для приема внутрь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4 Средства, активные в отношении микобактерий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4А Средства для лечения туберкулез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салициловая кислота и ее производ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я парааминосалицилат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порошок (гранулы) для приготовления раствора для приема внут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порошок (гранулы)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биотики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фабути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ифампицин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ранулы, для инъекций, таблетки (капсулы) 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ранулы, для инъекций, капсулы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клосерин*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реомицин*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аз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ниазид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тивазид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иокарбами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онамид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туберкуле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зинамид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мбутол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5 Антивирусные средства для системного применения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5А Антивирусные средства прямого действия 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уклеозиды и нуклеотиды, исключая ингибиторы обратной транскриптаз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для инфузий, мазь, мазь глазная, 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маз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алганцикловир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анцикловир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ибавирин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(капсулы)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6 Иммунные сыворотки и иммуноглобулин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6A Иммунные сыворот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ные сыворот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ные сыворотки (в соответствии с Национальным календарем прививок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6В Иммуноглобулины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оглобул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оглобулин человека нормаль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иммуноглобул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тимоцитарный иммуноглобули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J07 Вакцины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7А Вакцины для профилактики бактериальных инфек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кц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кцины (в соответствии с Национальным календарем прививок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жидк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 Противоопухолевые и иммуномодулирующие средства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B Антиметаболи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фолиевой кисло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трекс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2 Противоопухолевые гормональны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2A Гормоны и родственные соеди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гонадотропин-рилизинг гормо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пторели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 Иммунодепрессан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A Иммунодепрессан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ммунодепрессивны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ликсимаб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лиофилизированный для приготовления концентрата для приготовления раствора для внутривенного вве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ефлуномид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иммунодепрессивны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атиопри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 Костно-мышечная система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 Противовоспалительные и противоревматически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А Нестероидные противовоспалительные и противоревматически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уксусной кисло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ли глазные, суппозитории, таблетки (капсулы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капли глазные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, мазь, таблетки (капсулы)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, маз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кам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оксик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*, суппозитории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ропионовой кисло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бупроф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капсулы, суспензия для приема внутрь (только в детской практике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нестероидные противовоспалительные и противоревматически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приема внутрь, 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, мазь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ъекций, капсулы, мазь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01С Базисные противоревматические средств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ицилламин и его аналог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ициллам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 Миорелаксан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А Миорелаксанты периферического действ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миорелаксанты периферического действ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тулотоксин А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В Миорелаксанты центрального действ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миорелаксанты центрального действ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лоф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олперизо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4 Противоподагрически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4А Противоподагрически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тормозящие образование мочевой кисло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опурин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5 Средства для лечения заболеваний костей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5В Средства, влияющие на минерализацию костей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фосфонаты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ендроновая кислота*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бандроновая кислота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одроновая кислота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капсулы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амидроновая кислота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 Нервная система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1 Анестезирующи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1В Средства для местной анестез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ожные эфиры аминобензойной кисло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пивака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опивака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ртикаин в комбин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 Анальгети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А Опиоиды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родные алкалоиды оп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рф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идроморфон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фенилпиперид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меперид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танил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рансдермальная терапевтическая система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орипав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пренорф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морфина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орфан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пио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мад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суппозитории, таблетки (капсулы)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2В Прочие анальгетики-антипирети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ициловая кислота и ее производ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 для приготовления раствора для приема внут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золо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изол нат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л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 (для применения только в детской практике), таблетки, порошок для приготовления раствора для приема внутрь (в детской практике)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 (для применения только в детской практике), таблетки, порошок для приготовления раствора для приема внутрь (в детской практике)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 Противоэпилептические средства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А Противоэпилептические средств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битураты и их производ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обарбита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гиданто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то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назеп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карбоксами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мазеп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жирных кисло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ьпроевая кисл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, таблетки, гранулы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эпилептическ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пирам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амотридж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абапентин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 Противопаркинсонически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тичные ам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гексифениди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В Допаминергические средств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допа и ее производны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допа/Бенсераз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одопа/Карбидоп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адаманта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антад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онисты допаминовых рецептор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ерголи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амипексол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 Психолептически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5А Антипсихотические средств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отиазины с алифатической боковой цепью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промаз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раж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пиперазиновой структуро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луопераз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луфеназин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тиазины с пиперидиновой структуро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циаз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раствор для приема внут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утирофено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лоперид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иоксанте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уклопентикс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Хлорпротиксе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пентиксо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зепины, оксазепины и тиазепины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озап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ланзапин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ам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пир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и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т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психотическ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сперид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раствор для приема внутр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B Анксиолитические средства (транквилизаторы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зеп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офизопам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C Снотворные и седативны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одиазеп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азеп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диазепиноподобны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опикло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 Психоаналептически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6А Антидепрессанты 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елективные ингибиторы обратного захвата моноамин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триптил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протил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нгибиторы обратного захвата серотон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оксет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ароксетин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сциталопрам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депрессант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анепт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сихостимуляторы и ноотроп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поцет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, для инъекций, 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идролизат пептидов головного мозга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ъекций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иц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ирацетам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, таблетки (капсулы), раствор для приема внутрь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, для инфузий, раствор для приема внутрь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ритино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приема внутрь (для применения только в детской практике)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 Прочие средства для лечения заболеваний нервной системы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эстеразны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стигм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ридостигмин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пидакрин*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арасимпатомиметическ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ина альфосцер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С Средства для устранения головокружен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устранения головокруж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нариз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етагистин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X Прочие средства для лечения заболеваний нервной систем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оксидантные средства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метилгидроксипиридина сукцинат (мексидол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 Противопаразитные средства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1 Противопротозойные средства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1В Средства для лечения маляр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хинол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ксихлорох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нолхинол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н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2 Антигельминтные сред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02С Средства для лечения нематодоз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бензимидазол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тетрагидропиримид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 Дыхательная система 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 Средства для лечения обструктивных заболеваний дыхательных путей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А Адренергические средства для ингаляционного приме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агонисты бета-2-адренорецептор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ь для ингаляций, таблетки, сиро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енотерол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галяций, аэрозоль для ингаляций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ксопреналин*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фузий, для инъекций, таблетки 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альметерол*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ингаляций, аэрозоль для ингаляций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ормотерол*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ингаляций, аэрозоль для ингаляц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В Прочие средства ингаляционного применения для лечения обструктивных заболеваний дыхательных путе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кортико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клометазо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ингаляций, аэрозоль для ингаля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десонид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ингаляций, аэрозоль для ингаляций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тиказо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эрозоль для ингаляций, спрей назальны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холинергическ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пратропия бром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ь для ингаляций, раствор для ингаля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аллергические средства, исключая кортикостероид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омоглициевая кисло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эрозоль для ингаляций, капли глазные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D Прочие средства системного применения для лечения обструктивных заболеваний дыхательных путей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ант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еофилл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(капсулы)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05 Средства, применяемые при кашле и простудных заболеваниях 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5С Отхаркивающие средства, исключая комбинации с противокашлевыми средствам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олитическ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брокс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для инъекций, сироп, таблетки, кап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роп, таблетки, капли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етилцистеин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галяций, для инъекций, порошок для приготовления раствора для приема внутрь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галяций, 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6 Антигистаминные средства для системного применения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6А Антигистаминные средства для системного примен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алкильные эфир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енгидрам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емаст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щенные этилендиам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иперази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нтигистаминные средства для системного примен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тифе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ироп, таблетк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7 Прочие средства для лечения заболеваний дыхательной систем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7A Прочие средства для лечения заболеваний дыхательной систем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 Средства для лечения заболеваний органов чувств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 Средства, применяемые в офтальмологии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A Противомикробные средств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брамици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онамиды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вирусны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цитидинмонофосф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глаз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глазная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E Средства для лечения глаукомы и миотик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симпатомиметик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локарпи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карбоангидраз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азоламид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ринзоламид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-адреноблокатор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моло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простагландин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вопро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атанопрост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средства для лечения гла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содоло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зные капли 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F Мидриатические и циклоплегические средст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иноблокирующ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опикамид*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01X Прочие офтальмологические средств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офтальмологические средств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апентац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-аминоэтансульфоновая кислота (таурин)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</w:t>
            </w:r>
          </w:p>
        </w:tc>
        <w:tc>
          <w:tcPr>
            <w:tcW w:w="1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охром С, аденозин, никотинамид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зные капли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V Различные сред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 Прочие разные средства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V03A Прочие средства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, хелатирующие желез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фероксамин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для снижения токсичности цитостатической терапи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я фолина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, капсул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с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Требуется проведение врачебного консилиума.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Основные лекарственные средства для оказания медицинской помощи при онкологических, онкогематологических заболеваниях, трансплантации органов и тканей человека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3"/>
        <w:gridCol w:w="2541"/>
        <w:gridCol w:w="2419"/>
        <w:gridCol w:w="2298"/>
        <w:gridCol w:w="2418"/>
        <w:gridCol w:w="2541"/>
        <w:gridCol w:w="1696"/>
        <w:gridCol w:w="1933"/>
      </w:tblGrid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Анатомическая основная 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рапевтическая</w:t>
              <w:br/>
              <w:t>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</w:t>
              <w:br/>
              <w:t>анатомо-терапевтическо-химической классификационной системы лекарственных</w:t>
              <w:br/>
              <w:t>средст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ая подгруппа</w:t>
              <w:br/>
              <w:t>анатомо-терапевтическо-химической классификационной системы лекарственных средст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производимые и фасуемые в Республике Беларусь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 Мочеполовая система и половые гормо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 Половые гормоны и модуляторы половой систем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A Гормональные контрацептивы для системного примен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гестагены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роксипрогестерон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 Противоопухолевые и иммуномодулирующие средств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 Противоопухолевые сред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A Алкилирующие агенты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оги азотистого ипри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мбуцил</w:t>
              <w:br/>
              <w:br/>
              <w:t>Ифосфами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Для инъекций, для инфуз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лфалан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клофосфамид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таблетк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сульфонат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сульфа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нитрозомочеви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муст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мустин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алкилирующие сред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озоломид</w:t>
              <w:br/>
              <w:br/>
              <w:t>Дакарбаз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  <w:br/>
              <w:br/>
              <w:t>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01В Антиметаболиты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оги пурина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каптопурин</w:t>
              <w:br/>
              <w:br/>
              <w:t>Кладрибин</w:t>
              <w:br/>
              <w:br/>
              <w:t>Флудараб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Для инъекций</w:t>
              <w:br/>
              <w:br/>
              <w:t>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Для инъекций</w:t>
              <w:br/>
              <w:b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оги пиримидина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ецитабин</w:t>
              <w:br/>
              <w:br/>
              <w:t>Тегафур</w:t>
              <w:br/>
              <w:br/>
              <w:t>Флуороурацил</w:t>
              <w:br/>
              <w:br/>
              <w:t>Цитарабин</w:t>
              <w:br/>
              <w:br/>
              <w:t>Гемцитаб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  <w:br/>
              <w:br/>
              <w:t>Капсулы</w:t>
              <w:br/>
              <w:br/>
              <w:t>Для инъекций</w:t>
              <w:br/>
              <w:br/>
              <w:t>Для инъекций</w:t>
              <w:br/>
              <w:br/>
              <w:t>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  <w:p>
            <w:pPr>
              <w:pStyle w:val="Table10"/>
              <w:rPr/>
            </w:pPr>
            <w:r>
              <w:rPr/>
              <w:br/>
              <w:t>Для инъекций</w:t>
            </w:r>
          </w:p>
          <w:p>
            <w:pPr>
              <w:pStyle w:val="Table10"/>
              <w:jc w:val="center"/>
              <w:rPr/>
            </w:pPr>
            <w:r>
              <w:rP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C Алкалоиды растительного происхождения и прочие соединения природного происхожд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алоиды барвинка и их аналог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кристин</w:t>
              <w:br/>
              <w:br/>
              <w:t>Винбластин</w:t>
              <w:br/>
              <w:br/>
              <w:t>Винорельб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  <w:br/>
              <w:br/>
              <w:t>Для инъекций</w:t>
              <w:br/>
              <w:br/>
              <w:t>Для инъекций, капсу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ные подофиллотокси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пози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для инфуз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ксаны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цетаксе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фузий, для инъекций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D Цитотоксические антибиотики и родственные им соединения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рациклины и их аналог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орубиц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дарубицин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итоксантрон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пирубицин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цитотоксические антибиоти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леомиц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X Прочие противоопухолевые сред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единения платины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плати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ксалиплатин 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сплатин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для инфузий, салфетки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алфетки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гидрази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рбазин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клональные антител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вацизумаб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итуксимаб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астузумаб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лемтузумаб*</w:t>
              <w:br/>
              <w:t>(в детской практике и при трансплантации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протеинкиназ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атини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страмустин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, капсулы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ротивоопухолевые сред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сикарбами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спарагиназа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ринотекан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етиноин 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гаспаргаза*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ортезомиб* (при трансплантации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2 Противоопухолевые гормональные средства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2B Антагонисты гормонов и родственные соедин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тиэстрогены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оксифен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андроге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тамид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фермент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ы ароматазы*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8" w:hRule="atLeast"/>
        </w:trPr>
        <w:tc>
          <w:tcPr>
            <w:tcW w:w="3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3 Иммуностимуляторы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3A Цитокины и иммуномодуляторы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ониестимулирующие факторы и их аналог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лграсти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0" w:hRule="atLeast"/>
        </w:trPr>
        <w:tc>
          <w:tcPr>
            <w:tcW w:w="3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70"/>
              <w:rPr/>
            </w:pPr>
            <w:r>
              <w:rPr/>
              <w:t>Ленограстим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7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7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гфилграстим* (при трансплантации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ля инъекций 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феро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терферон альфа-2а*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терферон альфа-2б*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гинтерферон альфа-2a* (при трансплантации) </w:t>
            </w:r>
          </w:p>
        </w:tc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гинтерферон альфа-2б* (при трансплантации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лейкин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лейкин-2* человеческий рекомбинантны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цитокины и иммуномодулятор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кцина БЦЖ для внутрипузырного вве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имуса экстракт (тималин)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 Иммунодепрессанты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A Иммунодепрессант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ктивные иммунодепрессивные сред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феноловая кисло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кальцинеурин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кролимус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клоспорин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ля инфузий, таблетки, капсулы, раствор для внутреннего применения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noski"/>
        <w:spacing w:before="0" w:after="240"/>
        <w:rPr/>
      </w:pPr>
      <w:r>
        <w:rPr/>
        <w:t>*Требуется проведение врачебного консилиума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 xml:space="preserve">Основные лекарственные средства, назначаемые при заболеваниях, включенных в перечень заболеваний, дающих право гражданам на бесплатное обеспечение лекарственными средствами, выдаваемыми по рецептам врачей в пределах перечня основных лекарственных средств, при амбулаторном лечении, а также лечебным питанием, утвержденный постановлением Совета Министров Республики Беларусь от 30 ноября 2007 г. № 1650 «О некоторых вопросах бесплатного и льготного обеспечения лекарственными средствами и перевязочными материалами отдельных категорий граждан» </w:t>
        <w:br/>
        <w:t>(Национальный реестр правовых актов Республики Беларусь, 2007 г., № 303, 5/26369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24"/>
        <w:gridCol w:w="2876"/>
        <w:gridCol w:w="4855"/>
      </w:tblGrid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 по МКБ-10*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болеван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рмакологическая подгруппа анатомо-терапевтическо-химической классификационной системы лекарственных средств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5–А1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уберкулез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4A Средства для лечения туберкулеза</w:t>
              <w:br/>
              <w:t>J01G Аминогликозидные антибиотики</w:t>
              <w:br/>
              <w:t xml:space="preserve">J01M Антибактериальные препараты, производные хинолона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42.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ейно-лицевой актиномико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2А Противогрибков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20–В2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, вызванная вирусом иммунодефицита человек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05А Антивирусные средства прямого действ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00–С9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локачественные новообразован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4А Противорвотные средства и средства для устранения тошноты</w:t>
              <w:br/>
              <w:t>L01A Алкилирующие агенты</w:t>
              <w:br/>
              <w:t>L01C Алкалоиды растительного происхождения и прочие соединения природного происхождения</w:t>
              <w:br/>
              <w:t>L01D Цитотоксические антибиотики и родственные им соединения</w:t>
              <w:br/>
              <w:t>L01X Прочие противоопухолевые средства</w:t>
              <w:br/>
              <w:t>L02A Гормоны и родственные соединения</w:t>
              <w:br/>
              <w:t>L02B Антагонисты гормонов и родственные соединения</w:t>
              <w:br/>
              <w:t>L03A Цитокины и иммуномодуляторы</w:t>
              <w:br/>
              <w:t>L04A Иммунодепрессанты</w:t>
              <w:br/>
              <w:t>М01С Базисные противоревматические средства</w:t>
              <w:br/>
              <w:t>Н02А Кортикостероиды для системного применения</w:t>
              <w:br/>
              <w:t>Н03А Средства для лечения заболеваний щитовидной железы</w:t>
              <w:br/>
              <w:t>N02A Опиоиды</w:t>
              <w:br/>
              <w:t>N02В Прочие анальгетики-антипиретики</w:t>
              <w:br/>
              <w:t>L01B Антиметаболиты (С91.0 Острый лимфобластный лейкоз)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4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цитемия истинна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X Прочие противоопухолевые средства</w:t>
              <w:br/>
              <w:t xml:space="preserve">L03A Цитокины и иммуномодуляторы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D46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елодиспластический синдр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стемного применения</w:t>
              <w:br/>
              <w:t>L03A Цитокины и иммуномодуляторы</w:t>
              <w:br/>
              <w:t>L04A Иммунодепрессанты</w:t>
              <w:br/>
              <w:t>L01X Прочие противоопухолевые средства</w:t>
              <w:br/>
              <w:t xml:space="preserve">В02В Витамин К и другие гемостатики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4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овообразования неопределенного или неизвестного характера лимфоидной, кроветворной и родственных им ткане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H02A Кортикостероиды для системного применения</w:t>
              <w:br/>
              <w:t>L03A Цитокины и иммуномодуляторы</w:t>
              <w:br/>
              <w:t>L04A Иммунодепрессанты</w:t>
              <w:br/>
              <w:t>L01X Прочие противоопухолевые средства</w:t>
              <w:br/>
              <w:t>В02В Витамин К и другие гемостатики</w:t>
              <w:br/>
              <w:t>N02A Опиоиды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58.0, D58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следственные гемолитические анем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H02A Кортикостероиды для системного применения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5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обретенная гемолитическая анем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H02A Кортикостероиды для системного применения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0, D6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ластические и другие анем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стемного применения</w:t>
              <w:br/>
              <w:t>L03A Цитокины и иммуномодуляторы</w:t>
              <w:br/>
              <w:t>L04A Иммунодепрессанты</w:t>
              <w:br/>
              <w:t>L01X Прочие противоопухолевые средства</w:t>
              <w:br/>
              <w:t>В02В Витамин К и другие гемостатики</w:t>
              <w:br/>
              <w:t>В03Х Прочие противоанем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ый дефицит фактора VIII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стемного применения</w:t>
              <w:br/>
              <w:t>В02В Витамин К и другие гемостатики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ый дефицит фактора IX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стемного применения</w:t>
              <w:br/>
              <w:t>В02В Витамин К и другие гемостатики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9.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иопатическая тромбоцитопеническая пурпур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02A Кортикостероиды для системного применения</w:t>
              <w:br/>
              <w:t>L03A Цитокины и иммуномодуляторы</w:t>
              <w:br/>
              <w:t>G03Х Другие половые гормоны и модуляторы половой систем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68.0–D68.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нарушения свертываемост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H02A Кортикостероиды для системного применения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89.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уточненные нарушения с вовлечением иммунного механизма, не классифицированные в других рубриках (антифосфолипидный синдром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01А Антитромботические средства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03.0, Е03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ожденный гипотирео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03.4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рофия щитовидной железы (приобретенная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03.8, Е89.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уточненные гипотиреозы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10–E14, Р70.2, О24, E89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ный диабе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0В Пероральные гипогликемические средства</w:t>
              <w:br/>
              <w:t>Н04А Гормоны, расщепляющие гликоген</w:t>
              <w:br/>
              <w:t xml:space="preserve">А10А Инсулины и их аналоги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E20, Е89.2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опаратирео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С Витамины А и D и их комбинации. Витамин D и его аналоги</w:t>
              <w:br/>
              <w:t xml:space="preserve">А12А Средства на основе кальция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2.0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омегалия и гипофизарный гигантиз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С Гормоны гипоталамуса</w:t>
              <w:br/>
              <w:t>N04В Допаминерг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2.1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ерпролактинем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С Прочие гинекологические средства</w:t>
              <w:br/>
              <w:t>N04В Допаминерг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2.8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остояния гиперфункции гипофиз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2С Прочие гинекологические средства</w:t>
              <w:br/>
              <w:t>N04В Допаминергические средства</w:t>
              <w:br/>
              <w:t>L02A Гормоны и родственные соединен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4.0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Иценко-Кушинг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2А Средства на основе кальция</w:t>
              <w:br/>
              <w:t>М05В Средства, влияющие на минерализацию костей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27.1, Е27.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достаточность коры надпочечник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23.0, Е89.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попитуитаризм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3А Средства для лечения заболеваний щитовидной железы</w:t>
              <w:br/>
              <w:t>Н02А Кортикостероиды для системного применения</w:t>
              <w:br/>
              <w:t>Н01А Гормоны передней доли гипофиза и их аналоги (до 18 лет)</w:t>
              <w:br/>
              <w:t>G03G Гонадотропины и другие стимуляторы овуляции (до 18 лет)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23.2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ахарный диабе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01В Гормоны задней доли гипофиза и их аналоги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25.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ожденные адреногенитальные нарушения, связанные с дефицитом фер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02А Кортикостероиды для системного применения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E83.0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ушения обмена мед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С Базисные противоревматические средства. Пеницилламин и его аналоги</w:t>
              <w:br/>
              <w:t>N04B Допаминергические средства. Производные адамантана</w:t>
              <w:br/>
              <w:t>А12С Прочие минеральные добавки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8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стозный фибро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R03А Адренергические средства для ингаляционного применения</w:t>
              <w:br/>
              <w:t>R03В Прочие средства ингаляционного применения для лечения обструктивных заболеваний дыхательных путей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70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кетонурия**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F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зофрен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  <w:br/>
              <w:t>N05B Анксиолитические средства (транквилизаторы)</w:t>
              <w:br/>
              <w:t>N05C Снотворные и седативные средства</w:t>
              <w:br/>
              <w:t>N06А Антидепрессанты</w:t>
              <w:br/>
              <w:t>N04А Антихолинергические средства центрального действ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F95.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дром де-ла-Туретт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10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Гентингтон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5А Антипсихо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11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ая атакс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12.0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ая спинальная мышечная атрофия, I ти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  <w:br/>
              <w:t>N07А Парасимпатомиме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12.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двигательного неврон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Паркинсон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  <w:br/>
              <w:t xml:space="preserve">N04В Допаминергические средства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торичный паркинсониз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  <w:br/>
              <w:t>N04В Допаминергические средства</w:t>
              <w:br/>
              <w:t xml:space="preserve">С07А Бета-адреноблокаторы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дегенеративные болезни базальных ганглие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  <w:br/>
              <w:t xml:space="preserve">N04В Допаминергические средства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24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тон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3В Миорелаксанты центрального действия</w:t>
              <w:br/>
              <w:t>N04В Допаминергические средства</w:t>
              <w:br/>
              <w:t>N03А Противоэпилеп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35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сеянный склеро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  <w:br/>
              <w:t>N07А Парасимпатомиметические средства</w:t>
              <w:br/>
              <w:t>М03В Миорелаксанты центрального действия</w:t>
              <w:br/>
              <w:t>Н02А Кортикостероиды для системного применения</w:t>
              <w:br/>
              <w:t>L04A Иммунодепрессанты</w:t>
              <w:br/>
              <w:t>L01A Алкилирующие агент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37.3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поперечный миелит при демиелинизирующей болезни центральной нервной системы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  <w:br/>
              <w:t>N07А Парасимпатомиметические средства</w:t>
              <w:br/>
              <w:t>М03В Миорелаксанты центрального действия</w:t>
              <w:b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40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лепс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03А Противоэпилептические средства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60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ая и идиопатическая невропат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В Психостимуляторы и ноотропы</w:t>
              <w:br/>
              <w:t>N07А Парасимпатомиме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61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палительная полиневропатия (первые 6 месяцев от начала заболевания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  <w:br/>
              <w:t>Н02А Кортикостероиды для системного применения</w:t>
              <w:br/>
              <w:t>L01A Алкилирующие агент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7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астения и другие нарушения нервно-мышечного синапс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  <w:br/>
              <w:t>Н02А Кортикостероиды для системного применения</w:t>
              <w:br/>
              <w:t>L01A Алкилирующие агенты</w:t>
              <w:br/>
              <w:t>L04A Иммунодепрессант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71.1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отонические расстройств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3А Противоэпилептические средства</w:t>
              <w:br/>
              <w:t>S01E Средства для лечения глаукомы и миотики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71.2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ожденные миопат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11Н Прочие витамины (не в комбинациях)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7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ажение нервно-мышечного синапса и мышц при болезнях, классифицированных в других рубриках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  <w:br/>
              <w:t>Н02А Кортикостероиды для системного применения</w:t>
              <w:br/>
              <w:t>L01A Алкилирующие агенты</w:t>
              <w:br/>
              <w:t>L04A Иммунодепрессант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ский церебральный паралич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6B Психостимуляторы и ноотропы</w:t>
              <w:br/>
              <w:t>М03В Миорелаксанты центрального действ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90.3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системная дегенерац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4А Антихолинергические средства центрального действия</w:t>
              <w:br/>
              <w:t>N04В Допаминергические средства</w:t>
              <w:br/>
              <w:t xml:space="preserve">М03В Миорелаксанты центрального действия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G95.0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ингомиелия и сирингобульб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07А Парасимпатомиме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4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уком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01E Средства для лечения глаукомы и миотики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инфаркт миокарда (первые 6 месяцев от начала заболевания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ы I и III</w:t>
              <w:br/>
              <w:t>С01D Периферические вазодиля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-превращающего фермента</w:t>
              <w:br/>
              <w:t>С10А Гипохолестеринемические и гипотриглицеридем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2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ый инфаркт миокарда (первые 6 месяцев от начала заболевания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ы I и III</w:t>
              <w:br/>
              <w:t>С01D Периферические вазодиля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-превращающего фермента</w:t>
              <w:br/>
              <w:t>С10А Гипохолестеринемические и гипотриглицеридем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60–I6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реброваскулярные болезни (первые 6 месяцев от начала заболевания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литические средства</w:t>
              <w:br/>
              <w:t>N02В Прочие анальгетики-антипиретики</w:t>
              <w:br/>
              <w:t>N06В Психостимуляторы и ноотропы</w:t>
              <w:br/>
              <w:t>М03В Миорелаксанты центрального действ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4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тм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03А Адренергические средства для ингаляционного применения</w:t>
              <w:br/>
              <w:t>R03В Прочие средства ингаляционного применения для лечения обструктивных заболеваний дыхательных путей</w:t>
              <w:br/>
              <w:t>R03D Прочие средства системного применения для лечения обструктивных заболеваний дыхательных путей</w:t>
              <w:br/>
              <w:t xml:space="preserve">Н02А Кортикостероиды для системного применения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Крон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Е Противовоспалительные средства, действующие на кишечник</w:t>
              <w:b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5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венный коли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7Е Противовоспалительные средства, действующие на кишечник</w:t>
              <w:b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74.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ичный билиарный цирро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5А Средства для лечения заболеваний желчевыводящих путей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91.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рушения всасывания после хирургического вмешательства, не классифицированные в других рубриках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09А Средства, способствующие пищеварению, включая фермент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10.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зырчатка обыкновенна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D07А Кортикостероид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10.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зырчатка эритематозна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D07А Кортикостероид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13.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рматит герпетиформный (болезнь Дюринга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D07А Кортикостероид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40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рализованный пустулезный псориа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1В Антиметаболит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40.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ориаз артропатическ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  <w:br/>
              <w:t>L01B Антиметаболиты</w:t>
              <w:br/>
              <w:t xml:space="preserve">М01А Нестероидные противовоспалительные и противоревматические средства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40.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ой псориа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А Нестероидные противовоспалительные и противоревматические средства</w:t>
              <w:br/>
              <w:t>Н02А Кортикостероиды для системного применения</w:t>
              <w:br/>
              <w:t>D07А Кортикостероид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опозитивный ревматоидный артри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4А Иммунодепрессанты (лефлуномид)</w:t>
              <w:br/>
              <w:t>A07E Противовоспалительные средства, действующие на кишечник</w:t>
              <w:br/>
              <w:t>L01B Антиметаболиты</w:t>
              <w:br/>
              <w:t>М01С Базисные противоревматические средства</w:t>
              <w:b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ревматоидные артриты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  <w:br/>
              <w:t>L01B Антиметаболиты</w:t>
              <w:br/>
              <w:t>М01С Базисные противоревматические средства</w:t>
              <w:b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Юношеский (ювенильный) артри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07E Противовоспалительные средства, действующие на кишечник</w:t>
              <w:br/>
              <w:t>L01B Антиметаболиты</w:t>
              <w:br/>
              <w:t>М01С Базисные противоревматические средства</w:t>
              <w:b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0.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зелковый полиартерии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  <w:br/>
              <w:t>L04A Иммунодепрессанты (азатиоприн)</w:t>
              <w:b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0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ртериит с поражением легких (Черджа-Стросса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  <w:br/>
              <w:t>Н02А Кортикостероиды для системного применения</w:t>
              <w:br/>
              <w:t>L04A Иммунодепрессанты (азатиоприн)</w:t>
              <w:br/>
              <w:t xml:space="preserve">М01А Нестероидные противовоспалительные и противоревматические средства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1.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улематоз Вегенер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  <w:br/>
              <w:t>Н02А Кортикостероиды для системного применения</w:t>
              <w:br/>
              <w:t>L04A Иммунодепрессанты (азатиоприн)</w:t>
              <w:br/>
              <w:t xml:space="preserve">М01А Нестероидные противовоспалительные и противоревматические средства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1.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гантоклеточный артериит с ревматической полимиалгие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4A Иммунодепрессанты (азатиоприн)</w:t>
              <w:br/>
              <w:t xml:space="preserve">М01А Нестероидные противовоспалительные и противоревматические средства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ная красная волчанк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1A Алкилирующие агенты</w:t>
              <w:br/>
              <w:t>L04A Иммунодепрессанты (азатиоприн)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3.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иози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A Алкилирующие агенты</w:t>
              <w:br/>
              <w:t>L01B Антиметаболиты</w:t>
              <w:br/>
              <w:t>L04A Иммунодепрессанты (азатиоприн)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стемный склероз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01С Базисные противоревматические средства</w:t>
              <w:br/>
              <w:t>М01А Нестероидные противовоспалительные и противоревматические средства</w:t>
              <w:br/>
              <w:t>L01A Алкилирующие агент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5.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хой синдром (Шегрена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1A Алкилирующие агенты (хлорамбуцил)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5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перекрестные синдромы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35.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езнь Бехчета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4A Иммунодепрессанты</w:t>
              <w:br/>
              <w:t>М01А Нестероидные противовоспалительные и противоревматические средства</w:t>
              <w:br/>
              <w:t>L01A Алкилирующие агент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35.3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ическая полимиалг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4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килозирующий спондили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01B Антиметаболиты. Аналоги фолиевой кислоты</w:t>
              <w:br/>
              <w:t>A07E Противовоспалительные средства, действующие на кишечник</w:t>
              <w:br/>
              <w:t>М01А Нестероидные противовоспалительные и противоревма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18.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инальная стадия поражения почек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05D Растворы для перитонеального диализ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87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дромы врожденных аномалий, проявляющихся преимущественно карликовостью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01А Гормоны передней доли гипофиза и их аналоги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9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дром Тернер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1А Гормоны передней доли гипофиза и их аналоги</w:t>
              <w:br/>
              <w:t>G03С Эстрогены</w:t>
              <w:br/>
              <w:t>G03D Прогестаген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Q98.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дром Клайнфелтера, кариотип 47, XXY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G03B Андрогены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4.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трансплантированной почк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4A Иммунодепрессанты</w:t>
              <w:br/>
              <w:t xml:space="preserve">J05А Антивирусные средства прямого действия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4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ичие трансплантированного сердца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Н02А Кортикостероиды для системного применения</w:t>
              <w:br/>
              <w:t>Н03А Средства для лечения заболеваний щитовидной железы</w:t>
              <w:br/>
              <w:t>L04A Иммунодепрессанты</w:t>
              <w:br/>
              <w:t>J05А Антивирусные средства прямого действия</w:t>
              <w:br/>
              <w:t>L01Х Прочие противоопухолевы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4.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трансплантированной печен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02А Кортикостероиды для системного применения</w:t>
              <w:br/>
              <w:t>L04A Иммунодепрессанты</w:t>
              <w:br/>
              <w:t xml:space="preserve">J05А Антивирусные средства прямого действия 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аортокоронарного шунтового трансплантата (в течение 6 месяцев после операции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ы I и III</w:t>
              <w:br/>
              <w:t>С01D Периферические вазодиля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-превращающего фермента</w:t>
              <w:br/>
              <w:t>С10А Гипохолестеринемические и гипотриглицеридемические средства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личие протеза сердечного клапана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ксеногенного сердечного клапан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ы I и III</w:t>
              <w:br/>
              <w:t>С01D Периферические вазодиля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-превращающего фермента</w:t>
              <w:br/>
              <w:t>С10А Гипохолестеринемические и гипотриглицеридемические средства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коронарного ангиопластического имплантата и трансплантата (в течение 6 месяцев после операции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ы I и III</w:t>
              <w:br/>
              <w:t>С01D Периферические вазодиля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-превращающего фермента</w:t>
              <w:br/>
              <w:t>С10А Гипохолестеринемические и гипотриглицеридемические средства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других сердечных и сосудистых имплантатов и трансплантатов (в течение 6 месяцев после операции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ы I и III</w:t>
              <w:br/>
              <w:t>С01D Периферические вазодиля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-превращающего фермента</w:t>
              <w:br/>
              <w:t>С10А Гипохолестеринемические и гипотриглицеридемические средства</w:t>
              <w:br/>
              <w:t>N02В Прочие анальгетики-антипиретик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Международная статистическая классификация болезней и проблем, связанных со здоровьем, десятого пересмотра, принятая в 1989 году сорок третьей сессией Всемирной ассамблеи здравоохранения.</w:t>
      </w:r>
    </w:p>
    <w:p>
      <w:pPr>
        <w:pStyle w:val="Snoski"/>
        <w:spacing w:before="0" w:after="240"/>
        <w:rPr/>
      </w:pPr>
      <w:r>
        <w:rPr/>
        <w:t>**Детям до 18 лет и беременным женщинам предоставляется бесплатное лечебное питание.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Основные лекарственные средства, обязательные для наличия в аптеках первой и второй категории, а также в аптеках четвертой категории, расположенных в организациях здравоохран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0"/>
        <w:gridCol w:w="4855"/>
      </w:tblGrid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апентаце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опурино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брокс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одаро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лодип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внутреннего применения, 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пицилл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икаин в комбин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еноло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орвастат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цисте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, 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, 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йные препараты для лечения дисфункций кишечника на основе лактобактерий, колибактерий, бифидумбактерий и их комбинаций (только в детской практике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офилизированный порошок для приема внутрь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даз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метазо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мазь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опроло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окрипт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рапами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поцет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нтамиц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, мазь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(гель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мазь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лизат пептидов головного мозга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хлортиазид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бенклами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клазид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(капсулы)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з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етазо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протеинизированный гемодериват (гемодиализат) из телячьей кров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вит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ли глазные, суппозитории, 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лтиазе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оксид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внутриполостного введения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пиридам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енгидрам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мперидо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, 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бупрофе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(капсулы), суспензия для приема внутрь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сорбид динитра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осорбид мононитрат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апами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метац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мазь), 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оз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раконаз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йодид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/Холекальцифер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мазеп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ведил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коназ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тифе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аритромиц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отримазо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гель), раствор, таблетки вагинальные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аметоксазол и триметоприм (ко-тримоксазол)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порошок для приготовления суспензии для приема внутрь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антинола никотина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для инъекций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актулоза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тироксин натр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комиц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сулы, мазь (гель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вастат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сироп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оксика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изо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преднизоло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ураци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зь, 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лопрами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опроло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форм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крем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сидом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трия хлорид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фузий, 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приема внутрь, 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мазь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ксол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фуранто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фуроксазид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для приема внутрь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флоксац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авер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сироп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оксифилл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индопри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цетам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днизоло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мазь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ьпроевая кислот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ами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содол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ранол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нитид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, 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баль мелкопильчаты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мвастат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алюминия фосфа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гидроокись алюминия и магни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, 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онолакто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салаз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вам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мсулоз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этан-сульфоновая кислота (таурин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бинаф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гель), 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моло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брамиц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офер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азид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ксерут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рсодеоксихолевая кислот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мотид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тер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оциноло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для инъекций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фенико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таблетки (капсулы)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ндроитин сульфат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, мазь, 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зол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клор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екс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, порошок для приготовления суспензии для приема внутрь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фотаксим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анокобалам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нариз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флоксац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ли глазные, таблетки (капсулы)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пиридинола гидрохлорид (эмоксипин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для инъекций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алаприл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мицин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сенциальные фосфолипиды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мзилат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ацизин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Основные лекарственные средства, обязательные для наличия в аптеках третьей и пятой категории, а также в аптеках четвертой категории, расположенных в организациях здравоохранения, оказывающих специализированную медицинскую помощь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8"/>
        <w:gridCol w:w="4677"/>
      </w:tblGrid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итромиц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брокс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филл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оксицилл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внутреннего применения, таблетки (капсулы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приема внутрь, 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пицилл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салициловая кислот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илцисте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приема внутрь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иклови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, 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ктерийные препараты для лечения дисфункций кишечника на основе лактобактерий, колибактерий, бифидумбактерий и их комбинаций (только в детской практике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офилизированный порошок для приема внутрь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флаконах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нпоцет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нтамиц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мазь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р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 (гель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ортиз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мазь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хлортиазид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(капсулы)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ц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клофенак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капли глазные, суппозитории, таблетки (капсулы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бупрофе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ометац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мазь), таблетки (капсулы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оз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я йодид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/Холекальцифер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я глюкона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топри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торола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тотифе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аметоксазол и триметоприм (ко-тримоксазол)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дока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зинопри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я сульфа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бендаз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изо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лопрами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ронидазо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оназ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ль (крем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месули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ошок для приготовления суспензии для приема внутрь, 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стат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, мазь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ксол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фуранто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цетам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нте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, 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ацетам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, таблетки (капсулы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роп, 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аинами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ксодол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тин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, капсулы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бутам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галяций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алюминия фосфа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, содержащие гидроокись алюминия и маг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спензия во флаконах, 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цетами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этан-сульфоновая кислота (таурин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бинаф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 (гель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ам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оксерут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уконаз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уоциноло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азолидо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росемид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амфенико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, таблетки (капсулы)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опирам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тириз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зол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инъекций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кло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суспензии для приема внутрь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анокобалам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инъекций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ннаризин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профлоксац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ли глазные, таблетки (капсулы)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алапри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раствор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итромиц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сенциальные фосфолипи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я:</w:t>
      </w:r>
    </w:p>
    <w:p>
      <w:pPr>
        <w:pStyle w:val="Comment"/>
        <w:ind w:firstLine="567"/>
        <w:rPr/>
      </w:pPr>
      <w:r>
        <w:rPr/>
        <w:t>1. Название лекарственного средства упоминается в настоящем перечне основных лекарственных средств один раз во всех лекарственных формах и располагается в наиболее значимой фармакотерапевтической группе.</w:t>
      </w:r>
    </w:p>
    <w:p>
      <w:pPr>
        <w:pStyle w:val="Comment"/>
        <w:ind w:firstLine="567"/>
        <w:rPr/>
      </w:pPr>
      <w:r>
        <w:rPr/>
        <w:t>2. К основным лекарственным средствам относятся также комбинированные лекарственные средства (готовые и аптечного изготовления), состоящие из лекарственных средств, включенных в настоящий перечень основных лекарственных средств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9:00Z</dcterms:created>
  <dc:creator>ygrok</dc:creator>
  <dc:description/>
  <dc:language>en-US</dc:language>
  <cp:lastModifiedBy>ygrok</cp:lastModifiedBy>
  <dcterms:modified xsi:type="dcterms:W3CDTF">2011-11-17T13:34:00Z</dcterms:modified>
  <cp:revision>1</cp:revision>
  <dc:subject/>
  <dc:title>ПОСТАНОВЛЕНИЕ МИНИСТЕРСТВА ЗДРАВООХРАНЕНИЯ РЕСПУБЛИКИ БЕЛАРУСЬ</dc:title>
</cp:coreProperties>
</file>