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5 июня 2009 г.</w:t>
      </w:r>
      <w:r>
        <w:rPr>
          <w:rStyle w:val="Number"/>
        </w:rPr>
        <w:t xml:space="preserve"> № 65</w:t>
      </w:r>
    </w:p>
    <w:p>
      <w:pPr>
        <w:pStyle w:val="Title"/>
        <w:rPr/>
      </w:pPr>
      <w:r>
        <w:rPr/>
        <w:t>Об утверждении норм времени на проведение эндоскопических, ультразвуковых и функциональных медицинских вмешательств в государственных организациях здравоохранения</w:t>
      </w:r>
    </w:p>
    <w:p>
      <w:pPr>
        <w:pStyle w:val="Preamble"/>
        <w:rPr/>
      </w:pPr>
      <w:r>
        <w:rPr/>
        <w:t>На основании подпункта 6.40 пункта 6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:</w:t>
      </w:r>
    </w:p>
    <w:p>
      <w:pPr>
        <w:pStyle w:val="Newncpi"/>
        <w:rPr/>
      </w:pPr>
      <w:r>
        <w:rPr/>
        <w:t>нормы времени на проведение эндоскопических медицинских вмешательств в государственных организациях здравоохранения согласно приложению 1;</w:t>
      </w:r>
    </w:p>
    <w:p>
      <w:pPr>
        <w:pStyle w:val="Newncpi"/>
        <w:rPr/>
      </w:pPr>
      <w:r>
        <w:rPr/>
        <w:t>нормы времени на проведение ультразвуковых медицинских вмешательств в государственных организациях здравоохранения согласно приложению 2;</w:t>
      </w:r>
    </w:p>
    <w:p>
      <w:pPr>
        <w:pStyle w:val="Newncpi"/>
        <w:rPr/>
      </w:pPr>
      <w:r>
        <w:rPr/>
        <w:t>нормы времени на проведение функциональных медицинских вмешательств в государственных организациях здравоохранения согласно приложению 3.</w:t>
      </w:r>
    </w:p>
    <w:p>
      <w:pPr>
        <w:pStyle w:val="Point"/>
        <w:rPr/>
      </w:pPr>
      <w:r>
        <w:rPr/>
        <w:t>2. Установить, что:</w:t>
      </w:r>
    </w:p>
    <w:p>
      <w:pPr>
        <w:pStyle w:val="Underpoint"/>
        <w:rPr/>
      </w:pPr>
      <w:r>
        <w:rPr/>
        <w:t>2.1. время, затраченное на проведение эндоскопического медицинского вмешательства с участием нескольких специалистов, учитывается раздельно для каждого специалиста в соответствии с нормами времени на проведение эндоскопических медицинских вмешательств в государственных организациях здравоохранения;</w:t>
      </w:r>
    </w:p>
    <w:p>
      <w:pPr>
        <w:pStyle w:val="Underpoint"/>
        <w:rPr/>
      </w:pPr>
      <w:r>
        <w:rPr/>
        <w:t>2.2. при проведении эндоскопических, ультразвуковых и функциональных медицинских вмешательств в интраоперационных условиях, при развитии осложнений, при анестезиологическом пособии, а также вне отделения, кабинета эндоскопии, ультразвуковых и функциональных медицинских вмешательств государственной организации здравоохранения руководитель государственной организации здравоохранения с участием профсоюза устанавливает нормы времени на их проведение в соответствии с фактически затраченным временем или усредненными результатами хронометражных замеров;</w:t>
      </w:r>
    </w:p>
    <w:p>
      <w:pPr>
        <w:pStyle w:val="Underpoint"/>
        <w:rPr/>
      </w:pPr>
      <w:r>
        <w:rPr/>
        <w:t>2.3. при проведении ультразвуковых и функциональных медицинских вмешательств в государственных организациях здравоохранения детям до 7 лет, инвалидам I группы, пациентам с психическими заболеваниями, больным отделений анестезиологии-реанимации и интенсивной терапии нормы времени на их проведение увеличиваются на 25 процентов.</w:t>
      </w:r>
    </w:p>
    <w:p>
      <w:pPr>
        <w:pStyle w:val="Point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5.06.2009 № 65</w:t>
            </w:r>
          </w:p>
        </w:tc>
      </w:tr>
    </w:tbl>
    <w:p>
      <w:pPr>
        <w:pStyle w:val="Titlep"/>
        <w:rPr/>
      </w:pPr>
      <w:r>
        <w:rPr/>
        <w:t>Нормы времени на проведение эндоскопических медицинских вмешательств в государственных организациях здравоохране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8"/>
        <w:gridCol w:w="5398"/>
        <w:gridCol w:w="2101"/>
        <w:gridCol w:w="1498"/>
      </w:tblGrid>
      <w:tr>
        <w:trPr>
          <w:trHeight w:val="240" w:hRule="atLeast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эндоскопического медицинского вмешательства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условных единиц времени</w:t>
            </w:r>
          </w:p>
        </w:tc>
      </w:tr>
      <w:tr>
        <w:trPr>
          <w:trHeight w:val="240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ля взрослы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ля детей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зофагоскопия:</w:t>
              <w:br/>
              <w:t>диагностическая</w:t>
              <w:br/>
              <w:t>лечебная</w:t>
              <w:br/>
              <w:t>оперативна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3</w:t>
              <w:br/>
              <w:t>5</w:t>
              <w:br/>
              <w:t>6*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4</w:t>
              <w:br/>
              <w:t>6</w:t>
              <w:br/>
              <w:t>7*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зофагогастроскопия:</w:t>
              <w:br/>
              <w:t>диагностическая</w:t>
              <w:br/>
              <w:t>лечебная</w:t>
              <w:br/>
              <w:t>оперативна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4,5</w:t>
              <w:br/>
              <w:t>5</w:t>
              <w:br/>
              <w:t>6*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5</w:t>
              <w:br/>
              <w:t>6</w:t>
              <w:br/>
              <w:t>7*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зофагогастродуоденоскопия:</w:t>
              <w:br/>
              <w:t>диагностическая</w:t>
              <w:br/>
              <w:t>лечебная</w:t>
              <w:br/>
              <w:t>оперативна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6</w:t>
              <w:br/>
              <w:t>7,5</w:t>
              <w:br/>
              <w:t>9*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7</w:t>
              <w:br/>
              <w:t>8</w:t>
              <w:br/>
              <w:t>9*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троградная холангиопанкреатография:</w:t>
              <w:br/>
              <w:t>диагностическая</w:t>
              <w:br/>
              <w:t>лечебная</w:t>
              <w:br/>
              <w:t>оперативна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9</w:t>
              <w:br/>
              <w:t>12</w:t>
              <w:br/>
              <w:t>15**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9</w:t>
              <w:br/>
              <w:t>12</w:t>
              <w:br/>
              <w:t>15**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нтероскопия:</w:t>
              <w:br/>
              <w:t>диагностическая</w:t>
              <w:br/>
              <w:t>лечебная</w:t>
              <w:br/>
              <w:t>оперативна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22</w:t>
              <w:br/>
              <w:t>25</w:t>
              <w:br/>
              <w:t>25*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22</w:t>
              <w:br/>
              <w:t>25</w:t>
              <w:br/>
              <w:t>25*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оледохоскопия:</w:t>
              <w:br/>
              <w:t>диагностическая</w:t>
              <w:br/>
              <w:t>лечебная</w:t>
              <w:br/>
              <w:t>оперативна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6</w:t>
              <w:br/>
              <w:t>8</w:t>
              <w:br/>
              <w:t>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стулохоледохоскопия:</w:t>
              <w:br/>
              <w:t>диагностическая</w:t>
              <w:br/>
              <w:t>лечебная</w:t>
              <w:br/>
              <w:t>оперативна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9</w:t>
              <w:br/>
              <w:t>11</w:t>
              <w:br/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ктоскопия:</w:t>
              <w:br/>
              <w:t>диагностическая</w:t>
              <w:br/>
              <w:t>лечебная</w:t>
              <w:br/>
              <w:t>оперативна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3</w:t>
              <w:br/>
              <w:t>4</w:t>
              <w:br/>
              <w:t>4*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3</w:t>
              <w:br/>
              <w:t>5</w:t>
              <w:br/>
              <w:t>5*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ктосигмоскопия:</w:t>
              <w:br/>
              <w:t>диагностическая</w:t>
              <w:br/>
              <w:t>лечебная</w:t>
              <w:br/>
              <w:t>оперативна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6</w:t>
              <w:br/>
              <w:t>8</w:t>
              <w:br/>
              <w:t>9*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6</w:t>
              <w:br/>
              <w:t>8</w:t>
              <w:br/>
              <w:t>9*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ктосигмоколоноскопия:</w:t>
              <w:br/>
              <w:t>диагностическая</w:t>
              <w:br/>
              <w:t>лечебная</w:t>
              <w:br/>
              <w:t>оперативна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10</w:t>
              <w:br/>
              <w:t>14</w:t>
              <w:br/>
              <w:t>15*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12</w:t>
              <w:br/>
              <w:t>14</w:t>
              <w:br/>
              <w:t>15*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хеобронхоскопия:</w:t>
              <w:br/>
              <w:t>диагностическая</w:t>
              <w:br/>
              <w:t>лечебная</w:t>
              <w:br/>
              <w:t>оперативна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6</w:t>
              <w:br/>
              <w:t>8</w:t>
              <w:br/>
              <w:t>8*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6,5</w:t>
              <w:br/>
              <w:t>8,5</w:t>
              <w:br/>
              <w:t>8,5*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игидная трахеобронхоскопия:</w:t>
              <w:br/>
              <w:t>диагностическая</w:t>
              <w:br/>
              <w:t>лечебная</w:t>
              <w:br/>
              <w:t>оперативна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8</w:t>
              <w:br/>
              <w:t>10</w:t>
              <w:br/>
              <w:t>10*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8,5</w:t>
              <w:br/>
              <w:t>10,5</w:t>
              <w:br/>
              <w:t>10,5*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ндоультрасонография гепатобилиарной зоны:</w:t>
              <w:br/>
              <w:t>диагностическая</w:t>
              <w:br/>
              <w:t>лечебная</w:t>
              <w:br/>
              <w:t>оперативна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20</w:t>
              <w:br/>
              <w:t>23</w:t>
              <w:br/>
              <w:t>23*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20</w:t>
              <w:br/>
              <w:t>23</w:t>
              <w:br/>
              <w:t>23*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ндоультрасонография желудка:</w:t>
              <w:br/>
              <w:t>диагностическая</w:t>
              <w:br/>
              <w:t>лечебная</w:t>
              <w:br/>
              <w:t>оперативна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16</w:t>
              <w:br/>
              <w:t>19</w:t>
              <w:br/>
              <w:t>19*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16</w:t>
              <w:br/>
              <w:t>19</w:t>
              <w:br/>
              <w:t>19*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ндоультрасонография толстой кишки:</w:t>
              <w:br/>
              <w:t>диагностическая</w:t>
              <w:br/>
              <w:t>лечебная</w:t>
              <w:br/>
              <w:t xml:space="preserve">оперативная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16</w:t>
              <w:br/>
              <w:t>19</w:t>
              <w:br/>
              <w:t>19*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16</w:t>
              <w:br/>
              <w:t>19</w:t>
              <w:br/>
              <w:t>19*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ндоультрасонография пищевода и органов средостения:</w:t>
              <w:br/>
              <w:t>диагностическая</w:t>
              <w:br/>
              <w:t>лечебная</w:t>
              <w:br/>
              <w:t>оперативна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16</w:t>
              <w:br/>
              <w:t>19</w:t>
              <w:br/>
              <w:t>19*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16</w:t>
              <w:br/>
              <w:t>19</w:t>
              <w:br/>
              <w:t>19*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стулоскопия:</w:t>
              <w:br/>
              <w:t>диагностическая</w:t>
              <w:br/>
              <w:t>лечебная</w:t>
              <w:br/>
              <w:t>оперативна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6</w:t>
              <w:br/>
              <w:t>8</w:t>
              <w:br/>
              <w:t>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70</w:t>
              <w:br/>
              <w:t>80</w:t>
              <w:br/>
              <w:t>90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пифаринголарингоскопия:</w:t>
              <w:br/>
              <w:t>диагностическая</w:t>
              <w:br/>
              <w:t>лечебная</w:t>
              <w:br/>
              <w:t>оперативна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4</w:t>
              <w:br/>
              <w:t>4,5</w:t>
              <w:br/>
              <w:t>4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4,5</w:t>
              <w:br/>
              <w:t>5</w:t>
              <w:br/>
              <w:t>5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стоскопия:</w:t>
              <w:br/>
              <w:t>диагностическая</w:t>
              <w:br/>
              <w:t>лечебная</w:t>
              <w:br/>
              <w:t>оперативна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3</w:t>
              <w:br/>
              <w:t>6</w:t>
              <w:br/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3</w:t>
              <w:br/>
              <w:t>6</w:t>
              <w:br/>
              <w:t>6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стероскопия:</w:t>
              <w:br/>
              <w:t>диагностическая</w:t>
              <w:br/>
              <w:t>лечебная</w:t>
              <w:br/>
              <w:t>оперативна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4</w:t>
              <w:br/>
              <w:t>5</w:t>
              <w:br/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4</w:t>
              <w:br/>
              <w:t>5</w:t>
              <w:br/>
              <w:t>5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пароскоп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ракоскоп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астиноскоп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нтрикулоскоп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фроскоп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троскоп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При проведении внутрипросветных эндоскопических операций на пищеварительном тракте и трахеобронхиальном дереве: эндоскопическом гемостазе (за исключением аппликации), органостомии (в том числе трансгастральная и трансдуоденальная цистостомия), дилятации, реканализации, стентировании, протезировании, лигировании и склерозировании вен, проведении петлевой и пункционной биопсии, удалении и деструкции новообразований (в том числе методами резекции слизистой оболочки или фотовапоризации), удалении инородных тел, а также сочетанных рентгенэндоскопических.</w:t>
      </w:r>
    </w:p>
    <w:p>
      <w:pPr>
        <w:pStyle w:val="Snoski"/>
        <w:spacing w:before="0" w:after="240"/>
        <w:rPr/>
      </w:pPr>
      <w:r>
        <w:rPr/>
        <w:t>**При проведении транс- и внутрипросветных (в том числе реконструктивных) эндоскопических операций на желчевыводящих протоках и протоках поджелудочной железы: баллонной дилятации, папиллотомии, папиллосфинктеротомии, супрапапиллярной холедоходуоденостомии, папилэктомии, экстракции камней, литотрипсии, стентировании, дренировании, протезировании.</w:t>
      </w:r>
    </w:p>
    <w:p>
      <w:pPr>
        <w:pStyle w:val="Comment"/>
        <w:rPr/>
      </w:pPr>
      <w:r>
        <w:rPr/>
        <w:t>Примечания:</w:t>
      </w:r>
    </w:p>
    <w:p>
      <w:pPr>
        <w:pStyle w:val="Comment"/>
        <w:rPr/>
      </w:pPr>
      <w:r>
        <w:rPr/>
        <w:t>1. За одну условную единицу времени принято время протяженностью 10 минут.</w:t>
      </w:r>
    </w:p>
    <w:p>
      <w:pPr>
        <w:pStyle w:val="Comment"/>
        <w:rPr/>
      </w:pPr>
      <w:r>
        <w:rPr/>
        <w:t>2. Время на проведение дезинфекции и стерилизации эндоскопов и изделий медицинского назначения в настоящие нормы времени не включено.</w:t>
      </w:r>
    </w:p>
    <w:p>
      <w:pPr>
        <w:pStyle w:val="Comment"/>
        <w:rPr/>
      </w:pPr>
      <w:r>
        <w:rPr/>
        <w:t>3. В строке «лечебная» настоящих норм времени установлены нормы времени на проведение эндоскопических медицинских вмешательств: фотодинамической терапии, хромоскопии (в том числе спектральной), эндоскопии с увеличением, эндоскопического гемостаза методом аппликации, рН-метрии, внутрипросветных санаций патологических очагов, лаважи, внутрипросветного введения антибиотиков, забора мазков на цитологию, бактериоскопию, внутрипросветного содержимого для цитоморфологических, иммунологических бактериологических исследований, операции щипцевой биопсии, браш-биопсии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5.06.2009 № 65</w:t>
            </w:r>
          </w:p>
        </w:tc>
      </w:tr>
    </w:tbl>
    <w:p>
      <w:pPr>
        <w:pStyle w:val="Titlep"/>
        <w:rPr/>
      </w:pPr>
      <w:r>
        <w:rPr/>
        <w:t>Нормы времени на проведение ультразвуковых медицинских вмешательств в государственных организациях здравоохране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6876"/>
        <w:gridCol w:w="1935"/>
      </w:tblGrid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ультразвуковых медицинских вмешательст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условных единиц времен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ьтразвуковые исследования сердца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В- и М-режима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В- и М-режимах, режиме импульсноволнового допплер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В- и М-режимах, режиме импульсноволнового и непрерывноволнового допплер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В- и М-режимах, режиме импульсноволнового и цветного допплер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5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В- и М-режимах, в режиме импульсноволнового, непрерывноволнового и цветового допплер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6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В- и М-режимах, в режиме импульсноволнового, непрерывноволнового, цветового и тканевого допплер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7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респищеводно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8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ресс-эхокардиография с дозированной физической нагрузко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9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ресс-эхокардиография с лекарственными стресс-агентам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0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ресс-эхокардиография с чреспищеводной электрокардиостимуляцие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1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утрисердечно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2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авых отделов сердца с контрастными веществам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3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3-мерном режим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ьтразвуковое исследование органов брюшной полости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льтразвуковые исследования печен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.1</w:t>
            </w:r>
          </w:p>
        </w:tc>
        <w:tc>
          <w:tcPr>
            <w:tcW w:w="6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чени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.2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3-мерном режим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ьтразвуковые исследования желчного пузыря и протоков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.1</w:t>
            </w:r>
          </w:p>
        </w:tc>
        <w:tc>
          <w:tcPr>
            <w:tcW w:w="6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елчного пузыря и проток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.2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раоперационно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.3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елчного пузыря с определением функц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ьтразвуковые исследования поджелудочной железы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.1</w:t>
            </w:r>
          </w:p>
        </w:tc>
        <w:tc>
          <w:tcPr>
            <w:tcW w:w="6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желудочной железы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.2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 контрастированием желудк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.3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3-мерном режим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ьтразвуковые исследования селезенки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.1</w:t>
            </w:r>
          </w:p>
        </w:tc>
        <w:tc>
          <w:tcPr>
            <w:tcW w:w="6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езенки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.2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3-мерном режим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ьтразвуковые исследования желудка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.1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абдоминально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.2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абдоминальное с контрастирование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.3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утриполостно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.4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абдоминальное в 3-мерном режим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.5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торно-эвакуационной функции желудк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ьтразвуковые исследования кишечника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.1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нкого и толстого кишечника трансабдоминально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.2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нкого и толстого кишечника в 3-мерном режим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.3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ямой кишки трансректально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.4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ямой кишки в 3-мерном режиме трансректально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.5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рригоскоп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ьтразвуковые исследования органов мочеполовой системы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ьтразвуковые исследования почек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.1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чек и надпочечник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.2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чки и надпочечника в 3-мерном режим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.3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чечной лоханки и мочеточника внутриполостно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.4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родинамики мочевыводящих путей с помощью допплерограф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ьтразвуковые исследования мочевого пузыр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1</w:t>
            </w:r>
          </w:p>
        </w:tc>
        <w:tc>
          <w:tcPr>
            <w:tcW w:w="6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чевого пузыря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2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3-мерном режим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3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 определением остаточной моч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4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утриполостно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ьтразвуковые исследования предстательной железы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.1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абдоминально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.2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3-мерном режим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.3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дстательной железы и семенных пузырьков трансректально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4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льтразвуковые исследования полового чле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4.1</w:t>
            </w:r>
          </w:p>
        </w:tc>
        <w:tc>
          <w:tcPr>
            <w:tcW w:w="6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вого член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4.2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 нагрузочной (фармакологической) пробо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5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ьтразвуковые исследования органов мошонки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5.1</w:t>
            </w:r>
          </w:p>
        </w:tc>
        <w:tc>
          <w:tcPr>
            <w:tcW w:w="6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ов мошонки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5.2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3-мерном режим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6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ьтразвуковые исследования матки и маточных труб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6.1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ки и придатков вне беременности трансабдоминально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6.2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ки и придатков в 3-мерном режиме вне беременности трансабдоминально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6.3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ки и придатков вне беременности трансвагинальное или трансректально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6.4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ки и придатков в 3-мерном режиме вне беременности трансвагинальное или трансректально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6.5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хогистеросальпингоскоп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7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ьтразвуковые исследования в I триместре беременности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7.1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ного яйца, эмбриона, матки с придатками по стандартному протокол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7.2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ного яйца и эмбриона в 3-мерном режим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7.3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плерография сосудов матки, яичников и пло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7.4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е сердца плода в режиме STIC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8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ьтразвуковые исследования во II триместре беременности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8.1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льтразвуковая фетометрия, плацентометрия, оценка околоплодных вод, матки с придатками по стандартному протокол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8.2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а в 3-мерном режим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8.3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плерографическое исследование плода и маточно-плацентарного кровоток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8.4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ширенное исследование сердца плода В-режим + допплерография (4 среза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8.5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зированное исследование сердца плода В-режим + допплерография (9 срезов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8.6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е сердца плода в режиме STIC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9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ьтразвуковые исследования в III триместре беременности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9.1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льтразвуковая фетометрия, плацентометрия и оценка околоплодных вод, матки с придатками по стандартному протокол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9.2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да в 3-мерном режим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9.3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плерографическое исследование плода и маточно-плацентарного кровоток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9.4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ширенное исследование сердца плода В-режим + допплерография (4 среза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9.5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зированное исследование сердца плода В-режим + допплерография (9 срезов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9.6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е сердца плода в режиме STIC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льтразвуковые исследования молочных желе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</w:t>
            </w:r>
          </w:p>
        </w:tc>
        <w:tc>
          <w:tcPr>
            <w:tcW w:w="6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чных желез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3-мерном режим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ьтразвуковые исследования щитовидной железы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1</w:t>
            </w:r>
          </w:p>
        </w:tc>
        <w:tc>
          <w:tcPr>
            <w:tcW w:w="6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щитовидной железы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2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3-мерном режим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ьтразвуковые исследования опорно-двигательного аппарата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парных сустав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2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ных сустав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3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ного сустава в 3-мерном режим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4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гких ткане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5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ышц (одна группа с обеих сторон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ьтразвуковые исследования других органов и систем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1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ьтразвуковые исследования лимфатических узлов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1.1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мфатических узлов брюшной полости и забрюшинного простран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1.2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верхностных лимфатических узлов (одна анатомическая зона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2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ьтразвуковые исследования ротовой полости и слюнных желез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2.1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зыка и дна полости р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2.2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люнных желе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2.3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люнных желез в 3-мерном режим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3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ьтразвуковые исследования глаза и глазницы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3.1</w:t>
            </w:r>
          </w:p>
        </w:tc>
        <w:tc>
          <w:tcPr>
            <w:tcW w:w="6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а и глазницы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3.2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а и глазницы в 3-мерном режим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4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льтразвуковые исследования области переднего средост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5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ьтразвуковые исследования органов грудной клетки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5.1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евры и плевральной поло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5.2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афрагм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5.3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икарда и плевральной поло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6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ьтразвуковые исследования пищевода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6.1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щевода внутриполостно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6.2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стального отдела пищевода (включая кардиоэзофагеальный) с контрастирование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6.3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щевода после пластики (при подкожном расположении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ьтразвуковые исследования новорожденного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.1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ловного мозга новорожденног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.2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утренних органов новорожденног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ьтразвуковые допплеровские исследования сосудов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.1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пплеровское исследование центральных и периферических сосудов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.2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плерография периферических артерий (один сосудистый бассейн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.3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плерография периферических вен (один сосудистый бассейн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.4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краниальная допплерограф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.5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плексное сканирование с цветовой и спектральной допплерографией внутривенных грудных артер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.6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плексное сканирование с цветовой и спектральной допплерографией брюшной аорты и ее ветве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.7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плексное сканирование с цветовой и спектральной допплерографией одного артериального бассей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.8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плексное сканирование с цветовой и спектральной допплерографией вен верхних конечносте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.9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плексное сканирование с цветовой и спектральной допплерографией вен нижних конечносте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.10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краниальное дуплексное сканирова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.11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краниальное дуплексное сканирование с нагрузочными пробам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.12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удов в 3-мерном режиме (один сосудистый бассейн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.13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плексное сканирование с цветовой и спектральной допплерографией сосудов отдельных органов или одной анатомической обла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.14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плексное сканирование с цветовой и спектральной допплерографией интра- и экстраренальных сосудов поче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агностические и лечебные процедуры с осуществлением ультразвукового контроля: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.1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нкоигольная биопсия поверхностно расположенных органов и мягких ткане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.2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нкоигольная биопсия образований грудной полости, брюшной полости, забрюшинного пространства и малого таз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.3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епанобиопсия образований грудной полости, брюшной полости, забрюшинного пространства и малого таз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.4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блация опухоле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.5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пороскопическое ультразвуковое исследова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.6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нкция брюшной полости для эвакуации жидко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.7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нкция и дренирование желчных проток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.8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нкция и дренирование жидкостных образований грудной полости, брюшной полости, забрюшинного пространства и малого таз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.9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нкция и дренирование гнойных образований грудной полости, брюшной полости, забрюшинного пространства и малого таз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.10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нкция фолликул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.11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дукция эмбрион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.12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нос эмбрионов в полость матк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.13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тетеризация трубы или перенос гамет или эмбрионов в полость труб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.14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ьпингоцентез при внематочной беременно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.15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льтразвуковой контроль при введении ВМС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.16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ломоценте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.17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псия ворсин хорио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.18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ниоценте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.19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доценте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.20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диоценте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.21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вазивные методики лечения пло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я:</w:t>
      </w:r>
    </w:p>
    <w:p>
      <w:pPr>
        <w:pStyle w:val="Comment"/>
        <w:rPr/>
      </w:pPr>
      <w:r>
        <w:rPr/>
        <w:t>1. За одну условную единицу времени принято время протяженностью 10 минут.</w:t>
      </w:r>
    </w:p>
    <w:p>
      <w:pPr>
        <w:pStyle w:val="Comment"/>
        <w:rPr/>
      </w:pPr>
      <w:r>
        <w:rPr/>
        <w:t>2. В настоящие нормы времени включено время на подготовку к ультразвуковому медицинскому вмешательству, его проведение и оформление медицинской документации.</w:t>
      </w:r>
    </w:p>
    <w:p>
      <w:pPr>
        <w:pStyle w:val="Comment"/>
        <w:rPr/>
      </w:pPr>
      <w:r>
        <w:rPr/>
        <w:t>3. При комбинированных ультразвуковых медицинских вмешательствах норма времени, затрачиваемая в соответствии с настоящими нормами времени на проведение ультразвукового медицинского вмешательства на каждый последующий исследуемый орган, сокращается на 5 минут.</w:t>
      </w:r>
    </w:p>
    <w:p>
      <w:pPr>
        <w:pStyle w:val="Comment"/>
        <w:rPr/>
      </w:pPr>
      <w:r>
        <w:rPr/>
        <w:t>4. При обнаружении пороков развития плода время проведения ультразвукового медицинского вмешательства увеличивается на 20 минут.</w:t>
      </w:r>
    </w:p>
    <w:p>
      <w:pPr>
        <w:pStyle w:val="Comment"/>
        <w:rPr/>
      </w:pPr>
      <w:r>
        <w:rPr/>
        <w:t>5. Время на проведение допплерографического исследования сосудов при комбинированном ультразвуковом медицинском вмешательстве прибавляется к времени основного вмешательства.</w:t>
      </w:r>
    </w:p>
    <w:p>
      <w:pPr>
        <w:pStyle w:val="Comment"/>
        <w:rPr/>
      </w:pPr>
      <w:r>
        <w:rPr/>
        <w:t>6. При допплерографии периферических сосудов за один сосудистый бассейн принимается:</w:t>
      </w:r>
    </w:p>
    <w:p>
      <w:pPr>
        <w:pStyle w:val="Comment"/>
        <w:rPr/>
      </w:pPr>
      <w:r>
        <w:rPr/>
        <w:t>зона ветвей брахиоцефальных артерий;</w:t>
      </w:r>
    </w:p>
    <w:p>
      <w:pPr>
        <w:pStyle w:val="Comment"/>
        <w:rPr/>
      </w:pPr>
      <w:r>
        <w:rPr/>
        <w:t>магистральные артерии или вены верхних конечностей;</w:t>
      </w:r>
    </w:p>
    <w:p>
      <w:pPr>
        <w:pStyle w:val="Comment"/>
        <w:rPr/>
      </w:pPr>
      <w:r>
        <w:rPr/>
        <w:t>магистральные артерии или вены нижних конечностей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5.06.2009 № 65</w:t>
            </w:r>
          </w:p>
        </w:tc>
      </w:tr>
    </w:tbl>
    <w:p>
      <w:pPr>
        <w:pStyle w:val="Titlep"/>
        <w:rPr/>
      </w:pPr>
      <w:r>
        <w:rPr/>
        <w:t>Нормы времени на проведение функциональных медицинских вмешательств в государственных организациях здравоохране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4"/>
        <w:gridCol w:w="4438"/>
        <w:gridCol w:w="2032"/>
        <w:gridCol w:w="1057"/>
        <w:gridCol w:w="1224"/>
      </w:tblGrid>
      <w:tr>
        <w:trPr>
          <w:trHeight w:val="24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функциональных медицинских вмешательств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ъем и условия проведения функционального медицинского вмешательства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условных единиц времени</w:t>
            </w:r>
          </w:p>
        </w:tc>
      </w:tr>
      <w:tr>
        <w:trPr>
          <w:trHeight w:val="24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ля врач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ля медицинской сестры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лектрокардиографические исследования: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лектрокардиографическое исследование (далее – ЭКГ) по стандартной методике в 12 отведениях со вдохом: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.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КГ при оказании медицинской помощи в стационарных условиях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.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КГ на дому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.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полнительные исследования с функциональными пробами: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.3.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ба с приемом бета-блокаторов (хлорид калия, инъекция атропина)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.3.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ргометриновый, добутаминовый, курантиловый, компламиновый тесты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.3.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олодовая проб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.3.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ртотест (пребывание в положении стоя в течение 8 минут)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.3.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илт-тест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.3.6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 проведением пробы с гипервентиляцией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Г в дополнительных отведения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ая запись ЭКГ в одном отведении для оценки ритм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КГ с применением технических средств передачи необходимых данных электрокардиосигнала и заключения по каналам телефонной связи: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пункте прием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пункте передачи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уточное мониторирование ЭКГ (холтеровское мониторирование)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6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граммация электрокардиостимулятора (далее – ЭКС):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6.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граммация однокамерного ЭКС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6.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граммация двухкамерного ЭКС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7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бы с дозированными физическими нагрузками: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7.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лоэргометрическая проб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7.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ироэргометр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7.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едмил-тес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7.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 контролем центральной гемодинамики (далее – ЦГД) и ручной обработкой данных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7.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 проведением пробы с гипервентиляцией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7.6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истевой изометрический тест с контролем ЭКГ и ЦГД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8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чреспищеводная кардиостимуляция: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8.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чреспищеводное электрофизиологическое исследовани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8.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шемический тест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8.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бор терап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8.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ст предсердной стимуляции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8.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чреспищеводная электрокардиография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9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Г картирование с фармакологическими пробам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0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формационная проба с ЭКГ, ЦГД и контролем артериального давления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пределение поздних потенциалов желудочков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КГ при проведении профилактических осмотров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КГ плода во время беременности: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3.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кситоциновый тест плода во время беременности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4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3.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тропиновый тест плода во время беременности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точное мониторирование артериального давл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ографические исследования: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сследования центральной гемодинамики методом тетраполярной грудной реографии: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.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записи на неавтоматизированных аппаратах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.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записи на автоматизированных аппаратах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.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полнительное исследование с ортопробой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овазография верхних или нижних конечностей: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записи на неавтоматизированных аппаратах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инимальный объем исследования – 2 симметричных участк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записи на автоматизированных аппарата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полнительное исследование с функциональными пробами: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3.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 нитроглицерином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3.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олодовая проб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.3.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 наложением жгутов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оэнцефалография: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.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записи на неавтоматизированных аппаратах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инимальный объем исследования – 2 симметричных участк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.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записи на автоматизированных аппаратах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.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полнительное исследование с функциональными пробами: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.3.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 приемом нитроглицерин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.3.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 гипервентиляцией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.3.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поворотах и наклонах головы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сследование внешнего дыхания: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пирография: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.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записи на неавтоматизированных аппаратах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бъем исследования: определение объемных, временных, частотных и производных показателей дыхания и газообмен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.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записи на автоматизированных аппаратах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.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полнительное исследование при выполнении функциональных проб с бронхолитиками: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.3.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записи на автоматизированных аппарата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.3.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записи на неавтоматизированных аппарата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невмотахометрия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полнительное исследование при выполнении функциональных проб с бронхолитиками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гистрация кривой поток–объем форсированного выдох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ейрофизиологические исследования: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лектроэнцефалография (далее – ЭЭГ):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1.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ЭГ с компьютерной обработко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1.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ео-ЭЭГ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уточное мониторирование ЭЭГ: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2.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е исследование с функциональными пробам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2.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 фотостимуляцией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2.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 гипервентиляцией в течение трех минут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хоэнцефалография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ызванные потенциалы: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4.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кустический стволовой вызванный потенциал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4.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рительный вызванный потенциал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4.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ызванный корковый соматосенсорный потенциал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4.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ызванные кожные симпатические потенциалы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лектронейромиография (далее – ЭМГ):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5.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МГ игольчатая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 мышц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5.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полнительно каждая мышц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5.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кро-ЭМГ и определение плотности мышечного волокна в двигательных единицах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5.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сследование нервно-мышечной передачи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5.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МГ стимуляционная: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5.4.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корость распространения возбуждения по моторным волокнам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 нерв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5.4.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корость распространения возбуждения по сенсорным волокнам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 нерв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5.4.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пределение нервно-мышечной передачи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 мышц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6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билометр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7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стибулометр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8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краниальная магнитная стимуляц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9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сомнограф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10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мограф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1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полнительное исследование с функциональными пробами: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11.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 кислородом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11.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 глюкозо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ругие методы исследования: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опародонтография: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.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записи на неавтоматизированных аппаратах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инимальный объем исследования – 2 участка с контрольной реографией пальца кисти и ЭКГ во 2-м стандартном отведен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.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е исследование с функциональной пробой (прием никотиновой кислоты 0,05 мг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одентография: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инимальный объем исследования – 1 зуб с одновременной регистрацией ЭКГ во 2-м стандартном отведен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олнительное исследование с функциональной пробой (температурной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змерение объемной скорости кровотока в хирургической стоматологии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инимальный объем исследования – 1 участок с одновременной регистрацией ЭКГ во 2-м стандартном отведен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оартография в стоматологии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инимальный объем исследования – 2 участка с одновременной регистрацией ЭКГ во 2-м стандартном отведен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6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полнительное исследование с функциональной пробой (жевательной)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7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лектромиография в стоматологии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инимальный объем исследования – 4 участка с обязательной пробой (жевательной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8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лярография слизистой оболочки полости рт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инимальный объем исследования – 2 участка слизистой с обязательной воздушно-кислородной пробо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9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лектроодонтодиагностик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инимальный объем исследований – зуб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я:</w:t>
      </w:r>
    </w:p>
    <w:p>
      <w:pPr>
        <w:pStyle w:val="Comment"/>
        <w:rPr/>
      </w:pPr>
      <w:r>
        <w:rPr/>
        <w:t>1. За одну условную единицу времени принято время протяженностью 10 минут.</w:t>
      </w:r>
    </w:p>
    <w:p>
      <w:pPr>
        <w:pStyle w:val="Comment"/>
        <w:rPr/>
      </w:pPr>
      <w:r>
        <w:rPr/>
        <w:t>2. В настоящие нормы времени включено время на подготовку к функциональному медицинскому вмешательству, его проведение и оформление медицинской документа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5:25:00Z</dcterms:created>
  <dc:creator>user</dc:creator>
  <dc:description/>
  <dc:language>en-US</dc:language>
  <cp:lastModifiedBy>user</cp:lastModifiedBy>
  <dcterms:modified xsi:type="dcterms:W3CDTF">2011-11-23T15:25:00Z</dcterms:modified>
  <cp:revision>1</cp:revision>
  <dc:subject/>
  <dc:title>ПОСТАНОВЛЕНИЕ МИНИСТЕРСТВА ЗДРАВООХРАНЕНИЯ РЕСПУБЛИКИ БЕЛАРУСЬ</dc:title>
</cp:coreProperties>
</file>