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1 мая 2000 г. N 8/344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0 апреля 2000 г. N 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Б ИНСПЕКТИРОВАНИИ ПРОИЗВОДСТВ</w:t>
      </w:r>
    </w:p>
    <w:p>
      <w:pPr>
        <w:pStyle w:val="ConsPlusTitle"/>
        <w:widowControl/>
        <w:jc w:val="center"/>
        <w:rPr/>
      </w:pPr>
      <w:r>
        <w:rPr/>
        <w:t>ЗАРУБЕЖНЫХ ПРЕДПРИЯТИЙ (ФИРМ) СПЕЦИАЛИСТАМИ МИНИСТЕРСТВА</w:t>
      </w:r>
    </w:p>
    <w:p>
      <w:pPr>
        <w:pStyle w:val="ConsPlusTitle"/>
        <w:widowControl/>
        <w:jc w:val="center"/>
        <w:rPr/>
      </w:pPr>
      <w:r>
        <w:rPr/>
        <w:t>ЗДРАВООХРАНЕНИЯ И ПРЕДПРИЯТИЙ, УЧРЕЖДЕНИЙ, ОРГАНИЗАЦИЙ</w:t>
      </w:r>
    </w:p>
    <w:p>
      <w:pPr>
        <w:pStyle w:val="ConsPlusTitle"/>
        <w:widowControl/>
        <w:jc w:val="center"/>
        <w:rPr/>
      </w:pPr>
      <w:r>
        <w:rPr/>
        <w:t>СИСТЕМЫ МИНИСТЕРСТВА ЗДРАВООХРАНЕНИЯ РЕСПУБЛИКИ БЕЛАРУС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упорядочения процедуры инспектирования производств зарубежных предприятий (фирм) специалистами Министерства здравоохранения и предприятий, учреждений, организаций системы Министерства здравоохранения Республики Беларусь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ое Положение об инспектировании производств зарубежных предприятий (фирм) специалистами Министерства здравоохранения и предприятий, учреждений, организаций системы Министерства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2. Начальникам управлений и отделов Министерства здравоохранения, руководителям предприятий, учреждений, организаций системы Министерства здравоохранения при осуществлении инспектирования производств зарубежных предприятий (фирм) руководствоваться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Признать утратившим силу Положение (временное) об участии специалистов Министерства здравоохранения в работе комиссий по аттестации производств зарубежных предприятий (фирм), утвержденное Министром здравоохранения Республики Беларусь 14 августа 1996 г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довести до сведения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И.Б.ЗЕЛЕНКЕВИЧ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10.04.2000 N 5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ИНСПЕКТИРОВАНИИ ПРОИЗВОДСТВ ЗАРУБЕЖНЫХ ПРЕДПРИЯТИЙ</w:t>
      </w:r>
    </w:p>
    <w:p>
      <w:pPr>
        <w:pStyle w:val="ConsPlusTitle"/>
        <w:widowControl/>
        <w:jc w:val="center"/>
        <w:rPr/>
      </w:pPr>
      <w:r>
        <w:rPr/>
        <w:t>(ФИРМ) СПЕЦИАЛИСТАМИ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И ПРЕДПРИЯТИЙ, УЧРЕЖДЕНИЙ, ОРГАНИЗАЦИЙ СИСТЕМЫ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устанавливает порядок инспектирования производств зарубежных предприятий (фирм) специалистами Министерства здравоохранения и предприятий, учреждений, организаций системы Министерства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Инспектирование производств зарубежных предприятий (фирм) осуществляется комиссией, состоящей из специалистов Министерства здравоохранения и предприятий, учреждений, организаций системы Министерства здравоохранения. При необходимости в состав комиссии привлекаются соответствующие специалисты заинтересованных министерств, ведомств по согласованию с их руковод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 Инспектированию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3.1. производства зарубежных предприятий (фирм), производящих химические и биологические вещества, материалы и изделия из них, продукцию производственно-бытового назначения, продукты питания и продовольственное сырье, продукция которых представлена для государственной гигиеническ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3.2. производства зарубежных предприятий (фирм), производящих лекарственные средства, медицинскую технику, изделия медицинского назначения, продукция которых представлена для государственной регистрации или серт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4. Целью инспектирования производств зарубежных предприятий (фирм) является дача заключения о возможности государственной регистрации, государственной гигиенической регистрации, сертификации продукции зарубежных предприятий (фирм) с целью последующего применения ее на территории Республики Беларусь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5. Участие специалистов Министерства здравоохранения и предприятий, учреждений, организаций системы Министерства здравоохранения в работе комиссий по инспектированию производств зарубежных предприятий (фирм) осуществляется по представлению директора Государственного предприятия "Республиканский центр экспертиз и испытаний в здравоохранении" на основании заявки и документов зарубежных предприятий (фирм), продукция которых представлена для государственной, государственной гигиенической регистрации, серт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Директор Государственного предприятия "Республиканский центр экспертиз и испытаний в здравоохранении" устанавливает сроки проведения инспектирования производств зарубежных предприятий (фирм) специалистами Министерства здравоохранения и предприятий, учреждений, организаций Министерства здравоохранения, персональный состав специалистов, условия выполнения работ и представляет указанные сведения для согласования в Министерство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документов для зарубежной командировки осуществляе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7. Инспектирование производств зарубежных предприятий (фирм) производится на основании договора между заявителем и Государственным предприятием "Республиканский центр экспертиз и испытаний в здравоохранении". Оплата работ по инспектированию производств производится по согласованию между заявителем и Государственным предприятием "Республиканский центр экспертиз и испытаний в здравоохранении".</w:t>
      </w:r>
    </w:p>
    <w:p>
      <w:pPr>
        <w:pStyle w:val="Normal"/>
        <w:autoSpaceDE w:val="false"/>
        <w:ind w:firstLine="540"/>
        <w:jc w:val="both"/>
        <w:rPr/>
      </w:pPr>
      <w:r>
        <w:rPr/>
        <w:t>8. Инспектирование зарубежных предприятий (фирм), производящих лекарственные средства,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8.1. проверку соответствия производства требованиям, предъявляемым к производству лекар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8.2. проверку соответствия производственных процедур и процедур контроля качества лекарственных средств требованиям, изложенным в лицензионных (регистрационных) документах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обязательно изу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схема организационной структуры, показывающая мероприятия по гарантии качества, включая производство лекарственных средств и контроль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последовательность производственного процесса от получения исходного сырья до выпуска конечного продукта;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контроля качества;</w:t>
      </w:r>
    </w:p>
    <w:p>
      <w:pPr>
        <w:pStyle w:val="Normal"/>
        <w:autoSpaceDE w:val="false"/>
        <w:ind w:firstLine="540"/>
        <w:jc w:val="both"/>
        <w:rPr/>
      </w:pPr>
      <w:r>
        <w:rPr/>
        <w:t>акт последней инспекции, производимой компетентным национальным органом страны-производителя;</w:t>
      </w:r>
    </w:p>
    <w:p>
      <w:pPr>
        <w:pStyle w:val="Normal"/>
        <w:autoSpaceDE w:val="false"/>
        <w:ind w:firstLine="540"/>
        <w:jc w:val="both"/>
        <w:rPr/>
      </w:pPr>
      <w:r>
        <w:rPr/>
        <w:t>рекламации на продукцию, изъятую из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9. Инспектирование зарубежных предприятий (фирм), производящих химические и биологические вещества, материалы и изделия из них, продукцию производственно-бытового назначения, продукты питания и продовольственное сырье,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9.1. изучение законодательства страны-производителя в части вопросов контроля за безопасностью и качеством производим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9.2. гигиеническую оценку производств;</w:t>
      </w:r>
    </w:p>
    <w:p>
      <w:pPr>
        <w:pStyle w:val="Normal"/>
        <w:autoSpaceDE w:val="false"/>
        <w:ind w:firstLine="540"/>
        <w:jc w:val="both"/>
        <w:rPr/>
      </w:pPr>
      <w:r>
        <w:rPr/>
        <w:t>9.3. проведение экспертной оценки соответствия контролируемых товаропроизводителем показателей безопасности продукции показателям гигиенической безопасности, принятым в Республике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9.4. изучение технологического процесса производства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9.5. изучение и оценку системы контроля за безопасностью и качеством продукции на производстве;</w:t>
      </w:r>
    </w:p>
    <w:p>
      <w:pPr>
        <w:pStyle w:val="Normal"/>
        <w:autoSpaceDE w:val="false"/>
        <w:ind w:firstLine="540"/>
        <w:jc w:val="both"/>
        <w:rPr/>
      </w:pPr>
      <w:r>
        <w:rPr/>
        <w:t>9.6. анализ состояния системы государственного и внутриведомственного контроля за безопасностью и качеством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в обязательном порядке должны анализироваться: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 управления безопасностью и качеством выпускаем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входной контроль сырья, материалов, комплектующих изделий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 осуществление лабораторного контроля выпускаем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по экспорту продукции, включая данные по оформлению сертификатов качества (сертификатов свободной торговли).</w:t>
      </w:r>
    </w:p>
    <w:p>
      <w:pPr>
        <w:pStyle w:val="Normal"/>
        <w:autoSpaceDE w:val="false"/>
        <w:ind w:firstLine="540"/>
        <w:jc w:val="both"/>
        <w:rPr/>
      </w:pPr>
      <w:r>
        <w:rPr/>
        <w:t>10. Инспектирование зарубежных предприятий (фирм), производящих медицинскую технику и изделия медицинского назначения,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0.1. изучение нормативной документации страны-производителя в части вопросов регистрации, сертификации и контроля за безопасностью и качеством медицинской техники и изделий медицинск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10.2. экспертную оценку нормативной документации страны-производителя в части соответствия ее показателей безопасности действующим стандартам, санитарно-гигиеническим нормам и правилам Республики Беларусь;</w:t>
      </w:r>
    </w:p>
    <w:p>
      <w:pPr>
        <w:pStyle w:val="Normal"/>
        <w:autoSpaceDE w:val="false"/>
        <w:ind w:firstLine="540"/>
        <w:jc w:val="both"/>
        <w:rPr/>
      </w:pPr>
      <w:r>
        <w:rPr/>
        <w:t>10.3. изучение системы сертификации, контроля за безопасностью и качеством медицинской техники и изделий медицинск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10.4. изучение порядка и условий допуска к медицинскому применению медицинской техники и изделий медицинск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10.5. анализ состояния системы государственного и внутриведомственного контроля за безопасностью и качеством медицинской техники и изделий медицинского на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обязательно изучаются:</w:t>
      </w:r>
    </w:p>
    <w:p>
      <w:pPr>
        <w:pStyle w:val="Normal"/>
        <w:autoSpaceDE w:val="false"/>
        <w:ind w:firstLine="540"/>
        <w:jc w:val="both"/>
        <w:rPr/>
      </w:pPr>
      <w:r>
        <w:rPr/>
        <w:t>входной контроль сырья, материалов и комплектующих изделий;</w:t>
      </w:r>
    </w:p>
    <w:p>
      <w:pPr>
        <w:pStyle w:val="Normal"/>
        <w:autoSpaceDE w:val="false"/>
        <w:ind w:firstLine="540"/>
        <w:jc w:val="both"/>
        <w:rPr/>
      </w:pPr>
      <w:r>
        <w:rPr/>
        <w:t>идентификация продукции и прослеживаемость;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процессами;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и проведение испытаний;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контрольным, измерительным и испытательным оборуд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гистрацией данных о качестве.</w:t>
      </w:r>
    </w:p>
    <w:p>
      <w:pPr>
        <w:pStyle w:val="Normal"/>
        <w:autoSpaceDE w:val="false"/>
        <w:ind w:firstLine="540"/>
        <w:jc w:val="both"/>
        <w:rPr/>
      </w:pPr>
      <w:r>
        <w:rPr/>
        <w:t>11. Результаты инспектирования производств зарубежных предприятий (фирм) оформляются соответствующим документом (справкой, актом), который в 10-дневный срок представляется директору Государственного предприятия "Республиканский центр экспертиз и испытаний в здравоохранении".</w:t>
      </w:r>
    </w:p>
    <w:p>
      <w:pPr>
        <w:pStyle w:val="Normal"/>
        <w:autoSpaceDE w:val="false"/>
        <w:ind w:firstLine="540"/>
        <w:jc w:val="both"/>
        <w:rPr/>
      </w:pPr>
      <w:r>
        <w:rPr/>
        <w:t>12. Члены комиссии по инспектированию производств зарубежных предприятий (фирм) несут ответственность за достоверность и объективность приведенных в справках (актах) данных, выводов, предложений.</w:t>
      </w:r>
    </w:p>
    <w:p>
      <w:pPr>
        <w:pStyle w:val="Normal"/>
        <w:autoSpaceDE w:val="false"/>
        <w:ind w:firstLine="540"/>
        <w:jc w:val="both"/>
        <w:rPr/>
      </w:pPr>
      <w:r>
        <w:rPr/>
        <w:t>13. Предприятие-заявитель уведомляется в письменной форме о результатах инспектирования и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/>
        <w:t>14. Споры, возникающие в связи с применением настоящего Положения, разрешаются в соответствии с действующим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38:00Z</dcterms:created>
  <dc:creator>USER</dc:creator>
  <dc:description/>
  <cp:keywords/>
  <dc:language>en-US</dc:language>
  <cp:lastModifiedBy>USER</cp:lastModifiedBy>
  <dcterms:modified xsi:type="dcterms:W3CDTF">2010-06-02T13:39:00Z</dcterms:modified>
  <cp:revision>1</cp:revision>
  <dc:subject/>
  <dc:title>Зарегистрировано в Национальном реестре правовых актов</dc:title>
</cp:coreProperties>
</file>