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16 апреля 2014 г. N 8/28576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ЗДРАВООХРАНЕН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 апреля 2014 г. N 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САНИТАРНЫХ НОРМ И ПРАВИЛ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ЛЕПТОСПИРОЗА" И ПРИЗНАНИИ УТРАТИВШИМ СИЛУ ПОСТАНОВЛЕНИЯ ГЛАВНОГО ГОСУДАРСТВЕННОГО САНИТАРНОГО ВРАЧА РЕСПУБЛИКИ БЕЛАРУСЬ ОТ 16 СЕНТЯБРЯ 1999 Г. N 34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"О санитарно-эпидемиологическом благополучии населения"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Министерство здравоохранения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ые Санитарные нормы и правила 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лептоспироза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Признать утратившим силу постановление Главного государственного санитарного врача Республики Беларусь от 16 сентября 1999 г. N 34 "О введении в действие санитарных правил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В.И.Жарко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ConsPlusNonformat"/>
        <w:rPr>
          <w:color w:val="000000"/>
        </w:rPr>
      </w:pPr>
      <w:bookmarkStart w:id="1" w:name="Par21"/>
      <w:bookmarkEnd w:id="1"/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Министерства здравоохранения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</w:t>
      </w:r>
      <w:r>
        <w:rPr>
          <w:color w:val="000000"/>
        </w:rPr>
        <w:t>07.04.2014 N 27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27"/>
      <w:bookmarkEnd w:id="2"/>
      <w:r>
        <w:rPr>
          <w:b/>
          <w:bCs/>
          <w:color w:val="000000"/>
        </w:rPr>
        <w:t>САНИТАРНЫЕ НОРМЫ И 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"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ЛЕПТОСПИРОЗА"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30"/>
      <w:bookmarkEnd w:id="3"/>
      <w:r>
        <w:rPr>
          <w:b/>
          <w:bCs/>
          <w:color w:val="000000"/>
        </w:rPr>
        <w:t>ГЛАВА 1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лептоспиро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ля целей настоящих Санитарных норм и правил использу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чаг лептоспироза - территория, на которой выявлено носительство лептоспир среди диких и домашних животных, а также заболевание лептоспирозом у людей и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родный очаг лептоспироза - территория, на которой происходит циркуляция возбудителей лептоспироза в популяциях диких животных, имеет ландшафтную приуроченность и располагается преимущественно в лесной зоне, по долинам рек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Все случаи заболевания лептоспирозом классифицируются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 лабораторно подтвержденный случай заболевания лептоспирозом - случай, который соответствует определению стандартного клинического случая и подтвержден одним или несколькими методами лабораторной диагностик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антител к возбудителю лептоспироза в серологических реакция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деление ДНК возбудителя лептоспироза в полимеразной цепной реак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деление возбудителя лептоспироза из крови, мочи и спинномозговой жидкости заболевшего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деление возбудителя лептоспироза либо антител к нему из патологического материа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2. стандартный клинический случай заболевания лептоспирозом - случай, характеризующийся лихорадочным состоянием, поражением почек, печени, нервной и сосудистой систем, нередко с развитием геморрагического синдрома и желтух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 эпидемиологически подтвержденный случай заболевания лептоспирозом - случай, который не подтвержден лабораторно, но соответствует определению стандартного клинического случая заболевания лептоспирозом и эпидемиологически связан с ним и (или) лабораторно подтвержденным случаем заболевания лептоспирозом либо имеется указание заболевшего 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4" w:name="Par46"/>
      <w:bookmarkEnd w:id="4"/>
      <w:r>
        <w:rPr>
          <w:color w:val="000000"/>
        </w:rPr>
        <w:t>контакт с водой открытых водоемов во время отдыха (рыбалка, купание, водные виды спорта, туризм) либо в профессиона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в местах проживания, временного пребывания, работы заболевшего домашних, сельскохозяйственных животных, грызунов либо следов их пребывания, а также иной контакт заболевшего с домашними, сельскохозяйственными животными и грызунам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ебывание в течение одного месяца до заболевания на территории очагов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5" w:name="Par49"/>
      <w:bookmarkEnd w:id="5"/>
      <w:r>
        <w:rPr>
          <w:color w:val="000000"/>
        </w:rPr>
        <w:t>работу в организациях, осуществляющих деятельность по разведению и выращиванию животных, птицы, рыбы; производству и переработке продукции животного происхождения; сбору и утилизации коммунальных отходов; обслуживанию систем водоподготовки и водоотведения, очистных сооружений; обслуживанию складских помещений; гидромелиорации; работе с культурами лептоспир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6" w:name="Par53"/>
      <w:bookmarkEnd w:id="6"/>
      <w:r>
        <w:rPr>
          <w:b/>
          <w:bCs/>
          <w:color w:val="000000"/>
        </w:rPr>
        <w:t>ГЛАВА 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ОРЯДКУ ВЫЯВЛЕНИЯ СЛУЧАЕВ ЗАБОЛЕВАНИЯ ЛЕПТОСПИРОЗОМ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iCs/>
          <w:color w:val="000000"/>
        </w:rPr>
        <w:t>7.</w:t>
      </w:r>
      <w:r>
        <w:rPr>
          <w:color w:val="000000"/>
        </w:rPr>
        <w:t xml:space="preserve"> Выявление лиц с симптомами, не исключающими лептоспироз, осуществляют медицинские работники организаций здравоохранения (далее - медицинские работники) при оказании медицинской помощи, в том числе на дому,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"лептоспироз", а также работники территориальных органов и учреждений, осуществляющих государственный санитарный надзор (далее - территориальные ЦГЭ), при проведении эпидемиологического обследования очага лептоспиро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При обращении за медицинской помощью лиц с симптомами, не исключающими лептоспироз, медицинские работники должны собрать эпидемиологический анамнез и при установлении фактов, указанных в абзацах втором - пятом подпункта 4.3 пункта 4 настоящих Санитарных норм и правил, немедленно госпитализировать таких лиц в инфекционную больничную организацию здравоохранения либо инфекционное отделение больничной организации здравоохранения с целью дифференциальной диагностики и оказа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Учет и регистрация случаев заболевания лептоспирозом среди населения, а также предоставление внеочередной и заключительной информации о случаях лептоспироза среди населения должны осуществляться в соответствии с требованиями правовых ак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7" w:name="Par60"/>
      <w:bookmarkEnd w:id="7"/>
      <w:r>
        <w:rPr>
          <w:b/>
          <w:bCs/>
          <w:color w:val="000000"/>
        </w:rPr>
        <w:t>ГЛАВА 3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ТРЕБОВАНИЯ К ПРОВЕДЕНИЮ САНИТАРНО-ПРОТИВОЭПИДЕМИЧЕСКИХ МЕРОПРИЯТИЙ ПРОТИВ ЛЕПТОСПИРОЗ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Работники территориальных ЦГЭ при получении из организации здравоохранения формы N 058/у "Экстренное извещение об инфекционном заболевании, пищевом отравлении, осложнении после прививки", утвержденной приказом Министерства здравоохранения Республики Беларусь от 22 декабря 2006 г. N 976 "Об утверждении форм первичной медицинской документации по учету инфекционных заболеваний" (далее - экстренное извещение), о случае заболевания лептоспирозом проводя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1. эпидемиологическое обследование очага лептоспироза в течение 24 часов с момента получения экстренного извещ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2. эпидемиологическое расследование каждого случая заболевания лептоспирозом с установлением причинно-следственной связи формирования очага лептоспироза, выявлением вероятных источников инфекции, путей и факторов ее передач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3. комплекс санитарно-противоэпидемических мероприятий, направленных на локализацию и ликвидацию очага лептоспироза, который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становление лиц, подвергшихся риску зараж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лиц с симптомами, не исключающими лептоспироз, методом опроса, осмотра и подворных (поквартирных) обход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бор материала с объектов окружающей среды для проведения лабораторных исследований. Объем проводимых лабораторных исследований определяется работником территориального ЦГЭ, отвечающим за организацию эпидемиологического расслед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щение использования продуктов, с которыми связано формирование очага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ониторинг за организацией водоснабжения населенных пунктов, благоустройством территории и соблюдением санитарно-противоэпидемического режима в сельскохозяйственных и производственных организациях, с которыми связано формирование очага лептоспироза либо где были выявлены случаи заболеваний лептоспирозом среди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езинфекционные и дератизационные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онно-образовательную работу с населением по вопросам профилактики лептоспироза с использованием средств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При проведении эпидемиологического обследования в очаге лептоспироза с целью активного выявления лиц с симптомами, не исключающими лептоспироз, среди населения проводится обязательное лабораторное обследование всех лихорадящих больных и лиц, перенесших инфекционное заболевание с симптомами, не исключающими лептоспироз, за последний месяц. За лицами, находящимися в одинаковых условиях с заболевшим по риску заражения, устанавливается медицинское наблюдение по месту жительства (временного пребывания) в течение 30 календарных дней после регистрации случая заболевания лептоспироз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Если предположительным источником инфицирования послужили промысловые, домашние либо сельскохозяйственные животные, главный врач территориального ЦГЭ должен в течение суток с момента окончания эпидемиологического расследования случая заболевания направить соответствующую информацию в адрес главного государственного ветеринарного инспектора административно-территориальной единиц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За работниками организаций, осуществляющих деятельность по разведению и выращиванию животных, птицы, рыбы, неблагополучных по лептоспирозу, устанавливается медицинское наблюдение на срок до снятия с указанных организаций ограничений, установленных законодательством в области ветеринар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При возникновении групповых случаев лептоспироза среди населения, имеющих связь с использованием воды открытых водоемов, главным врачом территориального ЦГЭ выносится постановление о запрещении купания и использования воды для питья и хозяйственных нужд из этого водоема. Использование воды в последующем разрешается спустя 4 недели с момента устранения причин заражения водоем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Дератизационные мероприятия должны проводиться в зависимости от выявленного предположительного источника инфицирования: по месту жительства (работы, учебы, отдыха, временного пребывания) лица, заболевшего лептоспирозом, в соответствии с законодательством Республики Беларусь. В очаге лептоспироза организуется отлов грызунов силами отделов профилактической дезинфекции территориальных ЦГЭ для проведения лабораторных исследований на наличие инфицированности лептоспироз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Дезинфекционные мероприятия в очаге лептоспироза проводятся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Профилактическая иммунизация против лептоспироза проводится населению по эпидемическим показаниям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8" w:name="Par81"/>
      <w:bookmarkEnd w:id="8"/>
      <w:r>
        <w:rPr>
          <w:color w:val="000000"/>
        </w:rPr>
        <w:t>18. Работниками территориальных ЦГЭ на подконтрольной территории должны проводить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етроспективный и оперативный анализ заболеваемости лептоспироз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заболеваемости лептоспирозом, связанной с профессиональной деятельностью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ыявление среди населения групп повышенного риска инфицирования лептоспироз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обращаемости в организации здравоохранения лиц с симптомами, не исключающими лептоспироз, на территориях, неблагополучных по лептоспирозу; контроль за полнотой охвата их серологической диагностикой в целях выявления инфицированности лептоспироз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троль за проведением среди населения профилактической иммунизации против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онно-образовательная работа с населением по профилактике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эпидемиологическое обследование очагов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мплекс санитарно-противоэпидемических мероприятий по локализации и ликвидации очагов лептоспиро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Кроме мероприятий, указанных в пункте 18 настоящих Санитарных норм и правил, работниками областных центров гигиены, эпидемиологии и общественного здоровья, государственного учреждения "Минский городской центр гигиены и эпидемиологии" должны проводить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андшафтно-географическое районирование контролируемой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тическое наблюдение за динамикой численности, генеративным состоянием грызунов и уровнем инфицированности их возбудителем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жегодный контрольный отлов грызунов давилками (капканами) в конце апреля - мая, а также в октябре и их лабораторное исследование на наличие инфицированности лептоспироз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нализ данных о многолетней динамике заболеваемости лептоспирозом с выявлением периодов цикличности эпидемиологического процесс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лгосрочное прогнозирование подъемов заболеваемости лептоспирозом на основе данных о динамике ее многолетнего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Руководители организаций здравоохранения должны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правление медицинских работников на обучение по вопросам диагностики, эпидемиологии и профилактики лептоспироза в соответствии с законодательством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информационно-образовательной работы с населением по вопросам профилактики данной инфе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Местные исполнительные и распорядительные органы должны обеспечить организацию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лагоустройства территорий населенных пунктов, включая территорию парков, скверов, санаторно-курортных и оздоровительных организаций, мест массового отдыха и пребывания населения, кладбищ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едения лесных массивов в черте населенных пунктов или на примыкающих к ним территориях в лесопарковое состоя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я в населенных пунктах и пригородных зонах инвентаризации ветхих стро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носа ветхих стро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ликвидации самопроизвольных свалок, очистки от мусора, сухостоя, густого подлеска лесных массивов, примыкающих к населенным пунктам, дачным кооперативам, садоводческим товариществам, санаторно-курортным и оздоровительным организация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истематического проведения сплошной домовой дератизации в прилегающих к природным очагам лептоспироза населенных пунктах в осенний период (октябрь-декабрь), санитарной очистки и дератизации в дачных кооперативах и садоводческих товариществах (весной и осенью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я сплошной дератизации территорий, отводимых под строительство объектов, на неблагополучных по лептоспирозу местностя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Руководители организаций и индивидуальные предприниматели на объектах и прилегающей к ним территории, а физические лица на принадлежащей им территории, в жилых зданиях и сооружениях должны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работ по обеспечению непроницаемости для грызунов здан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дератизацион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и, прилегающей к организациям и индивидуальным домовладен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Руководители организаций, осуществляющих деятельность, указанную в абзаце втором подпункта 4.3 пункта 4 настоящих Санитарных норм и правил, должны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сех работников, имеющих по роду своей деятельности риск заболевания лептоспирозом, специальной одеждой, средствами защиты ног, средствами защиты рук, а также контроль за их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в каждом производственном помещении условий для раздельного хранения личной одежды и обуви, специальной одежды, средств защиты ног, условий для соблюдения работниками правил личной гигиены, а также укомплектованной аптечки первой медицинской помощи универсально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личие условий для приема пищи работниками, выделение для этих целей отдельного помещения, оснащенного умывальником, мылом, антисептиком для рук и полотенце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прет приема пищи и курения на рабочих мест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 поступлении на работу и в дальнейшем один раз в год инструктаж работников о мерах профилактики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нятие мер по предупреждению инфицирования людей и содействию по выявлению источников инфекции при регистрации заболевания лептоспирозом среди животных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Руководители санаторно-курортных и оздоровительных организаций, расположенных в природных очагах лептоспироза, должны 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территориях, закрепленных за ними местными исполнительными и распорядительными органами, расчистку лесных массивов от мусора, валежника, сухостоя, густого подлеска, приведение указанной территории в лесопарковое состояние, проведение барьерной дератизации с раскладыванием отравленных приманок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формационно-образовательную работу с работниками санаторно-курортных и оздоровительных организаций и отдыхающими по вопросам профилактики лептоспироз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в сезонных оздоровительных организациях камерной обработки постельного белья и дезинфекции помещений по режиму для вирусных инфекций перед началом оздоровительного сезона, а затем перед началом каждой смены (заезда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ервацию перед закрытием всех помещений с применением длительно действующих отравленных приманок (для сезонных оздоровительных организаций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Организационно-методическое руководство работой по профилактике лептоспироза среди населения осуществляет государственное учреждение "Республиканский центр гигиены, эпидемиологии и общественного здоровья"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6:00Z</dcterms:created>
  <dc:creator>USER</dc:creator>
  <dc:description/>
  <cp:keywords/>
  <dc:language>en-US</dc:language>
  <cp:lastModifiedBy>USER</cp:lastModifiedBy>
  <dcterms:modified xsi:type="dcterms:W3CDTF">2014-05-14T10:24:00Z</dcterms:modified>
  <cp:revision>3</cp:revision>
  <dc:subject/>
  <dc:title>Зарегистрировано в Национальном реестре правовых актов</dc:title>
</cp:coreProperties>
</file>