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226</w:t>
      </w:r>
    </w:p>
    <w:p>
      <w:pPr>
        <w:pStyle w:val="Title"/>
        <w:rPr/>
      </w:pPr>
      <w:r>
        <w:rPr/>
        <w:t>О некоторых вопросах организации оказания медицинской помощи ветеранам Великой Отечественной войны в государственных организациях здравоохранения Республики Беларусь и признании утратившими силу некоторых постановлений Министерства здравоохранения Республики Беларусь и структурного элемента нормативного правового акта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организация оказания медицинской помощи ветеранам Великой Отечественной войны (далее – ветераны войны) осуществляется государственными организациями здравоохранения, в том числе клиниками научно-исследовательских институтов и республиканских научно-практических центров (далее – организации) во внеочередном порядке;</w:t>
      </w:r>
    </w:p>
    <w:p>
      <w:pPr>
        <w:pStyle w:val="Underpoint"/>
        <w:rPr/>
      </w:pPr>
      <w:r>
        <w:rPr/>
        <w:t>1.2. в палатах организаций для ветеранов войны должны быть обеспечены комфортные условия их пребывания;</w:t>
      </w:r>
    </w:p>
    <w:p>
      <w:pPr>
        <w:pStyle w:val="Underpoint"/>
        <w:rPr/>
      </w:pPr>
      <w:r>
        <w:rPr/>
        <w:t>1.3. нормы питания для ветеранов войны при оказании им медицинской помощи в стационарных условиях организаций определяются в соответствии с законодательством;</w:t>
      </w:r>
    </w:p>
    <w:p>
      <w:pPr>
        <w:pStyle w:val="Underpoint"/>
        <w:rPr/>
      </w:pPr>
      <w:r>
        <w:rPr/>
        <w:t>1.4. для проведения ежегодных медицинских осмотров ветеранов войны в амбулаторно-поликлинических организациях здравоохранения приказом руководителя создаются медицинские комиссии в следующем составе: заместитель главного врача по медицинской части (председатель комиссии), врач-терапевт (врач общей практики), врач-хирург, врач-невролог, врач-отоларинголог, врач-офтальмолог.</w:t>
      </w:r>
    </w:p>
    <w:p>
      <w:pPr>
        <w:pStyle w:val="Newncpi"/>
        <w:rPr/>
      </w:pPr>
      <w:r>
        <w:rPr/>
        <w:t>При необходимости привлекаются другие врачи-специалисты;</w:t>
      </w:r>
    </w:p>
    <w:p>
      <w:pPr>
        <w:pStyle w:val="Underpoint"/>
        <w:rPr/>
      </w:pPr>
      <w:r>
        <w:rPr/>
        <w:t>1.5. в амбулаторно-поликлинических организациях здравоохранения приказом руководителя назначаются ответственные за организацию медицинского и лекарственного обеспечения ветеранов войны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5 сентября 2000 г. № 39 «Об улучшении организации медицинского, лекарственного и санаторно-курортного обеспечения инвалидов и участников Великой Отечественной войны и лиц, приравненных к ним по льготам» (Национальный реестр правовых актов Республики Беларусь, 2000 г., № 92, 8/4171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5 июня 2001 г. № 43 «О внесении изменений и дополнений в Положение о порядке организации медицинской помощи инвалидам и участникам Великой Отечественной войны и лицам, приравненным к ним по льготам, в лечебно-профилактических учреждениях системы Министерства здравоохранения Республики Беларусь» (Национальный реестр правовых актов Республики Беларусь, 2001 г., № 70, 8/6313);</w:t>
      </w:r>
    </w:p>
    <w:p>
      <w:pPr>
        <w:pStyle w:val="Newncpi"/>
        <w:rPr/>
      </w:pPr>
      <w:r>
        <w:rPr/>
        <w:t>пункт 2 постановления Министерства здравоохранения Республики Беларусь от 20 ноября 2007 г. № 118 «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» (Национальный реестр правовых актов Республики Беларусь, 2007 г., № 302, 8/17630).</w:t>
      </w:r>
    </w:p>
    <w:p>
      <w:pPr>
        <w:pStyle w:val="Point"/>
        <w:rPr/>
      </w:pPr>
      <w:r>
        <w:rPr/>
        <w:t>3. Настоящее постановление вступает в силу со 2 январ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4:00Z</dcterms:created>
  <dc:creator>user</dc:creator>
  <dc:description/>
  <dc:language>en-US</dc:language>
  <cp:lastModifiedBy>user</cp:lastModifiedBy>
  <dcterms:modified xsi:type="dcterms:W3CDTF">2011-11-28T15:04:00Z</dcterms:modified>
  <cp:revision>1</cp:revision>
  <dc:subject/>
  <dc:title>ПОСТАНОВЛЕНИЕ МИНИСТЕРСТВА ЗДРАВООХРАНЕНИЯ РЕСПУБЛИКИ БЕЛАРУСЬ</dc:title>
</cp:coreProperties>
</file>