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регистрировано в Реестре государственной регистрации</w:t>
      </w:r>
    </w:p>
    <w:p>
      <w:pPr>
        <w:pStyle w:val="Normal"/>
        <w:autoSpaceDE w:val="false"/>
        <w:jc w:val="both"/>
        <w:rPr/>
      </w:pPr>
      <w:r>
        <w:rPr/>
        <w:t>Республики Беларусь 26 июля 1994 г. N 485/1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7 августа 2000 г. N 8/380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ГОСУДАРСТВЕННОГО КОМИТЕТА ПО НАДЗОРУ</w:t>
      </w:r>
    </w:p>
    <w:p>
      <w:pPr>
        <w:pStyle w:val="ConsPlusTitle"/>
        <w:widowControl/>
        <w:jc w:val="center"/>
        <w:rPr/>
      </w:pPr>
      <w:r>
        <w:rPr/>
        <w:t>ЗА БЕЗОПАСНЫМ ВЕДЕНИЕМ РАБОТ В ПРОМЫШЛЕННОСТИ И АТОМНОЙ</w:t>
      </w:r>
    </w:p>
    <w:p>
      <w:pPr>
        <w:pStyle w:val="ConsPlusTitle"/>
        <w:widowControl/>
        <w:jc w:val="center"/>
        <w:rPr/>
      </w:pPr>
      <w:r>
        <w:rPr/>
        <w:t>ЭНЕРГЕТИКЕ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ВНУТРЕННИХ ДЕЛ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4 июня 1993 г. N 5-1/8/1/5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НЕОТЛОЖНЫХ МЕРАХ ПО ОРГАНИЗАЦИИ УСЛОВИЙ СОХРАННОСТИ</w:t>
      </w:r>
    </w:p>
    <w:p>
      <w:pPr>
        <w:pStyle w:val="ConsPlusTitle"/>
        <w:widowControl/>
        <w:jc w:val="center"/>
        <w:rPr/>
      </w:pPr>
      <w:r>
        <w:rPr/>
        <w:t>ПРИБОРОВ С РАДИОАКТИВНЫМИ ИСТОЧНИК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1992 - 1993 гг. в ряде объединений, предприятий Республики Беларусь неоднократно имели место случаи хищения радиоизотопных приборов.</w:t>
      </w:r>
    </w:p>
    <w:p>
      <w:pPr>
        <w:pStyle w:val="Normal"/>
        <w:autoSpaceDE w:val="false"/>
        <w:ind w:firstLine="540"/>
        <w:jc w:val="both"/>
        <w:rPr/>
      </w:pPr>
      <w:r>
        <w:rPr/>
        <w:t>Наиболее характерными причинами, способствующими хищениям радиоизотопных приборов явились: отсутствие достаточного контроля за сохранностью радиоизотопных приборов со стороны ответственных лиц, свободный доступ к радиоизотопным приборам посторонних лиц, отсутствие жесткого пропускного режима в объединениях, наличие неконтролируемых проходов и проездов с территорий промплощадок, отсутствие сигнализации, препятствующей снятию приборов. Хищениям также способствовал слабый контроль за сохранностью радиоизотопных приборов во время ведения ремонтно-профилактических работ на объектах со стороны администрации и ответственных лиц, когда были отключены вторичные приборы, позволяющие во многих случаях определить наличие источника на месте.</w:t>
      </w:r>
    </w:p>
    <w:p>
      <w:pPr>
        <w:pStyle w:val="Normal"/>
        <w:autoSpaceDE w:val="false"/>
        <w:ind w:firstLine="540"/>
        <w:jc w:val="both"/>
        <w:rPr/>
      </w:pPr>
      <w:r>
        <w:rPr/>
        <w:t>Так, на ПО "Беларускалий" в марте 1992 г. демонтированный радиоизотопный прибор, ввиду неисправности спецмашины для перевозки источников, был оставлен возле помещения цеха погрузки первого рудоуправления, что привело к попытке хищения источника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оверке 20.11.92 г. мест установки радиоизотопных приборов в главном корпусе четвертого рудоуправления на линии "В" отделения обесшламливания было обнаружено отсутствие двух приборов. Как выяснилось, линия "В" четвертого рудоуправления была остановлена с мая 1992 года и источники находились в нерабочем состоянии, т.е. не было никаких сигналов по вторичным приборам о наличии источника.</w:t>
      </w:r>
    </w:p>
    <w:p>
      <w:pPr>
        <w:pStyle w:val="Normal"/>
        <w:autoSpaceDE w:val="false"/>
        <w:ind w:firstLine="540"/>
        <w:jc w:val="both"/>
        <w:rPr/>
      </w:pPr>
      <w:r>
        <w:rPr/>
        <w:t>В ПО "Гранит" 26 июля 1992 г. на дробилке 2Д-3 из-за неисправности был отключен радиоизотопный прибор. Только через два дня для устранения неисправности были посланы электрослесари, которые и обнаружили отсутствие источник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случаи явились следствием того, что руководство ПО "Гранит" (генеральный директор Попов В.И., главный инженер Телков В.И.) и ПО "Беларуськалий" (генеральный директор Калугин П.А., главный инженер Томчин Л.И.) не обеспечили условия сохранности радиоизотопных приборов, используемых в технологических линиях произ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На Городейском сахарном заводе также был похищен источник в период, когда он был отключен.</w:t>
      </w:r>
    </w:p>
    <w:p>
      <w:pPr>
        <w:pStyle w:val="Normal"/>
        <w:autoSpaceDE w:val="false"/>
        <w:ind w:firstLine="540"/>
        <w:jc w:val="both"/>
        <w:rPr/>
      </w:pPr>
      <w:r>
        <w:rPr/>
        <w:t>В перечисленных случаях принимаемые администрацией меры не исключали дальнейшие хищения источников. Кроме того, для предотвращения хищения источников ионизирующих излучений администрация ряда объединений приняла решение о заварке наглухо их защитных кожухов к металлоконструкциям, что исключает быстрый демонтаж приборов в случае чрезвычайных ситуаций, например, пожаров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недопущения случаев хищения и бесконтрольного использования источников ионизирующих излучений, Госпроматомнадзор, Министерство внутренних дел,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Принять к сведению информацию генерального директора ПО "Гранит" Попова В.И., начальников солеобоготительных фабрик ПО "Беларускалий" Макаля А.П., Кришаловича И.Б., директора фирмы "Автоматизация" Бурштейна С.М. о мерах, принимаемых в объединениях по организации условий сохранности приборов с радиоактивными источниками.</w:t>
      </w:r>
    </w:p>
    <w:p>
      <w:pPr>
        <w:pStyle w:val="Normal"/>
        <w:autoSpaceDE w:val="false"/>
        <w:ind w:firstLine="540"/>
        <w:jc w:val="both"/>
        <w:rPr/>
      </w:pPr>
      <w:r>
        <w:rPr/>
        <w:t>2. Отметить неудовлетворительную работу руководителей ПО "Гранит" (генеральный директор Попов В.И., главный инженер Телков В.И.) и ПО "Беларускалий" (генеральный директор Калугин П.А., главный инженер Томчин Л.И.) по обеспечению условий сохранности радиоизотопных приборов.</w:t>
      </w:r>
    </w:p>
    <w:p>
      <w:pPr>
        <w:pStyle w:val="Normal"/>
        <w:autoSpaceDE w:val="false"/>
        <w:ind w:firstLine="540"/>
        <w:jc w:val="both"/>
        <w:rPr/>
      </w:pPr>
      <w:r>
        <w:rPr/>
        <w:t>3. Обязать министерства, ведомства, учреждения, организации и объединения, использующие в своих производственных подразделениях источники ионизирующих излучений:</w:t>
      </w:r>
    </w:p>
    <w:p>
      <w:pPr>
        <w:pStyle w:val="Normal"/>
        <w:autoSpaceDE w:val="false"/>
        <w:ind w:firstLine="540"/>
        <w:jc w:val="both"/>
        <w:rPr/>
      </w:pPr>
      <w:r>
        <w:rPr/>
        <w:t>3.1. В трехмесячный срок пересмотреть или разработать, согласовать с органами Госсаннадзора и утвердить инструкции по радиационной безопасности на предприятиях, в организациях и учреждениях, в которых изложить порядок проведения работ, учета, хранения и выдачи источников ионизирующих излучений, сбора и удаления радиоактивн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>3.2. Разработать организационные и технические мероприятия, обеспечивающие условия сохранности (в том числе в выходные и праздничные дни) источников ионизирующих излучений любого назначения и согласование их с органами Министерства внутренних дел Беларуси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оведении работ вне предприятий, организаций, на которые распространяется действие санитарного паспорта, организации временного хранения источников ионизирующих излучений, в том числе и гамма-дефектоскопических аппаратов, согласовывать их с местными органами Госсаннадзора и внутренних дел.</w:t>
      </w:r>
    </w:p>
    <w:p>
      <w:pPr>
        <w:pStyle w:val="Normal"/>
        <w:autoSpaceDE w:val="false"/>
        <w:ind w:firstLine="540"/>
        <w:jc w:val="both"/>
        <w:rPr/>
      </w:pPr>
      <w:r>
        <w:rPr/>
        <w:t>3.4. При прекращении работ с источниками ионизирующих излучений информировать об этом органы внутренних дел, Госпроматомнадзор, Госсаннадзор Беларуси.</w:t>
      </w:r>
    </w:p>
    <w:p>
      <w:pPr>
        <w:pStyle w:val="Normal"/>
        <w:autoSpaceDE w:val="false"/>
        <w:ind w:firstLine="540"/>
        <w:jc w:val="both"/>
        <w:rPr/>
      </w:pPr>
      <w:r>
        <w:rPr/>
        <w:t>3.5. Обеспечить условия сохранности, поступления, получения, использования, расходования и списания с учета всех источников ионизирующих излучений, при которых исключается возможность их утраты или бесконтро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6. Назначить приказом ответственных лиц, ведущих систематический учет источников ионизирующих излучений, их наличие и движение на предприятиях, в организациях и учреждениях.</w:t>
      </w:r>
    </w:p>
    <w:p>
      <w:pPr>
        <w:pStyle w:val="Normal"/>
        <w:autoSpaceDE w:val="false"/>
        <w:ind w:firstLine="540"/>
        <w:jc w:val="both"/>
        <w:rPr/>
      </w:pPr>
      <w:r>
        <w:rPr/>
        <w:t>3.7. Радиоактивные вещества и другие источники ионизирующих излучений выдавать на рабочие места использования и эксплуатации только по письменному разрешению руководителя предприятия, организации или лица, им уполномоченного.</w:t>
      </w:r>
    </w:p>
    <w:p>
      <w:pPr>
        <w:pStyle w:val="Normal"/>
        <w:autoSpaceDE w:val="false"/>
        <w:ind w:firstLine="540"/>
        <w:jc w:val="both"/>
        <w:rPr/>
      </w:pPr>
      <w:r>
        <w:rPr/>
        <w:t>3.8. Ежегодно комиссией, назначенной руководителем учреждения, проводить инвентаризацию радиоактивных веществ, радиоизотопных приборов и радиационных устройств. В случае обнаружения потерь источников ионизирующих излучений или расхода радиоактивных веществ для целей, не определяемых технологией работы, немедленно информировать вышестоящую организацию, Госсаннадзор, Госпроматомнадзор, Министерство внутренних дел.</w:t>
      </w:r>
    </w:p>
    <w:p>
      <w:pPr>
        <w:pStyle w:val="Normal"/>
        <w:autoSpaceDE w:val="false"/>
        <w:ind w:firstLine="540"/>
        <w:jc w:val="both"/>
        <w:rPr/>
      </w:pPr>
      <w:r>
        <w:rPr/>
        <w:t>3.9. Источники ионизирующих излучений, временно не находящиеся в работе, хранить в специально отведенных местах или соответственно оборудованных хранилищах, обеспечивающих их сохранность и исключающих доступ к ним посторонних лиц.</w:t>
      </w:r>
    </w:p>
    <w:p>
      <w:pPr>
        <w:pStyle w:val="Normal"/>
        <w:autoSpaceDE w:val="false"/>
        <w:ind w:firstLine="540"/>
        <w:jc w:val="both"/>
        <w:rPr/>
      </w:pPr>
      <w:r>
        <w:rPr/>
        <w:t>3.10. Ликвидировать неконтролируемые проходы и проезды с территорий промплощадок и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11. Ознакомить всех сотрудников охраны промплощадок и объектов с внешним видом используемых радиоизотопных приборов и далее постоянно ознакамливать вновь приняты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3.12. Разработать способ защиты источников ионизирующих излучений, позволяющий быстро демонтировать их в случае возникновения пожара.</w:t>
      </w:r>
    </w:p>
    <w:p>
      <w:pPr>
        <w:pStyle w:val="Normal"/>
        <w:autoSpaceDE w:val="false"/>
        <w:ind w:firstLine="540"/>
        <w:jc w:val="both"/>
        <w:rPr/>
      </w:pPr>
      <w:r>
        <w:rPr/>
        <w:t>4. Госпроматомнадзору Беларуси до 15.06.93 г. довести настоящее Постановление до министерств и ведомств.</w:t>
      </w:r>
    </w:p>
    <w:p>
      <w:pPr>
        <w:pStyle w:val="Normal"/>
        <w:autoSpaceDE w:val="false"/>
        <w:ind w:firstLine="540"/>
        <w:jc w:val="both"/>
        <w:rPr/>
      </w:pPr>
      <w:r>
        <w:rPr/>
        <w:t>5. Министерствам и ведомствам:</w:t>
      </w:r>
    </w:p>
    <w:p>
      <w:pPr>
        <w:pStyle w:val="Normal"/>
        <w:autoSpaceDE w:val="false"/>
        <w:ind w:firstLine="540"/>
        <w:jc w:val="both"/>
        <w:rPr/>
      </w:pPr>
      <w:r>
        <w:rPr/>
        <w:t>5.1. В месячный срок довести настоящее Постановление до подведомственных предприятий, организац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2. До 01.09.93 г. представить письменную информацию Госпроматомнадзору, Минздраву и МВД Беларуси о выполнении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настоящего Постановления возложить на Госпроматомнадзор, Министерство внутренних дел, Минздрав Беларуси в рамках их компетенции. В случаях невыполнения настоящего Постановления запрещать работу с радиоактивными веществами и другими источниками ионизирующих излучений с привлечением виновных к ответственно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нутренних дел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Д.ЕГОРО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С.КАЗАКОВ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Председатель Госпроматомнадзор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А.Б.ЗУЕ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1:00Z</dcterms:created>
  <dc:creator>USER</dc:creator>
  <dc:description/>
  <cp:keywords/>
  <dc:language>en-US</dc:language>
  <cp:lastModifiedBy>USER</cp:lastModifiedBy>
  <dcterms:modified xsi:type="dcterms:W3CDTF">2010-06-02T13:42:00Z</dcterms:modified>
  <cp:revision>1</cp:revision>
  <dc:subject/>
  <dc:title>Зарегистрировано в Реестре государственной регистрации</dc:title>
</cp:coreProperties>
</file>