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12 г.</w:t>
      </w:r>
      <w:r>
        <w:rPr>
          <w:rStyle w:val="Number"/>
        </w:rPr>
        <w:t xml:space="preserve"> № 100</w:t>
      </w:r>
    </w:p>
    <w:p>
      <w:pPr>
        <w:pStyle w:val="Title"/>
        <w:rPr/>
      </w:pPr>
      <w:r>
        <w:rPr/>
        <w:t>Об утверждении Инструкции о порядке взаимодействия главных государственных санитарных врачей при осуществлении государственного санитарного надзора</w:t>
      </w:r>
    </w:p>
    <w:p>
      <w:pPr>
        <w:pStyle w:val="Preamble"/>
        <w:rPr/>
      </w:pPr>
      <w:r>
        <w:rPr/>
        <w:t>На основании части шестой статьи 37 Закона Республики Беларусь от 7 января 2012 года «О санитарно-эпидемиологическом благополучии населения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взаимодействия главных государственных санитарных врачей при осуществлении государственного санитарного надзор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9"/>
        <w:gridCol w:w="3045"/>
      </w:tblGrid>
      <w:tr>
        <w:trPr>
          <w:trHeight w:val="240" w:hRule="atLeast"/>
        </w:trPr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 Президен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Н.Корбут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>
          <w:trHeight w:val="240" w:hRule="atLeast"/>
        </w:trPr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7.2012 № 10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заимодействия главных государственных санитарных врачей при осуществлении государственного санитарного надзора</w:t>
      </w:r>
    </w:p>
    <w:p>
      <w:pPr>
        <w:pStyle w:val="Point"/>
        <w:rPr/>
      </w:pPr>
      <w:r>
        <w:rPr/>
        <w:t>1. Настоящая Инструкция определяет порядок взаимодействия главных государственных санитарных врачей при осуществлении государственного санитарного надзора, включая проведение государственной санитарно-гигиенической экспертизы, государственной регистрации, социально-гигиенического мониторинга, санитарно-противоэпидемических мероприятий, проверок организаций, их обособленных подразделений, имеющих учетный номер плательщика, представительств иностранных организаций, индивидуальных предпринимателей, а также физических лиц, осуществляющих частную нотариальную, ремесленную деятельность, деятельность в сфере агроэкотуризма, по вопросам соблюдения ими законодательства Республики Беларусь в области санитарно-эпидемиологического благополучия населения.</w:t>
      </w:r>
    </w:p>
    <w:p>
      <w:pPr>
        <w:pStyle w:val="Point"/>
        <w:rPr/>
      </w:pPr>
      <w:r>
        <w:rPr/>
        <w:t>2. В рамках взаимодействия главных государственных санитарных врачей при осуществлении государственного санитарного надзора координацию деятельности по обеспечению санитарно-эпидемиологического благополучия населения осуществляет заместитель Министра здравоохранения – Главный государственный санитарный врач Республики Беларусь (далее – Главный государственный санитарный врач Республики Беларусь), который возглавляет органы и учреждения, осуществляющие государственный санитарный надзор.</w:t>
      </w:r>
    </w:p>
    <w:p>
      <w:pPr>
        <w:pStyle w:val="Point"/>
        <w:rPr/>
      </w:pPr>
      <w:r>
        <w:rPr/>
        <w:t>3. Органы и учреждения, осуществляющие государственный санитарный надзор состоят из трех территориальных уровней: республиканского, областного и районного.</w:t>
      </w:r>
    </w:p>
    <w:p>
      <w:pPr>
        <w:pStyle w:val="Newncpi"/>
        <w:rPr/>
      </w:pPr>
      <w:r>
        <w:rPr/>
        <w:t>К республиканскому территориальному уровню относятся отдел гигиены, эпидемиологии и профилактики Министерства здравоохранения Республики Беларусь, государственное учреждение «Республиканский центр гигиены, эпидемиологии и общественного здоровья» и государственное учреждение «Центр гигиены и эпидемиологии» Управления делами Президента Республики Беларусь.</w:t>
      </w:r>
    </w:p>
    <w:p>
      <w:pPr>
        <w:pStyle w:val="Newncpi"/>
        <w:rPr/>
      </w:pPr>
      <w:r>
        <w:rPr/>
        <w:t>К областному территориальному уровню относятся областные центры гигиены, эпидемиологии и общественного здоровья, Минский городской центр гигиены и эпидемиологии.</w:t>
      </w:r>
    </w:p>
    <w:p>
      <w:pPr>
        <w:pStyle w:val="Newncpi"/>
        <w:rPr/>
      </w:pPr>
      <w:r>
        <w:rPr/>
        <w:t>К районному территориальному уровню относятся городские, районные, зональные и районные в городах центры гигиены и эпидемиологии.</w:t>
      </w:r>
    </w:p>
    <w:p>
      <w:pPr>
        <w:pStyle w:val="Point"/>
        <w:rPr/>
      </w:pPr>
      <w:r>
        <w:rPr/>
        <w:t>4. Государственное учреждение «Республиканский центр гигиены, эпидемиологии и общественного здоровья» при осуществлении деятельности в области санитарно-эпидемиологического благополучия населения является вышестоящей организацией по отношению к областным центрам гигиены, эпидемиологии и общественного здоровья, Минскому городскому центру гигиены и эпидемиологии.</w:t>
      </w:r>
    </w:p>
    <w:p>
      <w:pPr>
        <w:pStyle w:val="Point"/>
        <w:rPr/>
      </w:pPr>
      <w:r>
        <w:rPr/>
        <w:t>5. Областные центры гигиены, эпидемиологии и общественного здоровья, Минский городской центр гигиены и эпидемиологии при осуществлении деятельности в области санитарно-эпидемиологического благополучия населения на соответствующих административно-территориальных единицах Республики Беларусь являются вышестоящими организациями по отношению к городским, районным, зональным и районным в городах центрам гигиены и эпидемиологии.</w:t>
      </w:r>
    </w:p>
    <w:p>
      <w:pPr>
        <w:pStyle w:val="Point"/>
        <w:rPr/>
      </w:pPr>
      <w:r>
        <w:rPr/>
        <w:t>6. Главные врачи учреждений, осуществляющих государственный санитарный надзор на соответствующих административно-территориальных единицах Республики Беларусь, являются главными государственными санитарными врачами областей, городов, районов, районов в городах.</w:t>
      </w:r>
    </w:p>
    <w:p>
      <w:pPr>
        <w:pStyle w:val="Newncpi"/>
        <w:rPr/>
      </w:pPr>
      <w:r>
        <w:rPr/>
        <w:t>Главный врач государственного учреждения «Центр гигиены и эпидемиологии» Управления делами Президента Республики Беларусь является главным государственным санитарным врачом Управления делами Президента Республики Беларусь.</w:t>
      </w:r>
    </w:p>
    <w:p>
      <w:pPr>
        <w:pStyle w:val="Point"/>
        <w:rPr/>
      </w:pPr>
      <w:r>
        <w:rPr/>
        <w:t>7. Главный государственный санитарный врач Республики Беларусь организует и контролирует в соответствии с законодательством Республики Беларусь деятельность главных государственных санитарных врачей, курирует деятельность отдела гигиены, эпидемиологии и профилактики Министерства здравоохранения Республики Беларусь, государственного учреждения «Центр гигиены и эпидемиологии» Управления делами Президента Республики Беларусь, а также обеспечивает осуществление Министерством здравоохранения Республики Беларусь контроля за состоянием ведомственного контроля в области обеспечения санитарно-эпидемиологического благополучия населения.</w:t>
      </w:r>
    </w:p>
    <w:p>
      <w:pPr>
        <w:pStyle w:val="Point"/>
        <w:rPr/>
      </w:pPr>
      <w:r>
        <w:rPr/>
        <w:t>8. Начальник отдела гигиены, эпидемиологии и профилактики Министерства здравоохранения Республики Беларусь в рамках организации осуществления государственного санитарного надзора является первым заместителем Главного государственного санитарного врача Республики Беларусь.</w:t>
      </w:r>
    </w:p>
    <w:p>
      <w:pPr>
        <w:pStyle w:val="Newncpi"/>
        <w:rPr/>
      </w:pPr>
      <w:r>
        <w:rPr/>
        <w:t>Главный врач государственного учреждения «Республиканский центр гигиены, эпидемиологии и общественного здоровья» в рамках организации осуществления государственного санитарного надзора является заместителем Главного государственного санитарного врача Республики Беларусь.</w:t>
      </w:r>
    </w:p>
    <w:p>
      <w:pPr>
        <w:pStyle w:val="Newncpi"/>
        <w:rPr/>
      </w:pPr>
      <w:r>
        <w:rPr/>
        <w:t>Заместитель начальника отдела гигиены, эпидемиологии и профилактики Министерства здравоохранения Республики Беларусь в рамках организации осуществления государственного санитарного надзора является заместителем Главного государственного санитарного врача Республики Беларусь.</w:t>
      </w:r>
    </w:p>
    <w:p>
      <w:pPr>
        <w:pStyle w:val="Point"/>
        <w:rPr/>
      </w:pPr>
      <w:r>
        <w:rPr/>
        <w:t>9. В целях совершенствования взаимодействия главных государственных санитарных врачей при осуществлении государственного санитарного надзора создаются координирующие органы – санитарно-эпидемиологические советы при Главном государственном санитарном враче Республики Беларусь и главных государственных санитарных врачах областей и города Минска.</w:t>
      </w:r>
    </w:p>
    <w:p>
      <w:pPr>
        <w:pStyle w:val="Newncpi"/>
        <w:rPr/>
      </w:pPr>
      <w:r>
        <w:rPr/>
        <w:t>Состав санитарно-эпидемиологического совета при Главном государственном санитарном враче Республики Беларусь утверждается приказом Министра здравоохранения Республики Беларусь.</w:t>
      </w:r>
    </w:p>
    <w:p>
      <w:pPr>
        <w:pStyle w:val="Newncpi"/>
        <w:rPr/>
      </w:pPr>
      <w:r>
        <w:rPr/>
        <w:t>Составы санитарно-эпидемиологических советов при главных государственных санитарных врачах областей и города Минска утверждаются Главным государственным санитарным врачом Республики Беларусь.</w:t>
      </w:r>
    </w:p>
    <w:p>
      <w:pPr>
        <w:pStyle w:val="Newncpi"/>
        <w:rPr/>
      </w:pPr>
      <w:r>
        <w:rPr/>
        <w:t>Решения санитарно-эпидемиологических советов оформляются протоколами и подписываются соответственно Главным государственным санитарным врачом Республики Беларусь и главными государственными санитарными врачами областей и города Минска.</w:t>
      </w:r>
    </w:p>
    <w:p>
      <w:pPr>
        <w:pStyle w:val="Point"/>
        <w:rPr/>
      </w:pPr>
      <w:r>
        <w:rPr/>
        <w:t>10. На заседания санитарно-эпидемиологических советов могут приглашаться руководители государственных органов, в том числе местных исполнительных и распорядительных органов, и иных государственных организаций.</w:t>
      </w:r>
    </w:p>
    <w:p>
      <w:pPr>
        <w:pStyle w:val="Point"/>
        <w:rPr/>
      </w:pPr>
      <w:r>
        <w:rPr/>
        <w:t>11. Взаимодействие главных государственных санитарных врачей при осуществлении государственного санитарного надзора обеспечивается мероприятиями по обеспечению санитарно-эпидемиологического благополучия населения, выполняемыми, в том числе, в рамках государственного санитарно-эпидемиологического нормирования.</w:t>
      </w:r>
    </w:p>
    <w:p>
      <w:pPr>
        <w:pStyle w:val="Newncpi"/>
        <w:rPr/>
      </w:pPr>
      <w:r>
        <w:rPr/>
        <w:t>В целях обеспечения государственного санитарно-эпидемиологического нормирования при осуществлении государственного санитарного надзора государственное учреждение «Республиканский научно-практический центр гигиены», государственное учреждение «Республиканский научно-практический центр эпидемиологии и микробиологии», деятельность которых в данной области курируется Главным государственным санитарным врачом Республики Беларусь, осуществляют:</w:t>
      </w:r>
    </w:p>
    <w:p>
      <w:pPr>
        <w:pStyle w:val="Newncpi"/>
        <w:rPr/>
      </w:pPr>
      <w:r>
        <w:rPr/>
        <w:t>разработку санитарных норм и правил, гигиенических нормативов, за исключением санитарных норм и правил, гигиенических нормативов, разработка которых осуществляется государственным учреждением «Республиканский центр гигиены, эпидемиологии и общественного здоровья», областными центрами гигиены, эпидемиологии и общественного здоровья, Минским городским центром гигиены и эпидемиологии, иными центрами гигиены и эпидемиологии;</w:t>
      </w:r>
    </w:p>
    <w:p>
      <w:pPr>
        <w:pStyle w:val="Newncpi"/>
        <w:rPr/>
      </w:pPr>
      <w:r>
        <w:rPr/>
        <w:t>разработку единых методических подходов и методик исследовательских работ по научному обоснованию санитарных норм и правил, гигиенических нормативов;</w:t>
      </w:r>
    </w:p>
    <w:p>
      <w:pPr>
        <w:pStyle w:val="Newncpi"/>
        <w:rPr/>
      </w:pPr>
      <w:r>
        <w:rPr/>
        <w:t>разработку соответствующих методов (методик) определения факторов среды обитания человека, которые оказывают или могут оказать неблагоприятное воздействие на организм человека;</w:t>
      </w:r>
    </w:p>
    <w:p>
      <w:pPr>
        <w:pStyle w:val="Newncpi"/>
        <w:rPr/>
      </w:pPr>
      <w:r>
        <w:rPr/>
        <w:t>изучение и обобщение практики применения санитарных норм и правил, гигиенических нормативов.</w:t>
      </w:r>
    </w:p>
    <w:p>
      <w:pPr>
        <w:pStyle w:val="Point"/>
        <w:rPr/>
      </w:pPr>
      <w:r>
        <w:rPr/>
        <w:t>12. Организацию и проведение отдельных мероприятий по обеспечению санитарно-эпидемиологического благополучия населения обеспечивают центры дезинфекции и стерилизации, центры профилактической дезинфекции, центры здоровья.</w:t>
      </w:r>
    </w:p>
    <w:p>
      <w:pPr>
        <w:pStyle w:val="Point"/>
        <w:rPr/>
      </w:pPr>
      <w:r>
        <w:rPr/>
        <w:t>13. Главный государственный санитарный врач Республики Беларусь, главные государственные санитарные врачи областей, города Минска, городов, районов, районов в городах, Главный государственный санитарный врач Управления делами Президента Республики Беларусь и их заместители организуют и руководят осуществлением государственного санитарного надзора подчиненными должностными лицами органов и учреждений, осуществляющих государственный санитарный надзор.</w:t>
      </w:r>
    </w:p>
    <w:p>
      <w:pPr>
        <w:pStyle w:val="Newncpi"/>
        <w:rPr/>
      </w:pPr>
      <w:r>
        <w:rPr/>
        <w:t>Должностными лицами органов и учреждений, осуществляющих государственный санитарный надзор, являются:</w:t>
      </w:r>
    </w:p>
    <w:p>
      <w:pPr>
        <w:pStyle w:val="Newncpi"/>
        <w:rPr/>
      </w:pPr>
      <w:r>
        <w:rPr/>
        <w:t>начальник, заместитель начальника и специалисты отдела гигиены, эпидемиологии и профилактики Министерства здравоохранения Республики Беларусь;</w:t>
      </w:r>
    </w:p>
    <w:p>
      <w:pPr>
        <w:pStyle w:val="Newncpi"/>
        <w:rPr/>
      </w:pPr>
      <w:r>
        <w:rPr/>
        <w:t>главный врач, его заместители (из числа врачей) государственного учреждения «Республиканский центр гигиены, эпидемиологии и общественного здоровья»;</w:t>
      </w:r>
    </w:p>
    <w:p>
      <w:pPr>
        <w:pStyle w:val="Newncpi"/>
        <w:rPr/>
      </w:pPr>
      <w:r>
        <w:rPr/>
        <w:t>главный врач, его заместители (из числа врачей) государственного учреждения «Центр гигиены и эпидемиологии» Управления делами Президента Республики Беларусь;</w:t>
      </w:r>
    </w:p>
    <w:p>
      <w:pPr>
        <w:pStyle w:val="Newncpi"/>
        <w:rPr/>
      </w:pPr>
      <w:r>
        <w:rPr/>
        <w:t>главные врачи, их заместители (из числа врачей) областных центров гигиены, эпидемиологии и общественного здоровья, Минского городского, городских, районных, зональных, районных в городах центров гигиены и эпидемиологии;</w:t>
      </w:r>
    </w:p>
    <w:p>
      <w:pPr>
        <w:pStyle w:val="Newncpi"/>
        <w:rPr/>
      </w:pPr>
      <w:r>
        <w:rPr/>
        <w:t>заведующие отделами, отделениями, врачи-гигиенисты, врачи-паразитологи, врачи-эпидемиологи, помощники врача-гигиениста, помощники врача-паразитолога, помощники врача-эпидемиолога, помощники энтомолога, заведующие лабораториями, врачи-лаборанты, врачи-бактериологи, врачи-вирусологи, фельдшеры-лаборанты, лаборанты, врачи-валеологи, энтомологи, инженеры, фельдшеры-валеологи, техники, дезинфекторы (медицинские), инструкторы-дезинфекторы органов и учреждений, осуществляющих государственный санитарный надзор.</w:t>
      </w:r>
    </w:p>
    <w:p>
      <w:pPr>
        <w:pStyle w:val="Point"/>
        <w:rPr/>
      </w:pPr>
      <w:r>
        <w:rPr/>
        <w:t>14. Решения органов и учреждений, осуществляющих государственный санитарный надзор, принимаются в форме постановлений главного государственного санитарного врача, заключений и предписан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7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