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3 марта 2014 г. N 8/2840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февраля 2014 г. N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ДОПОЛНЕНИЙ И ИЗМЕНЕНИЯ В ПОСТАНОВЛЕНИЕ МИНИСТЕРСТВА ЗДРАВООХРАНЕНИЯ РЕСПУБЛИКИ БЕЛАРУСЬ ОТ 7 СЕНТЯБРЯ 2012 Г. N 13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На основани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приложение 1 к постановлению Министерства здравоохранения Республики Беларусь от 7 сентября 2012 г. N 137 "Об установлении предельных максимальных отпускных цен на лекарственные средства, производимые организациями Республики Беларусь" (Национальный правовой Интернет-портал Республики Беларусь, 11.10.2012, 8/26444; 09.11.2013, 8/28022; 20.12.2013, 8/28160) следующие дополнения и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в таблице 5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ункте 6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6.4 дополнить подпунктом 6.4.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"6.4.3.  цефазолин         цефазолин         порошок для          упаковка              1031940";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 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70, 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6.9 дополнить подпунктами 6.9.2-1 и 6.9.5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"6.9.2-1. цефтазидим       цефтазидим        порошок для          упаковка              1350000";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0,5 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7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"6.9.5.   цефтазидим       цефтазидим        порошок для          упаковка              2626560";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,0 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70, 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6.10 дополнить подпунктами 6.10.2-1 и 6.10.5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"6.10.2-1. цефтриаксон     цефтриаксон       порошок для          упаковка              675000";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0,5 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7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"6.10.5.   цефтриаксон     цефтриаксон       порошок для          упаковка              2211300";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,0 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70, флакон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в таблице 10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1. подпункт 7.4 пункта 7 дополнить подпунктом 7.4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7.4.2.  флударабин          флударабел          порошок              упаковка              876000";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5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2. подпункт 8.3 пункта 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8.3.    золедроновая кислота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3.1.   золедроновая        золедроновая        порошок              упаковка                1460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кислота             кислота             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фузий 4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3.2.   золедроновая        белкласта           порошок              упаковка                1825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кислота                                 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фузий 5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.3.3.   золедроновая        белкласта           порошок              упаковка               73000000".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кислота                                 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фузий 5 мг N 40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7:00Z</dcterms:created>
  <dc:creator>USER</dc:creator>
  <dc:description/>
  <cp:keywords/>
  <dc:language>en-US</dc:language>
  <cp:lastModifiedBy>USER</cp:lastModifiedBy>
  <dcterms:modified xsi:type="dcterms:W3CDTF">2014-05-16T08:29:00Z</dcterms:modified>
  <cp:revision>3</cp:revision>
  <dc:subject/>
  <dc:title>Зарегистрировано в Национальном реестре правовых актов</dc:title>
</cp:coreProperties>
</file>