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17 апреля 2014 г. N 8/2858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 марта 2014 г. N 1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ПОСТАНОВЛЕНИЕ МИНИСТЕРСТВА ЗДРАВООХРАНЕНИЯ РЕСПУБЛИКИ БЕЛАРУСЬ ОТ 20 МАЯ 2011 Г. N 42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подпункта 2.1 пункта 2 Указа Президента Республики Беларусь от 25 февраля 2011 г. N 72 "О некоторых вопросах регулирования цен (тарифов) в Республике Беларусь"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нести в Инструкцию о порядке регулирования тарифов на платные медицинские услуги, утвержденную постановлением Министерства здравоохранения Республики Беларусь от 20 мая 2011 г. N 42 (Национальный реестр правовых актов Республики Беларусь, 2011 г., N 74, 8/23827)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 из пункта 3 слова "формируют и"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2. в пунктах 4, </w:t>
      </w:r>
      <w:hyperlink r:id="rId2">
        <w:r>
          <w:rPr>
            <w:rStyle w:val="InternetLink"/>
            <w:color w:val="000000"/>
          </w:rPr>
          <w:t>5</w:t>
        </w:r>
      </w:hyperlink>
      <w:r>
        <w:rPr>
          <w:color w:val="000000"/>
        </w:rPr>
        <w:t>, частях первой и третьей пункта 8, пункте 9 слово "формируются" заменить словом "устанавливаются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3. в пункте 10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части первой слово "Формирование" заменить словом "Установление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части второй слово "формируются" заменить словом "устанавливаются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4. пункт 1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12. Юридические лица, за исключением юридических лиц, указанных в подпункте 2.1-1 пункта 2 Указа Президента Республики Беларусь от 25 февраля 2011 г. N 72 "О некоторых вопросах регулирования цен (тарифов) в Республике Беларусь" (Национальный реестр правовых актов Республики Беларусь, 2011 г., N 26, 1/12374), обязаны составлять экономические расчеты, подтверждающие уровень тарифов на платные медицинские услуги.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5. в пункте 13 слова "Сформированные и установленные" заменить словом "Установленные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Министр экономик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Н.Г.Снопков</w:t>
      </w:r>
    </w:p>
    <w:p>
      <w:pPr>
        <w:pStyle w:val="ConsPlusNonformat"/>
        <w:rPr>
          <w:color w:val="000000"/>
        </w:rPr>
      </w:pPr>
      <w:r>
        <w:rPr>
          <w:color w:val="000000"/>
        </w:rPr>
        <w:t>10.03.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36065E805FD8FFD8D5C715D58582E9DC014119DE18525317A69F2E6392A1047FA51757DA25D64A6344F60375s9P8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5:00Z</dcterms:created>
  <dc:creator>USER</dc:creator>
  <dc:description/>
  <cp:keywords/>
  <dc:language>en-US</dc:language>
  <cp:lastModifiedBy>USER</cp:lastModifiedBy>
  <dcterms:modified xsi:type="dcterms:W3CDTF">2014-05-14T12:16:00Z</dcterms:modified>
  <cp:revision>1</cp:revision>
  <dc:subject/>
  <dc:title>Зарегистрировано в Национальном реестре правовых актов</dc:title>
</cp:coreProperties>
</file>