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8 декабря 2002 г. №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ЕРЕЧНЯ ЛЕКАРСТВЕННЫХ СРЕДСТВ И ИЗДЕЛИЙ</w:t>
      </w:r>
    </w:p>
    <w:p>
      <w:pPr>
        <w:pStyle w:val="Style15"/>
        <w:rPr/>
      </w:pPr>
      <w:r>
        <w:rPr/>
        <w:t>МЕДИЦИНСКОГО НАЗНАЧЕНИЯ ДЛЯ ОКАЗАНИЯ СКОРОЙ ПОМОЩИ УЧАЩИМСЯ</w:t>
      </w:r>
    </w:p>
    <w:p>
      <w:pPr>
        <w:pStyle w:val="Style15"/>
        <w:rPr/>
      </w:pPr>
      <w:r>
        <w:rPr/>
        <w:t>И СТУДЕНТАМ НА ЗДРАВПУНКТАХ УЧРЕЖДЕНИЙ, ОБЕСПЕЧИВАЮЩИХ</w:t>
      </w:r>
    </w:p>
    <w:p>
      <w:pPr>
        <w:pStyle w:val="Style15"/>
        <w:rPr/>
      </w:pPr>
      <w:r>
        <w:rPr/>
        <w:t>ПОЛУЧЕНИЕ ПРОФЕССИОНАЛЬНО-ТЕХНИЧЕСКОГО, СРЕДНЕГО</w:t>
      </w:r>
    </w:p>
    <w:p>
      <w:pPr>
        <w:pStyle w:val="Style15"/>
        <w:rPr/>
      </w:pPr>
      <w:r>
        <w:rPr/>
        <w:t>СПЕЦИАЛЬНОГО И ВЫСШЕ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ответствии  с  Положением  о  Министерстве здравоохранения</w:t>
      </w:r>
    </w:p>
    <w:p>
      <w:pPr>
        <w:pStyle w:val="Style15"/>
        <w:rPr/>
      </w:pPr>
      <w:r>
        <w:rPr/>
        <w:t>Республики  Беларусь,  утвержденным  постановлением Совета Министров</w:t>
      </w:r>
    </w:p>
    <w:p>
      <w:pPr>
        <w:pStyle w:val="Style15"/>
        <w:rPr/>
      </w:pPr>
      <w:r>
        <w:rPr/>
        <w:t>Республики  Беларусь  от  23  августа  2000  г. № 1331 (Национальный</w:t>
      </w:r>
    </w:p>
    <w:p>
      <w:pPr>
        <w:pStyle w:val="Style15"/>
        <w:rPr/>
      </w:pPr>
      <w:r>
        <w:rPr/>
        <w:t>реестр  правовых  актов Республики Беларусь, 2000 г., № 83, 5/3935),</w:t>
      </w:r>
    </w:p>
    <w:p>
      <w:pPr>
        <w:pStyle w:val="Style15"/>
        <w:rPr/>
      </w:pPr>
      <w:r>
        <w:rPr/>
        <w:t>Министерство 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   перечень    лекарственных  средств  и   изделий</w:t>
      </w:r>
    </w:p>
    <w:p>
      <w:pPr>
        <w:pStyle w:val="Style15"/>
        <w:rPr/>
      </w:pPr>
      <w:r>
        <w:rPr/>
        <w:t>медицинского  назначения  для  оказания  скорой  помощи  учащимся  и</w:t>
      </w:r>
    </w:p>
    <w:p>
      <w:pPr>
        <w:pStyle w:val="Style15"/>
        <w:rPr/>
      </w:pPr>
      <w:r>
        <w:rPr/>
        <w:t>студентам  на  здравпунктах  учреждений,  обеспечивающих   получение</w:t>
      </w:r>
    </w:p>
    <w:p>
      <w:pPr>
        <w:pStyle w:val="Style15"/>
        <w:rPr/>
      </w:pPr>
      <w:r>
        <w:rPr/>
        <w:t>профессионально-технического,    среднего  специального  и   высшего</w:t>
      </w:r>
    </w:p>
    <w:p>
      <w:pPr>
        <w:pStyle w:val="Style15"/>
        <w:rPr/>
      </w:pPr>
      <w:r>
        <w:rPr/>
        <w:t>образования, 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енеральным        директорам       торгово-производственных</w:t>
      </w:r>
    </w:p>
    <w:p>
      <w:pPr>
        <w:pStyle w:val="Style15"/>
        <w:rPr/>
      </w:pPr>
      <w:r>
        <w:rPr/>
        <w:t>республиканских  унитарных  предприятий  "Белфармация",  "Фармация",</w:t>
      </w:r>
    </w:p>
    <w:p>
      <w:pPr>
        <w:pStyle w:val="Style15"/>
        <w:rPr/>
      </w:pPr>
      <w:r>
        <w:rPr/>
        <w:t>"Минская   фармация"  обеспечить  своевременное  выполнение   заявок</w:t>
      </w:r>
    </w:p>
    <w:p>
      <w:pPr>
        <w:pStyle w:val="Style15"/>
        <w:rPr/>
      </w:pPr>
      <w:r>
        <w:rPr/>
        <w:t>организаций  здравоохранения по приобретению лекарственных средств и</w:t>
      </w:r>
    </w:p>
    <w:p>
      <w:pPr>
        <w:pStyle w:val="Style15"/>
        <w:rPr/>
      </w:pPr>
      <w:r>
        <w:rPr/>
        <w:t>изделий  медицинского назначения для оказания скорой помощи учащимся</w:t>
      </w:r>
    </w:p>
    <w:p>
      <w:pPr>
        <w:pStyle w:val="Style15"/>
        <w:rPr/>
      </w:pPr>
      <w:r>
        <w:rPr/>
        <w:t>и  студентам  на  здравпунктах  учреждений, обеспечивающих получение</w:t>
      </w:r>
    </w:p>
    <w:p>
      <w:pPr>
        <w:pStyle w:val="Style15"/>
        <w:rPr/>
      </w:pPr>
      <w:r>
        <w:rPr/>
        <w:t>профессионально-технического,    среднего  специального  и   высшего</w:t>
      </w:r>
    </w:p>
    <w:p>
      <w:pPr>
        <w:pStyle w:val="Style15"/>
        <w:rPr/>
      </w:pPr>
      <w:r>
        <w:rPr/>
        <w:t>обра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стоящее    постановление    довести    до  сведения   всех</w:t>
      </w:r>
    </w:p>
    <w:p>
      <w:pPr>
        <w:pStyle w:val="Style15"/>
        <w:rPr/>
      </w:pPr>
      <w:r>
        <w:rPr/>
        <w:t>заинтересов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нтроль  за  исполнением настоящего постановления возложить</w:t>
      </w:r>
    </w:p>
    <w:p>
      <w:pPr>
        <w:pStyle w:val="Style15"/>
        <w:rPr/>
      </w:pPr>
      <w:r>
        <w:rPr/>
        <w:t>на первого заместителя Министра Колбанова В.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18.12.2002 №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екарственных средств и изделий медицинс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значения для оказания скорой помощи учащимся и студентам н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дравпунктах учреждений, обеспечивающих получени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онально-технического, среднего специаль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высше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:----------------------------------------:-----------: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№</w:t>
      </w:r>
      <w:r>
        <w:rPr>
          <w:rFonts w:eastAsia="Courier New"/>
        </w:rPr>
        <w:t xml:space="preserve">  </w:t>
      </w:r>
      <w:r>
        <w:rPr/>
        <w:t>:  Наименование лекарственных средств и  :  Единица  :Количество</w:t>
      </w:r>
    </w:p>
    <w:p>
      <w:pPr>
        <w:pStyle w:val="Style15"/>
        <w:rPr/>
      </w:pPr>
      <w:r>
        <w:rPr/>
        <w:t>п/п :    изделий медицинского назначения     : измерения :</w:t>
      </w:r>
    </w:p>
    <w:p>
      <w:pPr>
        <w:pStyle w:val="Style15"/>
        <w:rPr/>
      </w:pPr>
      <w:r>
        <w:rPr/>
        <w:t>----:----------------------------------------:-----------: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 Эпинефрина (адреналина гидрохлорида)         уп.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-р 0,1% 1 мл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 Атропина сульфата р-р 0,1% 1 мл № 10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 Аминофиллина (эуфиллина) р-р 2,4% 10 мл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5 мл)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 Ацетилсалициловая кислота 0,5 № 10 таб. 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 Аммиака р-р 10% 1 мл № 10 (флакон 10 мл)     -"-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 Дротаверина (но-шпы) р-р 2% 2 мл № 10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 Дибазола р-р 1% 1 мл № 10                    уп.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 Белластезин № 10 таб.                        -"-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 Бриллиантового зеленого р-р 1% 10 мл    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. Валидол 0,06 № 10 таб.                  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. Валерианы настойка 30 мл                     фл.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2. Вода для инъекций 5 мл (1 мл, 2 мл) № 10     уп.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3. Глюкозы р-р 40% 20 мл (10 мл) № 10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4. Диазепама (седуксена) р-р 0,5% 2 мл № 5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5. Дифенилдрамина гидрохлорида (димедрола)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-р 1% 1 мл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6. Дифенилдрамин гидрохлорид (димедрол)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,05 № 10 та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7. Йода р-р спиртовой 5% 1 мл № 10              фл.          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флакон 10 мл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. Ксикаина (лидокаина) р-р 2% 2 мл № 10        уп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. Корвалол 15 мл                               фл.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 Карболен (уголь активированный) 0,25 №       уп.        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 таб. или Белосорб П 24,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1. Калия перманганат 5,0                        -"-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2. Фенилэфрина (мезатона) р-р 1% 1 мл № 10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3. Магния сульфата р-р 25% 5 мл № 10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4. Метамизола натрия (анальгина) р-р 50%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 мл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5. Ницетамид (кордиамин) 25% 2 мл № 5           -"-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6. Натрия хлорида р-р 0,9% 400 мл               фл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7. Нитроглицерин 0,0005 № 40 таб.               уп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8. Нафазолина (нафтизина) р-р 0,1% 10 мл        фл.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 Нитрофурал (фурацилин) 0,02 № 12 (10)        уп.           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0. Натрия гидрокарбонат 25,0                    -"-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1. Пропранолол гидрохлорид (анаприлин) 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,04 № 30 та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2. Прокаинамида гидрохлорида           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овокаинамида) р-р 10% 5 мл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. Преднизолон 30 мг/1 мл № 3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4. Прокаина гидрохлорида (новокаина)   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-р 0,5% 5 мл (2 мл)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аина гидрохлорида (новокаина)   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-р 2% 2 мл №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5. Парацетамол 0,2 № 10 таб.               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6. Перекиси водорода р-р 3% 100 мл              фл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7. Сальбутамол аэрозольный дозированный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ингаляций 12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8. Строфантина К р-р 0,025% 1 мл № 10           уп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9. Сульфацила натрия р-р 30% 5 мл               фл.          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0. Фуросемида (лазикса) р-р 1% 2 мл № 10        уп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1. Бинт медицинский стерильный 5 м х 10 см 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2. Бинт медицинский нестерильный 5 м х 10       -"-          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3. Бинт медицинский нестерильный 5 м х 5 см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4. Жгут резиновый кровоостанавливающий          шт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5. Зонд желудочный с воронкой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6. Вата гигроскопическая 100,0                  уп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7. Лейкопластырь 3 см х 5 м  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8. Лейкопластырь бактерицидный 4 см х 10 см     -"-     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9. Ножницы тупоконечные                         шт.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0. Пинцет                    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1. Пипетка травмобезопасная                     -"-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2. Скальпель                 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3. Система для переливания крови,      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езаменителей и инфузион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творов для однократного при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4. Салфетки стерильные                          -"-     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5. S-образная трубка для проведения             -"-          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ого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6. Стаканчик для лекарств                       -"-     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7. Термометр медицинский максимальный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8. Тонометр                  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9. Фонендоскоп                                  -"-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0. Шпатель медицинский                          -"-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1. Шприц одноразовый 2,0 мл                     -"-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2. Шприц одноразовый 5,0 мл                     -"-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3. Шприц одноразовый 10,0 мл                    -"-     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4. Шприц одноразовый 20,0 мл                    -"-           5</w:t>
      </w:r>
    </w:p>
    <w:p>
      <w:pPr>
        <w:pStyle w:val="Style15"/>
        <w:rPr/>
      </w:pPr>
      <w:r>
        <w:rPr/>
        <w:t>--------------------------------------------------------------------</w:t>
      </w:r>
    </w:p>
    <w:p>
      <w:pPr>
        <w:pStyle w:val="Style15"/>
        <w:rPr/>
      </w:pPr>
      <w:r>
        <w:rPr/>
        <w:t>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3:13:00Z</dcterms:created>
  <dc:creator>Дарья</dc:creator>
  <dc:description/>
  <dc:language>en-US</dc:language>
  <cp:lastModifiedBy>Дарья</cp:lastModifiedBy>
  <dcterms:modified xsi:type="dcterms:W3CDTF">2005-01-13T13:13:00Z</dcterms:modified>
  <cp:revision>2</cp:revision>
  <dc:subject/>
  <dc:title/>
</cp:coreProperties>
</file>