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4 марта 2014 г. N 8/2846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 марта 2014 г. N 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И ДОПОЛНЕНИЙ В ПОСТАНОВЛЕНИЕ МИНИСТЕРСТВА ЗДРАВООХРАНЕНИЯ РЕСПУБЛИКИ БЕЛАРУСЬ ОТ 7 СЕНТЯБРЯ 2012 Г. N 137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подпункта 2.1 пункта 2 Указа Президента Республики Беларусь от 25 февраля 2011 г. N 72 "О некоторых вопросах регулирования цен (тарифов) в Республике Беларусь"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Внести в приложение 1 к постановлению Министерства здравоохранения Республики Беларусь от 7 сентября 2012 г. N 137 "Об установлении предельных максимальных отпускных цен на лекарственные средства, производимые организациями Республики Беларусь" (Национальный правовой Интернет-портал Республики Беларусь, 11.10.2012, 8/26444; 20.12.2013, 8/28160) следующие изменения и дополн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 в таблице 10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1. в пункте 1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1.2.3 цифры "2400" заменить цифрами "4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1.3.1 цифры "7500" заменить цифрами "95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1.6.2 цифры "3500" заменить цифрами "4647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2. в пункте 2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2.2.5.1 цифры "20900" заменить цифрами "24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2.2.5.2 цифры "21900" заменить цифрами "25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2.2.5.3 цифры "501600" заменить цифрами "567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2.2.6.1 цифры "25900" заменить цифрами "3108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2.2.6.2 цифры "26900" заменить цифрами "32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2.2.6.3 цифры "621600" заменить цифрами "744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2.2.7.1 цифры "20000" заменить цифрами "24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2.2.7.2 цифры "21000" заменить цифрами "25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2.2.7.3 цифры "800000" заменить цифрами "960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3. в пункте 3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3.1.1 цифры "2850" заменить цифрами "34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3.6.2 цифры "4559" заменить цифрами "545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4. в пункте 4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4.1.1 цифры "5000" заменить цифрами "59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4.1.2 цифры "6000" заменить цифрами "7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5. в пункте 6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пункт 6.2 дополнить подпунктом 6.2.1-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6.2.1-1. хлорамфеникол       левомицетин         раствор (капли       упаковка                4923";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зные)</w:t>
      </w:r>
    </w:p>
    <w:p>
      <w:pPr>
        <w:pStyle w:val="ConsPlusCel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2,5 мг/мл 5 мл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флакон с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рышкой-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апельниц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4.1 цифры "6428" заменить цифрами "7261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6.3 цифры "2500" заменить цифрами "3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6.4 цифры "3000" заменить цифрами "35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6.5 цифры "100000" заменить цифрами "120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7.1 цифры "6300" заменить цифрами "6705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13.1 цифры "3970" заменить цифрами "6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пункт 6.13 дополнить подпунктом 6.13.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6.13.2.  гентамицин          гентамицина         раствор для          упаковка                6000";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сульфат             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внутривенного и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внутримышечного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40 мг/мл 2 мл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N 10 (5 х 2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упаковка)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ампул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16.1 цифры "17000" заменить цифрами "20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16.2 цифры "17500" заменить цифрами "206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16.3 цифры "680000" заменить цифрами "800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16.4 цифры "31300" заменить цифрами "36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16.5 цифры "31800" заменить цифрами "365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16.6 цифры "1252000" заменить цифрами "1440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6.20.4 цифры "60000" заменить цифрами "74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6. в пункте 7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7.1.1 цифры "2580" заменить цифрами "38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7.1.2 цифры "3080" заменить цифрами "43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7.1.3 цифры "103200" заменить цифрами "152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пункт 7.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7.3.     метотрексат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.3.1.    метотрексат         метотрексат         порошок              упаковка                28645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ъекций 0,01 г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N 5, ампулы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.3.2.    метотрексат         метотрексат         порошок              упаковка                427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ъекций 0,05 г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N 5, ампулы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.3.3.    метотрексат         метотрексат         порошок              упаковка                22212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ъекций 10 мг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.3.4.    метотрексат         метотрексат         порошок              упаковка                23699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ъекций 50 мг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.3.5.    метотрексат         метотрексат         порошок              упаковка                97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ъекций 1000 мг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7.3.6.    метотрексат         метотрексат         порошок              упаковка                97000";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ъекций 1000 мг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флак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пункт 7.5 дополнить подпунктом 7.5.1-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"7.5.1-1. цитарабин           цитарабин           порошок              упаковка                23675";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нъекций 100 мг,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флак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7.5.2 цифры "21700" заменить цифрами "26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7.5.3 цифры "50000" заменить цифрами "52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7.5.4 цифры "41516" заменить цифрами "525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7.5.5 цифры "1640640" заменить цифрами "2080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7.7.1 цифры "18900" заменить цифрами "21796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7.7.2 цифры "19400" заменить цифрами "23605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7.7.3 цифры "756000" заменить цифрами "87184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7. в пункте 8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8.1.2.1 цифры "2730" заменить цифрами "5961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8.1.2.2 цифры "1320" заменить цифрами "3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8.2.3 цифры "3201" заменить цифрами "5915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8. в пункте 9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9.1.1 цифры "9500" заменить цифрами "12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9.2.1 цифры "17000" заменить цифрами "195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9.3.1 цифры "7100" заменить цифрами "10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9.5.2 цифры "3000" заменить цифрами "6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9.6.1 цифры "1550" заменить цифрами "3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9.7.1.1 цифры "4506" заменить цифрами "5639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</w:t>
      </w:r>
      <w:hyperlink r:id="rId2">
        <w:r>
          <w:rPr>
            <w:rStyle w:val="InternetLink"/>
            <w:color w:val="000000"/>
          </w:rPr>
          <w:t>подпункте 9.7.1.2</w:t>
        </w:r>
      </w:hyperlink>
      <w:r>
        <w:rPr>
          <w:color w:val="000000"/>
        </w:rPr>
        <w:t xml:space="preserve"> цифры "2717" заменить цифрами "4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9. в подпункте 10.1.1 пункта 10 цифры "7452" заменить цифрами "11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10. в подпункте 11.1.1 пункта 11 цифры "25000" заменить цифрами "2817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11. в пункте 12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12.1.1 цифры "17400" заменить цифрами "20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12.1.2 цифры "17900" заменить цифрами "205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дпункте 12.1.3 цифры "696000" заменить цифрами "800000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подпункт 5.1 пункта 5 таблицы 12 дополнить подпунктами 5.1.1-1 и 5.1.2-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"5.1.1-1. хлорамфеникол   синтомицин      линимент для   упаковка             11600";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0 мг/г 30 г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туб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"5.1.2-1. хлорамфеникол   синтомицин      линимент для   упаковка             10600".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50 мг/г 30 г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туб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ервый заместитель Министра Д.Л.Пиневич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B4EAF2FB5ED2A8A5ACA39D7B1A9D26DDE042FA60710CCCECB608CFD42CF1885D795FD6D43B46B03CF4F7C3B4f4R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7:00Z</dcterms:created>
  <dc:creator>USER</dc:creator>
  <dc:description/>
  <cp:keywords/>
  <dc:language>en-US</dc:language>
  <cp:lastModifiedBy>USER</cp:lastModifiedBy>
  <dcterms:modified xsi:type="dcterms:W3CDTF">2014-05-14T12:19:00Z</dcterms:modified>
  <cp:revision>1</cp:revision>
  <dc:subject/>
  <dc:title>Зарегистрировано в Национальном реестре правовых актов</dc:title>
</cp:coreProperties>
</file>