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10 г.</w:t>
      </w:r>
      <w:r>
        <w:rPr>
          <w:rStyle w:val="Number"/>
        </w:rPr>
        <w:t xml:space="preserve"> № 175</w:t>
      </w:r>
    </w:p>
    <w:p>
      <w:pPr>
        <w:pStyle w:val="Title"/>
        <w:rPr/>
      </w:pPr>
      <w:r>
        <w:rPr/>
        <w:t>О требованиях к занятию должностей руководителей, врачей-специалистов, провизоров-специалистов</w:t>
      </w:r>
    </w:p>
    <w:p>
      <w:pPr>
        <w:pStyle w:val="Preamble"/>
        <w:rPr/>
      </w:pPr>
      <w:r>
        <w:rPr/>
        <w:t>На основании абзаца седьмого подпункта 6.40 и подпункта 6.41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Определить, что:</w:t>
      </w:r>
    </w:p>
    <w:p>
      <w:pPr>
        <w:pStyle w:val="Underpoint"/>
        <w:rPr/>
      </w:pPr>
      <w:r>
        <w:rPr/>
        <w:t>1.1. для целей настоящего постановления к должностям руководителей относятся должности:</w:t>
      </w:r>
    </w:p>
    <w:p>
      <w:pPr>
        <w:pStyle w:val="Newncpi"/>
        <w:rPr/>
      </w:pPr>
      <w:r>
        <w:rPr/>
        <w:t>руководителей организаций здравоохранения – главный врач (директор, заведующий, начальник, председатель), заместитель главного врача (директора, заведующего, начальника, председателя);</w:t>
      </w:r>
    </w:p>
    <w:p>
      <w:pPr>
        <w:pStyle w:val="Newncpi"/>
        <w:rPr/>
      </w:pPr>
      <w:r>
        <w:rPr/>
        <w:t>руководителей обособленных подразделений (больниц, поликлиник, родильных домов, станций скорой (неотложной) медицинской помощи, станций переливания крови и других) организаций здравоохранения, воинских частей, подразделений, входящих в систему органов внутренних дел, – заведующий (начальник), заместитель заведующего (начальника);</w:t>
      </w:r>
    </w:p>
    <w:p>
      <w:pPr>
        <w:pStyle w:val="Newncpi"/>
        <w:rPr/>
      </w:pPr>
      <w:r>
        <w:rPr/>
        <w:t>руководителей аптечных организаций и организаций медицинской техники – генеральный директор (директор, начальник, заведующий), заместитель генерального директора (директора, начальника, заведующего);</w:t>
      </w:r>
    </w:p>
    <w:p>
      <w:pPr>
        <w:pStyle w:val="Underpoint"/>
        <w:rPr/>
      </w:pPr>
      <w:r>
        <w:rPr/>
        <w:t>1.2. должности служащих с высшим медицинским и фармацевтическим образованием объединены по профилям медицинских и фармацевтических специальностей (далее – профили) на основании специальностей основного образования согласно приложению 1 к настоящему постановлению;</w:t>
      </w:r>
    </w:p>
    <w:p>
      <w:pPr>
        <w:pStyle w:val="Underpoint"/>
        <w:rPr/>
      </w:pPr>
      <w:r>
        <w:rPr/>
        <w:t>1.3. занятие должностей врачей-специалистов, провизоров-специалистов, а также должностей руководителей осуществляется при наличии переподготовки или повышения квалификации в суммарном объеме не менее 160 учебных часов согласно приложениям 2 и 3 к настоящему постановлению;</w:t>
      </w:r>
    </w:p>
    <w:p>
      <w:pPr>
        <w:pStyle w:val="Underpoint"/>
        <w:rPr/>
      </w:pPr>
      <w:r>
        <w:rPr/>
        <w:t>1.4. при переходе врача-специалиста на должность из одного профиля в другой наличие сертификата о прохождении интернатуры, и (или) свидетельства о подготовке в клинической ординатуре, и (или) диплома магистра, и (или) диплома о переподготовке на уровне высшего образования по специальности, соответствующей новой должности, является обязательным;</w:t>
      </w:r>
    </w:p>
    <w:p>
      <w:pPr>
        <w:pStyle w:val="Underpoint"/>
        <w:rPr/>
      </w:pPr>
      <w:r>
        <w:rPr/>
        <w:t>1.5. при переходе врача-специалиста, провизора-специалиста на должности в рамках одного профиля переподготовка и повышение квалификации осуществляются согласно приложению 2 к настоящему постановлению;</w:t>
      </w:r>
    </w:p>
    <w:p>
      <w:pPr>
        <w:pStyle w:val="Underpoint"/>
        <w:rPr/>
      </w:pPr>
      <w:r>
        <w:rPr/>
        <w:t>1.6. при назначении врачей-специалистов на должности, для занятия которых в соответствии с настоящим постановлением требуется прохождение переподготовки, направление на переподготовку осуществляется до приема или с даты приема врача-специалиста на должность;</w:t>
      </w:r>
    </w:p>
    <w:p>
      <w:pPr>
        <w:pStyle w:val="Underpoint"/>
        <w:rPr/>
      </w:pPr>
      <w:r>
        <w:rPr/>
        <w:t>1.7. для занятия должностей врачей-специалистов, провизоров-специалистов, по которым в соответствии с приложением 2 к настоящему постановлению требуется повышение квалификации в объеме более 160 учебных часов, накопление объема сверх 160 учебных часов может осуществляться в течение двух лет с даты назначения на должность врача-специалиста, провизора-специалиста;</w:t>
      </w:r>
    </w:p>
    <w:p>
      <w:pPr>
        <w:pStyle w:val="Underpoint"/>
        <w:rPr/>
      </w:pPr>
      <w:r>
        <w:rPr/>
        <w:t>1.8. для занятия должностей руководителей накопление объема учебных часов повышения квалификации, определенного приложением 3 к настоящему постановлению, может осуществляться в течение первых двух лет работы в данной должности;</w:t>
      </w:r>
    </w:p>
    <w:p>
      <w:pPr>
        <w:pStyle w:val="Underpoint"/>
        <w:rPr/>
      </w:pPr>
      <w:r>
        <w:rPr/>
        <w:t>1.9. право на занятие должности руководителя, врача-специалиста, провизора-специалиста должно быть подтверждено:</w:t>
      </w:r>
    </w:p>
    <w:p>
      <w:pPr>
        <w:pStyle w:val="Newncpi"/>
        <w:rPr/>
      </w:pPr>
      <w:r>
        <w:rPr/>
        <w:t>дипломом о высшем образовании;</w:t>
      </w:r>
    </w:p>
    <w:p>
      <w:pPr>
        <w:pStyle w:val="Newncpi"/>
        <w:rPr/>
      </w:pPr>
      <w:r>
        <w:rPr/>
        <w:t>сертификатом о прохождении интернатуры (стажировки) – для работников, занявших должности врача-специалиста, провизора-специалиста впервые после 17 августа 1992 г.;</w:t>
      </w:r>
    </w:p>
    <w:p>
      <w:pPr>
        <w:pStyle w:val="Newncpi"/>
        <w:rPr/>
      </w:pPr>
      <w:r>
        <w:rPr/>
        <w:t>дипломом о переподготовке на уровне высшего образования – для занятия должностей, по которым в соответствии с настоящим постановлением наличие переподготовки является обязательным;</w:t>
      </w:r>
    </w:p>
    <w:p>
      <w:pPr>
        <w:pStyle w:val="Newncpi"/>
        <w:rPr/>
      </w:pPr>
      <w:r>
        <w:rPr/>
        <w:t>свидетельством о подготовке в клинической ординатуре, дипломом магистра – в случаях, когда новая специальность получена путем подготовки в клинической ординатуре или обучения в магистратуре;</w:t>
      </w:r>
    </w:p>
    <w:p>
      <w:pPr>
        <w:pStyle w:val="Newncpi"/>
        <w:rPr/>
      </w:pPr>
      <w:r>
        <w:rPr/>
        <w:t>свидетельством о повышении квалификации – для занятия должностей, по которым объем повышения квалификации определен в соответствии с настоящим постановлением;</w:t>
      </w:r>
    </w:p>
    <w:p>
      <w:pPr>
        <w:pStyle w:val="Underpoint"/>
        <w:rPr/>
      </w:pPr>
      <w:r>
        <w:rPr/>
        <w:t>1.10. допущенными к занимаемым должностям в установленном порядке считаются:</w:t>
      </w:r>
    </w:p>
    <w:p>
      <w:pPr>
        <w:pStyle w:val="Newncpi"/>
        <w:rPr/>
      </w:pPr>
      <w:r>
        <w:rPr/>
        <w:t>работники, впервые занявшие должности в СССР до 11 декабря 1991 г. и Республике Беларусь до 17 августа 1992 г. и продолжающие работать на соответствующих должностях в настоящее время, в том числе на должностях, переименованных в установленном порядке;</w:t>
      </w:r>
    </w:p>
    <w:p>
      <w:pPr>
        <w:pStyle w:val="Newncpi"/>
        <w:rPr/>
      </w:pPr>
      <w:r>
        <w:rPr/>
        <w:t>работники, имеющие квалификационную категорию, наименование которой соответствует занимаемой должности, полученную до принятия настоящего постановления;</w:t>
      </w:r>
    </w:p>
    <w:p>
      <w:pPr>
        <w:pStyle w:val="Underpoint"/>
        <w:rPr/>
      </w:pPr>
      <w:r>
        <w:rPr/>
        <w:t>1.11. работники, занявшие должности после 17 августа 1992 г. впервые и продолжающие работать на соответствующих должностях в настоящее время, в том числе на должностях, переименованных в установленном порядке, считаются допущенными к данным должностям в установленном порядке при условии накопления с даты приема на должность (впервые) объема учебных часов повышения квалификации или прохождения переподготовки, определенного согласно приложениям 2 и 3 к настоящему постановлению;</w:t>
      </w:r>
    </w:p>
    <w:p>
      <w:pPr>
        <w:pStyle w:val="Underpoint"/>
        <w:rPr/>
      </w:pPr>
      <w:r>
        <w:rPr/>
        <w:t>1.12. в отношении работников, претендующих на получение квалификационных категорий, занимающих должности, по которым в соответствии с настоящим постановлением обязательное наличие переподготовки не требуется, при приеме документов в квалификационные комиссии вместо диплома о переподготовке могут учитываться документы, подтверждающие накопление соответствующего объема повышения квалификации по специальности, определенного в приложениях 2 и 3 к настоящему постановлению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97"/>
        <w:gridCol w:w="3677"/>
      </w:tblGrid>
      <w:tr>
        <w:trPr/>
        <w:tc>
          <w:tcPr>
            <w:tcW w:w="249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 xml:space="preserve">Министра образования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И.Жук</w:t>
            </w:r>
          </w:p>
          <w:p>
            <w:pPr>
              <w:pStyle w:val="Agreedate"/>
              <w:rPr/>
            </w:pPr>
            <w:r>
              <w:rPr/>
              <w:t>15.12.2010</w:t>
            </w:r>
          </w:p>
        </w:tc>
        <w:tc>
          <w:tcPr>
            <w:tcW w:w="36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17.12.2010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67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"/>
              <w:spacing w:before="0" w:after="28"/>
              <w:rPr/>
            </w:pPr>
            <w:r>
              <w:rPr/>
              <w:t>21.12.2010</w:t>
            </w:r>
          </w:p>
        </w:tc>
        <w:tc>
          <w:tcPr>
            <w:tcW w:w="367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2.12.2010 № 175</w:t>
            </w:r>
          </w:p>
        </w:tc>
      </w:tr>
    </w:tbl>
    <w:p>
      <w:pPr>
        <w:pStyle w:val="Titlep"/>
        <w:rPr/>
      </w:pPr>
      <w:r>
        <w:rPr/>
        <w:t>Профили медицинских и фармацевтических специальностей и относящиеся к ним должности служащих с высшим медицинским и фармацевтическим образованием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2535"/>
        <w:gridCol w:w="6455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иль специальности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певтический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авиационный, врач-аллерголог, врач-аудиолог, врач-гастроэнтеролог, врач-гематолог, врач-гериатр, врач-дерматовенеролог, врач-диетолог, врач-иммунолог, врач-инфекционист, врач-кардиолог, врач – клинический фармаколог, врач-косметолог, врач лечебной физкультуры, врач мануальной терапии, врач-невролог, врач-нефролог, врач общей практики, врач-онколог, врач по радиационной медицине, врач-профпатолог, врач-психиатр-нарколог, врач-психотерапевт, врач-пульмонолог, врач – радиационный онколог, врач-реабилитолог, врач-ревматолог, врач-рефлексотерапевт, врач-сексолог, врач скорой медицинской помощи, врач спортивной медицины, врач-терапевт, врач-терапевт участковый, врач-токсиколог, врач-физиотерапевт, врач-фтизиатр, врач-эксперт, врач-эндокринолог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иатрический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нетик, врач-неонатолог, врач-педиатр, врач-педиатр районный, врач-педиатр участковый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ческий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, врач-ангиохирург, врач-анестезиолог-реаниматолог, врач – детский хирург, врач-кардиохирург, врач-комбустиолог-хирург, врач-нейрохирург, врач-онколог-хирург, врач-оториноларинголог, врач-офтальмолог, врач-патологоанатом, врач-перфузиолог, врач-проктолог, врач – рентгено-эндоваскулярный хирург, врач-сурдолог, врач – торакальный хирург, врач-травматолог-ортопед, врач-трансплантолог, врач-трансфузиолог, врач-уролог, врач-фониатр, врач-хирург, врач-эндоскопист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и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, врач-паразитолог, врач по радиационной гигиене, врач-эпидемиолог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диагностически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бактериолог, врач-вирусолог, врач-лаборант, врач лабораторной диагностики, врач магнитно-резонансной томографии, врач радионуклидной диагностики, врач-рентгенолог, врач ультразвуковой диагностики, врач функциональной диагностик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матологический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, врач-стоматолог детский, врач-стоматолог-ортодонт, врач-стоматолог-ортопед, врач-стоматолог-терапевт, врач-стоматолог-хирург, врач – челюстно-лицевой хирург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изационный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алеолог, врач-методист, врач-статистик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рмацевтический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, провизор-аналитик, провизор-информатор, провизор-рецептар, провизор-технолог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2.12.2010 № 175</w:t>
            </w:r>
          </w:p>
        </w:tc>
      </w:tr>
    </w:tbl>
    <w:p>
      <w:pPr>
        <w:pStyle w:val="Titlep"/>
        <w:rPr/>
      </w:pPr>
      <w:r>
        <w:rPr/>
        <w:t>Повышение квалификации и переподготовка, необходимые для занятия</w:t>
        <w:br/>
        <w:t>должностей врачей-специалистов, провизоров-специалис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1"/>
        <w:gridCol w:w="1886"/>
        <w:gridCol w:w="1794"/>
        <w:gridCol w:w="2351"/>
        <w:gridCol w:w="1651"/>
        <w:gridCol w:w="1392"/>
      </w:tblGrid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иль специа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 основного образования*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вышение квалифик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подготовка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певтический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Педиатр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авиационны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ллерг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уди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астроэнтер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ма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риат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ерматовенер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дие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ммун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инфекционис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клинический фармак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сме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ечебной физкульту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мануальной терап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вр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фр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общей практи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 учебных часов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радиационной медицин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фпа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иатр-нарк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сихотерапев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ульмон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радиационный онк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абили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флексотерапев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екс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корой медицинской помощ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спортивной медици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, врач-терапевт участковы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оксик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изиотерапев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тизиат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кспер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крин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диатрический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 xml:space="preserve">Педиатр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енети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она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диатр, врач-педиатр районный, врач-педиатр участковы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ческий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 xml:space="preserve">Педиатр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кушер-гинек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 учебных часов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гио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детский 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омбустиолог-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йро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-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риноларинг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тологоанат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ерфузи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рок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рентгено-эндоваскулярный 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урд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торакальный 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-ортопе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план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нсфузи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ур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ониат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ндоскопис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и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профилактическое дел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игиенис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арази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по радиационной гигиен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эпидеми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о-диагностический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Педиатрия</w:t>
              <w:br/>
              <w:t>Медико-диагностическое дел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бактери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ирус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лаборан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магнитно-резонансной томограф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радионуклидной диагности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нтген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ультразвуковой диагности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матологический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матолог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 детск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дон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ортопе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терапев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-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челюстно-лицевой хирур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изационный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Педиатрия</w:t>
              <w:br/>
              <w:t>Медико-профилактическое дело</w:t>
              <w:br/>
              <w:t xml:space="preserve">Медико-психологическое дело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вале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методис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атисти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армацевтическ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визор, провизор-аналитик, провизор-информатор, провизор-рецептар, провизор-технолог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 наличии иной специальности основного образования занятие должностей врачей-специалистов путем переподготовки осуществляется в соответствии с Общегосударственным классификатором Республики Беларусь ОКРБ 011-2009 «Специальности и квалификации», утвержденным постановлением Министерства образования Республики Беларусь от 2 июня 2009 г. № 36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2.12.2010 № 175</w:t>
            </w:r>
          </w:p>
        </w:tc>
      </w:tr>
    </w:tbl>
    <w:p>
      <w:pPr>
        <w:pStyle w:val="Titlep"/>
        <w:rPr/>
      </w:pPr>
      <w:r>
        <w:rPr/>
        <w:t>Повышение квалификации, необходимое для занятия должностей руководителе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"/>
        <w:gridCol w:w="2862"/>
        <w:gridCol w:w="4317"/>
        <w:gridCol w:w="180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 основного образован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м повышения квалификации (не менее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Педиатрия</w:t>
              <w:br/>
              <w:t>Медико-психологическое дело</w:t>
              <w:br/>
              <w:t>Медико-диагностическое дело</w:t>
              <w:br/>
              <w:t>Стоматология</w:t>
              <w:br/>
              <w:t>Медико-профилактическое дело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вный врач (директор, заведующий, начальник, председатель) организации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 учебных часов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бное дело</w:t>
              <w:br/>
              <w:t>Педиатрия</w:t>
              <w:br/>
              <w:t>Медико-психологическое дело</w:t>
              <w:br/>
              <w:t>Медико-диагностическое дело</w:t>
              <w:br/>
              <w:t>Стоматолог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ведующий (начальник) обособленных подразделений (больниц, поликлиник, родильных домов, станций скорой медицинской помощи, станций переливания крови и других) организаций здравоохранения, воинских частей, подразделений, входящих в систему органов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рмация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еральный директор (директор, начальник, заведующий) аптечной организации и организации медицинской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 учебных часов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 генерального директора (директора, начальника, заведующего) аптечной организации и организации медицинской тех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 учебных час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4:00Z</dcterms:created>
  <dc:creator>ygrok</dc:creator>
  <dc:description/>
  <dc:language>en-US</dc:language>
  <cp:lastModifiedBy>ygrok</cp:lastModifiedBy>
  <dcterms:modified xsi:type="dcterms:W3CDTF">2011-11-17T08:25:00Z</dcterms:modified>
  <cp:revision>1</cp:revision>
  <dc:subject/>
  <dc:title>ПОСТАНОВЛЕНИЕ МИНИСТЕРСТВА ЗДРАВООХРАНЕНИЯ РЕСПУБЛИКИ БЕЛАРУСЬ</dc:title>
</cp:coreProperties>
</file>