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МИНИСТЕРСТВА ПРИРОДНЫХ РЕСУРСОВ И ОХРАНЫ ОКРУЖАЮЩЕЙ СРЕДЫ РЕСПУБЛИКИ БЕЛАРУСЬ, </w:t>
      </w:r>
      <w:r>
        <w:rPr/>
        <w:br/>
      </w:r>
      <w:r>
        <w:rPr>
          <w:rStyle w:val="Promulgator"/>
        </w:rPr>
        <w:t xml:space="preserve">МИНИСТЕРСТВА ЗДРАВООХРАНЕНИЯ РЕСПУБЛИКИ БЕЛАРУСЬ </w:t>
      </w:r>
      <w:r>
        <w:rPr/>
        <w:br/>
      </w:r>
      <w:r>
        <w:rPr>
          <w:rStyle w:val="Promulgator"/>
        </w:rPr>
        <w:t>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сентября 2005 г.</w:t>
      </w:r>
      <w:r>
        <w:rPr>
          <w:rStyle w:val="Number"/>
        </w:rPr>
        <w:t xml:space="preserve"> № 41/30/45</w:t>
      </w:r>
    </w:p>
    <w:p>
      <w:pPr>
        <w:pStyle w:val="Title"/>
        <w:rPr/>
      </w:pPr>
      <w:r>
        <w:rPr/>
        <w:t>Об утверждении Инструкции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природных ресурсов и охраны окружающей среды Республики Беларусь , Министерства здравоохранения Республики Беларусь  и Министерства по чрезвычайным ситуациям Республики Беларусь от 27 мая 2008 г. № 50/98/47 (зарегистрировано в Национальном реестре - № 8/18920 от 09.06.2008 г.) &lt;W20818920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становлений Совета Министров Республики Беларусь от 14 июля 2003 г. № 949 «О Национальной системе мониторинга окружающей среды в Республике Беларусь», от 27 января 2004 г. № 82 «Об утверждении Положения о системе социально-гигиенического мониторинга» и от 19 ноября 2004 г. № 1466 «Об утверждении Положения о системе мониторинга и прогнозирования чрезвычайных ситуаций природного и техногенного характера»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966"/>
        <w:gridCol w:w="3115"/>
      </w:tblGrid>
      <w:tr>
        <w:trPr/>
        <w:tc>
          <w:tcPr>
            <w:tcW w:w="327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>и охраны окружающей сред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ind w:firstLine="1021"/>
              <w:jc w:val="left"/>
              <w:rPr/>
            </w:pPr>
            <w:r>
              <w:rPr>
                <w:rStyle w:val="Pers"/>
              </w:rPr>
              <w:t>Л.И.Хоружик</w:t>
            </w:r>
          </w:p>
        </w:tc>
        <w:tc>
          <w:tcPr>
            <w:tcW w:w="2966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ind w:left="1046" w:hanging="0"/>
              <w:jc w:val="left"/>
              <w:rPr/>
            </w:pPr>
            <w:r>
              <w:rPr>
                <w:rStyle w:val="Pers"/>
              </w:rPr>
              <w:t>Л.А.Постоялко</w:t>
            </w:r>
          </w:p>
        </w:tc>
        <w:tc>
          <w:tcPr>
            <w:tcW w:w="311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br/>
            </w:r>
            <w:r>
              <w:rPr>
                <w:rStyle w:val="Post"/>
              </w:rPr>
              <w:t>по чрезвычайным ситуациям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ind w:firstLine="1021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природных </w:t>
              <w:br/>
              <w:t xml:space="preserve">ресурсов и охраны окружающей среды </w:t>
              <w:br/>
              <w:t xml:space="preserve">Республики Беларусь,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и Министерства 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9.2005 № 41/30/45</w:t>
            </w:r>
          </w:p>
        </w:tc>
      </w:tr>
    </w:tbl>
    <w:p>
      <w:pPr>
        <w:pStyle w:val="Titleu"/>
        <w:rPr/>
      </w:pPr>
      <w:r>
        <w:rPr/>
        <w:t>ИНСТРУКЦИЯ</w:t>
        <w:br/>
        <w:t>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</w:t>
      </w:r>
    </w:p>
    <w:p>
      <w:pPr>
        <w:pStyle w:val="Point"/>
        <w:rPr/>
      </w:pPr>
      <w:r>
        <w:rPr/>
        <w:t>1. Инструкция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 (далее – Инструкция) разработана на основании постановлений Совета Министров Республики Беларусь от 14 июля 2003 г. № 949 «О Национальной системе мониторинга окружающей среды в Республике Беларусь» (Национальный реестр правовых актов Республики Беларусь, 2003 г., № 80, 5/12786), от 27 января 2004 г. № 82 «Об утверждении Положения о системе социально-гигиенического мониторинга» (Национальный реестр правовых актов Республики Беларусь, 2004 г., № 19, 5/13737) и от 19 ноября 2004 г. № 1466 «Об утверждении Положения о системе мониторинга и прогнозирования чрезвычайных ситуаций природного и техногенного характера» (Национальный реестр правовых актов Республики Беларусь, 2004 г., № 188, 5/15181).</w:t>
      </w:r>
    </w:p>
    <w:p>
      <w:pPr>
        <w:pStyle w:val="Point"/>
        <w:rPr/>
      </w:pPr>
      <w:r>
        <w:rPr/>
        <w:t>2. Настоящая Инструкция определяет цели, порядок, режим, сроки и форматы обмена экологической информацией между Национальной системой мониторинга окружающей среды в Республике Беларусь (далее – система мониторинга окружающей среды), системой социально-гигиенического мониторинга и системой мониторинга и прогнозирования чрезвычайных ситуаций природного и техногенного характера (далее – система мониторинга чрезвычайных ситуаций), а также состав и содержание экологической информации этих систем, подлежащей обмену.</w:t>
      </w:r>
    </w:p>
    <w:p>
      <w:pPr>
        <w:pStyle w:val="Point"/>
        <w:rPr/>
      </w:pPr>
      <w:r>
        <w:rPr/>
        <w:t>3. Обмен экологической информацией между системой мониторинга окружающей среды, системой социально-гигиенического мониторинга и системой мониторинга чрезвычайных ситуаций (далее – системы мониторинга) осуществляется в целях информационного обеспечения деятельности республиканских органов государственного управления в области охраны окружающей среды, предотвращения и устранения неблагоприятного воздействия на организм человека факторов среды его обитания, защиты населения и окружающей среды от чрезвычайных ситуаций природного и техногенного характера.</w:t>
      </w:r>
    </w:p>
    <w:p>
      <w:pPr>
        <w:pStyle w:val="Point"/>
        <w:rPr/>
      </w:pPr>
      <w:r>
        <w:rPr/>
        <w:t>4. Владельцами информационных ресурсов и потребителями экологической информации являются Министерство природных ресурсов и охраны окружающей среды (далее – Минприроды), Министерство здравоохранения (далее – Минздрав) и Министерство по чрезвычайным ситуациям (далее – МЧС).</w:t>
      </w:r>
    </w:p>
    <w:p>
      <w:pPr>
        <w:pStyle w:val="Point"/>
        <w:rPr/>
      </w:pPr>
      <w:r>
        <w:rPr/>
        <w:t>5. Обмен экологической информацией между системами мониторинга осуществляют следующие субъекты информационного обмена:</w:t>
      </w:r>
    </w:p>
    <w:p>
      <w:pPr>
        <w:pStyle w:val="Newncpi"/>
        <w:rPr/>
      </w:pPr>
      <w:r>
        <w:rPr/>
        <w:t>главный информационно-аналитический центр Национальной системы мониторинга окружающей среды в Республике Беларусь, функционирующий на базе Республиканского научно-исследовательского унитарного предприятия «БелНИЦ Экология» Минприроды;</w:t>
      </w:r>
    </w:p>
    <w:p>
      <w:pPr>
        <w:pStyle w:val="Newncpi"/>
        <w:rPr/>
      </w:pPr>
      <w:r>
        <w:rPr/>
        <w:t>государственное учреждение «Республиканский центр гигиены, эпидемиологии и общественного здоровья» Минздрава;</w:t>
      </w:r>
    </w:p>
    <w:p>
      <w:pPr>
        <w:pStyle w:val="Newncpi"/>
        <w:rPr/>
      </w:pPr>
      <w:r>
        <w:rPr/>
        <w:t>государственное учреждение «Республиканский центр управления и реагирования на чрезвычайные ситуации Министерства по чрезвычайным ситуациям Республики Беларусь».</w:t>
      </w:r>
    </w:p>
    <w:p>
      <w:pPr>
        <w:pStyle w:val="Point"/>
        <w:rPr/>
      </w:pPr>
      <w:r>
        <w:rPr/>
        <w:t>6. Обмен экологической информацией между субъектами информационного обмена осуществляется на условиях обязательности и безвозмездности.</w:t>
      </w:r>
    </w:p>
    <w:p>
      <w:pPr>
        <w:pStyle w:val="Point"/>
        <w:rPr/>
      </w:pPr>
      <w:r>
        <w:rPr/>
        <w:t>7. Экологическая информация систем мониторинга предоставляется субъектами информационного обмена по перечню согласно приложению.</w:t>
      </w:r>
    </w:p>
    <w:p>
      <w:pPr>
        <w:pStyle w:val="Point"/>
        <w:rPr/>
      </w:pPr>
      <w:r>
        <w:rPr/>
        <w:t>8. Экологическая информация систем мониторинга, за исключением случаев, предусмотренных в части второй и третьей настоящего пункта, предоставляется ежегодно к 30 апреля следующего года.</w:t>
      </w:r>
    </w:p>
    <w:p>
      <w:pPr>
        <w:pStyle w:val="Newncpi"/>
        <w:rPr/>
      </w:pPr>
      <w:r>
        <w:rPr/>
        <w:t>Карты-схемы зонирования городских территорий по воздействию физических факторов предоставляются субъектом информационного обмена системы социально-гигиенического мониторинга в месячный срок после их разработки и обновления.</w:t>
      </w:r>
    </w:p>
    <w:p>
      <w:pPr>
        <w:pStyle w:val="Newncpi"/>
        <w:rPr/>
      </w:pPr>
      <w:r>
        <w:rPr/>
        <w:t>Комплексная экологическая информация, обобщенная аналитическая информация о санитарно-эпидемической обстановке в республике и о чрезвычайных ситуациях природного и техногенного характера в форме ежегодных обзоров и доклада предоставляется субъектами информационного обмена до 1 июля следующего года.</w:t>
      </w:r>
    </w:p>
    <w:p>
      <w:pPr>
        <w:pStyle w:val="Point"/>
        <w:rPr/>
      </w:pPr>
      <w:r>
        <w:rPr/>
        <w:t>9. Обмен экологической информацией между субъектами информационного обмена осуществляется на бумажных и электронных носителях, а также с использованием компьютерных технологий и средств связи.</w:t>
      </w:r>
    </w:p>
    <w:p>
      <w:pPr>
        <w:pStyle w:val="Newncpi"/>
        <w:rPr/>
      </w:pPr>
      <w:r>
        <w:rPr/>
        <w:t>Форматы передачи экологической информации определяются субъектом информационного обмена системы мониторинга окружающей среды совместно с субъектами информационного обмена системы социально-гигиенического мониторинга и системы мониторинга чрезвычайных ситуаций.</w:t>
      </w:r>
    </w:p>
    <w:p>
      <w:pPr>
        <w:pStyle w:val="Newncpi"/>
        <w:rPr/>
      </w:pPr>
      <w:r>
        <w:rPr/>
        <w:t>Субъекты информационного обмена, использующие экологическую информацию других систем мониторинга, полученную в порядке информационного обмена, в случае ее передачи третьим лицам, тиражирования, распространения через средства массовой информации и иными способами должны делать ссылки на источники происхождения такой экологической информации.</w:t>
      </w:r>
    </w:p>
    <w:p>
      <w:pPr>
        <w:pStyle w:val="Newncpi"/>
        <w:rPr/>
      </w:pPr>
      <w:r>
        <w:rPr/>
        <w:t>Руководители субъектов информационного обмена несут персональную ответственность за полноту, достоверность и своевременность предоставления экологической информ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б обмене экологической информацией между Национальной системой мониторинга окружающей среды в Республике Беларусь, системой социально-гигиенического мониторинга и системой мониторинга и прогнозирования чрезвычайных ситуаций природного и техногенного характера 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экологической информации систем мониторинга, предоставляемой субъектами информационного обмена</w:t>
      </w:r>
    </w:p>
    <w:tbl>
      <w:tblPr>
        <w:tblW w:w="5000" w:type="pct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75"/>
        <w:gridCol w:w="4269"/>
        <w:gridCol w:w="1677"/>
        <w:gridCol w:w="125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держание (состав) предоставляемой информации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ладелец информационных ресурс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требитель информации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загрязнении атмосферного воздуха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 максимальные концентрации загрязняющих веществ в атмосферном воздухе городов по пунктам наблюдений системы мониторинга окружающей среды; удельный вес результатов анализов проб атмосферного воздуха, не соответствующих нормативам качества окружающей среды по веществам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, максимальные и минимальные значения кислотности осадков в городах по пунктам наблюдений системы мониторинга окружающей среды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екс загрязнения атмосферного воздуха городов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  <w:br/>
              <w:t>МЧС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з максимально разовых концентраций загрязняющих веществ в атмосферном воздухе городов по пунктам наблюдений системы социально-гигиенического мониторинга; удельный вес результатов анализов проб атмосферного воздуха, не соответствующих нормативам качества окружающей среды по веществам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атмосферного воздуха сельских населенных пунктов, не соответствующих гигиеническим норматива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б источниках вредного воздействия на атмосферный воздух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 максимальные значения выбросов в атмосферный воздух (в долях допустимых выбросов) в разрезе пунктов наблюдений локального мониторинга окружающей среды по веществам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атмосферного воздуха, не соответствующих гигиеническим нормативам, на стационарных постах наблюдений социально-гигиенического мониторинга и при проведении подфакельных наблюдений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территориях городов, подверженных воздействию физических факторов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ты-схемы зонирования городских территорий по уровням воздействия физических факторов (шум, вибрация, инфразвук, электромагнитные поля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  <w:br/>
              <w:t>МЧС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загрязнении поверхностных вод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 максимальные концентрации загрязняющих веществ в поверхностных водах на пунктах наблюдений системы мониторинга окружающей среды; удельный вес результатов анализов проб воды, не соответствующих нормативам качества окружающей среды по веществам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начения индекса загрязненности вод водных источников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  <w:br/>
              <w:t>МЧС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поверхностных вод в зонах рекреации, не соответствующих нормативам качества окружающей среды по контролируемым показателям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воды поверхностных источников централизованного питьевого водоснабжения, не соответствующих гигиеническим нормативам по контролируемым показателя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ция о состоянии подземных вод 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 максимальные концентрации загрязняющих веществ в подземных водах на пунктах наблюдений системы мониторинга окружающей среды (нарушенные эксплуатацией условия на участках групповых водозаборов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вод подземных водозаборов, не соответствующих гигиеническим нормативам по контролируемым показателям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питьевой воды источников децентрализованного водоснабжения, не соответствующих гигиеническим нормативам по контролируемым показателя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состоянии земель, включая почвы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годовые и максимальные концентрации загрязняющих химических веществ в пробах почв городов на пунктах наблюдений системы мониторинга окружающей среды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почв, не соответствующих нормативам качества окружающей среды по контролируемым веществам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овни загрязнения почвы цезием-137 и стронцием-90 на пунктах наблюдений системы мониторинга окружающей среды</w:t>
            </w:r>
          </w:p>
        </w:tc>
        <w:tc>
          <w:tcPr>
            <w:tcW w:w="16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  <w:br/>
              <w:t>МЧС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дельный вес результатов анализов проб почв, не соответствующих гигиеническим нормативам по контролируемым показателям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ормация о чрезвычайных ситуациях природного и техногенного характера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чрезвычайных ситуациях природного и техногенного характера и их последствиях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ЧС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  <w:br/>
              <w:t>Минздрав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ая экологическая информация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Ежегодный обзор состояния окружающей среды по данным Национальной системы мониторинга окружающей среды в Республике Беларусь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  <w:br/>
              <w:t>МЧС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общенная аналитическая информация о санитарно-эпидемической обстановке в республике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годный доклад Минздрава «О санитарно-эпидемической обстановке в Республике Беларусь» 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  <w:br/>
              <w:t>МЧС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общенная аналитическая информация о чрезвычайных ситуациях природного и техногенного характера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Ежегодный обзор системы мониторинга и прогнозирования чрезвычайных ситуаций природного и техногенного характера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ЧС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природы</w:t>
              <w:br/>
              <w:t>Минздра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8:00Z</dcterms:created>
  <dc:creator>ygrok</dc:creator>
  <dc:description/>
  <dc:language>en-US</dc:language>
  <cp:lastModifiedBy>ygrok</cp:lastModifiedBy>
  <dcterms:modified xsi:type="dcterms:W3CDTF">2011-12-14T07:08:00Z</dcterms:modified>
  <cp:revision>1</cp:revision>
  <dc:subject/>
  <dc:title>ПОСТАНОВЛЕНИЕ МИНИСТЕРСТВА ПРИРОДНЫХ РЕСУРСОВ И ОХРАНЫ ОКРУЖАЮЩЕЙ СРЕДЫ РЕСПУБЛИКИ БЕЛАРУСЬ, </dc:title>
</cp:coreProperties>
</file>