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декабря 2007 г.</w:t>
      </w:r>
      <w:r>
        <w:rPr>
          <w:rStyle w:val="Number"/>
        </w:rPr>
        <w:t xml:space="preserve"> № 170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общей хирурги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общей хирургии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общей хирургии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1"/>
        <w:gridCol w:w="4328"/>
      </w:tblGrid>
      <w:tr>
        <w:trPr/>
        <w:tc>
          <w:tcPr>
            <w:tcW w:w="1188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170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общей хирур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349"/>
        <w:gridCol w:w="1051"/>
        <w:gridCol w:w="7560"/>
        <w:gridCol w:w="1920"/>
        <w:gridCol w:w="849"/>
      </w:tblGrid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34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ая хирургическая обработка раны</w:t>
            </w:r>
          </w:p>
        </w:tc>
        <w:tc>
          <w:tcPr>
            <w:tcW w:w="1051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операционную, укладка пациента на операционном столе, обработка операционного поля, местная анестезия, ревизия и туалет раны, обработка раны растворами антисептиков, ревизия раны, иссечение краев раны по показаниям; гемостаз по ходу операции, швов раны, дренирование по показаниям, наложение асептической повязки, доставка пациента из операционной</w:t>
            </w:r>
          </w:p>
        </w:tc>
        <w:tc>
          <w:tcPr>
            <w:tcW w:w="192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Операционная сестра</w:t>
              <w:br/>
              <w:t>Санитарка</w:t>
            </w:r>
          </w:p>
        </w:tc>
        <w:tc>
          <w:tcPr>
            <w:tcW w:w="84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3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и дренирование фурункула, или карбункула, или гидрадени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зоны вмешательства;</w:t>
              <w:b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местная инфильтрационная анестезия или анестезиологическое пособие по показаниям;</w:t>
              <w:br/>
              <w:t>рассечение гнойного очага;</w:t>
              <w:br/>
              <w:t>иссечение нежизнеспособных тканей;</w:t>
              <w:br/>
              <w:t>санация гнойного очага растворами антисептиков;</w:t>
              <w:br/>
              <w:t>гемостаз по ходу операции;</w:t>
              <w:br/>
              <w:t>дренирование гнойного очага;</w:t>
              <w:br/>
              <w:t>наложение асептической повязки;</w:t>
              <w:br/>
              <w:t>доставка пациента из операционной в палату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дикальное иссечение и дренирование флегмон или абсцессов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зоны вмешательства;</w:t>
              <w:b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анестезиологическое пособие;</w:t>
              <w:br/>
              <w:t>иссечение в пределах здоровых тканей зоны гнойного очага;</w:t>
              <w:br/>
              <w:t>санация раны растворами антисептиков;</w:t>
              <w:br/>
              <w:t>гемостаз по ходу операции;</w:t>
              <w:br/>
              <w:t>постановка дренажа;</w:t>
              <w:br/>
              <w:t>шов раны на дренаж;</w:t>
              <w:br/>
              <w:t>наложение асептической повязки;</w:t>
              <w:br/>
              <w:t>доставка пациента из операционной в палату;</w:t>
              <w:br/>
              <w:t>установка постоянного промывания раны через дренаж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и дренирование флегмон или абсцессов мягких тканей кист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зоны вмешательства;</w:t>
              <w:br/>
              <w:t>доставка пациента в операционную и укладка на операционный стол</w:t>
              <w:br/>
              <w:t>обработка операционного поля;</w:t>
              <w:br/>
              <w:t>местная инфильтрационная анестезия или анестезиологическое пособие по показаниям;</w:t>
              <w:br/>
              <w:t>рассечение гнойного очага;</w:t>
              <w:br/>
              <w:t>иссечение нежизнеспособных тканей;</w:t>
              <w:br/>
              <w:t>санация гнойного очага растворами антисептиков;</w:t>
              <w:br/>
              <w:t>гемостаз по ходу операции;</w:t>
              <w:br/>
              <w:t>дренирование гнойного очага;</w:t>
              <w:br/>
              <w:t>наложение асептической повязки;</w:t>
              <w:br/>
              <w:t>доставка пациента из операционной в палату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аление нагноившейся опухол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зоны вмешательства;</w:t>
              <w:b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анестезиологическое пособие;</w:t>
              <w:br/>
              <w:t>иссечение в пределах здоровых тканей зоны гнойного очага;</w:t>
              <w:br/>
              <w:t>взятие участка опухоли на гистологическое исследование;</w:t>
              <w:br/>
              <w:t>санация раны растворами антисептиков;</w:t>
              <w:br/>
              <w:t>гемостаз по ходу операции;</w:t>
              <w:br/>
              <w:t>постановка дренажа;</w:t>
              <w:br/>
              <w:t>шов раны на дренаж;</w:t>
              <w:br/>
              <w:t>наложение асептической повязки;</w:t>
              <w:br/>
              <w:t>доставка пациента из операционной в палату;</w:t>
              <w:br/>
              <w:t>установка постоянного промывания раны через дренаж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</w:t>
              <w:br/>
              <w:t>45</w:t>
              <w:br/>
              <w:t>65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крытие кожного или подкожного панариция 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местная инфильтрационная анестезия или анестезиологическое пособие по показаниям;</w:t>
              <w:br/>
              <w:t>рассечение гнойного очага;</w:t>
              <w:br/>
              <w:t>иссечение нежизнеспособных тканей;</w:t>
              <w:br/>
              <w:t>санация гнойного очага растворами антисептиков;</w:t>
              <w:br/>
              <w:t>гемостаз по ходу операции;</w:t>
              <w:br/>
              <w:t>дренирование гнойного очага;</w:t>
              <w:br/>
              <w:t>наложение асептической повязки;</w:t>
              <w:br/>
              <w:t>доставка пациента из операционной в палату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и дренирование костного, или суставного, или сухожильного панариция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операционную и укладка на операционный стол;</w:t>
              <w:br/>
              <w:t>анестезиологическое пособие;</w:t>
              <w:br/>
              <w:t>обработка операционного поля;</w:t>
              <w:br/>
              <w:t>вскрытие очага;</w:t>
              <w:br/>
              <w:t>удаление нежизнеспособных тканей, костных секвестров;</w:t>
              <w:br/>
              <w:t>промывание раны растворами антисептиков;</w:t>
              <w:br/>
              <w:t>гемостаз по ходу операции;</w:t>
              <w:br/>
              <w:t>дренирование очага;</w:t>
              <w:br/>
              <w:t>наложение асептической повязки;</w:t>
              <w:br/>
              <w:t>иммобилизация гипсовой лонгетой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ая обработка ожогов или иссечение некротических тканей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операционную и укладка на операционный стол;</w:t>
              <w:br/>
              <w:t>анестезиологическое пособие;</w:t>
              <w:br/>
              <w:t>обработка операционного поля;</w:t>
              <w:br/>
              <w:t>ревизия раны;</w:t>
              <w:br/>
              <w:t>обработка раны растворами антисептиков;</w:t>
              <w:br/>
              <w:t>удаление нежизнеспособных тканей в очаге поражения;</w:t>
              <w:br/>
              <w:t>дренирование раны по показаниям;</w:t>
              <w:br/>
              <w:t>наложение асептической повязки;</w:t>
              <w:br/>
              <w:t>доставка пациента из операционной в палату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8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гнойного бартолини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зоны вмешательства;</w:t>
              <w:b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анестезиологическое пособие;</w:t>
              <w:br/>
              <w:t>иссечение в пределах здоровых тканей зоны гнойного очага;</w:t>
              <w:br/>
              <w:t>санация раны растворами антисептиков;</w:t>
              <w:br/>
              <w:t>гемостаз по ходу операции;</w:t>
              <w:br/>
              <w:t>постановка дренажа;</w:t>
              <w:br/>
              <w:t>шов раны на дренаж;</w:t>
              <w:br/>
              <w:t>наложение асептической повязки;</w:t>
              <w:br/>
              <w:t>доставка пациента из операционной в палату;</w:t>
              <w:br/>
              <w:t>установка постоянного промывания раны через дренаж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утодермопластика свыше 100 кв. см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для взятия донорского участка;</w:t>
              <w:br/>
              <w:t>доставка пациента в операционную и укладка на операционный стол;</w:t>
              <w:br/>
              <w:t>подготовка дерматома для взятия кожного лоскута;</w:t>
              <w:br/>
              <w:t>анестезиологическое пособие;</w:t>
              <w:br/>
              <w:t>обработка операционного поля;</w:t>
              <w:br/>
              <w:t>взятие расщепленного кожного лоскута;</w:t>
              <w:br/>
              <w:t>перфорация кожного лоскута;</w:t>
              <w:br/>
              <w:t>подготовка раны для пластики;</w:t>
              <w:br/>
              <w:t>пластика дефекта кожным лоскутом;</w:t>
              <w:br/>
              <w:t>фиксация пересаженного лоскута швами;</w:t>
              <w:br/>
              <w:t>наложение повязки на рану;</w:t>
              <w:br/>
              <w:t>наложение повязки на донорский участок;</w:t>
              <w:br/>
              <w:t>доставка пациента из операционной в палату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8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аление ногтя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местная инфильтрационная анестезия;</w:t>
              <w:br/>
              <w:t>удаление ногтевой пластинки;</w:t>
              <w:br/>
              <w:t>наложение асептической повязки;</w:t>
              <w:br/>
              <w:t>доставка пациента из операционной в палату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дикальные операции при гидрадените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тье волосистой части зоны вмешательства;</w:t>
              <w:br/>
              <w:t>доставка пациента в операционную и укладка на операционный стол;</w:t>
              <w:br/>
              <w:t>обработка операционного поля;</w:t>
              <w:br/>
              <w:t>анестезиологическое пособие;</w:t>
              <w:br/>
              <w:t>иссечение в пределах здоровых тканей зоны гнойного очага;</w:t>
              <w:br/>
              <w:t>санация раны растворами антисептиков;</w:t>
              <w:br/>
              <w:t>гемостаз по ходу операции;</w:t>
              <w:br/>
              <w:t>постановка дренажа;</w:t>
              <w:br/>
              <w:t>шов раны на дренаж;</w:t>
              <w:br/>
              <w:t>наложение асептической повязки;</w:t>
              <w:br/>
              <w:t>доставка пациента из операционной в палату;</w:t>
              <w:br/>
              <w:t>установка постоянного промывания раны через дренаж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8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пароскопическая холецистэктомия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над пупком.</w:t>
              <w:br/>
              <w:t>Иглой Вереша накладывается карбоперитонеум.</w:t>
              <w:br/>
              <w:t>Вводится в брюшную полость лапароскоп и инструменты через 3 дополнительных разреза.</w:t>
              <w:br/>
              <w:t>Ревизия брюшной полости.</w:t>
              <w:br/>
              <w:t>Выделение желчного пузыря из спаек.</w:t>
              <w:br/>
              <w:t>Выделение и клипирование пузырных артерии и протока.</w:t>
              <w:br/>
              <w:t>Удаление желчного пузыря.</w:t>
              <w:br/>
              <w:t>Гемостаз в ложе пузыря коагуляцией.</w:t>
              <w:br/>
              <w:t>Постановка дренажа к ложу удаленного пузыря.</w:t>
              <w:br/>
              <w:t>Извлечение желчного пузыря из брюшной полости.</w:t>
              <w:br/>
              <w:t>Ушивание 4 ран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  <w:br/>
              <w:t>90</w:t>
              <w:br/>
              <w:t>12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крытая холецистэктомия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кожи, подкожной клетчатки, апоневроза.</w:t>
              <w:br/>
              <w:t>Ревизия брюшной полости.</w:t>
              <w:br/>
              <w:t>Выделение желчного пузыря и спаек.</w:t>
              <w:br/>
              <w:t>Удаление желчного пузыря.</w:t>
              <w:br/>
              <w:t>Ревизия и интраоперационная холангиография.</w:t>
              <w:br/>
              <w:t>Гемостаз в ложе желчного пузыря.</w:t>
              <w:br/>
              <w:t>Постановка дренажной трубки в правое подреберье.</w:t>
              <w:br/>
              <w:t>Послойное 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</w:t>
              <w:br/>
              <w:t>120</w:t>
              <w:br/>
              <w:t>1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пароскопическая герниопластик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под пупком.</w:t>
              <w:br/>
              <w:t>Введение инструментов в предбрюшинное пространство.</w:t>
              <w:br/>
              <w:t>Наложение препневмоперитонеума.</w:t>
              <w:br/>
              <w:t>Отсепаровка париетальной брюшины в области медиальной и латеральной паховых ямок.</w:t>
              <w:br/>
              <w:t>Выделение грыжевого мешка.</w:t>
              <w:br/>
              <w:t>Гемостаз.</w:t>
              <w:br/>
              <w:t>Введение и расправление в предбрюшинном пространстве сеточного полипропиленового протеза.</w:t>
              <w:br/>
              <w:t>Удаление газа и инструментов.</w:t>
              <w:br/>
              <w:t>Ушивание 4 ран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</w:t>
              <w:br/>
              <w:t>120</w:t>
              <w:br/>
              <w:t>15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(прост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Вскрытие пахового канала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пахового канала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10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двусторонней (прост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Вскрытие пахового канала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пахового канала.</w:t>
              <w:br/>
              <w:t>Ушивание раны.</w:t>
              <w:br/>
              <w:t>Наложение асептической повязки.</w:t>
              <w:br/>
              <w:t>Вскрытие пахового канала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пахового канала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</w:t>
              <w:br/>
              <w:t>120</w:t>
              <w:br/>
              <w:t>18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(рецидивн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Иссечение послеоперационного рубца.</w:t>
              <w:br/>
              <w:t>Вскрытие пахового канала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пахового канала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  <w:br/>
              <w:t>90</w:t>
              <w:br/>
              <w:t>12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с использованием аллопластик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Вскрытие пахового канала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пахового канала с использованием аллотрансплантанта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  <w:br/>
              <w:t>90</w:t>
              <w:br/>
              <w:t>12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упочной грыжи (прост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местных тканей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упочной грыжи (рецидивн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 с иссечением послеоперационного рубца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  <w:br/>
              <w:t>90</w:t>
              <w:br/>
              <w:t>12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упочной грыжи с использованием алломатериала</w:t>
              <w:br/>
              <w:br/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аллотрансплантанта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диастаза прямых мышц жив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диастаза прямых мышц.</w:t>
              <w:br/>
              <w:t>Гемостаз.</w:t>
              <w:br/>
              <w:t>Пластика брюшной стенки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грыжи спигелевой лин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.</w:t>
              <w:br/>
              <w:t>Ушивание раны.</w:t>
              <w:br/>
              <w:t>Наложение асептической повязки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бедренной грыжи простой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местных тканей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бедренной грыжи с использованием аллопластик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аллотрансплантанта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(прост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местных тканей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</w:t>
              <w:br/>
              <w:t>120</w:t>
              <w:br/>
              <w:t>18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(сложной)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многокамерного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местных тканей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  <w:br/>
              <w:t>150</w:t>
              <w:br/>
              <w:t>21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ерация по поводу послеоперационной гигантской грыжи 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 с иссечением кожно-подкожного лоскута.</w:t>
              <w:br/>
              <w:t>Выделение многокамерного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местных тканей и (или) аллотрансплантанта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</w:t>
              <w:br/>
              <w:t>180</w:t>
              <w:br/>
              <w:t>24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неосложненной с использованием аутодермопластик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одготовка аутодермотрансплантанта.</w:t>
              <w:br/>
              <w:t>Пластика брюшной стенки с использованием аутодермотрансплантанта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</w:t>
              <w:br/>
              <w:t>180</w:t>
              <w:br/>
              <w:t>24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43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ерация по поводу послеоперационной вентральной грыжи неосложненной с использованием алломатериалов 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аллотрансплантанта.</w:t>
              <w:br/>
              <w:t>Ушивание раны</w:t>
            </w:r>
          </w:p>
        </w:tc>
        <w:tc>
          <w:tcPr>
            <w:tcW w:w="1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  <w:br/>
              <w:t>150</w:t>
              <w:br/>
              <w:t>21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434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неосложненной с использованием аллопластики с видеоподдержкой</w:t>
            </w:r>
          </w:p>
        </w:tc>
        <w:tc>
          <w:tcPr>
            <w:tcW w:w="105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перация</w:t>
            </w:r>
          </w:p>
        </w:tc>
        <w:tc>
          <w:tcPr>
            <w:tcW w:w="756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работка операционного поля и обкладывание стерильным материалом.</w:t>
              <w:br/>
              <w:t>Видеолапараскопическая ревизия брюшной полости.</w:t>
              <w:br/>
              <w:t>Разрез в области грыжевого выпячивания.</w:t>
              <w:br/>
              <w:t>Выделение грыжевого мешка.</w:t>
              <w:br/>
              <w:t>Гемостаз.</w:t>
              <w:br/>
              <w:t>Прошивание и иссечение грыжевого мешка.</w:t>
              <w:br/>
              <w:t>Пластика брюшной стенки с использованием аллотрансплантанта.</w:t>
              <w:br/>
              <w:t>Ушивание раны</w:t>
            </w:r>
          </w:p>
        </w:tc>
        <w:tc>
          <w:tcPr>
            <w:tcW w:w="192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Врач-хирург</w:t>
              <w:br/>
              <w:t>Медицинская сестра операционная</w:t>
            </w:r>
          </w:p>
        </w:tc>
        <w:tc>
          <w:tcPr>
            <w:tcW w:w="84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  <w:br/>
              <w:t>150</w:t>
              <w:br/>
              <w:t>210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7.12.2007 № 170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общей хирур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00"/>
        <w:gridCol w:w="4920"/>
        <w:gridCol w:w="1080"/>
        <w:gridCol w:w="1075"/>
      </w:tblGrid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материалов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ая хирургическая обработка раны</w:t>
            </w:r>
          </w:p>
        </w:tc>
        <w:tc>
          <w:tcPr>
            <w:tcW w:w="492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Нить хирургическая викрил</w:t>
              <w:br/>
              <w:t>Лейкопластырь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шт.</w:t>
              <w:br/>
              <w:t>см</w:t>
            </w:r>
          </w:p>
        </w:tc>
        <w:tc>
          <w:tcPr>
            <w:tcW w:w="1075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1</w:t>
              <w:br/>
              <w:t>2</w:t>
              <w:br/>
              <w:t>2</w:t>
              <w:br/>
              <w:t>2</w:t>
              <w:br/>
              <w:t>30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и дренирование фурункула, или карбункула, или гидраденита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см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0</w:t>
              <w:br/>
              <w:t>10</w:t>
              <w:br/>
              <w:t>1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дикальное иссечение и дренирование флегмон или абсцессов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 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</w:t>
              <w:br/>
              <w:t>30</w:t>
              <w:br/>
              <w:t>10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и дренирование флегмон или абсцессов мягких тканей кисти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0</w:t>
              <w:br/>
              <w:t>10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аление нагноившейся опухоли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</w:t>
              <w:br/>
              <w:t>30</w:t>
              <w:br/>
              <w:t>10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крытие кожного и подкожного панариция 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0</w:t>
              <w:br/>
              <w:t>10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и дренирование костного, или суставного, или сухожильного панариция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Лейкопластырь</w:t>
              <w:br/>
              <w:t>Шприц 5 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см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1</w:t>
              <w:br/>
              <w:t>2</w:t>
              <w:br/>
              <w:t>2</w:t>
              <w:br/>
              <w:t>30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ая обработка ожогов или иссечение некротических тканей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</w:t>
              <w:br/>
              <w:t>30</w:t>
              <w:br/>
              <w:t>10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гнойного бартолинита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Лейкопластырь</w:t>
              <w:br/>
              <w:t>Шприц 5 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шт.</w:t>
              <w:br/>
              <w:t>шт.</w:t>
              <w:br/>
              <w:t>амп. </w:t>
              <w:br/>
              <w:t>см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1</w:t>
              <w:br/>
              <w:t>2</w:t>
              <w:br/>
              <w:t>2</w:t>
              <w:br/>
              <w:t>30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утодермопластика свыше 100 кв. см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Лейкопластырь</w:t>
              <w:br/>
              <w:t>Шприц 5 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см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1</w:t>
              <w:br/>
              <w:t>2</w:t>
              <w:br/>
              <w:t>2</w:t>
              <w:br/>
              <w:t>30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аление ногтя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</w:t>
              <w:br/>
              <w:t>30</w:t>
              <w:br/>
              <w:t>10</w:t>
              <w:br/>
              <w:t>1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дикальные операции при гидрадените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Местный анестетик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амп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2</w:t>
              <w:br/>
              <w:t>4</w:t>
              <w:br/>
              <w:t>3</w:t>
              <w:br/>
              <w:t>200</w:t>
              <w:br/>
              <w:t>1</w:t>
              <w:br/>
              <w:t>2</w:t>
              <w:br/>
              <w:t>2</w:t>
              <w:br/>
              <w:t>3</w:t>
              <w:br/>
              <w:t>30</w:t>
              <w:br/>
              <w:t>10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пароскопическая холецистэктомия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3</w:t>
              <w:br/>
              <w:t>30</w:t>
              <w:br/>
              <w:t>20</w:t>
              <w:br/>
              <w:t>2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крытая холецистэктомия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Трубка дренажная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10</w:t>
              <w:br/>
              <w:t>4</w:t>
              <w:br/>
              <w:t>30</w:t>
              <w:br/>
              <w:t>10</w:t>
              <w:br/>
              <w:t>30</w:t>
              <w:br/>
              <w:t>3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пароскопическая герниопластика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Лейкопластырь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3</w:t>
              <w:br/>
              <w:t>30</w:t>
              <w:br/>
              <w:t>20</w:t>
              <w:br/>
              <w:t>2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(прост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двусторонней (прост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2</w:t>
              <w:br/>
              <w:t>3</w:t>
              <w:br/>
              <w:t>5</w:t>
              <w:br/>
              <w:t>4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(рецидивн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аховой грыжи с использованием аллопластики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упочной грыжи (прост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упочной грыжи (рецидивн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пупочной грыжи с использованием алломатериала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диастаза прямых мышц живота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грыжи спигелевой линии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бедренной грыжи простой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ыжесечение бедренной грыжи с использованием аллопластика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(прост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(сложной)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30</w:t>
              <w:br/>
              <w:t>4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ерация по поводу послеоперационной гигантской грыжи 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  <w:br/>
              <w:t>Дренажная труб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40</w:t>
              <w:br/>
              <w:t>4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неосложненной с использованием аутодермопластики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18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ерация по поводу послеоперационной вентральной грыжи неосложненной с использованием алломатериалов 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ерация по поводу послеоперационной вентральной грыжи неосложненной с использованием аллопластики с видеоподдержкой</w:t>
            </w:r>
          </w:p>
        </w:tc>
        <w:tc>
          <w:tcPr>
            <w:tcW w:w="492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Дезсредство</w:t>
              <w:br/>
              <w:t>Антисептик для рук</w:t>
              <w:br/>
              <w:t>Антисептик для обработки раны</w:t>
              <w:br/>
              <w:t>Комплект белья хирургический</w:t>
              <w:br/>
              <w:t>Комплект одноразовый (шапочка, бахилы, маска)</w:t>
              <w:br/>
              <w:t>Нить хирургическая викрил</w:t>
              <w:br/>
              <w:t>Нить хирургическая моно</w:t>
              <w:br/>
              <w:t>Лейкопластырь</w:t>
              <w:br/>
              <w:t>Салфетки хирургические большие</w:t>
              <w:br/>
              <w:t>Салфетки хирургические средние</w:t>
              <w:br/>
              <w:t>Шарики марлевые</w:t>
              <w:br/>
              <w:t>Шприц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г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07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10</w:t>
              <w:br/>
              <w:t>10</w:t>
              <w:br/>
              <w:t>15</w:t>
              <w:br/>
              <w:t>200</w:t>
              <w:br/>
              <w:t>1</w:t>
              <w:br/>
              <w:t>3</w:t>
              <w:br/>
              <w:t>5</w:t>
              <w:br/>
              <w:t>2</w:t>
              <w:br/>
              <w:t>30</w:t>
              <w:br/>
              <w:t>5</w:t>
              <w:br/>
              <w:t>20</w:t>
              <w:br/>
              <w:t>30</w:t>
              <w:br/>
              <w:t>1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4:00Z</dcterms:created>
  <dc:creator>ygrok</dc:creator>
  <dc:description/>
  <dc:language>en-US</dc:language>
  <cp:lastModifiedBy>ygrok</cp:lastModifiedBy>
  <dcterms:modified xsi:type="dcterms:W3CDTF">2011-12-13T15:35:00Z</dcterms:modified>
  <cp:revision>1</cp:revision>
  <dc:subject/>
  <dc:title>ПОСТАНОВЛЕНИЕ МИНИСТЕРСТВА ЗДРАВООХРАНЕНИЯ РЕСПУБЛИКИ БЕЛАРУСЬ</dc:title>
</cp:coreProperties>
</file>