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4 декабря 2007 г.</w:t>
      </w:r>
      <w:r>
        <w:rPr>
          <w:rStyle w:val="Number"/>
        </w:rPr>
        <w:t xml:space="preserve"> № 143</w:t>
      </w:r>
    </w:p>
    <w:p>
      <w:pPr>
        <w:pStyle w:val="Title"/>
        <w:rPr/>
      </w:pPr>
      <w:r>
        <w:rPr/>
        <w:t>Об утверждении единых норм и нормативов материальных и трудовых затрат (времени, расхода основных и вспомогательных материалов) на платные медицинские услуги по офтальмологии, оказываемые юридическими лицами всех форм собственности и индивидуальными предпринимателями в установленном порядке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:</w:t>
      </w:r>
    </w:p>
    <w:p>
      <w:pPr>
        <w:pStyle w:val="Newncpi"/>
        <w:rPr/>
      </w:pPr>
      <w:r>
        <w:rPr/>
        <w:t>единые нормы и нормативы трудовых затрат (времени) на платные медицинские услуги по офтальмологии, оказываемые юридическими лицами всех форм собственности и индивидуальными предпринимателями в установленном порядке, согласно приложению 1;</w:t>
      </w:r>
    </w:p>
    <w:p>
      <w:pPr>
        <w:pStyle w:val="Newncpi"/>
        <w:rPr/>
      </w:pPr>
      <w:r>
        <w:rPr/>
        <w:t>единые нормы и нормативы материальных затрат (расхода основных и вспомогательных материалов) на платные медицинские услуги по офтальмологии, оказываемые юридическими лицами всех форм собственности и индивидуальными предпринимателями в установленном порядке, согласно приложению 2.</w:t>
      </w:r>
    </w:p>
    <w:p>
      <w:pPr>
        <w:pStyle w:val="Point"/>
        <w:rPr/>
      </w:pPr>
      <w:r>
        <w:rPr/>
        <w:t>2. Настоящее постановление вступает в силу с 1 января 2008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Р.А.Часнойть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>
          <w:rStyle w:val="Pers"/>
          <w:sz w:val="20"/>
          <w:szCs w:val="20"/>
        </w:rPr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7"/>
        <w:gridCol w:w="4052"/>
      </w:tblGrid>
      <w:tr>
        <w:trPr/>
        <w:tc>
          <w:tcPr>
            <w:tcW w:w="12157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4.12.2007 № 143</w:t>
            </w:r>
          </w:p>
        </w:tc>
      </w:tr>
    </w:tbl>
    <w:p>
      <w:pPr>
        <w:pStyle w:val="Titlep"/>
        <w:rPr/>
      </w:pPr>
      <w:r>
        <w:rPr/>
        <w:t>Единые нормы и нормативы трудовых затрат (времени) на платные медицинские услуги по офтальмологии, оказываемые юридическими лицами всех форм собственности и индивидуальными предпринимателями в установленном порядке</w:t>
      </w:r>
    </w:p>
    <w:tbl>
      <w:tblPr>
        <w:tblW w:w="162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3404"/>
        <w:gridCol w:w="1248"/>
        <w:gridCol w:w="8212"/>
        <w:gridCol w:w="1989"/>
        <w:gridCol w:w="956"/>
      </w:tblGrid>
      <w:tr>
        <w:trPr/>
        <w:tc>
          <w:tcPr>
            <w:tcW w:w="4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латной медицинской услуги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арактеристика работ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исты, оказывающие платную медицинскую услугу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времени (мин.)</w:t>
            </w:r>
          </w:p>
        </w:tc>
      </w:tr>
      <w:tr>
        <w:trPr/>
        <w:tc>
          <w:tcPr>
            <w:tcW w:w="4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00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15809" w:type="dxa"/>
            <w:gridSpan w:val="5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ием врача-офтальмолога</w:t>
            </w:r>
          </w:p>
        </w:tc>
      </w:tr>
      <w:tr>
        <w:trPr>
          <w:trHeight w:val="240" w:hRule="atLeast"/>
        </w:trPr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ичный прием врача-офтальмолога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рием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аткая беседа с пациентом, уточнение жалоб, анамнеза, данных предыдущих обследований.</w:t>
              <w:br/>
              <w:t>Определение остроты зрения без коррекции, при необходимости – определение остроты зрения с коррекцией.</w:t>
              <w:br/>
              <w:t>Осмотр придаточного аппарата глаза (веки, слезная железа и т.д.).</w:t>
              <w:br/>
              <w:t>Осмотр в проходящем свете преломляющих структур глаза.</w:t>
              <w:br/>
              <w:t>Биомикроскопия переднего отрезка глаза с использованием щелевой лампы (роговица, передняя камера, радужка, хрусталик).</w:t>
              <w:br/>
              <w:t>Осмотр глазного дна с использованием офтальмоскопа.</w:t>
              <w:br/>
              <w:t>Беседа с пациентом, разъяснение поставленного диагноза, характера течения заболевания, назначенного лечения. Заполнение медицинской документации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  <w:br/>
              <w:t>3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2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вторный прием врача-офтальмолога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рием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учение медицинской документации (установленного диагноза, результатов проведенных обследований, назначенного лечения).</w:t>
              <w:br/>
              <w:t>Краткая беседа с пациентом (уточнение имеющихся жалоб, характера течения заболевания на фоне проводимого лечения, соблюдение пациентом всех предписаний врача).</w:t>
              <w:br/>
              <w:t>Контрольный осмотр структур глаза в соответствии с установленным ранее диагнозом.</w:t>
              <w:br/>
              <w:t>Беседа с пациентом, разъяснение характера течения заболевания, необходимости последующего лечения. Заполнение медицинской документации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  <w:br/>
              <w:t>2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15809" w:type="dxa"/>
            <w:gridSpan w:val="5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тактная коррекция зрения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дбор контактных линз (первичный)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роцедура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гистрация пациента.</w:t>
              <w:br/>
              <w:t>Определение остроты зрения в линзах.</w:t>
              <w:br/>
              <w:t>Снятие линз.</w:t>
              <w:br/>
              <w:t>Выполнение рефрактометрии.</w:t>
              <w:br/>
              <w:t>Установка новых линз пациентом.</w:t>
              <w:br/>
              <w:t>Проверка остроты зрения в линзах, проведение теста на достаточность и избыточность коррекции.</w:t>
              <w:br/>
              <w:t>Проверка правильности посадки контактных линз.</w:t>
              <w:br/>
              <w:t>Краткая беседа с пациентом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дбор контактных линз (повторный)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роцедура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гистрация пациента.</w:t>
              <w:br/>
              <w:t>Определение остроты зрения в линзах.</w:t>
              <w:br/>
              <w:t>Снятие линз.</w:t>
              <w:br/>
              <w:t>Выполнение рефрактометрии.</w:t>
              <w:br/>
              <w:t>Установка новых линз пациентом.</w:t>
              <w:br/>
              <w:t>Проверка остроты зрения в линзах, проведение теста на достаточность и избыточность коррекции.</w:t>
              <w:br/>
              <w:t>Проверка правильности посадки контактных линз.</w:t>
              <w:br/>
              <w:t>Краткая беседа с пациентом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15809" w:type="dxa"/>
            <w:gridSpan w:val="5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агностические офтальмологические исследования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полей зрения (периметрия) 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пись данных о пациенте в журнал регистрации обследований.</w:t>
              <w:br/>
              <w:t>Краткая беседа с пациентом, уточнение жалоб, анамнеза, данных предыдущих обследований.</w:t>
              <w:br/>
              <w:t>Разъяснение пациенту характера проводимого обследования и его цель.</w:t>
              <w:br/>
              <w:t>Усаживание пациента за аппарат.</w:t>
              <w:br/>
              <w:t>Настройка периметра (центрирование по горизонтали и по вертикали, установка объекта нужной яркости и размера).</w:t>
              <w:br/>
              <w:t>Проведение обследования.</w:t>
              <w:br/>
              <w:t>Фиксация результатов обследования на специальном бланке.</w:t>
              <w:br/>
              <w:t>Разъяснение пациенту результатов обследования.</w:t>
              <w:br/>
              <w:t>Обработка деталей периметра, с которыми контактировал пациент (подбородник, упор для лба)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  <w:br/>
              <w:t>2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мпьютерная периметрия 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пись данных о пациенте в журнал регистрации обследований. Краткая беседа с пациентом, уточнение жалоб, анамнеза, данных предыдущих обследований. Разъяснение пациенту характера проводимого обследования и его цель. Усаживание пациента за аппарат.</w:t>
              <w:br/>
              <w:t>Настройка периметра (центрирование по горизонтали и по вертикали, выбор программы). Проведение обследования.</w:t>
              <w:br/>
              <w:t>Фиксация результатов обследования на специальном бланке. Разъяснение пациенту результатов обследования.</w:t>
              <w:br/>
              <w:t>Обработка деталей периметра, с которыми контактировал пациент (подбородник, упор для лба)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6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 переднего отрезка глаза с помощью щелевой лампы (биомикроскопия)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аткая беседа с пациентом, уточнение жалоб, анамнеза, данных предыдущих обследований. Разъяснение пациенту характера проводимого обследования и его цель. Усаживание пациента за аппарат.</w:t>
              <w:br/>
              <w:t>Настройка щелевой лампы (выбор увеличения, ширину, размер, яркость и цветность световой щели). Осмотр переднего отрезка глаза (роговица, конъюнктива, передняя камера, радужка, хрусталик).</w:t>
              <w:br/>
              <w:t>Заполнение медицинской документации. Разъяснение пациенту результатов обследования.</w:t>
              <w:br/>
              <w:t>Обработка деталей щелевой лампы, с которыми контактировал пациент (подбородник, упор для лба)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  <w:br/>
              <w:t>1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4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мерение внутриглазного давления (тонометрия) 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пись данных о пациенте в журнал регистрации обследований. Краткая беседа с пациентом (уточнение жалоб, анамнеза, данных предыдущих обследований, аллергологического анамнеза).</w:t>
              <w:br/>
              <w:t>Осмотр пациента (передний отрезок глаза) с выявлением противопоказаний к проведению данного обследования. Разъяснение пациенту характера проводимого обследования, его цель.</w:t>
              <w:br/>
              <w:t>Закапывание анестезирующих капель. Укладывание пациента на кушетку. Проведение измерения: нанесение мастики на измерительные площадки тонометра, фиксация век пациента, фиксация взгляда пациента, установка тонометра на глаз поочередно двумя площадками, промывание конъюнктивальной полости дезинфицирующими каплями. Фиксация отпечатков с площадок тонометра на бумаге, их замеры.</w:t>
              <w:br/>
              <w:t>Заполнение медицинской документации. Разъяснение пациенту результатов обследования. Обработка измерительных площадок тонометра, кушетки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  <w:br/>
              <w:t>15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5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точная тонометрия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пись данных о пациенте в журнал регистрации обследований. Краткая беседа с пациентом (уточнение жалоб, анамнеза, данных предыдущих обследований, аллергологического анамнеза).</w:t>
              <w:br/>
              <w:t>Осмотр пациента (передний отрезок глаза) с выявлением противопоказаний к проведению данного обследования. Разъяснение пациенту характера проводимого обследования, его цель, необходимость нескольких измерений (дважды в день в течение 3 дней).</w:t>
              <w:br/>
              <w:t>Закапывание анестезирующих капель. Укладывание пациента на кушетку.</w:t>
              <w:br/>
              <w:t>Проведение измерения: нанесение мастики на измерительные площадки тонометра, фиксация век пациента, фиксация взгляда пациента, установка тонометра на глаз поочередно двумя площадками, промывание конъюнктивальной полости дезинфицирующими каплями.</w:t>
              <w:br/>
              <w:t>Фиксация отпечатков с площадок тонометра на бумаге, их замеры. Обработка измерительных площадок тонометра, кушетки.</w:t>
              <w:br/>
              <w:t>Проведение нескольких измерений (дважды в день 3 дня). Заполнение медицинской документации. Разъяснение пациенту результатов обследования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  <w:br/>
              <w:t>3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6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невмотонометрия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пись данных о пациенте в журнал регистрации обследований. Краткая беседа с пациентом, уточнение жалоб, анамнеза, данных предыдущих обследований. Разъяснение пациенту характера проводимого обследования и его цель. Усаживание пациента за аппарат.</w:t>
              <w:br/>
              <w:t>Настройка пневмотонометра (центрирование по горизонтали и по вертикали). Проведение обследования.</w:t>
              <w:br/>
              <w:t>Фиксация результатов обследования.</w:t>
              <w:br/>
              <w:t>Разъяснение пациенту результатов обследования.</w:t>
              <w:br/>
              <w:t>Обработка деталей пневмотонометра, с которыми контактировал пациент (подбородник, упор для лба)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  <w:br/>
              <w:t>1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7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онография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пись данных о пациенте в журнал регистрации обследований. Краткая беседа с пациентом (уточнение жалоб, анамнеза, данных предыдущих обследований, аллергологического анамнеза). Осмотр пациента (передний отрезок глаза) с выявлением противопоказаний к проведению данного обследования.</w:t>
              <w:br/>
              <w:t>Разъяснение пациенту характера проводимого обследования, его цель.</w:t>
              <w:br/>
              <w:t>Закапывание анестезирующих капель. Укладывание пациента на кушетку. Проведение измерения: фиксация век пациента, фиксация взгляда пациента, установка датчика тонометра на глаз пациента, проведение измерения.</w:t>
              <w:br/>
              <w:t>Расчет тонографических показателей согласно данным тонографа по таблице. Промывание конъюнктивальной полости дезинфицирующими каплями.</w:t>
              <w:br/>
              <w:t>Заполнение медицинской документации. Разъяснение пациенту результатов обследования.</w:t>
              <w:br/>
              <w:t>Обработка тонографа, кушетки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  <w:br/>
              <w:t>25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8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вторефрактометрия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пись данных о пациенте в журнал регистрации обследований. Краткая беседа с пациентом, уточнение жалоб, анамнеза, данных предыдущих обследований. Разъяснение пациенту характера проводимого обследования и его цель. Усаживание пациента за аппарат.</w:t>
              <w:br/>
              <w:t>Настройка авторефрактометра (центрирование по горизонтали и по вертикали). Проведение обследования.</w:t>
              <w:br/>
              <w:t>Фиксация результатов обследования. Разъяснение пациенту результатов обследования.</w:t>
              <w:br/>
              <w:t>Обработка деталей авторефрактометра, с которыми контактировал пациент (подбородник, упор для лба)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  <w:br/>
              <w:t>15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9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вторефрактокератометрия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пись данных о пациенте в журнал регистрации обследований. Краткая беседа с пациентом, уточнение жалоб, анамнеза, данных предыдущих обследований. Разъяснение пациенту характера проводимого обследования и его цель. Усаживание пациента за аппарат.</w:t>
              <w:br/>
              <w:t>Настройка авторефрактокератометра (центрирование по горизонтали и по вертикали). Проведение обследования.</w:t>
              <w:br/>
              <w:t>Фиксация результатов обследования. Разъяснение пациенту результатов обследования.</w:t>
              <w:br/>
              <w:t>Обработка деталей авторефрактокератометра, с которыми контактировал пациент (подбородник, упор для лба)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  <w:br/>
              <w:t>15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0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фрактометрия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пись данных о пациенте в журнал регистрации обследований. Краткая беседа с пациентом, уточнение жалоб, анамнеза, данных предыдущих обследований.</w:t>
              <w:br/>
              <w:t>Разъяснение пациенту характера проводимого обследования и его цель. Усаживание пациента за аппарат.</w:t>
              <w:br/>
              <w:t>Настройка рефрактометра (центрирование по горизонтали и по вертикали). Проведение обследования.</w:t>
              <w:br/>
              <w:t>Фиксация результатов обследования. Разъяснение пациенту результатов обследования.</w:t>
              <w:br/>
              <w:t>Обработка деталей рефрактометра, с которыми контактировал пациент (подбородник, упор для лба)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  <w:br/>
              <w:t>15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1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хобиометрия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пись данных о пациенте в журнал регистрации обследований. Краткая беседа с пациентом (уточнение жалоб, анамнеза, данных предыдущих обследований, аллергологического анамнеза).</w:t>
              <w:br/>
              <w:t>Осмотр пациента (передний отрезок глаза) с выявлением противопоказаний к проведению данного обследования. Разъяснение пациенту характера проводимого обследования, его цель.</w:t>
              <w:br/>
              <w:t>Закапывание анестезирующих капель. Усаживание пациента за аппарат. Проведение измерения. Промывание конъюнктивальной полости дезинфицирующими каплями.</w:t>
              <w:br/>
              <w:t>Заполнение медицинской документации. Разъяснение пациенту результатов обследования.</w:t>
              <w:br/>
              <w:t>Обработка измерительного датчика эхоскопа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  <w:br/>
              <w:t>15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2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хоскопия «А» методом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пись данных о пациенте в журнал регистрации обследований. Краткая беседа с пациентом (уточнение жалоб, анамнеза, данных предыдущих обследований, аллергологического анамнеза).</w:t>
              <w:br/>
              <w:t>Осмотр пациента (передний отрезок глаза) с выявлением противопоказаний к проведению данного обследования. Разъяснение пациенту характера проводимого обследования, его цель.</w:t>
              <w:br/>
              <w:t>Усаживание пациента за аппарат. Проведение обследования. Заполнение медицинской документации. Разъяснение пациенту результатов обследования.</w:t>
              <w:br/>
              <w:t>Обработка измерительного датчика эхоскопа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  <w:br/>
              <w:t>25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3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хоскопия «Б» методом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пись данных о пациенте в журнал регистрации обследований. Краткая беседа с пациентом (уточнение жалоб, анамнеза, данных предыдущих обследований, аллергологического анамнеза).</w:t>
              <w:br/>
              <w:t>Осмотр пациента (передний отрезок глаза) с выявлением противопоказаний к проведению данного обследования. Разъяснение пациенту характера проводимого обследования, его цель.</w:t>
              <w:br/>
              <w:t>Усаживание пациента за аппарат. Нанесение на датчик контактной среды геля для исследований. Проведение обследования.</w:t>
              <w:br/>
              <w:t>Заполнение медицинской документации. Разъяснение пациенту результатов обследования.</w:t>
              <w:br/>
              <w:t>Обработка измерительного датчика эхоскопа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  <w:br/>
              <w:t>25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4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ниоскопия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пись данных о пациенте в журнал регистрации обследований. Краткая беседа с пациентом (уточнение жалоб, анамнеза, данных предыдущих обследований, аллергологического анамнеза).</w:t>
              <w:br/>
              <w:t>Осмотр пациента (передний отрезок глаза) с выявлением противопоказаний к проведению данного обследования. Разъяснение пациенту характера проводимого обследования, его цель.</w:t>
              <w:br/>
              <w:t>Закапывание анестезирующих капель. Усаживание пациента за щелевую лампу. Проведение обследования с использованием гониолинзы. Промывание конъюнктивальной полости дезинфицирующими каплями.</w:t>
              <w:br/>
              <w:t>Заполнение медицинской документации. Разъяснение пациенту результатов обследования. Обработка гониолинзы, деталей щелевой лампы, с которыми контактировал пациент (подбородник, упор для лба)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  <w:br/>
              <w:t>2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5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смотр глазного дна с фундус-линзой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пись данных о пациенте в журнал регистрации обследований. Краткая беседа с пациентом (уточнение жалоб, анамнеза, данных предыдущих обследований, аллергологического анамнеза).</w:t>
              <w:br/>
              <w:t>Осмотр пациента (передний отрезок глаза) с выявлением противопоказаний к проведению данного обследования. Разъяснение пациенту характера проводимого обследования, его цель.</w:t>
              <w:br/>
              <w:t>Закапывание расширяющих зрачок капель. Закапывание анестезирующих капель. Усаживание пациента за щелевую лампу. Проведение обследования с использованием фундус-линзы. Промывание конъюнктивальной полости дезинфицирующими каплями.</w:t>
              <w:br/>
              <w:t>Заполнение медицинской документации. Разъяснение пациенту результатов обследования.</w:t>
              <w:br/>
              <w:t>Обработка фундус-линзы, деталей щелевой лампы, с которыми контактировал пациент (подбородник, упор для лба)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  <w:br/>
              <w:t>3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6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фтальмоскопия (исследование глазного дна)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аткая беседа с пациентом (уточнение жалоб, анамнеза, данных предыдущих обследований, аллергологического анамнеза). Разъяснение пациенту характера проводимого обследования, его цель.</w:t>
              <w:br/>
              <w:t>Проведение обследования с использованием офтальмоскопа (осмотр диска зрительного нерва, центральных отделов сетчатки, доступных осмотру периферических отделов сетчатки, сосудов).</w:t>
              <w:br/>
              <w:t>Заполнение медицинской документации. Разъяснение пациенту результатов обследования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  <w:br/>
              <w:t>2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7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омикроскопия глазного дна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аткая беседа с пациентом (уточнение жалоб, анамнеза, данных предыдущих обследований, аллергологического анамнеза). Разъяснение пациенту характера проводимого обследования, его цель.</w:t>
              <w:br/>
              <w:t>Закапывание расширяющих зрачок капель. Проведение обследования с использованием электрического офтальмоскопа (осмотр диска зрительного нерва, центральных отделов сетчатки, доступных осмотру периферических отделов сетчатки, сосудов).</w:t>
              <w:br/>
              <w:t>Заполнение медицинской документации. Разъяснение пациенту результатов обследования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  <w:br/>
              <w:t>1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8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ратометрия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пись данных о пациенте в журнал регистрации обследований. Краткая беседа с пациентом, уточнение жалоб, анамнеза, данных предыдущих обследований.</w:t>
              <w:br/>
              <w:t>Разъяснение пациенту характера проводимого обследования и его цель.</w:t>
              <w:br/>
              <w:t>Усаживание пациента за аппарат. Настройка кератометра (центрирование по горизонтали и по вертикали). Проведение обследования.</w:t>
              <w:br/>
              <w:t>Фиксация результатов обследования. Разъяснение пациенту результатов обследования.</w:t>
              <w:br/>
              <w:t>Обработка деталей кератометра, с которыми контактировал пациент (подбородник, упор для лба)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  <w:br/>
              <w:t>15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9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ратопахиметрия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пись данных о пациенте в журнал регистрации обследований. Краткая беседа с пациентом (уточнение жалоб, анамнеза, данных предыдущих обследований, аллергологического анамнеза).</w:t>
              <w:br/>
              <w:t>Осмотр пациента (передний отрезок глаза) с выявлением противопоказаний к проведению данного обследования. Разъяснение пациенту характера проводимого обследования, его цель.</w:t>
              <w:br/>
              <w:t>Закапывание анестезирующих капель. Усаживание пациента за аппарат. Проведение измерения. Промывание конъюнктивальной полости дезинфицирующими каплями.</w:t>
              <w:br/>
              <w:t>Заполнение медицинской документации. Разъяснение пациенту результатов обследования.</w:t>
              <w:br/>
              <w:t>Обработка измерительного датчика кератопахиметра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  <w:br/>
              <w:t>15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0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фтальмометрия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пись данных о пациенте в журнал регистрации обследований. Краткая беседа с пациентом, уточнение жалоб, анамнеза, данных предыдущих обследований. Разъяснение пациенту характера проводимого обследования и его цель.</w:t>
              <w:br/>
              <w:t>Усаживание пациента за аппарат. Настройка офтальмометра (центрирование по горизонтали и по вертикали). Проведение обследования.</w:t>
              <w:br/>
              <w:t>Фиксация результатов обследования. Разъяснение пациенту результатов обследования.</w:t>
              <w:br/>
              <w:t>Обработка деталей офтальмометра, с которыми контактировал пациент (подбородник, упор для лба)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  <w:br/>
              <w:t>15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1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юоресцентная ангиография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гистрация пациента. Объяснение пациенту методики исследования и его поведения во время исследования.</w:t>
              <w:br/>
              <w:t>Подготовка пациента: закапывание мидриатических капель, проведение пробы с флюоресцеином путем подкожного введения.</w:t>
              <w:br/>
              <w:t>Подготовка прибора к работе: включение, установление необходимых параметров.</w:t>
              <w:br/>
              <w:t>Выполнение исследования: фиксация лба и подбородка пациента, фиксация взгляда, введение внутривенно флюоресцеина, фото- и видеорегистрация результатов.</w:t>
              <w:br/>
              <w:t>Обработка фундускамеры дезинфицирующим раствором.</w:t>
              <w:br/>
              <w:t>Обработка рук врача антисептическим раствором.</w:t>
              <w:br/>
              <w:t>Анализ полученных данных, заполнение медицинской документации, беседа с пациентом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</w:t>
              <w:br/>
              <w:t>7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2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ретинография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гистрация пациента в базе данных компьютера.</w:t>
              <w:br/>
              <w:t>Сбор анамнеза и жалоб. Беседа с больным с объяснением поведения во время исследования.</w:t>
              <w:br/>
              <w:t>Проведение темновой адаптации.</w:t>
              <w:br/>
              <w:t>Проведение анестезии глаз.</w:t>
              <w:br/>
              <w:t>Установка электродов на уши и глаз, фиксация головы пациента на подбороднике и упоре для лба, установки мини-ганцфельдстимулятора перед исследуемым глазом пациента.</w:t>
              <w:br/>
              <w:t>Регистрация колбочкового ответа, максимального ответа и осцилляторных потенциалов.</w:t>
              <w:br/>
              <w:t>Установка электродов на второй глаз, фиксация головы пациента на подбороднике и упоре для лба, установки мини-ганцфельдстимулятора перед исследуемым глазом пациента.</w:t>
              <w:br/>
              <w:t>Регистрация колбочкового ответа, максимального ответа и осцилляторных потенциалов.</w:t>
              <w:br/>
              <w:t>Проведение световой адаптации, проведение повторной анестезии глаз.</w:t>
              <w:br/>
              <w:t>Установка электродов на глаз, фиксация головы пациента на подбороднике и упоре для лба, установки мини-ганцфельдстимулятора перед исследуемым глазом пациента.</w:t>
              <w:br/>
              <w:t>Регистрация колбочкового ответа, фокальной ЭРГ на красный свет, ритмической ЭРГ и паттерн ЭРГ.</w:t>
              <w:br/>
              <w:t>Установка электродов на второй глаз, фиксация головы пациента на подбороднике и упоре для лба, установки мини-ганцфельдстимулятора перед исследуемым глазом пациента.</w:t>
              <w:br/>
              <w:t>Регистрация колбочкового ответа, фокальной ЭРГ на красный свет, ритмической ЭРГ и паттерн ЭРГ.</w:t>
              <w:br/>
              <w:t>Составление протокола обследования, распечатывание протокола, краткая беседа с больным.</w:t>
              <w:br/>
              <w:t>Снятие электродов, обработка кожи пациента, закапывание больному дезинфицирующих капель, очистка и обработка электродов, подбородника и упора для лба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5</w:t>
              <w:br/>
              <w:t>75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3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ратотопография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ключение компьютера, монитора, принтера в сеть, загрузка рабочей программы.</w:t>
              <w:br/>
              <w:t>Регистрация пациента с созданием новой карточки в базе компьютера.</w:t>
              <w:br/>
              <w:t>Сбор анамнеза и жалоб, беседа с больным с объяснением поведения во время исследования.</w:t>
              <w:br/>
              <w:t>Проведение исследования: фиксация головы пациента на подбороднике и упоре для лба, наведение прибора на глаз пациента, выполнение регистрации.</w:t>
              <w:br/>
              <w:t>Проведение анализа полученного изображения с использованием программного обеспечения, распечатка заключения. Краткая беседа с больным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</w:t>
              <w:br/>
              <w:t>35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4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даптометрия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гистрация пациента.</w:t>
              <w:br/>
              <w:t>Подготовка прибора к работе.</w:t>
              <w:br/>
              <w:t>Объяснение пациенту методики исследования и его поведения во время исследования.</w:t>
              <w:br/>
              <w:t>Выполнение исследования (четырёхкратный засвет глаз и определение времени темновой адаптации).</w:t>
              <w:br/>
              <w:t>Заполнение документации и краткая беседа с пациентом.</w:t>
              <w:br/>
              <w:t>Обработка прибора дезраствором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  <w:br/>
              <w:t>2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5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дотелиальная биомикроскопия роговицы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ключение прибора, загрузка рабочей программы.</w:t>
              <w:br/>
              <w:t>Регистрация пациента в базе данных компьютера.</w:t>
              <w:br/>
              <w:t>Беседа с больным с объяснением поведения во время исследования.</w:t>
              <w:br/>
              <w:t>Проведение исследования: фиксация головы пациента на подбороднике и упоре для лба, наведение прибора на глаз пациента, выполнение регистрации.</w:t>
              <w:br/>
              <w:t>Проведение анализа полученного изображения с использованием программного обеспечения. Заполнение медицинской документации, краткая беседа с больным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  <w:br/>
              <w:t>4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6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тиноскопия с видеорегистрацией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гистрация пациента в базе данных компьютера, закапывание мидриатических капель, беседа с больным с объяснением поведения во время исследования.</w:t>
              <w:br/>
              <w:t>Проведение исследования: фиксация головы пациента на подбороднике и упоре для лба, наведение прибора на глаз пациента, выполнение видеорегистрации.</w:t>
              <w:br/>
              <w:t>Проведение анализа полученного изображения с использованием программного обеспечения, заполнение медицинской документации, краткая беседа с больным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</w:t>
              <w:br/>
              <w:t>35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7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критической частоты слияния мельканий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ключение прибора. Регистрация пациента. Беседа с больным с объяснением поведения во время исследования.</w:t>
              <w:br/>
              <w:t>Проведение исследования: фиксация взгляда пациента, выполнение исследования.</w:t>
              <w:br/>
              <w:t>Заполнение медицинской документации, краткая беседа с больным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  <w:br/>
              <w:t>1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8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тическая сканирующая томография сетчатки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гистрация пациента в базе данных компьютера.</w:t>
              <w:br/>
              <w:t>Сбор анамнеза и жалоб, беседа с больным с объяснением поведения во время исследования, закапывание (при необходимости) мидриатических капель.</w:t>
              <w:br/>
              <w:t>Проведение исследования: фиксация головы пациента на подбороднике и упоре для лба, наведение прибора на глаз пациента, выполнение регистрации.</w:t>
              <w:br/>
              <w:t>Проведение анализа полученного изображения с использованием программного обеспечения, заполнение медицинской документации, краткая беседа с больным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</w:t>
              <w:br/>
              <w:t>45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9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льтразвуковая биомикроскопия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гистрация пациента, подготовка пациента к исследованию (краткая беседа, закапывание анестезирующих капель). Объяснение пациенту методики исследования и его поведения в процессе исследования.</w:t>
              <w:br/>
              <w:t>Подготовка прибора к работе.</w:t>
              <w:br/>
              <w:t>Выполнение исследования: включение прибора и выбор необходимого режима работы, фиксация век и глаз пациента, установка датчика на глаз пациента, выполнение ультразвуковой биомикроскопии при неподвижном глазе и в движении, распечатка снимков.</w:t>
              <w:br/>
              <w:t>Закапывание дезинфицирующих капель.</w:t>
              <w:br/>
              <w:t>Заполнение медицинской документации, краткая беседа с пациентом. Обработка прибора и кушетки дезинфицирующим раствором после исследования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</w:t>
              <w:br/>
              <w:t>45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0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тическая когерентная томография переднего отдела глазного яблока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дготовительная беседа с пациентом о целях исследования и инструктаж о поведении во время проведения исследования.</w:t>
              <w:br/>
              <w:t>Обработка дезинфицирующим раствором частей прибора, контактирующих с пациентом, включение прибора, регистрация пациента в архиве, создание индивидуальной карты, выбор протокола исследования в зависимости от предполагаемой патологии (изучение структуры роговицы, изучение аккомодации, биометрия структур переднего отрезка глаза, изучение конфигурации и размеров угла передней камеры), сканирование.</w:t>
              <w:br/>
              <w:t>Анализ данных, печать заключения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  <w:br/>
              <w:t>4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15809" w:type="dxa"/>
            <w:gridSpan w:val="5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фтальмологические манипуляции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ок с конъюнктивы для исследования на флору и чувствительность к антибиотикам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пись данных о пациенте в журнал регистрации обследований.</w:t>
              <w:br/>
              <w:t>Краткая беседа с пациентом, уточнение жалоб, анамнеза, данных предыдущих обследований.</w:t>
              <w:br/>
              <w:t>Осмотр конъюнктивы глазного яблока. Подготовка к забору материала (среда для посева, стерильный инструментарий для забора материала).</w:t>
              <w:br/>
              <w:t>Забор мазка с конъюнктивы и посев на среду для исследования на флору и чувствительность к антибиотикам.</w:t>
              <w:br/>
              <w:t>Беседа с пациентом. Заполнение медицинской документации.</w:t>
              <w:br/>
              <w:t>Обработка с последующей стерилизацией медицинского инструментария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  <w:br/>
              <w:t>20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2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мывание слезных путей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пись данных о пациенте в журнал регистрации.</w:t>
              <w:br/>
              <w:t>Краткая беседа с пациентом (уточнение жалоб, анамнеза, данных предыдущих обследований, аллергологического анамнеза).</w:t>
              <w:br/>
              <w:t>Осмотр пациента (передний отрезок глаза) с выявлением противопоказаний к проведению данной лечебно-диагностической процедуры. Разъяснение пациенту характера проводимой процедуры, ее цель.</w:t>
              <w:br/>
              <w:t>Закапывание анестезирующих капель.</w:t>
              <w:br/>
              <w:t>Усаживание пациента. Осмотр слезных точек, бужирование с помощью конических зондов. Промывание носо-слезного канала дезинфицирующим раствором. Заполнение медицинской документации. Разъяснение пациенту результатов обследования. Обработка с последующей стерилизацией набора для промывания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  <w:br/>
              <w:t>25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3.</w:t>
            </w:r>
          </w:p>
        </w:tc>
        <w:tc>
          <w:tcPr>
            <w:tcW w:w="340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пиляция ресниц</w:t>
            </w:r>
          </w:p>
        </w:tc>
        <w:tc>
          <w:tcPr>
            <w:tcW w:w="12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пись данных о пациенте в журнал регистрации.</w:t>
              <w:br/>
              <w:t>Краткая беседа с пациентом (уточнение жалоб, анамнеза, данных предыдущих обследований, аллергологического анамнеза).</w:t>
              <w:br/>
              <w:t>Осмотр пациента (передний отрезок глаза). Разъяснение пациенту характера проводимой процедуры, ее цель.</w:t>
              <w:br/>
              <w:t>Закапывание анестезирующих капель. Усаживание пациента за щелевую лампу. Удаление ресницы офтальмологическим пинцетом. Закапывание дезинфицирующих капель.</w:t>
              <w:br/>
              <w:t>Заполнение медицинской документации.</w:t>
              <w:br/>
              <w:t>Обработка с последующей стерилизацией набора для эпиляции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  <w:br/>
              <w:t>20</w:t>
            </w:r>
          </w:p>
        </w:tc>
      </w:tr>
      <w:tr>
        <w:trPr/>
        <w:tc>
          <w:tcPr>
            <w:tcW w:w="400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</w:t>
            </w:r>
          </w:p>
        </w:tc>
        <w:tc>
          <w:tcPr>
            <w:tcW w:w="3404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ассаж век с тушированием</w:t>
            </w:r>
          </w:p>
        </w:tc>
        <w:tc>
          <w:tcPr>
            <w:tcW w:w="1248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8212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Запись данных о пациенте в журнал регистрации.</w:t>
              <w:br/>
              <w:t>Краткая беседа с пациентом (уточнение жалоб, анамнеза, данных предыдущих обследований, аллергологического анамнеза).</w:t>
              <w:br/>
              <w:t>Осмотр пациента (передний отрезок глаза). Разъяснение пациенту характера проводимой процедуры, ее цель.</w:t>
              <w:br/>
              <w:t>Закапывание анестезирующих капель.</w:t>
              <w:br/>
              <w:t>Усаживание пациента. Проведение массажа век.</w:t>
              <w:br/>
              <w:t>Промывание конъюнктивальной полости дезинфицирующими каплями.</w:t>
              <w:br/>
              <w:t>Туширование краев век спиртовым раствором бриллиантового зеленого.</w:t>
              <w:br/>
              <w:t>Заполнение медицинской документации</w:t>
            </w:r>
          </w:p>
        </w:tc>
        <w:tc>
          <w:tcPr>
            <w:tcW w:w="1989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офтальмолог</w:t>
              <w:br/>
              <w:t>Медицинская сестра</w:t>
            </w:r>
          </w:p>
        </w:tc>
        <w:tc>
          <w:tcPr>
            <w:tcW w:w="956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  <w:br/>
              <w:t>20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7"/>
        <w:gridCol w:w="4052"/>
      </w:tblGrid>
      <w:tr>
        <w:trPr/>
        <w:tc>
          <w:tcPr>
            <w:tcW w:w="12157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4.12.2007 № 143</w:t>
            </w:r>
          </w:p>
        </w:tc>
      </w:tr>
    </w:tbl>
    <w:p>
      <w:pPr>
        <w:pStyle w:val="Titlep"/>
        <w:rPr/>
      </w:pPr>
      <w:r>
        <w:rPr/>
        <w:t>Единые нормы и нормативы материальных затрат (расхода основных и вспомогательных материалов) на платные медицинские услуги по офтальмологии, оказываемые юридическими лицами всех форм собственности и индивидуальными предпринимателями в установленном порядк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4160"/>
        <w:gridCol w:w="6010"/>
        <w:gridCol w:w="1787"/>
        <w:gridCol w:w="3495"/>
      </w:tblGrid>
      <w:tr>
        <w:trPr>
          <w:trHeight w:val="240" w:hRule="atLeast"/>
        </w:trPr>
        <w:tc>
          <w:tcPr>
            <w:tcW w:w="5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латной медицинской услуги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основных и вспомогательных материалов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расхода основных и вспомогательных материалов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15452" w:type="dxa"/>
            <w:gridSpan w:val="4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ервичный прием офтальмолога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ичный прием врача-офтальмолога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разовые подбородники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 хирургические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вторный прием врача-офтальмолога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разовые подбородники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 хирургические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15452" w:type="dxa"/>
            <w:gridSpan w:val="4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тактная коррекция зрения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дбор контактных линз (первичный)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Левомицетин 0,25%-й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нтамиц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обрамиц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ил натрия 30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ацилин 0,02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ексаметазон 0,1%-й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лфетки бумажные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езинфицирующее средство для обработки рабочих поверхностей аппаратов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разовые подбородники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 хирургические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дбор контактных линз (повторный)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лфетки бумажные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ов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дноразовые подбородники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ерчатки хирургические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15452" w:type="dxa"/>
            <w:gridSpan w:val="4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агностические исследования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полей зрения (периметрия) 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ов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разовые подбородники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ециальный бланк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ерчатки хирургические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мпьютерная периметрия 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ов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разовые подбородники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ециальный бланк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ерчатки хирургические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переднего отрезка глаза с помощью щелевой лампы (биомикроскопия) 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ов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разовые подбородники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ециальный бланк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ерчатки хирургические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4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мерение внутриглазного давления (тонометрия) 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аин 0,5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 2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мицет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нтамиц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льбуцид 30%-й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ов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ерчатки хирургические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5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точная тонометрия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аин 0,5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 2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мицет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нтамиц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льбуцид 30%-й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ов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ерчатки хирургические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6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невмотонометрия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ов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разовые подбородники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ерчатки хирургические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умага для принтера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рулон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7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онография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аин 0,5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 2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мицет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нтамиц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льбуцид 30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ов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594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 хирургические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8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вторефрактометрия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ов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разовые подбородники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ерчатки хирургические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умага для принтера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рулон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9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вторефрактокератометрия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ов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разовые подбородники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ерчатки хирургические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умага для принтера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рулон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0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фрактометрия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ов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разовые подбородники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ерчатки хирургические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умага для принтера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рулон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1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хобиометрия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аин 0,5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 2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мицет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нтамиц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льбуцид 30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2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хоскопия «А» методом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исследовани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ов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 хирургические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3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хоскопия «Б» методом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исследовани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ов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594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 хирургические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4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ниоскопия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аин 0,5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 2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мицет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нтамиц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льбуцид 30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ов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разовые подбородники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 хирургические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5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смотр глазного дна с фундус-линзой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аин 0,5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 2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мицет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нтамиц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льбуцид 30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ов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разовые подбородники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 хирургические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6.</w:t>
            </w:r>
          </w:p>
        </w:tc>
        <w:tc>
          <w:tcPr>
            <w:tcW w:w="41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фтальмоскопия (исследование глазного дна)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 требуется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7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омикроскопия глазного дна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опикамид 1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ропин 1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8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ратометрия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ов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разовые подбородники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 хирургические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9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ратопахиметрия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аин 0,5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 2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мицет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нтамиц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льбуцид 30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ов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разовые подбородники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 хирургические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0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фтальмометрия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ов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разовые подбородники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 хирургические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1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юоресцентная ангиография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опикамид 1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ропин 1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аин 0,5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Лидокаин 2%-й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юоресцеин 10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мпоны марлевые стерильные Кон-Целлин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приц 1,0 мл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приц 10,0 мл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ата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езинфицирующее средство для обработки рабочих поверхностей аппарата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ческое средство для обработки рук персонала, кожи пациента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ерильные перчатки хирургические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мпакт-диск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мага для принтера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лист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2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ретинография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аин 0,5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ацилин 0,02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мпоны марлевые стерильные Кон-Целлин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ата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ная паста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бразивный гель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а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ческое средство для обработки рук персонала, кожи пациента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 хирургические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мага для принтера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лист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3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ратотопография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ов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разовые подбородники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 хирургические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4.</w:t>
            </w:r>
          </w:p>
        </w:tc>
        <w:tc>
          <w:tcPr>
            <w:tcW w:w="41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даптометрия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ов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5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дотелиальная биомикроскопия роговицы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ов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разовые подбородники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 хирургические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6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тиноскопия с видеорегистрацией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ов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разовые подбородники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 хирургические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акт-диск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7.</w:t>
            </w:r>
          </w:p>
        </w:tc>
        <w:tc>
          <w:tcPr>
            <w:tcW w:w="41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критической частоты слияния мельканий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ов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</w:trPr>
        <w:tc>
          <w:tcPr>
            <w:tcW w:w="5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8.</w:t>
            </w:r>
          </w:p>
        </w:tc>
        <w:tc>
          <w:tcPr>
            <w:tcW w:w="41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тическая сканирующая томография сетчатки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ов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разовые подбородники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 хирургические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акт-диск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мага для принтера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лист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9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льтразвуковая биомикроскопия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аин 0,5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Фурацилин 0,02%-й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мпоны марлевые стерильные Кон-Целлин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стиллированная вода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а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ческое средство для обработки рук персонала, кожи пациента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 хирургические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мага для принтера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лист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0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тическая когерентная томография переднего отдела глазного яблока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ов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разовые подбородники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 хирургические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акт-диск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мобумага для принтера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лист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15452" w:type="dxa"/>
            <w:gridSpan w:val="4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фтальмологические манипуляции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ок с конъюнктивы для исследования на флору и чувствительность к антибиотикам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реда для посева на флору и чувствительность к антибиотикам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ерчатки хирургические 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2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мывание слезных путей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аин 0,5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 2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мицет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нтамиц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льбуцид 30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ов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594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 хирургические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3.</w:t>
            </w:r>
          </w:p>
        </w:tc>
        <w:tc>
          <w:tcPr>
            <w:tcW w:w="416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пиляция ресниц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аин 0,5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 2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мицет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нтамиц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льбуцид 30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ов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разовые подбородники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 хирургические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restart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</w:t>
            </w:r>
          </w:p>
        </w:tc>
        <w:tc>
          <w:tcPr>
            <w:tcW w:w="4160" w:type="dxa"/>
            <w:vMerge w:val="restart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ассаж век с тушированием</w:t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аин 0,5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 2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мицет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нтамиц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льбуцид 30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 0,3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бриллиантового зеленого спиртовой 1%-й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инфицирующее средство для обработки рабочих поверхностей аппаратов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разовые подбородники</w:t>
            </w:r>
          </w:p>
        </w:tc>
        <w:tc>
          <w:tcPr>
            <w:tcW w:w="17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4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4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0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ерчатки хирургические</w:t>
            </w:r>
          </w:p>
        </w:tc>
        <w:tc>
          <w:tcPr>
            <w:tcW w:w="1787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3495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</w:r>
    </w:p>
    <w:sectPr>
      <w:type w:val="nextPage"/>
      <w:pgSz w:orient="landscape" w:w="16838" w:h="11906"/>
      <w:pgMar w:left="340" w:right="28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37:00Z</dcterms:created>
  <dc:creator>TEST</dc:creator>
  <dc:description/>
  <cp:keywords/>
  <dc:language>en-US</dc:language>
  <cp:lastModifiedBy>TEST</cp:lastModifiedBy>
  <dcterms:modified xsi:type="dcterms:W3CDTF">2008-01-15T10:37:00Z</dcterms:modified>
  <cp:revision>2</cp:revision>
  <dc:subject/>
  <dc:title>Эталонный банк данных правовой информации Республики Беларусь</dc:title>
</cp:coreProperties>
</file>