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октября 2006 г.</w:t>
      </w:r>
      <w:r>
        <w:rPr>
          <w:rStyle w:val="Number"/>
        </w:rPr>
        <w:t xml:space="preserve"> № 92</w:t>
      </w:r>
    </w:p>
    <w:p>
      <w:pPr>
        <w:pStyle w:val="Title"/>
        <w:rPr/>
      </w:pPr>
      <w:r>
        <w:rPr/>
        <w:t>О признании утратившими силу некоторых приказов Министерства здравоохранения БССР</w:t>
      </w:r>
    </w:p>
    <w:p>
      <w:pPr>
        <w:pStyle w:val="Preamble"/>
        <w:rPr/>
      </w:pPr>
      <w:r>
        <w:rPr/>
        <w:t>На основании пункта 4 плана дополнительных мероприятий по реализации распоряжения Президента Республики Беларусь от 12 мая 2005 г. № 108рп «О некоторых мерах по совершенствованию системы нормативных правовых актов и Национального реестра правовых актов Республики Беларусь», утвержденного постановлением Совета Министров Республики Беларусь от 29 июля 2005 г. № 839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 приказы Министерства здравоохранения БССР по перечню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3156"/>
      </w:tblGrid>
      <w:tr>
        <w:trPr/>
        <w:tc>
          <w:tcPr>
            <w:tcW w:w="6199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3.10.2006 № 92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утративших силу приказов Министерства здравоохранения БССР</w:t>
      </w:r>
    </w:p>
    <w:p>
      <w:pPr>
        <w:pStyle w:val="Withpar"/>
        <w:rPr/>
      </w:pPr>
      <w:r>
        <w:rPr/>
        <w:t>1. Приказ Министерства здравоохранения Белорусской ССР от 31 марта 1955 г. № 23-м «О мероприятиях по профилактике и лечению эндемической зобной болезни и дальнейшему улучшению специализированной эндокринологической помощи населению БССР».</w:t>
      </w:r>
    </w:p>
    <w:p>
      <w:pPr>
        <w:pStyle w:val="Withpar"/>
        <w:rPr/>
      </w:pPr>
      <w:r>
        <w:rPr/>
        <w:t>2. Приказ Министерства здравоохранения Белорусской ССР от 25 мая 1956 г. № 34 «О порядке направления больных на консультацию и лечение в г. Минск».</w:t>
      </w:r>
    </w:p>
    <w:p>
      <w:pPr>
        <w:pStyle w:val="Withpar"/>
        <w:rPr/>
      </w:pPr>
      <w:r>
        <w:rPr/>
        <w:t>3. Приказ Министерства здравоохранения Белорусской ССР от 8 декабря 1956 г. № 103-м «[Об обеспечении преимущественного обслуживания и оказании специализированной медицинской помощи персональным пенсионерам и членам семей, находящихся на их иждивении]».</w:t>
      </w:r>
    </w:p>
    <w:p>
      <w:pPr>
        <w:pStyle w:val="Withpar"/>
        <w:rPr/>
      </w:pPr>
      <w:r>
        <w:rPr/>
        <w:t>4. Приказ Министерства здравоохранения Белорусской ССР от 15 марта 1958 г. № 24-м «Об улучшении научно-исследовательской работы, диагностики и лечения больных с заболеваниями системы крови».</w:t>
      </w:r>
    </w:p>
    <w:p>
      <w:pPr>
        <w:pStyle w:val="Withpar"/>
        <w:rPr/>
      </w:pPr>
      <w:r>
        <w:rPr/>
        <w:t>5. Приказ Министерства здравоохранения Белорусской ССР от 15 марта 1960 г. № 37 «Об упорядочении сбора и учета плацентарной и ретроплацентарной крови для изготовления гамма-глобулина».</w:t>
      </w:r>
    </w:p>
    <w:p>
      <w:pPr>
        <w:pStyle w:val="Withpar"/>
        <w:rPr/>
      </w:pPr>
      <w:r>
        <w:rPr/>
        <w:t>6. Приказ Министерства здравоохранения Белорусской ССР от 12 января 1963 г. № 3 «О реорганизации Минской областной контрольно-аналитической лаборатории в республиканскую контрольно-аналитическую лабораторию».</w:t>
      </w:r>
    </w:p>
    <w:p>
      <w:pPr>
        <w:pStyle w:val="Withpar"/>
        <w:rPr/>
      </w:pPr>
      <w:r>
        <w:rPr/>
        <w:t>7. Приказ Министерства здравоохранения Белорусской ССР от 27 июля 1964 г. № 84 «[Об утверждении Инструкции о порядке списания медикаментов и других изделий, пришедших в негодное состояние в аптечных учреждениях]».</w:t>
      </w:r>
    </w:p>
    <w:p>
      <w:pPr>
        <w:pStyle w:val="Withpar"/>
        <w:rPr/>
      </w:pPr>
      <w:r>
        <w:rPr/>
        <w:t>8. Приказ Министерства здравоохранения Белорусской ССР от 29 января 1965 г. № 9 «Об утверждении типовых штатов административно-управленческого персонала участковых больниц и диспансеров и частичном изменении типовых штатов административно-управленческого персонала районных больниц, а также хозяйственно-обслуживающего персонала учреждений здравоохранения».</w:t>
      </w:r>
    </w:p>
    <w:p>
      <w:pPr>
        <w:pStyle w:val="Withpar"/>
        <w:rPr/>
      </w:pPr>
      <w:r>
        <w:rPr/>
        <w:t>9. Приказ Министерства здравоохранения Белорусской ССР от 18 августа 1967 г. № 99 «Об утверждении Положения о кабинете профпатологии».</w:t>
      </w:r>
    </w:p>
    <w:p>
      <w:pPr>
        <w:pStyle w:val="Withpar"/>
        <w:rPr/>
      </w:pPr>
      <w:r>
        <w:rPr/>
        <w:t>10. Приказ Министерства здравоохранения Белорусской ССР от 19 июля 1968 г. № 81 «О мероприятиях по улучшению выявления и определения устойчивости возбудителя туберкулеза к антибактериальным препаратам».</w:t>
      </w:r>
    </w:p>
    <w:p>
      <w:pPr>
        <w:pStyle w:val="Withpar"/>
        <w:rPr/>
      </w:pPr>
      <w:r>
        <w:rPr/>
        <w:t>11. Приказ Министерства здравоохранения Белорусской ССР от 3 мая 1971 г. № 70 «Об организации Белорусского республиканского ожогового центра».</w:t>
      </w:r>
    </w:p>
    <w:p>
      <w:pPr>
        <w:pStyle w:val="Withpar"/>
        <w:rPr/>
      </w:pPr>
      <w:r>
        <w:rPr/>
        <w:t>12. Приказ Министерства здравоохранения Белорусской ССР от 21 июня 1971 г. № 87 «О порядке бесплатного использования транспорта на территории Белорусской ССР медицинскими работниками в случаях, угрожающих жизни больного».</w:t>
      </w:r>
    </w:p>
    <w:p>
      <w:pPr>
        <w:pStyle w:val="Withpar"/>
        <w:rPr/>
      </w:pPr>
      <w:r>
        <w:rPr/>
        <w:t>13. Приказ Министерства здравоохранения Белорусской ССР от 3 ноября 1971 г. № 149 «[Об организации методики по пересадке почек в урологическом отделении 4-й клинической больницы]».</w:t>
      </w:r>
    </w:p>
    <w:p>
      <w:pPr>
        <w:pStyle w:val="Withpar"/>
        <w:rPr/>
      </w:pPr>
      <w:r>
        <w:rPr/>
        <w:t>14. Приказ Министерства здравоохранения Белорусской ССР от 20 сентября 1973 г. № 141 «О мерах по снижению заболеваемости мочеполовым туберкулезом в республике».</w:t>
      </w:r>
    </w:p>
    <w:p>
      <w:pPr>
        <w:pStyle w:val="Withpar"/>
        <w:rPr/>
      </w:pPr>
      <w:r>
        <w:rPr/>
        <w:t>15. Приказ Министерства здравоохранения Белорусской ССР от 19 ноября 1973 г. № 184 «Об участии органов здравоохранения в работе туристской контрольно-спасательной службы».</w:t>
      </w:r>
    </w:p>
    <w:p>
      <w:pPr>
        <w:pStyle w:val="Withpar"/>
        <w:rPr/>
      </w:pPr>
      <w:r>
        <w:rPr/>
        <w:t>16. Приказ Министерства здравоохранения Белорусской ССР от 26 декабря 1973 г. № 210 «О порядке организации и проведения обязательного санитарного минимума и курсовой гигиенической подготовки работников: торговой продовольственной сети, общественного питания, коммунальных предприятий и учреждений, санитарок и нянь детских дошкольных и лечебно-профилактических учреждений».</w:t>
      </w:r>
    </w:p>
    <w:p>
      <w:pPr>
        <w:pStyle w:val="Withpar"/>
        <w:rPr/>
      </w:pPr>
      <w:r>
        <w:rPr/>
        <w:t>17. Приказ Министерства здравоохранения Белорусской ССР от 27 июня 1975 г. № 132 «О проведении периодических медицинских осмотров работников службы спецсвязи».</w:t>
      </w:r>
    </w:p>
    <w:p>
      <w:pPr>
        <w:pStyle w:val="Withpar"/>
        <w:rPr/>
      </w:pPr>
      <w:r>
        <w:rPr/>
        <w:t>18. Приказ Министерства здравоохранения Белорусской ССР от 16 января 1976 г. № 13 «О мероприятиях по медико-санитарному обеспечению работников сельского хозяйства».</w:t>
      </w:r>
    </w:p>
    <w:p>
      <w:pPr>
        <w:pStyle w:val="Withpar"/>
        <w:rPr/>
      </w:pPr>
      <w:r>
        <w:rPr/>
        <w:t>19. Приказ Министерства здравоохранения Белорусской ССР от 27 января 1976 г. № 19 «О состоянии и мерах по дальнейшему улучшению неотложной хирургической помощи больным с острыми заболеваниями органов брюшной полости».</w:t>
      </w:r>
    </w:p>
    <w:p>
      <w:pPr>
        <w:pStyle w:val="Withpar"/>
        <w:rPr/>
      </w:pPr>
      <w:r>
        <w:rPr/>
        <w:t>20. Приказ Министерства здравоохранения Белорусской ССР от 13 апреля 1976 г. № 60 «О мерах по дальнейшему улучшению хирургической помощи больным с сосудистой патологией».</w:t>
      </w:r>
    </w:p>
    <w:p>
      <w:pPr>
        <w:pStyle w:val="Withpar"/>
        <w:rPr/>
      </w:pPr>
      <w:r>
        <w:rPr/>
        <w:t>21. Приказ Министерства здравоохранения Белорусской ССР от 26 октября 1976 г. № 174 «О мерах по дальнейшему внедрению в практику здравоохранения метода иглоукалывания».</w:t>
      </w:r>
    </w:p>
    <w:p>
      <w:pPr>
        <w:pStyle w:val="Withpar"/>
        <w:rPr/>
      </w:pPr>
      <w:r>
        <w:rPr/>
        <w:t>22. Приказ Министерства здравоохранения Белорусской ССР от 21 января 1977 г. № 11 «Об организации республиканского коагулологического центра».</w:t>
      </w:r>
    </w:p>
    <w:p>
      <w:pPr>
        <w:pStyle w:val="Withpar"/>
        <w:rPr/>
      </w:pPr>
      <w:r>
        <w:rPr/>
        <w:t>23. Приказ Министерства здравоохранения Белорусской ССР от 4 февраля 1977 г. № 24 «О создании центров учета и распределения крови».</w:t>
      </w:r>
    </w:p>
    <w:p>
      <w:pPr>
        <w:pStyle w:val="Withpar"/>
        <w:rPr/>
      </w:pPr>
      <w:r>
        <w:rPr/>
        <w:t>24. Приказ Министерства здравоохранения Белорусской ССР от 22 февраля 1977 г. № 29 «О мерах по дальнейшему улучшению стоматологической помощи населению».</w:t>
      </w:r>
    </w:p>
    <w:p>
      <w:pPr>
        <w:pStyle w:val="Withpar"/>
        <w:rPr/>
      </w:pPr>
      <w:r>
        <w:rPr/>
        <w:t>25. Приказ Министерства здравоохранения Белорусской ССР от 30 сентября 1977 г. № 167 «Об организации Республиканского центра по диагностике наследственных заболеваний обмена веществ».</w:t>
      </w:r>
    </w:p>
    <w:p>
      <w:pPr>
        <w:pStyle w:val="Withpar"/>
        <w:rPr/>
      </w:pPr>
      <w:r>
        <w:rPr/>
        <w:t>26. Приказ Министерства здравоохранения Белорусской ССР от 26 сентября 1978 г. № 144 «Об организации Республиканского центра ревматологии».</w:t>
      </w:r>
    </w:p>
    <w:p>
      <w:pPr>
        <w:pStyle w:val="Withpar"/>
        <w:rPr/>
      </w:pPr>
      <w:r>
        <w:rPr/>
        <w:t>27. Приказ Министерства здравоохранения Белорусской ССР от 6 февраля 1979 г. № 25 «Об утверждении республиканских центров по оказанию специализированной медицинской помощи взрослому населению и подросткам».</w:t>
      </w:r>
    </w:p>
    <w:p>
      <w:pPr>
        <w:pStyle w:val="Withpar"/>
        <w:rPr/>
      </w:pPr>
      <w:r>
        <w:rPr/>
        <w:t>28. Приказ Министерства здравоохранения Белорусской ССР от 22 мая 1979 г. № 79 «Об организации Республиканского центра по трансплантации желез внутренней секреции».</w:t>
      </w:r>
    </w:p>
    <w:p>
      <w:pPr>
        <w:pStyle w:val="Withpar"/>
        <w:rPr/>
      </w:pPr>
      <w:r>
        <w:rPr/>
        <w:t>29. Приказ Министерства здравоохранения Белорусской ССР от 12 июля 1979 г. № 105 «Об организации Республиканского центра хирургической гастроэнтерологии».</w:t>
      </w:r>
    </w:p>
    <w:p>
      <w:pPr>
        <w:pStyle w:val="Withpar"/>
        <w:rPr/>
      </w:pPr>
      <w:r>
        <w:rPr/>
        <w:t>30. Приказ Министерства здравоохранения Белорусской ССР от 22 декабря 1980 г. № 221 «Об организации Республиканского центра гемо- и лимфосорбции».</w:t>
      </w:r>
    </w:p>
    <w:p>
      <w:pPr>
        <w:pStyle w:val="Withpar"/>
        <w:rPr/>
      </w:pPr>
      <w:r>
        <w:rPr/>
        <w:t>31. Приказ Министерства здравоохранения Белорусской ССР от 15 июня 1981 г. № 102 «Об организации консультативно-диспансерного телетайпного пункта при Белорусском центре ревматологии».</w:t>
      </w:r>
    </w:p>
    <w:p>
      <w:pPr>
        <w:pStyle w:val="Withpar"/>
        <w:rPr/>
      </w:pPr>
      <w:r>
        <w:rPr/>
        <w:t>32. Приказ Министерства здравоохранения Белорусской ССР от 2 декабря 1981 г. № 179 «Об утверждении Инструкции по учету товарно-материальных ценностей в больничных и межбольничных хозрасчетных аптеках».</w:t>
      </w:r>
    </w:p>
    <w:p>
      <w:pPr>
        <w:pStyle w:val="Withpar"/>
        <w:rPr/>
      </w:pPr>
      <w:r>
        <w:rPr/>
        <w:t>33. Приказ Министерства здравоохранения Белорусской ССР от 23 августа 1982 г. № 117 «О мерах по дальнейшему улучшению организации зубопротезирования из драгоценных металлов».</w:t>
      </w:r>
    </w:p>
    <w:p>
      <w:pPr>
        <w:pStyle w:val="Withpar"/>
        <w:rPr/>
      </w:pPr>
      <w:r>
        <w:rPr/>
        <w:t>34. Приказ Министерства здравоохранения Белорусской ССР от 3 января 1983 г. № 1 «О дальнейшем развитии в республике гипербарической оксигенации».</w:t>
      </w:r>
    </w:p>
    <w:p>
      <w:pPr>
        <w:pStyle w:val="Withpar"/>
        <w:rPr/>
      </w:pPr>
      <w:r>
        <w:rPr/>
        <w:t>35. Приказ Министерства здравоохранения Белорусской ССР от 12 января 1983 г. № 11 «О создании Республиканского совета по вопросам скорой и неотложной медицинской помощи».</w:t>
      </w:r>
    </w:p>
    <w:p>
      <w:pPr>
        <w:pStyle w:val="Withpar"/>
        <w:rPr/>
      </w:pPr>
      <w:r>
        <w:rPr/>
        <w:t>36. Приказ Министерства здравоохранения Белорусской ССР от 16 марта 1983 г. № 66 «Об улучшении медицинской помощи пострадавшим при дорожно-транспортных происшествиях».</w:t>
      </w:r>
    </w:p>
    <w:p>
      <w:pPr>
        <w:pStyle w:val="Withpar"/>
        <w:rPr/>
      </w:pPr>
      <w:r>
        <w:rPr/>
        <w:t>37. Приказ Министерства здравоохранения Белорусской ССР от 22 марта 1983 г. № 68 «О прерывистой госпитализации больных язвенной болезнью желудка и 12-перстной кишки».</w:t>
      </w:r>
    </w:p>
    <w:p>
      <w:pPr>
        <w:pStyle w:val="Withpar"/>
        <w:rPr/>
      </w:pPr>
      <w:r>
        <w:rPr/>
        <w:t>38. Приказ Министерства здравоохранения Белорусской ССР от 5 сентября 1983 г. № 160 «О порядке направления больных на стационарное лечение в г. Минск и Минскую область».</w:t>
      </w:r>
    </w:p>
    <w:p>
      <w:pPr>
        <w:pStyle w:val="Withpar"/>
        <w:rPr/>
      </w:pPr>
      <w:r>
        <w:rPr/>
        <w:t>39. Приказ Министерства здравоохранения Белорусской ССР от 27 сентября 1983 г. № 168 «О хирургическом лечении лиц с последствиями перенесенного полиомиелита».</w:t>
      </w:r>
    </w:p>
    <w:p>
      <w:pPr>
        <w:pStyle w:val="Withpar"/>
        <w:rPr/>
      </w:pPr>
      <w:r>
        <w:rPr/>
        <w:t>40. Приказ Министерства здравоохранения Белорусской ССР от 8 октября 1985 г. № 154 «Об утверждении форм первичной медицинской документации для учреждений службы крови».</w:t>
      </w:r>
    </w:p>
    <w:p>
      <w:pPr>
        <w:pStyle w:val="Withpar"/>
        <w:rPr/>
      </w:pPr>
      <w:r>
        <w:rPr/>
        <w:t>41. Приказ Министерства здравоохранения Белорусской ССР от 13 февраля 1986 г. № 25 «О мерах по дальнейшему совершенствованию медицинской помощи больным с заболеваниями крови».</w:t>
      </w:r>
    </w:p>
    <w:p>
      <w:pPr>
        <w:pStyle w:val="Withpar"/>
        <w:rPr/>
      </w:pPr>
      <w:r>
        <w:rPr/>
        <w:t>42. Приказ Министерства здравоохранения Белорусской ССР от 15 декабря 1986 г. № 222 «О дальнейшем совершенствовании работы Республиканской станции санитарной авиации и отделений экстренной и планово-консультативной помощи областных больниц».</w:t>
      </w:r>
    </w:p>
    <w:p>
      <w:pPr>
        <w:pStyle w:val="Withpar"/>
        <w:rPr/>
      </w:pPr>
      <w:r>
        <w:rPr/>
        <w:t>43. Приказ Министерства здравоохранения Белорусской ССР от 25 февраля 1987 г. № 31 «Об утверждении Положения о городском организационно-методическом отделе».</w:t>
      </w:r>
    </w:p>
    <w:p>
      <w:pPr>
        <w:pStyle w:val="Withpar"/>
        <w:rPr/>
      </w:pPr>
      <w:r>
        <w:rPr/>
        <w:t>44. Приказ Министерства здравоохранения Белорусской ССР от 17 июля 1987 г. № 145 «О расширении прав руководителей органов здравоохранения».</w:t>
      </w:r>
    </w:p>
    <w:p>
      <w:pPr>
        <w:pStyle w:val="Withpar"/>
        <w:rPr/>
      </w:pPr>
      <w:r>
        <w:rPr/>
        <w:t>45. Приказ Министерства здравоохранения Белорусской ССР от 31 августа 1987 г. № 178 «Об отмене планирования и оценки работы амбулаторно-поликлинических учреждений по числу посещений».</w:t>
      </w:r>
    </w:p>
    <w:p>
      <w:pPr>
        <w:pStyle w:val="Withpar"/>
        <w:rPr/>
      </w:pPr>
      <w:r>
        <w:rPr/>
        <w:t>46. Приказ Министерства здравоохранения Белорусской ССР от 23 ноября 1987 г. № 226 «О создании Республиканского центра клинической лимфологии».</w:t>
      </w:r>
    </w:p>
    <w:p>
      <w:pPr>
        <w:pStyle w:val="Withpar"/>
        <w:rPr/>
      </w:pPr>
      <w:r>
        <w:rPr/>
        <w:t>47. Приказ Министерства здравоохранения Белорусской ССР от 21 июня 1988 г. № 100 «О проведении эксперимента по переводу врачей-стоматологов-протезистов (зубных врачей) стоматологических учреждений (подразделений) на сдельную оплату труда».</w:t>
      </w:r>
    </w:p>
    <w:p>
      <w:pPr>
        <w:pStyle w:val="Withpar"/>
        <w:rPr/>
      </w:pPr>
      <w:r>
        <w:rPr/>
        <w:t>48. Приказ Министерства здравоохранения Белорусской ССР от 26 августа 1988 г. № 129 «О дальнейшем развитии трансплантации почек больным с хронической почечной недостаточностью».</w:t>
      </w:r>
    </w:p>
    <w:p>
      <w:pPr>
        <w:pStyle w:val="Withpar"/>
        <w:rPr/>
      </w:pPr>
      <w:r>
        <w:rPr/>
        <w:t>49. Приказ Министерства здравоохранения Белорусской ССР от 21 сентября 1988 г. № 139 «О мерах по улучшению медицинского обеспечения воинов-интернационалистов».</w:t>
      </w:r>
    </w:p>
    <w:p>
      <w:pPr>
        <w:pStyle w:val="Withpar"/>
        <w:rPr/>
      </w:pPr>
      <w:r>
        <w:rPr/>
        <w:t>50. Приказ Министерства здравоохранения Белорусской ССР от 10 октября 1988 г. № 155 «О дополнительных мерах по улучшению медицинского обслуживания ветеранов войны и труда».</w:t>
      </w:r>
    </w:p>
    <w:p>
      <w:pPr>
        <w:pStyle w:val="Withpar"/>
        <w:rPr/>
      </w:pPr>
      <w:r>
        <w:rPr/>
        <w:t>51. Приказ Министерства здравоохранения Белорусской ССР от 16 декабря 1988 г. № 196 «О мерах по улучшению консультативно-диагностической помощи населению республики».</w:t>
      </w:r>
    </w:p>
    <w:p>
      <w:pPr>
        <w:pStyle w:val="Withpar"/>
        <w:rPr/>
      </w:pPr>
      <w:r>
        <w:rPr/>
        <w:t>52. Приказ Министерства здравоохранения Белорусской ССР от 8 февраля 1989 г. № 21 «Об улучшении организации оказания хирургической помощи детям».</w:t>
      </w:r>
    </w:p>
    <w:p>
      <w:pPr>
        <w:pStyle w:val="Withpar"/>
        <w:rPr/>
      </w:pPr>
      <w:r>
        <w:rPr/>
        <w:t>53. Приказ Министерства здравоохранения Белорусской ССР от 8 февраля 1989 г. № 22 «Об ошибках при катетеризации центральных вен у детей».</w:t>
      </w:r>
    </w:p>
    <w:p>
      <w:pPr>
        <w:pStyle w:val="Withpar"/>
        <w:rPr/>
      </w:pPr>
      <w:r>
        <w:rPr/>
        <w:t>54. Приказ Министерства здравоохранения Белорусской ССР от 9 июня 1989 г. № 90 «[О предоставлении права утверждать разрешения на вывоз материалов]».</w:t>
      </w:r>
    </w:p>
    <w:p>
      <w:pPr>
        <w:pStyle w:val="Withpar"/>
        <w:rPr/>
      </w:pPr>
      <w:r>
        <w:rPr/>
        <w:t>55. Приказ Министерства здравоохранения Белорусской ССР от 25 декабря 1989 г. № 209 «О мерах по совершенствованию нейрохирургической помощи населению Белорусской ССР».</w:t>
      </w:r>
    </w:p>
    <w:p>
      <w:pPr>
        <w:pStyle w:val="Withpar"/>
        <w:rPr/>
      </w:pPr>
      <w:r>
        <w:rPr/>
        <w:t>56. Приказ Министерства здравоохранения Белорусской ССР от 25 декабря 1989 г. № 210 «Об организации Республиканского центра андрологии».</w:t>
      </w:r>
    </w:p>
    <w:p>
      <w:pPr>
        <w:pStyle w:val="Withpar"/>
        <w:rPr/>
      </w:pPr>
      <w:r>
        <w:rPr/>
        <w:t>57. Приказ Министерства здравоохранения Белорусской ССР от 30 марта 1990 г. № 41 «Об организации работы санаториев для детей с родителями Минздрава БССР».</w:t>
      </w:r>
    </w:p>
    <w:p>
      <w:pPr>
        <w:pStyle w:val="Withpar"/>
        <w:rPr/>
      </w:pPr>
      <w:r>
        <w:rPr/>
        <w:t>58. Приказ Министерства здравоохранения Белорусской ССР от 20 августа 1990 г. № 133 «О срочных мерах по дальнейшему улучшению гематологической помощи детям в Белоруссии».</w:t>
      </w:r>
    </w:p>
    <w:p>
      <w:pPr>
        <w:pStyle w:val="Withpar"/>
        <w:rPr/>
      </w:pPr>
      <w:r>
        <w:rPr/>
        <w:t>59. Приказ Министерства здравоохранения Белорусской ССР от 18 февраля 1991 г. № 22 «О совершенствовании гомеопатической помощи населению республики».</w:t>
      </w:r>
    </w:p>
    <w:p>
      <w:pPr>
        <w:pStyle w:val="Withpar"/>
        <w:rPr/>
      </w:pPr>
      <w:r>
        <w:rPr/>
        <w:t>60. Приказ Министерства здравоохранения Белорусской ССР от 14 марта 1991 г. № 41 «О режимной комиссии».</w:t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32:00Z</dcterms:created>
  <dc:creator>Ёлкина</dc:creator>
  <dc:description/>
  <dc:language>en-US</dc:language>
  <cp:lastModifiedBy>Ёлкина</cp:lastModifiedBy>
  <dcterms:modified xsi:type="dcterms:W3CDTF">2007-01-19T11:32:00Z</dcterms:modified>
  <cp:revision>2</cp:revision>
  <dc:subject/>
  <dc:title>Эталонный банк данных правовой информации Республики Беларусь</dc:title>
</cp:coreProperties>
</file>