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ПО ЧРЕЗВЫЧАЙНЫМ СИТУАЦИЯМ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августа 2006 г.</w:t>
      </w:r>
      <w:r>
        <w:rPr>
          <w:rStyle w:val="Number"/>
        </w:rPr>
        <w:t xml:space="preserve"> № 41/67</w:t>
      </w:r>
    </w:p>
    <w:p>
      <w:pPr>
        <w:pStyle w:val="Title"/>
        <w:rPr/>
      </w:pPr>
      <w:r>
        <w:rPr/>
        <w:t>Об утверждении предельных уровней мощности дозы для принятия решения на проведение защитных мероприятий при радиационных авариях</w:t>
      </w:r>
    </w:p>
    <w:p>
      <w:pPr>
        <w:pStyle w:val="Preamble"/>
        <w:rPr/>
      </w:pPr>
      <w:r>
        <w:rPr/>
        <w:t>На основании Положения о Министерстве по чрезвычайным ситуациям Республики Беларусь, утвержденного Указом Президента Республики Беларусь от 19 января 1999 г. № 35,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по чрезвычайным ситуациям Республики Беларусь и Министерство здравоохранения Республики Беларусь ПОСТАНОВЛЯЮТ:</w:t>
      </w:r>
    </w:p>
    <w:p>
      <w:pPr>
        <w:pStyle w:val="Newncpi"/>
        <w:rPr/>
      </w:pPr>
      <w:r>
        <w:rPr/>
        <w:t>Утвердить предельные уровни мощности дозы для принятия решения на проведение защитных мероприятий при радиационных авариях согласно приложению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2400"/>
        <w:gridCol w:w="2855"/>
      </w:tblGrid>
      <w:tr>
        <w:trPr/>
        <w:tc>
          <w:tcPr>
            <w:tcW w:w="40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о чрезвычайным ситуациям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  <w:tc>
          <w:tcPr>
            <w:tcW w:w="2400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85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9"/>
        <w:gridCol w:w="3255"/>
      </w:tblGrid>
      <w:tr>
        <w:trPr/>
        <w:tc>
          <w:tcPr>
            <w:tcW w:w="609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по чрезвычайным</w:t>
              <w:br/>
              <w:t>ситуациям 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1.08.2006 № 41/67</w:t>
            </w:r>
          </w:p>
        </w:tc>
      </w:tr>
    </w:tbl>
    <w:p>
      <w:pPr>
        <w:pStyle w:val="Titlep"/>
        <w:rPr/>
      </w:pPr>
      <w:r>
        <w:rPr/>
        <w:t>Предельные уровни мощности дозы для принятия решения на проведение защитных мероприятий при радиационных авариях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6854"/>
      </w:tblGrid>
      <w:tr>
        <w:trPr>
          <w:trHeight w:val="240" w:hRule="atLeast"/>
        </w:trPr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Значение мощности дозы ионизирующего излучения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Проводимые мероприятия</w:t>
            </w:r>
          </w:p>
        </w:tc>
      </w:tr>
      <w:tr>
        <w:trPr>
          <w:trHeight w:val="240" w:hRule="atLeast"/>
        </w:trPr>
        <w:tc>
          <w:tcPr>
            <w:tcW w:w="2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 мкЗв/ч и более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Запрещение употребления местных пищевых продуктов (включая молоко) и воды из открытых водоемов и колодцев до получения результатов лабораторного исследования</w:t>
            </w:r>
          </w:p>
        </w:tc>
      </w:tr>
      <w:tr>
        <w:trPr>
          <w:trHeight w:val="240" w:hRule="atLeast"/>
        </w:trPr>
        <w:tc>
          <w:tcPr>
            <w:tcW w:w="2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Ограничение пребывания населения в зоне радиоактивного загрязнения при обнаружении неконтролируемых источников ионизирующего излучения (в том числе при транспортных авариях)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50 мкЗв/ч и более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 xml:space="preserve">Укрытие и/или (только при авариях на ядерных объектах) блокирование щитовидной железы 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100 мкЗв/ч и более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 xml:space="preserve">Ограничение пребывания лиц, участвующих в ликвидации радиационной аварии (в том числе транспортной) и ее последствий, на зараженной территории в зоне радиоактивного загрязнения при обнаружении неконтролируемых источников ионизирующего излучения 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00 мкЗв/ч и более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Рассмотрение вопроса о временном переселении населения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500 мкЗв/ч и более</w:t>
            </w:r>
          </w:p>
        </w:tc>
        <w:tc>
          <w:tcPr>
            <w:tcW w:w="6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Проведение эвакуационных мероприятий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5:00Z</dcterms:created>
  <dc:creator>Ёлкина</dc:creator>
  <dc:description/>
  <dc:language>en-US</dc:language>
  <cp:lastModifiedBy>Кулинкина</cp:lastModifiedBy>
  <dcterms:modified xsi:type="dcterms:W3CDTF">2006-11-21T08:35:00Z</dcterms:modified>
  <cp:revision>2</cp:revision>
  <dc:subject/>
  <dc:title>Эталонный банк данных правовой информации Республики Беларусь</dc:title>
</cp:coreProperties>
</file>