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/>
      </w:pPr>
      <w:r>
        <w:rPr/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/>
        <w:t>ПОСТАНОВЛЕНИЕ МИНИСТЕРСТВА ЗДРАВООХРАНЕНИЯ РЕСПУБЛИКИ БЕЛАРУСЬ</w:t>
      </w:r>
    </w:p>
    <w:p>
      <w:pPr>
        <w:pStyle w:val="ConsPlusTitle"/>
        <w:widowControl/>
        <w:jc w:val="center"/>
        <w:rPr/>
      </w:pPr>
      <w:r>
        <w:rPr/>
        <w:t>31 декабря 2008 г. N 240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ОБ УТВЕРЖДЕНИИ САНИТАРНЫХ НОРМ, ПРАВИЛ И ГИГИЕНИЧЕСКИХ НОРМАТИВОВ "ПЕРЕЧЕНЬ РЕГЛАМЕНТИРОВАННЫХ В ВОЗДУХЕ РАБОЧЕЙ ЗОНЫ ВРЕДНЫХ ВЕЩЕСТВ"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(в ред. постановления Минздрава от 19.11.2009 N 124)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Закона Республики Беларусь от 23 ноября 1993 года "О санитарно-эпидемическом благополучии населения" в редакции Закона Республики Беларусь от 23 мая 2000 года, Положения о Министерстве здравоохранения Республики Беларусь, утвержденного постановлением Совета Министров Республики Беларусь от 23 августа 2000 г. N 1331, в редакции постановления Совета Министров Республики Беларусь от 1 августа 2005 г. N 843 Министерство здравоохранения Республики Беларусь ПОСТАНОВЛЯЕТ:</w:t>
      </w:r>
    </w:p>
    <w:p>
      <w:pPr>
        <w:pStyle w:val="Normal"/>
        <w:autoSpaceDE w:val="false"/>
        <w:ind w:firstLine="540"/>
        <w:jc w:val="both"/>
        <w:rPr/>
      </w:pPr>
      <w:r>
        <w:rPr/>
        <w:t>1. Утвердить прилагаемые Санитарные нормы, правила и гигиенические нормативы "Перечень регламентированных в воздухе рабочей зоны вредных веществ".</w:t>
      </w:r>
    </w:p>
    <w:p>
      <w:pPr>
        <w:pStyle w:val="Normal"/>
        <w:autoSpaceDE w:val="false"/>
        <w:ind w:firstLine="540"/>
        <w:jc w:val="both"/>
        <w:rPr/>
      </w:pPr>
      <w:r>
        <w:rPr/>
        <w:t>2. Признать утратившими силу Санитарные правила и нормы N 11-19-94 "Перечень регламентированных в воздухе рабочей зоны вредных веществ", утвержденные Главным государственным санитарным врачом Республики Беларусь 9 марта 1994 г., и дополнения к ним;</w:t>
      </w:r>
    </w:p>
    <w:p>
      <w:pPr>
        <w:pStyle w:val="Normal"/>
        <w:autoSpaceDE w:val="false"/>
        <w:ind w:firstLine="540"/>
        <w:jc w:val="both"/>
        <w:rPr/>
      </w:pPr>
      <w:r>
        <w:rPr/>
        <w:t>Гигиенические нормативы "Ориентировочно безопасные уровни воздействия (ОБУВ) сополимера полиэтилентерефталата, дигликольизофталата и модификатора МБА-100 в воздухе рабочей зоны", утвержденные постановлением Главного государственного санитарного врача Республики Беларусь от 26 октября 2007 г. N 24;</w:t>
      </w:r>
    </w:p>
    <w:p>
      <w:pPr>
        <w:pStyle w:val="Normal"/>
        <w:autoSpaceDE w:val="false"/>
        <w:ind w:firstLine="540"/>
        <w:jc w:val="both"/>
        <w:rPr/>
      </w:pPr>
      <w:r>
        <w:rPr/>
        <w:t>Гигиенический норматив "Предельно допустимая концентрация органической мучной пыли в воздухе рабочей зоны", утвержденный постановлением Министерства здравоохранения Республики Беларусь от 18 ноября 2008 г. N 197.</w:t>
      </w:r>
    </w:p>
    <w:p>
      <w:pPr>
        <w:pStyle w:val="Normal"/>
        <w:autoSpaceDE w:val="false"/>
        <w:ind w:firstLine="540"/>
        <w:jc w:val="both"/>
        <w:rPr/>
      </w:pPr>
      <w:r>
        <w:rPr/>
        <w:t>3. Настоящее постановление вступает в силу с 1 июля 2009 г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Министр В.И.Жарко</w:t>
        <w:b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</w:t>
      </w:r>
      <w:r>
        <w:rPr/>
        <w:t>УТВЕРЖДЕН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</w:t>
      </w:r>
      <w:r>
        <w:rPr/>
        <w:t>Постановлен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</w:t>
      </w:r>
      <w:r>
        <w:rPr/>
        <w:t>Министерства здравоохране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</w:t>
      </w:r>
      <w:r>
        <w:rPr/>
        <w:t>Республики Беларусь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</w:t>
      </w:r>
      <w:r>
        <w:rPr/>
        <w:t>31.12.2008 N 240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САНИТАРНЫЕ НОРМЫ, ПРАВИЛА И ГИГИЕНИЧЕСКИЕ НОРМАТИВЫ "ПЕРЕЧЕНЬ РЕГЛАМЕНТИРОВАННЫХ В ВОЗДУХЕ РАБОЧЕЙ ЗОНЫ ВРЕДНЫХ ВЕЩЕСТВ"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(в ред. постановления Минздрава от 19.11.2009 N 124)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ГЛАВА 1</w:t>
      </w:r>
    </w:p>
    <w:p>
      <w:pPr>
        <w:pStyle w:val="Normal"/>
        <w:autoSpaceDE w:val="false"/>
        <w:jc w:val="center"/>
        <w:rPr/>
      </w:pPr>
      <w:r>
        <w:rPr/>
        <w:t>ОБЩИЕ ПОЛОЖЕНИЯ И ОБЛАСТЬ ПРИМЕНЕНИЯ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1. Настоящие Санитарные нормы, правила и гигиенические нормативы "Перечень регламентированных в воздухе рабочей зоны вредных веществ" (далее - Санитарные правила) устанавливают величины предельно допустимых концентраций (далее - ПДК), ориентировочных безопасных уровней воздействия (далее - ОБУВ) вредных веществ в воздухе рабочей зоны, предельно допустимые уровни (далее - ПДУ) загрязнения кожных покровов работников вредными веществами.</w:t>
      </w:r>
    </w:p>
    <w:p>
      <w:pPr>
        <w:pStyle w:val="Normal"/>
        <w:autoSpaceDE w:val="false"/>
        <w:ind w:firstLine="540"/>
        <w:jc w:val="both"/>
        <w:rPr/>
      </w:pPr>
      <w:r>
        <w:rPr/>
        <w:t>2. Настоящие Санитарные правила действуют на всей территории Республики Беларусь и являются обязательными для соблюдения государственными органами, иными организациями, физическими лицами, в том числе индивидуальными предпринимателями, при проектировании, строительстве, реконструкции, техническом перевооружении и эксплуатации производственных и других объектов хозяйственной деятельности.</w:t>
      </w:r>
    </w:p>
    <w:p>
      <w:pPr>
        <w:pStyle w:val="Normal"/>
        <w:autoSpaceDE w:val="false"/>
        <w:ind w:firstLine="540"/>
        <w:jc w:val="both"/>
        <w:rPr/>
      </w:pPr>
      <w:r>
        <w:rPr/>
        <w:t>3. Предельно допустимое содержание вредных веществ в воздухе рабочей зоны регламентируется на рабочих местах независимо от их расположения - в производственных помещениях, в горных выработках, на открытых площадках, транспортных средствах для обеспечения производственного контроля за качеством производственной среды и профилактики неблагоприятного воздействия вредных веществ на здоровье работников.</w:t>
      </w:r>
    </w:p>
    <w:p>
      <w:pPr>
        <w:pStyle w:val="Normal"/>
        <w:autoSpaceDE w:val="false"/>
        <w:ind w:firstLine="540"/>
        <w:jc w:val="both"/>
        <w:rPr/>
      </w:pPr>
      <w:r>
        <w:rPr/>
        <w:t>4. Санитарно-гигиеническим требованиям настоящих Санитарных правил должны соответствовать государственные и ведомственные технические нормативные правовые акты.</w:t>
      </w:r>
    </w:p>
    <w:p>
      <w:pPr>
        <w:pStyle w:val="Normal"/>
        <w:autoSpaceDE w:val="false"/>
        <w:ind w:firstLine="540"/>
        <w:jc w:val="both"/>
        <w:rPr/>
      </w:pPr>
      <w:r>
        <w:rPr/>
        <w:t>5. Санитарные правила подготовлены на основании комплексных токсиколого-гигиенических и эпидемиологических исследований с учетом международного опыта.</w:t>
      </w:r>
    </w:p>
    <w:p>
      <w:pPr>
        <w:pStyle w:val="Normal"/>
        <w:autoSpaceDE w:val="false"/>
        <w:ind w:firstLine="540"/>
        <w:jc w:val="both"/>
        <w:rPr/>
      </w:pPr>
      <w:r>
        <w:rPr/>
        <w:t>6. В настоящих Санитарных правилах использованы основные термины и их определения:</w:t>
      </w:r>
    </w:p>
    <w:p>
      <w:pPr>
        <w:pStyle w:val="Normal"/>
        <w:autoSpaceDE w:val="false"/>
        <w:ind w:firstLine="540"/>
        <w:jc w:val="both"/>
        <w:rPr/>
      </w:pPr>
      <w:r>
        <w:rPr/>
        <w:t>вредные вещества - вещества, которые при контакте с организмом человека могут вызвать профессиональные заболевания или отклонения в состоянии здоровья, обнаруживаемые современными методами как в процессе воздействия вещества, так и в отдаленные сроки жизни настоящего и последующих поколений;</w:t>
      </w:r>
    </w:p>
    <w:p>
      <w:pPr>
        <w:pStyle w:val="Normal"/>
        <w:autoSpaceDE w:val="false"/>
        <w:ind w:firstLine="540"/>
        <w:jc w:val="both"/>
        <w:rPr/>
      </w:pPr>
      <w:r>
        <w:rPr/>
        <w:t>ПДК - концентрация вредного вещества, которая при ежедневной (кроме выходных дней) работе в течение 8 ч и не более 40 ч в неделю в течение всего рабочего стажа не должна вызывать заболеваний или отклонений в состоянии здоровья, обнаруживаемых современными методами исследований в процессе работы или в отдаленные сроки жизни настоящего и последующего поколений. Воздействие вредного вещества на уровне ПДК не исключает нарушения состояния здоровья у лиц с повышенной чувствительностью. ПДК устанавливаются в виде максимально разовых (ПДКм.р) и среднесменных гигиенических нормативов (ПДКсс). Для веществ, способных вызывать преимущественно хронические интоксикации (фиброгенные пыли, аэрозоли дезинтеграции металлов и другие), устанавливаются среднесменные ПДК, для веществ с остронаправленным токсическим эффектом (ферментные, раздражающие яды и другие) устанавливаются максимальные разовые концентрации; для веществ, при воздействии которых возможно развитие как хронических, так и острых интоксикаций, устанавливаются наряду с максимально разовыми и среднесменные ПДК;</w:t>
      </w:r>
    </w:p>
    <w:p>
      <w:pPr>
        <w:pStyle w:val="Normal"/>
        <w:autoSpaceDE w:val="false"/>
        <w:ind w:firstLine="540"/>
        <w:jc w:val="both"/>
        <w:rPr/>
      </w:pPr>
      <w:r>
        <w:rPr/>
        <w:t>рабочая зона - пространство высотой до 2 м над уровнем пола или площадки, на котором находятся места постоянного или временного (непостоянного) пребывания работников. На постоянном рабочем месте работник находится большую часть своего рабочего времени (более 50% или более 2 ч непрерывно); при выполнении работ в различных пунктах рабочей зоны постоянным рабочим местом считается вся рабочая зона;</w:t>
      </w:r>
    </w:p>
    <w:p>
      <w:pPr>
        <w:pStyle w:val="Normal"/>
        <w:autoSpaceDE w:val="false"/>
        <w:ind w:firstLine="540"/>
        <w:jc w:val="both"/>
        <w:rPr/>
      </w:pPr>
      <w:r>
        <w:rPr/>
        <w:t>среднесменная ПДК - средняя концентрация, полученная при непрерывном или прерывистом отборе проб воздуха при суммарном времени не менее 75% продолжительности рабочей смены, или концентрация, средневзвешенная во времени длительности всей смены, в зоне дыхания работников на местах постоянного или временного их пребывания.</w:t>
      </w:r>
    </w:p>
    <w:p>
      <w:pPr>
        <w:pStyle w:val="Normal"/>
        <w:autoSpaceDE w:val="false"/>
        <w:ind w:firstLine="540"/>
        <w:jc w:val="both"/>
        <w:rPr/>
      </w:pPr>
      <w:r>
        <w:rPr/>
        <w:t>7. В настоящих Санитарных правилах приведены следующие условные обозначения:</w:t>
      </w:r>
    </w:p>
    <w:p>
      <w:pPr>
        <w:pStyle w:val="Normal"/>
        <w:autoSpaceDE w:val="false"/>
        <w:ind w:firstLine="540"/>
        <w:jc w:val="both"/>
        <w:rPr/>
      </w:pPr>
      <w:r>
        <w:rPr/>
        <w:t>7.1. в соответствии с классификацией ГОСТ 12.1.007-76 "ССБТ. Вредные вещества. Классификация и общие требования безопасности" вещества разделены на четыре класса опасности:</w:t>
      </w:r>
    </w:p>
    <w:p>
      <w:pPr>
        <w:pStyle w:val="Normal"/>
        <w:autoSpaceDE w:val="false"/>
        <w:ind w:firstLine="540"/>
        <w:jc w:val="both"/>
        <w:rPr/>
      </w:pPr>
      <w:r>
        <w:rPr/>
        <w:t>1-й класс - чрезвычайно опасные;</w:t>
      </w:r>
    </w:p>
    <w:p>
      <w:pPr>
        <w:pStyle w:val="Normal"/>
        <w:autoSpaceDE w:val="false"/>
        <w:ind w:firstLine="540"/>
        <w:jc w:val="both"/>
        <w:rPr/>
      </w:pPr>
      <w:r>
        <w:rPr/>
        <w:t>2-й класс - высокоопасные;</w:t>
      </w:r>
    </w:p>
    <w:p>
      <w:pPr>
        <w:pStyle w:val="Normal"/>
        <w:autoSpaceDE w:val="false"/>
        <w:ind w:firstLine="540"/>
        <w:jc w:val="both"/>
        <w:rPr/>
      </w:pPr>
      <w:r>
        <w:rPr/>
        <w:t>3-й класс - опасные;</w:t>
      </w:r>
    </w:p>
    <w:p>
      <w:pPr>
        <w:pStyle w:val="Normal"/>
        <w:autoSpaceDE w:val="false"/>
        <w:ind w:firstLine="540"/>
        <w:jc w:val="both"/>
        <w:rPr/>
      </w:pPr>
      <w:r>
        <w:rPr/>
        <w:t>4-й класс - умеренно опасные;</w:t>
      </w:r>
    </w:p>
    <w:p>
      <w:pPr>
        <w:pStyle w:val="Normal"/>
        <w:autoSpaceDE w:val="false"/>
        <w:ind w:firstLine="540"/>
        <w:jc w:val="both"/>
        <w:rPr/>
      </w:pPr>
      <w:r>
        <w:rPr/>
        <w:t>7.2. специальными символами выделены вещества с остронаправленным механизмом действия, требующие автоматического контроля за их содержанием в воздухе, канцерогены, аллергены и аэрозоли преимущественно фиброгенного действия. В этих целях использованы следующие обозначения:</w:t>
      </w:r>
    </w:p>
    <w:p>
      <w:pPr>
        <w:pStyle w:val="Normal"/>
        <w:autoSpaceDE w:val="false"/>
        <w:ind w:firstLine="540"/>
        <w:jc w:val="both"/>
        <w:rPr/>
      </w:pPr>
      <w:r>
        <w:rPr/>
        <w:t>О - вещества с остронаправленным механизмом действия, требующие автоматического контроля за их содержанием в воздухе;</w:t>
      </w:r>
    </w:p>
    <w:p>
      <w:pPr>
        <w:pStyle w:val="Normal"/>
        <w:autoSpaceDE w:val="false"/>
        <w:ind w:firstLine="540"/>
        <w:jc w:val="both"/>
        <w:rPr/>
      </w:pPr>
      <w:r>
        <w:rPr/>
        <w:t>А - вещества, способные вызывать аллергические заболевания работников в производственных условиях;</w:t>
      </w:r>
    </w:p>
    <w:p>
      <w:pPr>
        <w:pStyle w:val="Normal"/>
        <w:autoSpaceDE w:val="false"/>
        <w:ind w:firstLine="540"/>
        <w:jc w:val="both"/>
        <w:rPr/>
      </w:pPr>
      <w:r>
        <w:rPr/>
        <w:t>К - канцерогены;</w:t>
      </w:r>
    </w:p>
    <w:p>
      <w:pPr>
        <w:pStyle w:val="Normal"/>
        <w:autoSpaceDE w:val="false"/>
        <w:ind w:firstLine="540"/>
        <w:jc w:val="both"/>
        <w:rPr/>
      </w:pPr>
      <w:r>
        <w:rPr/>
        <w:t>Ф - аэрозоли преимущественно фиброгенного действия;</w:t>
      </w:r>
    </w:p>
    <w:p>
      <w:pPr>
        <w:pStyle w:val="Normal"/>
        <w:autoSpaceDE w:val="false"/>
        <w:ind w:firstLine="540"/>
        <w:jc w:val="both"/>
        <w:rPr/>
      </w:pPr>
      <w:r>
        <w:rPr/>
        <w:t>п - пары и (или) газы;</w:t>
      </w:r>
    </w:p>
    <w:p>
      <w:pPr>
        <w:pStyle w:val="Normal"/>
        <w:autoSpaceDE w:val="false"/>
        <w:ind w:firstLine="540"/>
        <w:jc w:val="both"/>
        <w:rPr/>
      </w:pPr>
      <w:r>
        <w:rPr/>
        <w:t>а - аэрозоль;</w:t>
      </w:r>
    </w:p>
    <w:p>
      <w:pPr>
        <w:pStyle w:val="Normal"/>
        <w:autoSpaceDE w:val="false"/>
        <w:ind w:firstLine="540"/>
        <w:jc w:val="both"/>
        <w:rPr/>
      </w:pPr>
      <w:r>
        <w:rPr/>
        <w:t>п+а - смесь паров и аэрозоля;</w:t>
      </w:r>
    </w:p>
    <w:p>
      <w:pPr>
        <w:pStyle w:val="Normal"/>
        <w:autoSpaceDE w:val="false"/>
        <w:ind w:firstLine="540"/>
        <w:jc w:val="both"/>
        <w:rPr/>
      </w:pPr>
      <w:r>
        <w:rPr/>
        <w:t>+ - соединения, при работе с которыми требуется специальная защита кожи и глаз; символ проставлен вслед за наименованием вещества;</w:t>
      </w:r>
    </w:p>
    <w:p>
      <w:pPr>
        <w:pStyle w:val="Normal"/>
        <w:autoSpaceDE w:val="false"/>
        <w:ind w:firstLine="540"/>
        <w:jc w:val="both"/>
        <w:rPr/>
      </w:pPr>
      <w:r>
        <w:rPr/>
        <w:t>++ - вещества, при работе с которыми должен быть исключен контакт с органами дыхания и кожей при обязательном контроле воздуха рабочей зоны на уровне чувствительности не менее 0,001 мг/куб.м. Для таких веществ значения ПДК не приводятся, а указывается только класс опасности и агрегатное состояние в воздухе.</w:t>
      </w:r>
    </w:p>
    <w:p>
      <w:pPr>
        <w:pStyle w:val="Normal"/>
        <w:autoSpaceDE w:val="false"/>
        <w:ind w:firstLine="540"/>
        <w:jc w:val="both"/>
        <w:rPr/>
      </w:pPr>
      <w:r>
        <w:rPr/>
        <w:t>8. Если в графе "Величина ПДК, мг/куб.м" приведено два гигиенических норматива, то это означает, что в числителе максимальная разовая, а в знаменателе - среднесменная ПДК, прочерк в числителе означает, что гигиенический норматив установлен в виде среднесменной ПДК. Если приведен один гигиенический норматив, то это означает, что он установлен как максимальная разовая ПДК.</w:t>
      </w:r>
    </w:p>
    <w:p>
      <w:pPr>
        <w:pStyle w:val="Normal"/>
        <w:autoSpaceDE w:val="false"/>
        <w:ind w:firstLine="540"/>
        <w:jc w:val="both"/>
        <w:rPr/>
      </w:pPr>
      <w:r>
        <w:rPr/>
        <w:t>9. Названия индивидуальных веществ в алфавитном порядке приведены в соответствии с правилами Международного союза теоретической и прикладной химии, ИЮПАК (International Union of Pure and Applied Chemistry, IUPAC), обеспечены регистрационными номерами Chemical Abstracts Service (CAS) и формулами веществ.</w:t>
      </w:r>
    </w:p>
    <w:p>
      <w:pPr>
        <w:pStyle w:val="Normal"/>
        <w:autoSpaceDE w:val="false"/>
        <w:ind w:firstLine="540"/>
        <w:jc w:val="both"/>
        <w:rPr/>
      </w:pPr>
      <w:r>
        <w:rPr/>
        <w:t>10. Величины гигиенических нормативов приведены в мг вещества на 1 куб.м воздуха.</w:t>
      </w:r>
    </w:p>
    <w:p>
      <w:pPr>
        <w:pStyle w:val="Normal"/>
        <w:autoSpaceDE w:val="false"/>
        <w:ind w:firstLine="540"/>
        <w:jc w:val="both"/>
        <w:rPr/>
      </w:pPr>
      <w:r>
        <w:rPr/>
        <w:t>11. Для идентификации веществ, удобства использования Санитарных правил приведен указатель наиболее распространенных технических, торговых и фирменных названий веществ и их синонимов ПДК согласно приложению 1, указатель формул веществ ПДК согласно приложению 2 и регистрационных номеров CAS ПДК согласно приложению 3, а также технические, торговые и фирменные названия веществ и их синонимов ОБУВ согласно приложению 4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ГЛАВА 2</w:t>
      </w:r>
    </w:p>
    <w:p>
      <w:pPr>
        <w:pStyle w:val="Normal"/>
        <w:autoSpaceDE w:val="false"/>
        <w:jc w:val="center"/>
        <w:rPr/>
      </w:pPr>
      <w:r>
        <w:rPr/>
        <w:t>КОНТРОЛЬ ЗА СОДЕРЖАНИЕМ ВРЕДНЫХ ВЕЩЕСТВ В ВОЗДУХЕ РАБОЧЕЙ ЗОНЫ И НА КОЖНЫХ ПОКРОВАХ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12. Содержание вредных веществ в воздухе рабочей зоны и на кожных покровах работников подлежит систематическому контролю для предупреждения превышения величин ПДК, ОБУВ, ПДУ. Надзор за соблюдением требований настоящих Санитарных правил осуществляют органы и учреждения, осуществляющие государственный санитарный надзор.</w:t>
      </w:r>
    </w:p>
    <w:p>
      <w:pPr>
        <w:pStyle w:val="Normal"/>
        <w:autoSpaceDE w:val="false"/>
        <w:ind w:firstLine="540"/>
        <w:jc w:val="both"/>
        <w:rPr/>
      </w:pPr>
      <w:r>
        <w:rPr/>
        <w:t>13. Систематический контроль за состоянием качества воздуха рабочей зоны осуществляют санитарные лаборатории промышленных предприятий или на договорной основе другие специализированные аккредитованные лаборатории. Плановый выборочный контроль, объем и частота которого определяются с учетом условий труда, специфики производства, класса опасности вещества, проводят органы и учреждения, осуществляющие государственный санитарный надзор.</w:t>
      </w:r>
    </w:p>
    <w:p>
      <w:pPr>
        <w:pStyle w:val="Normal"/>
        <w:autoSpaceDE w:val="false"/>
        <w:ind w:firstLine="540"/>
        <w:jc w:val="both"/>
        <w:rPr/>
      </w:pPr>
      <w:r>
        <w:rPr/>
        <w:t>14. Для каждого производственного участка должны быть определены вещества, которые могут выделяться в воздух рабочей зоны; при наличии в воздухе нескольких вредных веществ или сложной смеси относительно постоянного состава контроль воздушной среды допускается проводить по согласованию с органами и учреждениями, осуществляющими государственный санитарный надзор по наиболее опасным и характерным веществам. Перечень вредных веществ, подлежащих определению, периодичность и порядок контроля, места и точки отбора проб согласуются с органами и учреждениями, осуществляющими государственный санитарный надзор.</w:t>
      </w:r>
    </w:p>
    <w:p>
      <w:pPr>
        <w:pStyle w:val="Normal"/>
        <w:autoSpaceDE w:val="false"/>
        <w:ind w:firstLine="540"/>
        <w:jc w:val="both"/>
        <w:rPr/>
      </w:pPr>
      <w:r>
        <w:rPr/>
        <w:t>15. Величины гигиенических нормативов аэрозолей (в том числе и для аэрозолей по сумме смесей сложного состава) четвертого класса опасности не должны превышать 10 мг/куб.м.</w:t>
      </w:r>
    </w:p>
    <w:p>
      <w:pPr>
        <w:pStyle w:val="Normal"/>
        <w:autoSpaceDE w:val="false"/>
        <w:ind w:firstLine="540"/>
        <w:jc w:val="both"/>
        <w:rPr/>
      </w:pPr>
      <w:r>
        <w:rPr/>
        <w:t>16. При одновременном содержании в воздухе рабочей зоны нескольких вредных веществ разнонаправленного действия (по заключению органов и учреждений, осуществляющих государственный санитарный надзор) величины гигиенических нормативов остаются такими же, как и при изолированном действии.</w:t>
      </w:r>
    </w:p>
    <w:p>
      <w:pPr>
        <w:pStyle w:val="Normal"/>
        <w:autoSpaceDE w:val="false"/>
        <w:ind w:firstLine="540"/>
        <w:jc w:val="both"/>
        <w:rPr/>
      </w:pPr>
      <w:r>
        <w:rPr/>
        <w:t>17. При одновременном содержании в воздухе рабочей зоны нескольких вредных веществ однонаправленного действия сумма отношений фактических концентраций каждого из них (К, К1 ... Кn) в воздухе к их ПДК (ПДК, ПДК1 ... ПДКn) не должна превышать единицы: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</w:t>
      </w:r>
      <w:r>
        <w:rPr/>
        <w:t>К1     К2         Кn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</w:t>
      </w:r>
      <w:r>
        <w:rPr/>
        <w:t>---- + ---- + ... ---- &lt;= 1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</w:t>
      </w:r>
      <w:r>
        <w:rPr/>
        <w:t>ПДК1   ПДК2       ПДКn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18. Контроль содержания вредных веществ в воздухе проводится при характерных производственных условиях с отбором проб в зоне дыхания на рабочих местах постоянного и временного пребывания работников. При наличии идентичного оборудования или выполнении одинаковых операций контроль проводится выборочно на отдельных рабочих местах, расположенных в центре и по периферии помещения.</w:t>
      </w:r>
    </w:p>
    <w:p>
      <w:pPr>
        <w:pStyle w:val="Normal"/>
        <w:autoSpaceDE w:val="false"/>
        <w:ind w:firstLine="540"/>
        <w:jc w:val="both"/>
        <w:rPr/>
      </w:pPr>
      <w:r>
        <w:rPr/>
        <w:t>19. Содержание вредного вещества в данной конкретной точке определяется следующим суммарным временем отбора проб: для токсических веществ - не менее 15 мин., для веществ преимущественно фиброгенного действия - 30 мин. За данный период времени может быть отобрана одна или несколько последовательных проб через равные промежутки времени. Результаты, полученные при однократном отборе или при усреднении последовательно отобранных проб, сравнивают с величинами максимально разовой ПДК.</w:t>
      </w:r>
    </w:p>
    <w:p>
      <w:pPr>
        <w:pStyle w:val="Normal"/>
        <w:autoSpaceDE w:val="false"/>
        <w:ind w:firstLine="540"/>
        <w:jc w:val="both"/>
        <w:rPr/>
      </w:pPr>
      <w:r>
        <w:rPr/>
        <w:t>20. В течение смены и (или) на отдельных этапах технологического процесса в одной точке должно быть последовательно отобрано не менее двух проб. Для аэрозолей преимущественно фиброгенного действия допускается отбор одной пробы.</w:t>
      </w:r>
    </w:p>
    <w:p>
      <w:pPr>
        <w:pStyle w:val="Normal"/>
        <w:autoSpaceDE w:val="false"/>
        <w:ind w:firstLine="540"/>
        <w:jc w:val="both"/>
        <w:rPr/>
      </w:pPr>
      <w:r>
        <w:rPr/>
        <w:t>21. При возможном поступлении в воздух рабочей зоны вредных веществ с остронаправленным механизмом действия должен быть обеспечен непрерывный контроль с сигнализацией о превышении ПДК.</w:t>
      </w:r>
    </w:p>
    <w:p>
      <w:pPr>
        <w:pStyle w:val="Normal"/>
        <w:autoSpaceDE w:val="false"/>
        <w:ind w:firstLine="540"/>
        <w:jc w:val="both"/>
        <w:rPr/>
      </w:pPr>
      <w:r>
        <w:rPr/>
        <w:t>22. Периодичность контроля (за исключением веществ, указанных в п. 20 настоящей главы) определяется в зависимости от класса опасности вредного вещества, характера технологического процесса (непрерывный, периодический) и устанавливается: для 1-го класса - не реже 1 раза в 10 дней, 2-го класса - не реже 1 раза в месяц, 3-го и 4-го классов - не реже раза в квартал.</w:t>
      </w:r>
    </w:p>
    <w:p>
      <w:pPr>
        <w:pStyle w:val="Normal"/>
        <w:autoSpaceDE w:val="false"/>
        <w:ind w:firstLine="540"/>
        <w:jc w:val="both"/>
        <w:rPr/>
      </w:pPr>
      <w:r>
        <w:rPr/>
        <w:t>23. В зависимости от конкретных условий производства (по результатам лабораторных исследований) допускается по согласованию с органами и учреждениями, осуществляющими государственный санитарный надзор, следующая периодичность контроля воздуха рабочей зоны:</w:t>
      </w:r>
    </w:p>
    <w:p>
      <w:pPr>
        <w:pStyle w:val="Normal"/>
        <w:autoSpaceDE w:val="false"/>
        <w:ind w:firstLine="540"/>
        <w:jc w:val="both"/>
        <w:rPr/>
      </w:pPr>
      <w:r>
        <w:rPr/>
        <w:t>один раз в год: в случаях, когда интенсивность выделения в воздушную среду веществ 3-го и 4-го классов опасности сохраняется на протяжении 2 последних лет (по данным лабораторных исследований) на уровне и ниже ПДК и ОБУВ;</w:t>
      </w:r>
    </w:p>
    <w:p>
      <w:pPr>
        <w:pStyle w:val="Normal"/>
        <w:autoSpaceDE w:val="false"/>
        <w:ind w:firstLine="540"/>
        <w:jc w:val="both"/>
        <w:rPr/>
      </w:pPr>
      <w:r>
        <w:rPr/>
        <w:t>два раза в год: в случаях единичных превышений ПДК вредных веществ 3-го и 4-го классов опасности в предшествующем году; при стабильной регистрации в воздухе рабочей зоны содержания веществ 2-го класса опасности на уровне и ниже ПДК за два последних года;</w:t>
      </w:r>
    </w:p>
    <w:p>
      <w:pPr>
        <w:pStyle w:val="Normal"/>
        <w:autoSpaceDE w:val="false"/>
        <w:ind w:firstLine="540"/>
        <w:jc w:val="both"/>
        <w:rPr/>
      </w:pPr>
      <w:r>
        <w:rPr/>
        <w:t>1 раз в квартал: в случаях единичных превышений ПДК в воздухе веществ 2-го класса в предшествующем году; при стабильной регистрации в воздушной среде на протяжении 2 последних лет веществ 1-го класса опасности на уровне и ниже ПДК;</w:t>
      </w:r>
    </w:p>
    <w:p>
      <w:pPr>
        <w:pStyle w:val="Normal"/>
        <w:autoSpaceDE w:val="false"/>
        <w:ind w:firstLine="540"/>
        <w:jc w:val="both"/>
        <w:rPr/>
      </w:pPr>
      <w:r>
        <w:rPr/>
        <w:t>1 раз в месяц: в случаях однократных превышений ПДК в воздухе рабочих мест вредного вещества I класса опасности в предшествующем году.</w:t>
      </w:r>
    </w:p>
    <w:p>
      <w:pPr>
        <w:pStyle w:val="Normal"/>
        <w:autoSpaceDE w:val="false"/>
        <w:ind w:firstLine="540"/>
        <w:jc w:val="both"/>
        <w:rPr/>
      </w:pPr>
      <w:r>
        <w:rPr/>
        <w:t>24. После реконструкции, модернизации, увеличения объема производства, капитального ремонта, внедрения новых технологий, сырья и химических веществ, при возникновении (или после) аварийных ситуаций, а также при расследовании случаев профессиональных заболеваний, отравлений контроль воздуха рабочей зоны осуществляется в обязательном порядке.</w:t>
      </w:r>
    </w:p>
    <w:p>
      <w:pPr>
        <w:pStyle w:val="Normal"/>
        <w:autoSpaceDE w:val="false"/>
        <w:ind w:firstLine="540"/>
        <w:jc w:val="both"/>
        <w:rPr/>
      </w:pPr>
      <w:r>
        <w:rPr/>
        <w:t>25. Среднесменные концентрации определяют для веществ, для которых установлен гигиенический норматив - ПДКсс. Измерения проводят приборами индивидуального контроля или по результатам отдельных измерений с расчетом средневзвешенной во времени величины с учетом пребывания работника на всех (в том числе и вне контакта с контролируемым веществом) стадиях и операциях технологического процесса. Обследование осуществляется на протяжении не менее чем 75% продолжительности смены в течение не менее 3 смен. Расчет проводится по формуле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К   = K1t1 + K2t2 + ... K t  / t1 + t2 + ... t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</w:t>
      </w:r>
      <w:r>
        <w:rPr/>
        <w:t>сс                      n n                  n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где К   - среднесменная концентрация, мг/куб.м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</w:t>
      </w:r>
      <w:r>
        <w:rPr/>
        <w:t>сс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</w:t>
      </w:r>
      <w:r>
        <w:rPr/>
        <w:t>К1,  К2,  ... К  - средние арифметические величины отдельных измерени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</w:t>
      </w:r>
      <w:r>
        <w:rPr/>
        <w:t>n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концентраций   вредного   вещества   на   отдельных   стадиях   (операциях)</w:t>
      </w:r>
    </w:p>
    <w:p>
      <w:pPr>
        <w:pStyle w:val="ConsPlusNonformat"/>
        <w:widowControl/>
        <w:rPr/>
      </w:pPr>
      <w:r>
        <w:rPr/>
        <w:t>технологического процесса, мг/куб.м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</w:t>
      </w:r>
      <w:r>
        <w:rPr/>
        <w:t>t1,  t2,  ...  t   -  продолжительность  отдельных  стадий  (операций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</w:t>
      </w:r>
      <w:r>
        <w:rPr/>
        <w:t>n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технологического процесса, мин.</w:t>
      </w:r>
    </w:p>
    <w:p>
      <w:pPr>
        <w:pStyle w:val="Normal"/>
        <w:autoSpaceDE w:val="false"/>
        <w:ind w:firstLine="540"/>
        <w:jc w:val="both"/>
        <w:rPr/>
      </w:pPr>
      <w:r>
        <w:rPr/>
        <w:t>26. Периодичность контроля за соблюдением среднесменной ПДК должна быть не реже одного раза в год.</w:t>
      </w:r>
    </w:p>
    <w:p>
      <w:pPr>
        <w:pStyle w:val="Normal"/>
        <w:autoSpaceDE w:val="false"/>
        <w:ind w:firstLine="540"/>
        <w:jc w:val="both"/>
        <w:rPr/>
      </w:pPr>
      <w:r>
        <w:rPr/>
        <w:t>27. Предельно допустимый уровень загрязнения кожи (ПДУ) вредными веществами устанавливается для поверхности кожных покровов рук работников в мг/кв.см.</w:t>
      </w:r>
    </w:p>
    <w:p>
      <w:pPr>
        <w:pStyle w:val="Normal"/>
        <w:autoSpaceDE w:val="false"/>
        <w:ind w:firstLine="540"/>
        <w:jc w:val="both"/>
        <w:rPr/>
      </w:pPr>
      <w:r>
        <w:rPr/>
        <w:t>28. Контроль загрязнения кожи осуществляют во время технологических процессов и операций при наибольшем контакте работников с вредными веществами не менее 3 раз в смену в соответствии с действующими техническими нормативными правовыми актами.</w:t>
      </w:r>
    </w:p>
    <w:p>
      <w:pPr>
        <w:pStyle w:val="Normal"/>
        <w:autoSpaceDE w:val="false"/>
        <w:ind w:firstLine="540"/>
        <w:jc w:val="both"/>
        <w:rPr/>
      </w:pPr>
      <w:r>
        <w:rPr/>
        <w:t>29. Периодичность контроля за соблюдением ПДУ загрязнения кожи должна соответствовать кратности контроля ПДК максимально разовых для воздуха рабочей зоны.</w:t>
      </w:r>
    </w:p>
    <w:p>
      <w:pPr>
        <w:pStyle w:val="Normal"/>
        <w:autoSpaceDE w:val="false"/>
        <w:ind w:firstLine="540"/>
        <w:jc w:val="both"/>
        <w:rPr/>
      </w:pPr>
      <w:r>
        <w:rPr/>
        <w:t>30. Организация и проведение производственного лабораторного контроля за выполнением требований настоящих Санитарных правил осуществляются в соответствии с Санитарными правилами 1.1.8-24-2003 "Организация и проведение производственного контроля за соблюдением санитарных правил и выполнением санитарно-противоэпидемических и профилактических мероприятий", утвержденными постановлением Главного государственного санитарного врача Республики Беларусь от 22 декабря 2003 г. N 183, Инструкцией 2.2.10.13-86-2005 "Организация взаимодействия промышленных санитарных лабораторий с органами и учреждениями государственного санитарного надзора", утвержденной постановлением Главного государственного санитарного врача Республики Беларусь от 22 декабря 2005 г. N 248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ГЛАВА 3</w:t>
      </w:r>
    </w:p>
    <w:p>
      <w:pPr>
        <w:pStyle w:val="Normal"/>
        <w:autoSpaceDE w:val="false"/>
        <w:jc w:val="center"/>
        <w:rPr/>
      </w:pPr>
      <w:r>
        <w:rPr/>
        <w:t>ПРЕДЕЛЬНО ДОПУСТИМЫЕ КОНЦЕНТРАЦИИ (ПДК) ВРЕДНЫХ ВЕЩЕСТВ В ВОЗДУХЕ РАБОЧЕЙ ЗОНЫ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┌────┬──────────────────────────────────────────────┬───────────┬───────────────────────┬───────────┬────────────┬─────────┬───────────┐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    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Преиму-   │         │           │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    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щественное │         │Особенности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N  │                                              │   Номер   │                       │  Величина │ агрегатное │  Класс  │ действия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п/п │            Наименование вещества             │    СAS    │        Формула        │    ПДК,   │состояние в │опасности│    на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    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мг/куб.м │ воздухе в  │         │ организм  │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    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условиях  │         │           │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    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производства│     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1  │                      2                       │     3     │           4           │     5     │     6      │    7    │     8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1  │Абразивный порошок из медеплавильного шлака   │           │                       │    -/10   │     а      │    4    │     Ф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2  │Аверсектин-С (смесь 8 авермектинов A1a, А2а,  │           │                       │    0,05   │     а      │    1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В1а, А2а, А1в, А2в, В1в, В2в)                 │           │                       │           │            │     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3  │4,4'-Азодибензойная кислота                   │ 586-91-4  │      C14H10N2О4       │     3     │     а      │    3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4  │Азота диоксид                                 │10102-44-0 │          NO2          │     2     │     п      │    3    │     О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5  │Азота оксиды (в пересчете на NO2)             │           │                       │     5     │     п      │    3    │     О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6  │Азота трифторид                               │ 7783-54-2 │          NF3          │   10/30   │     п      │    4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</w:t>
      </w:r>
      <w:r>
        <w:rPr>
          <w:sz w:val="16"/>
          <w:szCs w:val="16"/>
        </w:rPr>
        <w:t>+                              │           │                       │           │            │     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7  │Азотная кислота                               │ 7697-37-2 │         HNO3          │     2     │     а      │    3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8  │Акриловый эфир этиленгликоля                  │           │                       │    0,5    │     п      │    2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9  │Алкены (в пересчете на С)                     │           │        C              │  300/100  │     п      │    4    │           │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    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-10          │           │            │     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</w:t>
      </w:r>
      <w:r>
        <w:rPr>
          <w:sz w:val="16"/>
          <w:szCs w:val="16"/>
        </w:rPr>
        <w:t>+                               │           │                       │           │            │     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10 │АлкилС   амины                                │           │                       │     1     │     п      │    2    │           │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7-9                                     │           │                       │           │            │     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</w:t>
      </w:r>
      <w:r>
        <w:rPr>
          <w:sz w:val="16"/>
          <w:szCs w:val="16"/>
        </w:rPr>
        <w:t>+                             │           │                       │           │            │         │           │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11 │АлкилС     амины                              │           │                       │     1     │    п+а     │    2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15-20                                   │           │                       │           │            │     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</w:t>
      </w:r>
      <w:r>
        <w:rPr>
          <w:sz w:val="16"/>
          <w:szCs w:val="16"/>
        </w:rPr>
        <w:t>+                             │           │                       │           │            │         │           │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12 │АлкилС     амины                              │           │                       │     1     │    п+а     │    2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10-16                                   │           │                       │           │            │     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  </w:t>
      </w:r>
      <w:r>
        <w:rPr>
          <w:sz w:val="16"/>
          <w:szCs w:val="16"/>
        </w:rPr>
        <w:t>+                      │           │                       │           │            │         │           │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13 │АлкилС     диметиламины                       │           │                       │     2     │     а      │    3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10-16                                   │           │                       │           │            │     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14 │АлкилС10-18N,N-диметил-N-бензиламинийхлорид   │64365-16-8 │    С     Н     ClN    │     1     │     а      │    2    │           │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    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</w:t>
      </w:r>
      <w:r>
        <w:rPr>
          <w:sz w:val="16"/>
          <w:szCs w:val="16"/>
        </w:rPr>
        <w:t>19-29 34-50       │           │            │     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15 │АлкилС     N,N-диметил-                       │           │    С     Н     ClN    │     1     │     а      │    2    │           │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12-14                                   │           │     23-25 42-46       │           │            │     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N-(этилбензил)аминийхлорид                    │           │                       │           │            │     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16 │Алкилдифенилы                                 │           │     C12H10·2C H       │     10    │     а      │    4    │           │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    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</w:t>
      </w:r>
      <w:r>
        <w:rPr>
          <w:sz w:val="16"/>
          <w:szCs w:val="16"/>
        </w:rPr>
        <w:t>n 2n     │           │            │     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17 │2-(2-АлкилС     -2-имидазолин-1-ил)этанол     │           │                       │    0,1    │    п+а     │    2    │     А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10-13                              │           │                       │           │            │     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18 │Алкилнафталины                                │           │     С     Н           │     50    │    п+а     │    4    │           │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    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16-30 20-48      │           │            │     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</w:t>
      </w:r>
      <w:r>
        <w:rPr>
          <w:sz w:val="16"/>
          <w:szCs w:val="16"/>
        </w:rPr>
        <w:t>+                                │           │                       │           │            │         │           │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19 │Алкилпиридины , смесь (по 2-метил-            │           │        C8H11N         │     2     │     п      │    3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5-этилпиридину)                               │           │                       │           │            │     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20 │2-АлкилС     -1-полиэтенполиамин-2-имидазолин │           │                       │    0,5    │     A      │    2    │     A     │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</w:t>
      </w:r>
      <w:r>
        <w:rPr>
          <w:sz w:val="16"/>
          <w:szCs w:val="16"/>
        </w:rPr>
        <w:t>10-12                                 │           │                       │           │            │     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+                                  │           │                       │           │            │         │           │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гидрохлорид                                   │           │                       │           │            │     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21 │Алкоксибифенилкарбонитрил                     │           │     C14H9NOC H        │     10    │     A      │    4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    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</w:t>
      </w:r>
      <w:r>
        <w:rPr>
          <w:sz w:val="16"/>
          <w:szCs w:val="16"/>
        </w:rPr>
        <w:t>n 2n      │           │            │     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22 │Алкоксициандифенилы, С Н   + 1 O(С12 Н8)СN,   │           │                       │     10    │     А      │    1    │           │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 </w:t>
      </w:r>
      <w:r>
        <w:rPr>
          <w:sz w:val="16"/>
          <w:szCs w:val="16"/>
        </w:rPr>
        <w:t>n 2n                    │           │                       │           │            │         │           │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где п = 1 - 8                                 │           │                       │           │            │     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23 │Аллохол (по сумме желчных кислот)             │           │                       │    0,1    │     а      │    2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24 │Алотерм-1                                     │           │                       │     50    │    п+a     │    4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25 │Алсумин                                       │           │                       │    0,1    │     A      │    2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26 │Альгинат натрия                               │ 9005-38-3 │                       │     10    │     A      │    4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27 │диАлюминий барий титан гексаоксид             │           │       Al2BaO6Ti       │  1,5/0,5  │     A      │    2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28 │тетраАлюминий гексабарий кальций дикремний-   │           │    Al4Ba6CaO21Si2     │   1/0,5   │     A      │    2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21-оксид                                      │           │                       │           │            │     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29 │Алюминий и его сплавы (в пересчете на         │           │                       │    6/2    │     A      │    3    │     Ф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алюминий)                                     │           │                       │           │            │     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30 │Алюминий кальций-0,8-хром-5,6-диводородфосфат-│           │ АlСаСr0,8Н12,8О27Р5,6 │    0,01   │     A      │    1    │           │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1,6-водородхромат гидрат                      │           │                       │           │            │     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31 │Алюминий магнид                               │12003-69-9 │         AlMg          │    -/6    │     A      │    4    │     Ф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32 │Алюминий нитрид                               │24304-00-5 │          AlN          │    -/6    │     A      │    4    │     Ф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33 │тетраАлюминий пентабарий трикальций декаоксид │           │     Аl4Ва5Са3О10      │    0,1    │     A      │    2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34 │диАлюминий сульфат (в пересчете на алюминий)  │10043-01-3 │       Al2O12S3        │   2/0,5   │     A      │    3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35 │Алюминий тригидрооксид                        │21645-51-2 │        AlH3O3         │    -/6    │     A      │    4    │     Ф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36 │диАлюминий триоксид (в виде аэрозоля          │ 1344-28-1 │         Al2O3         │    -/6    │     A      │    4    │     Ф     │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дезинтеграции)                                │           │                       │           │            │     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37 │диАлюминий триоксид в смеси со сплавом никеля │12609-69-7 │       Al2O3,Ni        │    -/4    │     A      │    3    │     Ф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до 15%                                        │           │                       │           │            │     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38 │диАлюминий триоксид с примесью до 20%         │           │      Al2O3·Cr2O3      │    3/1    │     A      │    3    │           │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дихромтриоксида (по Сг2О3)                    │           │                       │           │            │     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39 │диАлюминий триоксид с примесью кремний        │           │      Al2O3·SiO2       │    5/2    │     a      │    3    │     Ф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диоксида (в виде аэрозоля конденсации)        │           │                       │           │            │     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40 │диАлюминий триоксид с примесью кремний        │           │   Al2O3·SiO2·Fe2O3    │    -/6    │     a      │    4    │     Ф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диоксида до 15% и дижелезо триоксида до 10%   │           │                       │           │            │         │           │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(в виде аэрозоля конденсации)                 │           │                       │           │            │     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41 │Алюминий трифторид (по фтору)                 │ 7784-18-1 │         AlF3          │  2,5/0,5  │     a      │    3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42 │Алюминий фосфат                               │15099-32-8 │         AlO4P         │    -/6    │     a      │    4    │     Ф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43 │Алюминий хром-8,8-9,6-фосфат (по хрому III)   │           │    AlCr(PO4)          │    0,02   │     a      │    1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    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</w:t>
      </w:r>
      <w:r>
        <w:rPr>
          <w:sz w:val="16"/>
          <w:szCs w:val="16"/>
        </w:rPr>
        <w:t>8,8-9,6   │           │            │     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44 │Алюмоплатиновые катализаторы КР-101 и РБ-11   │           │                       │    1,5    │     a      │    3    │     A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с содержанием платины до 0,6%                 │           │                       │           │            │     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45 │Алюмосиликат                                  │ 1302-76-7 │        Al2O5Si        │    -/6    │     a      │    4    │     Ф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46 │Альдегид изоалериановый                       │           │                       │     10    │     п      │    3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47 │Амикацин                                      │           │                       │    0,1    │     а      │    2    │     А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48 │Амилаза                                       │ 9000-90-2 │                       │     1     │     а      │    2    │     A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49 │Амиломизентерин                               │           │                       │     1     │     а      │    3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50 │Амилоризин                                    │           │                       │     1     │     а      │    3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51 │Амилформиат                                   │           │                       │     10    │     п      │    3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  </w:t>
      </w:r>
      <w:r>
        <w:rPr>
          <w:sz w:val="16"/>
          <w:szCs w:val="16"/>
        </w:rPr>
        <w:t>+                      │           │                       │           │            │     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52 │1-Аминоалкилимидазолины                       │           │                       │    0,5    │    п+а     │    2    │     A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53 │4-Амино-N-[амино(имино)метил]бензолсульфонамид│  57-67-0  │      C7H10N4O2S       │     1     │     a      │    2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54 │4-Амино-N-(аминокарбонил)бензолсульфонамид    │ 547-44-4  │       C7H9N3O3S       │     1     │     a      │    2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55 │5-Амино-2-(4-аминофенил)-1Н-бензимидазол      │ 7621-86-5 │       C13H12N4        │    0,4    │     a      │    2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56 │1-Аминоантрацен-9,10-дион                     │  82-45-1  │       C14H9NO2        │     5     │     п      │    3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                    </w:t>
      </w:r>
      <w:r>
        <w:rPr>
          <w:sz w:val="16"/>
          <w:szCs w:val="16"/>
        </w:rPr>
        <w:t>+    │           │                       │           │            │     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57 │"альфа"-Аминобензацетилхлорид гидрохлорид     │39878-87-0 │      C8H8NO·ClH       │    0,5    │     a      │    2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58 │4-Аминобензойная кислота                      │ 150-13-0  │        C7H7NO2        │     5     │     п      │    3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59 │                                              │  62-53-3  │         C6H7N         │  0,3/0,1  │     п      │    2    │           │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Аминобензол+                                  │           │                       │           │            │     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60 │3-(4-Аминобензолсульфамидо)-5-метилизоксазол  │ 723-46-6  │      C10H11N3O3S      │    0,1    │     a      │    2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61 │4-Аминобензолсульфонамид                      │  63-74-1  │       C6H8N2O2S       │     1     │     a      │    3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62 │4-Аминобензолсульфоновая кислота              │ 5329-14-6 │       C6H7NO3S        │     2     │     a      │    3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+                                 │           │                       │           │            │     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63 │1-Аминобутан                                  │ 109-73-9  │        C4H11N         │     10    │     п      │    3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64 │4-Аминобутановая кислота                      │  56-12-2  │        C4H9NO2        │    6/2    │     a      │    3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65 │2-Амино-5-гуанидинпентановая кислота          │ 7004-12-8 │       C5H12NO2        │     10    │     a      │    3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66 │4-Амино-N-(2,4-диаминофенил)бензамид          │           │       C13H14N4O       │     5     │     a      │    3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67 │N'-[3-[4-                                     │55658-47-4 │   C57H86N8O21S2·ClH   │     -     │     a      │    1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Аминобутил)амино]пропил]блеомицинамида        │           │                       │           │            │         │           │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++                                 │           │                       │           │            │     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гидрохлорид                                   │           │                       │           │            │     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68 │6-Аминогексановая кислота                     │  60-32-2  │       C6H13NO2        │     2     │     a      │    3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69 │7-Аминогептановая кислота                     │ 929-17-9  │       C7H15NO2        │     8     │     a      │    3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70 │4-Амино-2-гидроксибензоат натрия              │ 133-10-8  │       C7H9NNaO3       │  1,5/0,5  │     a      │    2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71 │5-Амино-2-гидроксибензойная кислота           │  89-57-6  │        C7H7NO3        │  1,5/0,5  │     a      │    2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72 │1-Амино-2-гидроксибензол                      │  95-55-6  │        C6H7NO         │    3/1    │     a      │    2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73 │Аминогидроксибензолы (3,4-изомеры)            │           │        C6H7NO         │    3/1    │     a      │    2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           </w:t>
      </w:r>
      <w:r>
        <w:rPr>
          <w:sz w:val="16"/>
          <w:szCs w:val="16"/>
        </w:rPr>
        <w:t>+             │           │                       │           │            │     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74 │2-Амино-1-гидрокси-4-нитробензол              │  99-57-0  │       C6H6N2О2        │    3/1    │     a      │    2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           </w:t>
      </w:r>
      <w:r>
        <w:rPr>
          <w:sz w:val="16"/>
          <w:szCs w:val="16"/>
        </w:rPr>
        <w:t>+             │           │                       │           │            │     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75 │2-Амино-1-гидрокси-5-нитробензол              │ 121-88-0  │       C6H6N2О2        │    3/1    │     a      │    2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76 │2-Амино-3-гидроксипропионовая кислота         │ 6898-95-9 │        C3H7NO3        │     5     │     a      │    3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77 │(2S, 5R, 6R)-6-[[(R)-Амино-                   │61336-70-7 │    C16H19N3O5SH6O3    │    0,1    │     а      │    2    │     А     │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(4-гидроксифенил)ацетил]амино]-3,3-диметил-   │           │                       │           │            │     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7-оксо-4-тиа-1-азабицикло[3,2,0]гептан-       │           │                       │           │            │         │           │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2-карбоновая кислота тригидрат (амоксициллин  │           │                       │           │            │     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тригидрат)                                    │           │                       │           │            │     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78 │4-Амино-3-гидрокси-3-фенилбутановой кислоты   │           │     C10H13NО3·ClH     │     1     │     a      │    2    │           │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гидрохлорид                                   │           │                       │           │            │     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79 │2-Амино-2-деокси-D-глюкозы гидрохлорид        │  66-84-2  │     C6H13NO5·ClH      │   0,005   │     a      │    1    │     A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80 │0-3-Амино-3-деокси--D-глюкопиранозил-         │37517-28-5 │      C22H43N5О13      │    0,1    │     a      │    2    │     A     │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(1-&gt;6)-О-[6-амино-6-деокси-"альфа"-D-         │           │                       │           │            │     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глюкопиранозил-(1-&gt;4)]-N'(S)-(4-амино-        │           │                       │           │            │         │           │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                        </w:t>
      </w:r>
      <w:r>
        <w:rPr>
          <w:sz w:val="16"/>
          <w:szCs w:val="16"/>
        </w:rPr>
        <w:t>+│           │                       │           │            │     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2-гидрокси-1-оксобутил)-2-деокси-D-стрептамин │           │                       │           │            │     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81 │О-3-Амино-3-деокси-"альфа"-D-глюкопиранозил   │ 8063-07-8 │      C18H36N4О10      │    0,1    │     a      │    2    │     A     │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(1-&gt;6)-О-[6-амино-6-деокси-D-глюкопиранозил-  │           │                       │           │            │     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                </w:t>
      </w:r>
      <w:r>
        <w:rPr>
          <w:sz w:val="16"/>
          <w:szCs w:val="16"/>
        </w:rPr>
        <w:t>+        │           │                       │           │            │         │           │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(1-&gt;4)]-2-деокси-"альфа"-D-стрептамин         │           │                       │           │            │     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(канамицин)                                   │           │                       │           │            │     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82 │О-4-Амино-4-деокси-"альфа"-D-глюкопиранозил   │37321-09-8 │      C21H41N5O11      │    0,1    │     a      │    2    │     A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(1-&gt;6)-О-(8R)2-амино-2,3,7-тридеокси-         │           │                       │           │            │     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7(метиламино)-D-глицеро-"альфа"-D-алло-       │           │                       │           │            │     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октодиалдо-1,5:8,4-дипиранозил(1-&gt;4)2-деокси- │           │                       │           │            │         │           │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+                                 │           │                       │           │            │     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D-стрептамин                                  │           │                       │           │            │     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83 │О-2-Амино-2-деокси-"альфа"-D-глюкопиранозил   │ 1263-89-4 │   C23H25N5О14·H2О4S   │    0,1    │     a      │    2    │     A     │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(1-&gt;4)-О-[О-2,6-диамино-2,6-дидеокси-"бета"-  │           │                       │           │            │     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L-идопирапозил(1-&gt;3)-"бета"-D-рибофуранозил   │           │                       │           │            │         │           │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(1-&gt;5)]-2-деокси-D-стрептамин сульфат (1:2)   │           │                       │           │            │     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84 │О-3-Амино-3-деокси-"альфа"-D-глюкопиранозил   │32986-56-4 │      C18H37N5О9       │    0,1    │     a      │    2    │     A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(1-&gt;6)-О-[2,6-диамино-2,3,6-тридеокси-"альфа"-│           │                       │           │            │     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D-рибогексопиранозил(1-&gt;4)-2-деокси-          │           │                       │           │            │     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D-стрептамин                                  │           │                       │           │            │     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85 │5-Амино-3,7-дибром-8-гидрокси-4-иминонафталин-│60613-15-2 │     C10H6Br2N2О2      │     1     │     a      │    2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1(4Н)-он                                      │           │                       │           │            │     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86 │2-Амино-3,5-дибром-N-циклогексил              │ 611-75-6  │    C14H20Br2N2·ClH    │     1     │     a      │    2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N-метилбензолметанамин гидрохлорид            │           │                       │           │            │     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87 │2-Амино-1,9-дигидро-9-[(2-                    │59277-89-3 │       C8H11N5O3       │    0,2    │     а      │    2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гидроксиэтокси)метил]-6Н-пурин-6-он           │           │                       │           │            │     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(ацикловир)                                   │           │                       │           │            │     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88 │33-[(3-Амино-3,6-дидеокси-"бета"-             │ 1400-61-9 │      C46H83NО18       │     1     │     a      │    2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D-маннопиранозил)окси]-1,3,4,7,9,11,17,37-    │           │                       │           │            │     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октагидрокси-15,16,18-триметил-13-оксо-14,39- │           │                       │           │            │     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диоктабицикло[33,3,1]нонатриаконта-           │           │                       │           │            │     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19,21,25,27,29,31-гексаен-36-карбоновая       │           │                       │           │            │         │           │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кислота                                       │           │                       │           │            │     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+                           │           │                       │           │            │     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89 │Аминодиметилбензол                            │ 1300-73-8 │        C8H11N         │     3     │     п      │    3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90 │[2S-(2"альфа",5"альфа",6"бета")]-6-Амино-     │ 551-16-6  │      C8H12N2О3S       │    0,4    │     a      │    2    │     A     │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3,3-диметил-7-оксо-4-тиа-1-                   │           │                       │           │            │     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                       </w:t>
      </w:r>
      <w:r>
        <w:rPr>
          <w:sz w:val="16"/>
          <w:szCs w:val="16"/>
        </w:rPr>
        <w:t>+ │           │                       │           │            │         │           │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азабицикло[3,2,0]гептан-2-карбоновая кислота  │           │                       │           │            │     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91 │2-Амино-4-[N,N-ди(1-метилэтил)амино]-         │ 7287-19-6 │       C10H19N2S       │     5     │     a      │    3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6-метилтио-1,3,5-триазин                      │           │                       │           │            │     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92 │4-Амино-N-(4,6-диметилпиримидин-              │  57-68-1  │      C12H14N4О2S      │     1     │     a      │    2    │           │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2-ил)бензолсульфонамид                        │           │                       │           │            │     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93 │4-Амино-N-(2,6-диметоксипиримидин-            │ 122-11-2  │      C12H14N4О4S      │    0,1    │     a      │    1    │           │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4-ил)бензолсульфонамид                        │           │                       │           │            │     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94 │4-Амино-N-[2-(диэтиламино)этил]бензамида      │ 614-39-1  │     C13H21N3О·ClH     │    0,5    │     a      │    2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гидрохлорид                                   │           │                       │           │            │     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95 │S-(3-Амино-3-карбоксипропен)-                 │           │   C5H12N2O3S·H2O4S    │    0,01   │     a      │    1    │           │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S-метилсульфоксимин сульфат                   │           │                       │           │            │     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96 │Z-N-(Аминокарбонил)-2-этилбутан-2-амид        │  95-04-5  │       C7H15N2O2       │    0,1    │     a      │    2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97 │Аминокислоты смесь                            │           │                       │     2     │     a      │    3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98 │Аминометилбензол (3 и 4 изомеры)              │           │         C7H9N         │    2/1    │     п      │    2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+                        │           │                       │           │            │         │           │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99 │1-Амино-2-метилбензол                         │  95-53-4  │         C7H9N         │   1/0,5   │     п      │    2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100 │4-Аминометилбензол-сульфонамидаацетат         │13009-99-9 │      C9H14N2O4S       │    0,5    │     a      │    2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101 │2-Амино-5-метилбензолсульфонат натрия         │54914-95-3 │      C7H8NNaO3S       │     5     │     a      │    3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          </w:t>
      </w:r>
      <w:r>
        <w:rPr>
          <w:sz w:val="16"/>
          <w:szCs w:val="16"/>
        </w:rPr>
        <w:t>+              │           │                       │           │            │     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102 │1-Амино-5-метил-2-метоксибензол               │ 120-71-8  │        C8H11NO        │     2     │    п+a     │    2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103 │2-Амино-6-метил-4-метокси-1,3,5-триазин       │ 1668-54-8 │        C5H8N4O        │     2     │    п+a     │    3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104 │3-[(4-Амино-2-метил-5-пиридил)метил]-4-метил- │ 154-87-0  │    C12H19ClN4O7P2S    │    0,3    │     a      │    2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5-(4,6,6-тригидрокси-3,5-диокса-4,6-          │           │                       │           │            │         │           │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дифосфагекс-1-ил)тиазолийхлорид Р,Р-диоксид   │           │                       │           │            │     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105 │3-[(4-Амино-2-метил-5-пиридинил)метил]-       │ 7019-71-8 │     C12H17BrN4OS      │    0,1    │     a      │    2    │     A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5-(2-гидроксиэтил)-4-метилазоний бромид       │           │                       │           │            │     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106 │2-Аминометилфуран                             │ 617-89-0  │        C5H7NO         │    0,5    │     a      │    2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       </w:t>
      </w:r>
      <w:r>
        <w:rPr>
          <w:sz w:val="16"/>
          <w:szCs w:val="16"/>
        </w:rPr>
        <w:t>+                 │           │                       │           │            │         │           │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107 │1-Амино-2-метил-6-этилбензол                  │24549-06-2 │        C9H13N         │    15/5   │     п      │    3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108 │4-Амино-2-метил-5-этоксиметилпиримидин        │           │       C8H13N3O        │     1     │    п+a     │    2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  </w:t>
      </w:r>
      <w:r>
        <w:rPr>
          <w:sz w:val="16"/>
          <w:szCs w:val="16"/>
        </w:rPr>
        <w:t>+                      │           │                       │           │            │         │           │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109 │1-Амино-2-метоксибензол                       │  90-04-0  │        C7H9NO         │     1     │    п+a     │    2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  </w:t>
      </w:r>
      <w:r>
        <w:rPr>
          <w:sz w:val="16"/>
          <w:szCs w:val="16"/>
        </w:rPr>
        <w:t>+                      │           │                       │           │            │     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110 │1-Амино-4-метоксибензол                       │ 104-94-9  │        C7H9NO         │     1     │     п      │    2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          </w:t>
      </w:r>
      <w:r>
        <w:rPr>
          <w:sz w:val="16"/>
          <w:szCs w:val="16"/>
        </w:rPr>
        <w:t>+              │           │                       │           │            │         │           │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111 │1-Амино-2-метокси-5-нитробензол               │  99-59-2  │       C7H8N2O3        │     1     │    п+a     │    2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112 │4-Амино-N-(3-метоксипиперазин-                │ 152-47-6  │      C11H12N4O3S      │    0,1    │     a      │    2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2-ил)бензолсульфонамид                        │           │                       │           │            │     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113 │4-Амино-N-(6-метоксипиперазин-                │  80-35-3  │      C11H12N4O3S      │    0,1    │     a      │    1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3-ил)бензолсульфонамид                        │           │                       │           │            │     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114 │4-Амино-N-(6-метоксипиримидин-                │ 1220-83-3 │      C11H12N4O5S      │    0,1    │     a      │    1    │           │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4-ил)бензолсульфонамид                        │           │                       │           │            │     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115 │Аминонафтилсульфокислота (смесь изомеров)     │72556-60-6 │       C10H9NO3S       │     10    │     a      │    4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116 │Аминонафтилсульфонаты натрия                  │30605-57-3 │      C10H8NNaO3S      │     10    │     a      │    4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+                        │           │                       │           │            │     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117 │1-Амино-2-нитробензол                         │  88-74-4  │       C6H6N2O2        │  1,5/0,5  │     a      │    2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+                        │           │                       │           │            │     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118 │1-Амино-3-нитробензол                         │  99-09-2  │        C6H6N2O        │  0,3/0,1  │     a      │    1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+                        │           │                       │           │            │     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119 │1-Амино-4-нитробензол                         │ 100-01-6  │       C6H6N2O2        │  0,3/0,1  │     a      │    1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       </w:t>
      </w:r>
      <w:r>
        <w:rPr>
          <w:sz w:val="16"/>
          <w:szCs w:val="16"/>
        </w:rPr>
        <w:t>+                 │           │                       │           │            │     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120 │1-Амино-3-нитро-4-хлорбензол                  │ 635-22-3  │      C6H5ClN2O2       │    3/1    │     a      │    2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121 │9-Аминононановая кислота                      │25748-42-5 │       C9H19NO2        │     8     │     a      │    3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122 │N-(2-Амино-2-оксо-этил)ацетамид (аглиам)      │ 2620-63-5 │       C4H8N2O2        │    0,3    │     а      │    2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123 │(L)-2-Аминопентадиоат натрия                  │ 142-47-2  │       C5H8NNaO4       │     2     │     a      │    3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124 │1-Амино-2,3,4,5,6-пентафторбензол             │ 771-60-8  │        C6H2F5N        │  1,5/0,5  │     п      │    2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125 │4-Амино-N-2-пиримидинилбензолсульфонамид      │  68-35-9  │      C10H10N4O2S      │     1     │     a      │    2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126 │4-Амино-N-(пиримидин-                         │           │     C10H9AgN4O2S      │     1     │     a      │    2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2-ил)бензолсульфонамид аддукт с серебром      │           │                       │           │            │     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127 │1-Аминопентандиовая кислота                   │ 6899-05-4 │        C5H9NO4        │     10    │     a      │    3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128 │Аминопласты                                   │           │                       │    -/6    │     a      │    4    │   Ф, A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129 │1-Аминопропан                                 │ 107-10-8  │         C3H9N         │     5     │     п      │    2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</w:t>
      </w:r>
      <w:r>
        <w:rPr>
          <w:sz w:val="16"/>
          <w:szCs w:val="16"/>
        </w:rPr>
        <w:t>+                                │           │                       │           │            │         │           │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130 │2-Аминопропан                                 │  75-31-0  │         C3H9N         │     1     │     п      │    2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131 │2-Аминопропановая кислота                     │ 6898-94-8 │        C3H7NO2        │     5     │     a      │    3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132 │3-Аминопропановая кислота                     │ 107-95-9  │        C3H7NO2        │     10    │     a      │    3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133 │3-Аминопропан-1-ол                            │ 156-87-6  │        C3H9NO         │     1     │     a      │    2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+                           │           │                       │           │            │         │           │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134 │1-Аминопропан-2-ол                            │  78-96-6  │        C3H9NO         │     1     │    п+a     │    2    │     A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135 │N-(3-Аминопропил)-N',N'-диметилпропан-        │10563-29-8 │        C8H21N3        │     1     │     п      │    2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1,3-диамин                                    │           │                       │           │            │     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                       </w:t>
      </w:r>
      <w:r>
        <w:rPr>
          <w:sz w:val="16"/>
          <w:szCs w:val="16"/>
        </w:rPr>
        <w:t>+ │           │                       │           │            │     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136 │N-(3-Аминопропил)-N-додецилпропан-1,3-диамин  │ 2372-82-9 │       C18H41N3        │     1     │     a      │    2    │     A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137 │2-[(6-Амино-1Н-пурин-8-ил)аминоэтанол         │66813-29-4 │        C7H9N6O        │     3     │     a      │    3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138 │4-Амино-N-(4-сульфамоилфенил)бензолсульфонамид│ 6402-89-7 │     C12H13N3O4S2      │     1     │     a      │    2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139 │4-Амино-2,2,6,6-тетраметилпиперидин           │36768-62-4 │        C9H20N2        │     3     │     п      │    3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140 │4-Амино-N-(тиазол-2-ил)бензолсульфонамид      │  72-14-0  │      C9H9N3O2S2       │     1     │     a      │    2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141 │4-Амино-1,2,4-триазол                         │ 584-13-4  │        C2H4N4         │     1     │     a      │    2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       </w:t>
      </w:r>
      <w:r>
        <w:rPr>
          <w:sz w:val="16"/>
          <w:szCs w:val="16"/>
        </w:rPr>
        <w:t>+                 │           │                       │           │            │     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142 │1-Амино-2,4,6-триметилбензол                  │  88-05-1  │        C9H13N         │    3/1    │     п      │    2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143 │4-Амино-2-(трихлорметил)-                     │14321-05-2 │       C6H3Cl5N2       │     2     │     a      │    3    │           │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3,5-дихлорпиридин                             │           │                       │           │            │     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144 │4-Амино-2-(трихлорметил)-3,5,6-трихлорпиридин │ 5005-62-9 │       C6H2Cl6N2       │     1     │     a      │    3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145 │4-Амино-3,5,6-трихлорпиридин-2-карбонат калия │ 2545-60-0 │     C6H2Cl3KN2O2      │     5     │     a      │    3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146 │4-Амино-3,5,6-трихлорпиридин-2-карбонат натрия│50655-56-6 │     C6H2Cl3N2NaO2     │     5     │     a      │    3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147 │4-Амино-3,5,6-трихлорпиридин-2-карбоновая     │ 1918-02-1 │      C6H3Cl3N2O2      │     2     │     a      │    3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кислота                                       │           │                       │           │            │     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   </w:t>
      </w:r>
      <w:r>
        <w:rPr>
          <w:sz w:val="16"/>
          <w:szCs w:val="16"/>
        </w:rPr>
        <w:t>3,7                   │           │                       │           │            │     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148 │1-Аминотрицикло[3,3,1,1]   декан гидрохлорид  │ 665-66-7  │      C10H17N·СlН      │     1     │     a      │    2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149 │N-(4-Аминофенил)ацетамид                      │ 122-80-5  │       C8H10N2O        │    0,5    │     a      │    2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150 │[2S-(2"альфа",5"альфа",6"бета") (S*)]-        │  69-53-4  │      C16H19N3O4S      │    0,1    │     a      │    2    │     A     │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6-Аминофенилацетиламино-3,3-диметил-          │           │                       │           │            │     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7-оксо-4-тиа-1-азабицикло-[3,2,0]гептан-      │           │                       │           │            │     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2-карбоновая кислота                          │           │                       │           │            │     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151 │4-Амино-3-фенилбутановой кислоты гидрохлорид  │ 3060-40-1 │     C10H13NO2·ClH     │     1     │     a      │    2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152 │4-(Аминофенил)гидроксибензол                  │ 122-37-2  │       C12H11NO        │  1,5/0,5  │     п      │    2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153 │(3-Аминофенил)пропановая кислота              │ 1664-54-6 │       C9H11NO2        │    0,1    │     п      │    2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154 │2-[[(4-Аминофенил)сульфонил]амино]бензоат     │10060-70-5 │     C13H11N2NaO4S     │     1     │     a      │    3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натрия                                        │           │                       │           │            │     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155 │N-[(4-Аминофенил)сульфонил]ацетамид           │ 144-80-9  │      C8H10N2O3S       │     1     │     a      │    2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156 │5-Амино-2-фенил-4-хлорпиридазин 3(2Н)-он      │ 1698-60-8 │      C10H8ClN3O       │    0,5    │    п+a     │    2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157 │2-Аминохиназол-4-он                           │20198-19-0 │        C8H7N3O        │     1     │     a      │    2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</w:t>
      </w:r>
      <w:r>
        <w:rPr>
          <w:sz w:val="16"/>
          <w:szCs w:val="16"/>
        </w:rPr>
        <w:t>+                         │           │                       │           │            │     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158 │1-Амино-3-хлорбензол                          │ 108-42-9  │        C6H6ClN        │  0,2/0,05 │     п      │    1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+                        │           │                       │           │            │         │           │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159 │ 1-Амино-4-хлорбензол                         │ 106-47-8  │        C6H6ClN        │   1/0,3   │     п      │    2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160 │4-Амино-N-(3-хлорпиразинил)бензолсульфамид    │ 3920-99-8 │     C10H9ClN4O2S      │     1     │     a      │    2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161 │1-Аминоэтановая кислота                       │  56-40-6  │        C2H5NO2        │     5     │     a      │    3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</w:t>
      </w:r>
      <w:r>
        <w:rPr>
          <w:sz w:val="16"/>
          <w:szCs w:val="16"/>
        </w:rPr>
        <w:t>+                                │           │                       │           │            │         │           │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162 │2-Аминоэтанол                                 │ 141-43-5  │        C2H7NO         │    0,5    │    п+a     │    2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163 │2-Аминоэтанол, эфир на основе синтетических   │           │                       │     5     │     a      │    3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жирных кислот C10-18                          │           │                       │           │            │         │           │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    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164 │2-Аминоэтансульфоновая кислота                │ 107-35-7  │       C2H7NO3S        │     5     │     a      │    3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                    </w:t>
      </w:r>
      <w:r>
        <w:rPr>
          <w:sz w:val="16"/>
          <w:szCs w:val="16"/>
        </w:rPr>
        <w:t>+    │           │                       │           │            │     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165 │[[(2-Аминоэтил)амино]метил]гидроксибензол     │53894-28-3 │        C9H4N2O        │     1     │     п      │    2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     </w:t>
      </w:r>
      <w:r>
        <w:rPr>
          <w:sz w:val="16"/>
          <w:szCs w:val="16"/>
        </w:rPr>
        <w:t>+                   │           │                       │           │            │     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166 │2-(2-Аминоэтиламино)этанол                    │ 111-41-1  │       C4H12N2O        │     3     │    п+a     │    3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+                           │           │                       │           │            │         │           │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167 │2-Аминоэтилбензоат                            │  87-25-2  │       C9H11NO2        │     5     │    п+a     │    3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168 │2,2'[N-(2-Аминоэтил)имино]диэтанол, амиды     │           │                       │     2     │    п+a     │    3    │     A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С     карбоновых кислот                       │           │                       │           │            │         │           │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10-13                                        │           │                       │           │            │     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169 │2-Амино-5-этил-1,3,4-тиадиазол                │14068-53-2 │        C4H7N3S        │     4     │     a      │    3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170 │4-Амино-N-(5-этил-1,3,4-тиадиазол-            │  94-19-9  │     C10H12N4O2S2      │     1     │     a      │    2    │           │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2-ил)бензолсульфонамид                        │           │                       │           │            │     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171 │                               3,7            │ 3717-42-8 │      C12H21N·СlН      │     1     │     a      │    2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1-(1-Аминоэтилтрицикло[3,3,1,1]   декан)      │           │                       │           │            │         │           │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гидрохлорид                                   │           │                       │           │            │     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         </w:t>
      </w:r>
      <w:r>
        <w:rPr>
          <w:sz w:val="16"/>
          <w:szCs w:val="16"/>
        </w:rPr>
        <w:t>+               │           │                       │           │            │     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172 │N-(2-Аминоэтил)-1,2-этандиамин                │ 111-40-0  │        С4Н13N3        │    0,3    │    п+a     │    2    │     A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 </w:t>
      </w:r>
      <w:r>
        <w:rPr>
          <w:sz w:val="16"/>
          <w:szCs w:val="16"/>
        </w:rPr>
        <w:t>+                       │           │                       │           │            │         │           │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173 │1-Амино-4-этоксибензол                        │ 156-43-4  │        C8H11NO        │    0,2    │     п      │    2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174 │1-Амино-4-этоксибензола гидрохлорид           │ 637-56-9  │      C8H11NO·ClH      │    0,5    │     a      │    2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175 │Амиридин                                      │           │                       │    0,5    │     а      │    2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176 │Аммиак                                        │ 7664-41-7 │          NH3          │     20    │     П      │    4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177 │Аммиачно-карбамидное удобрение                │           │                       │     25    │    п+a     │    4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178 │диАммоний амидодисульфат                      │27441-86-7 │       H9N3O6S2        │     10    │     a      │    3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</w:t>
      </w:r>
      <w:r>
        <w:rPr>
          <w:sz w:val="16"/>
          <w:szCs w:val="16"/>
        </w:rPr>
        <w:t>+                              │           │                       │           │            │         │           │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179 │Аммоний ванадат                               │ 7803-55-6 │        H4NO3V         │    0,1    │     a      │    1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180 │Аммоний водороддифторид (по фтору)            │ 1341-49-7 │         H5NF2         │   1/0,2   │     a      │    2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181 │диАммоний гексафторсиликат (по фтору)         │16919-19-0 │       F6H8N2Si        │    0,2    │    п+a     │    2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182 │диАммоний гексахлороплатинат                  │16919-58-7 │       Cl6H8N2Pt       │   0,005   │     a      │    1    │     A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183 │Аммоний гидротартрат                          │60131-38-6 │        C4H9NO6        │     10    │     a      │    3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184 │диАммоний гидрофосфат                         │ 7783-28-0 │        H9N2O4P        │     10    │     a      │    4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185 │Аммоний дигидрофосфат                         │ 7722-76-1 │        H6NO4P         │     10    │     a      │    4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   </w:t>
      </w:r>
      <w:r>
        <w:rPr>
          <w:sz w:val="16"/>
          <w:szCs w:val="16"/>
        </w:rPr>
        <w:t>+                     │           │                       │           │            │         │           │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186 │диАммоний дихлорпалладий                      │14323-43-4 │       Cl2H6N2Pb       │   0,005   │     a      │    1    │     A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187 │Аммоний калий динитрат (аммиачно-калиевая     │55679-75-9 │       Н4К3N3О6        │     10    │     а      │    3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селитра)                                      │           │                       │           │            │     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188 │Аммоний нитрат с кальцием, магнием            │           │                       │     6     │     а      │    3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дикарбонатом (удобрение КАН) (контроль по     │           │                       │           │            │         │           │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нитрату аммония)                              │           │                       │           │            │     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189 │Аммоний полифосфаты (с соотношением азота к   │           │                       │     5     │     a      │    3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фосфору 1:3)                                  │           │                       │           │            │     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190 │диАммоний сульфат                             │ 7783-20-2 │        H8N2O4S        │     10    │     a      │    3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191 │диАммоний L-тартрат                           │ 3164-29-2 │       C4H12N2O6       │     10    │     a      │    3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192 │Аммоний тиосульфат                            │22898-09-5 │        H5NO3S2        │     10    │     a      │    3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193 │диАммоний тиосульфат                          │ 7783-18-8 │       H8N2O3S2        │     10    │     a      │    3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194 │Аммоний тиоцианат                             │ 1762-95-4 │        CH4N2S         │     5     │     a      │    3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195 │триАммоний фосфат                             │10361-65-6 │       H12N3O4P        │     10    │     a      │    4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196 │Аммоний фторид (по фтору)                     │12125-01-8 │         FH4N          │   1/0,2   │     a      │    2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197 │Аммоний хлорид                                │12125-02-9 │         ClH4N         │     10    │     a      │    3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198 │Аммония роданид                               │           │                       │     5     │     а      │    3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199 │                                              │12735-97-6 │                       │    -/6    │     a      │    4    │     Ф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Аммофос+ (смесь моно- и диаммоний фосфатов)   │           │                       │           │            │     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200 │Ангидрид нафталевый                           │           │                       │     2     │     а      │    2    │     А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201 │Ангидрид хлорэндиковый                        │           │                       │     1     │    п+а     │    2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                     </w:t>
      </w:r>
      <w:r>
        <w:rPr>
          <w:sz w:val="16"/>
          <w:szCs w:val="16"/>
        </w:rPr>
        <w:t>+   │           │                       │           │            │     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202 │4-Андростен-17-"бета"-ол-3-он-17-пропионат    │  57-85-2  │       С22Н32О3        │   0,005   │     a      │    1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203 │4-Андростен-17-"бета"-ол-3-он-                │ 1255-49-8 │       С28Н36O3        │   0,005   │     a      │    1    │           │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</w:t>
      </w:r>
      <w:r>
        <w:rPr>
          <w:sz w:val="16"/>
          <w:szCs w:val="16"/>
        </w:rPr>
        <w:t>+                            │           │                       │           │            │     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17-фенилпропионат                             │           │                       │           │            │     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204 │Антибиотики группы цефалоспоринов             │           │                       │    0,3    │     a      │    2    │     A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205 │Антрацен-9,10-дион                            │  84-65-1  │        С14Н8O2        │     5     │     a      │    3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206 │N'-2-L-Арабинопиранозил-N-метил-              │167396-23-8│       C7H11N2O6       │     -     │     a      │    1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</w:t>
      </w:r>
      <w:r>
        <w:rPr>
          <w:sz w:val="16"/>
          <w:szCs w:val="16"/>
        </w:rPr>
        <w:t>++                           │           │                       │           │            │         │           │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N-нитрозокарбамид                             │           │                       │           │            │     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207 │Арелокс, марки - 100, 200, 300                │           │                       │     10    │     a      │    4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208 │Арсин                                         │ 7784-42-1 │         AsH3          │    0,1    │     п      │    1    │     О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209 │Аскорбиновая кислота                          │  50-81-7  │        С7Н8O6         │     2     │     a      │    3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210 │Аспарагин                                     │ 7006-34-0 │       C4H8N2O3        │     10    │     a      │    3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211 │Аценафтен                                     │  83-32-9  │        C12H10         │     10    │    п+a     │    3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+                                 │           │                       │           │            │         │           │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212 │Ацетальдегид                                  │  75-07-0  │         С2Н4O         │     5     │     п      │    3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213 │3-Ацетамидометил-5-амино-2,4,6-трийодбензойная│ 1713-07-1 │      C9H7I3N2O3       │     1     │     a      │    2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кислота                                       │           │                       │           │            │     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                     </w:t>
      </w:r>
      <w:r>
        <w:rPr>
          <w:sz w:val="16"/>
          <w:szCs w:val="16"/>
        </w:rPr>
        <w:t>+   │           │                       │           │            │         │           │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214 │S-(2-Ацетамидоэтил)-О,О-диметилдитиофосфат    │13265-60-6 │      C6H14NO4PS       │    0,5    │    п+a     │    2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+                                 │           │                       │           │            │     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215 │Ацетангидрид                                  │ 108-24-7  │        C4H6O3         │     3     │     п      │    3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216 │Ацетат калия                                  │ 127-08-2  │        C2H3KO2        │     5     │     a      │    3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217 │Ацетат натрия                                 │ 127-09-3  │       C2H3NaO2        │     10    │     a      │    4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            </w:t>
      </w:r>
      <w:r>
        <w:rPr>
          <w:sz w:val="16"/>
          <w:szCs w:val="16"/>
        </w:rPr>
        <w:t>+            │           │                       │           │            │     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218 │ (О-Ацетато)-(2-метоксиэтил)ртуть             │ 151-38-2  │       C5H10HgO3       │   0,005   │    п+a     │    1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219 │Ацетатэтиленгликоля и диацетатэтиленгликоля   │           │                       │     5     │     п      │    3    │           │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смесь                                         │           │                       │           │            │     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220 │3-(Ацетиламино)-5-[(ацетиламино)метил]-       │ 440-58-4  │     C12H11I3N2O4      │     2     │     a      │    3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2,4,6-трийодбензойная кислота                 │           │                       │           │            │     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221 │1"альфа",14"альфа",16"бета"-                  │97792-45-5 │    C32H44N2O8·BrH     │    0,1    │     A      │    2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4(2-Ацетиламинобензоилокси)-                  │           │                       │           │            │     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1,14,16-триметокси-20-этилаконитан-           │           │                       │           │            │         │           │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4,8,9-триол гидробромид                       │           │                       │           │            │     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222 │N-Ацетиламиноэтановая кислота (N-ацетилглицин)│ 543-24-8  │        C4H7NO3        │     1     │     а      │    2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223 │N-Ацетил L-глутаминовая кислота               │ 1188-37-0 │       C7H11NO5        │     2     │     A      │    3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224 │3-(Ацетилокси)-5,14-дигидрокси-19-оксо-       │  60-38-8  │       C25H34O7        │    0,05   │     A      │    1    │           │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3"бета",5"бета"-кард-20(22)-еномид            │           │                       │           │            │     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225 │N-[(Ацетилокси)-(4-нитрофенил)метил]ацетамид  │122129-89-9│      C11H12N2O5       │     3     │     A      │    3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226 │5-(Ацетилокси)пентан-2-он                     │ 5185-97-7 │        C7H12O3        │     5     │     П      │    3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227 │DL-N-Ацетилфенилаланин                        │ 2901-75-9 │       C11H13NO3       │     10    │     A      │    4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228 │N-Ацетилцистеин                               │ 616-91-1  │       C6H11NO2S       │     5     │     A      │    3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229 │(4"бета")-4-О-Ацетил-                         │ 4682-50-2 │       C17H24O4        │    0,1    │     A      │    1    │           │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12,13-эпокситрихотец-9-ен- 4-ол               │           │                       │           │            │     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230 │2-Ацетоксибензойная кислота                   │  50-78-2  │        С9Н8O4         │    0,5    │     A      │    2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231 │21-Ацетокси-11"бета",17"альфа"-               │  50-03-3  │                       │    0,01   │     A      │    1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          </w:t>
      </w:r>
      <w:r>
        <w:rPr>
          <w:sz w:val="16"/>
          <w:szCs w:val="16"/>
        </w:rPr>
        <w:t>+              │           │                       │           │            │         │           │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дигидроксипрегна-4-ен-3,20-дион               │           │                       │           │            │     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232 │Ацетонитрил                                   │  75-05-8  │         C2H3N         │     10    │     П      │    3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233 │N-Ацил (С10-С12)-N-бис (в-оксиэтил)           │           │                       │     2     │    п+а     │    3    │     А     │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этилендиамин                                  │           │                       │           │            │     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234 │                                              │           │                       │    0,2    │    п+а     │    2    │     А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N-Ацил (С12-С20)-триэтилен-тетрамин           │           │                       │           │            │     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235 │Аэросил, модифицированный бутиловым спиртом   │           │                       │    3/1    │     A      │    3    │     Ф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236 │Аэросил, модифицированный диметилдихлорсиланом│           │                       │    3/1    │     A      │    3    │     Ф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237 │Бальзам лесной марки А                        │           │                       │     50    │     П      │    4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238 │Барий борат                                   │23436-05-7 │        В2Ва3О6        │  1,5/0,5  │     A      │    2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239 │Барий гидрофосфат                             │10048-98-3 │        ВаНО4Р         │  1,5/0,5  │     A      │    2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</w:t>
      </w:r>
      <w:r>
        <w:rPr>
          <w:sz w:val="16"/>
          <w:szCs w:val="16"/>
        </w:rPr>
        <w:t>+                            │           │                       │           │            │     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240 │Барий дигидроксид                             │17194-00-2 │        ВаН2О2         │  0,3/0,1  │     A      │    2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241 │Барий димедь дихром нонаоксид                 │           │      BaCr2Cu2O9       │ 0,03/0,01 │     A      │    1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242 │Барий динитрат                                │10022-31-8 │        BaN2O6         │  1,5/0,5  │     A      │    2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243 │Барий дифторид (по фтору)                     │ 7787-32-8 │         BaF2          │   1/0,2   │     A      │    2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244 │Барий дихлорид                                │10361-37-2 │         ВаСl2         │   1/0,3   │     A      │    2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245 │Барий кальций дититан гексаоксид              │           │       BaCaO6Ti2       │  1,5/0,5  │     A      │    2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246 │Барий кальций стронций гексакарбонат          │           │      BaC6CaO18Sr      │   1/0,5   │     A      │    2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247 │Барий карбонат                                │ 513-77-9  │         BaCO3         │  1,5/0,5  │     A      │    2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248 │Барий тетратитан нонаоксид                    │125693-49-4│        BaO9Ti4        │  1,5/0,5  │     A      │    2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249 │Барий титан триоксид                          │12047-27-7 │        BaO3Ti         │  1,5/0,5  │     A      │    2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250 │диБарий титан цирконий гексаоксид             │           │       Ba2O6TiZr       │  1,5/0,5  │     A      │    2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251 │Барит                                         │13462-86-7 │         BaO4S         │    - /6   │     A      │    4    │     Ф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252 │Бациллихилин (по бацитрацину)                 │ 1405-87-4 │                       │    0,01   │     A      │    1    │     A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253 │Белково-витаминный концентрат (по белку)      │           │                       │    0,1    │     A      │    2    │     A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254 │Бензальдегид                                  │ 100-52-7  │         С7Н6O         │     5     │     П      │    3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255 │Бензальхлорид                                 │           │                       │     5     │     П      │    3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256 │Бензамид                                      │  55-21-0  │        C7H7NO         │    0,5    │     A      │    2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257 │Бенз[а]пирен                                  │  50-32-8  │        С20Н12         │ -/0,00015 │     A      │    1    │     К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258 │7Н-Бенз[dе]антрацен-7-он                      │  82-05-3  │        С17Н10O        │    0,2    │     A      │    2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259 │Бензилацетат                                  │ 140-11-4  │        C9H10O2        │     5     │     П      │    3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260 │2-Бензилбензимидазола гидрохлорид             │ 621-72-7  │     C14H12N2·СlН      │    0,5    │     A      │    2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261 │Бензилбензоат                                 │ 120-51-4  │       C14H12O2        │     5     │     П      │    3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262 │Бензилбутилбензол-1,2-дикарбонат              │  85-68-7  │       C19H20O4        │     1     │    п+a     │    2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263 │Бензил-2-гидроксибензоат                      │ 118-58-1  │       C14H12O3        │     1     │    п+a     │    2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264 │Бензилдиметиламин                             │ 103-83-3  │        C9H13N         │     5     │     П      │    3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265 │S-Бензил-О,О-ди(1-метилэтил)тиофосфат         │13286-32-3 │      C13H21O3PS       │    0,3    │     A      │    2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266 │4,4'-Бензилидендиморфолин                     │ 6425-08-7 │      C15H22N2O2       │     5     │     A      │    3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</w:t>
      </w:r>
      <w:r>
        <w:rPr>
          <w:sz w:val="16"/>
          <w:szCs w:val="16"/>
        </w:rPr>
        <w:t>+                               │           │                       │           │            │         │           │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267 │Бензилкарбинол                                │ 100-51-6  │         C7H8O         │     5     │     П      │    3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>+                          │           │                       │           │            │     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268 │3-Бензилметилбензол                           │ 620-47-3  │        C14H14         │    5/1    │    п+a     │    2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</w:t>
      </w:r>
      <w:r>
        <w:rPr>
          <w:sz w:val="16"/>
          <w:szCs w:val="16"/>
        </w:rPr>
        <w:t>+                            │           │                       │           │            │         │           │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269 │Бензилхлорформиат                             │ 501-53-1  │       C8H7ClO2        │    0,5    │    п+a     │    2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+                                 │           │                       │           │            │     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270 │Бензилцианид                                  │ 140-29-4  │         C8H7N         │    0,8    │     A      │    2    │     О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271 │Бензин (растворитель, топливный)              │ 8032-32-4 │                       │  300/100  │     П      │    4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272 │Бензоат-4-[2-гидрокси-                        │           │      C21H33N2O5       │    0,5    │     A      │    2    │           │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3-(1-метилэтиламин]пропоксифенилацетамид      │           │                       │           │            │     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273 │Бензоат натрия                                │ 532-32-1  │       C7H5NaO2        │     5     │     A      │    3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274 │Бензоат натрия аддукт с 3,7-дигидро-          │ 8000-95-1 │       C7H5NaO2·       │    0,5    │     A      │    2    │           │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1,3,7-триметил-1Н-пурин-2,6-дионом            │           │       C8H10N4O2       │           │            │     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(в пересчете на кофеин-основание)             │           │                       │           │            │     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275 │20Н-Бензо[6,7]бензимидазоло[2,3,3а,4-         │           │      C45H19N3O4       │     10    │     a      │    4    │           │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fgh]нафто'',3''6',7']карбазоло'3''-6,7нафто-  │           │                       │           │            │     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[1,8а,8-mna]акридин-                          │           │                       │           │            │     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5,10,14,19(5Н,10Н,14Н,19Н)тетрон              │           │                       │           │            │     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276 │1Н,3Н-Бензо[1,2-с:4,5-с']дифуран-             │  89-32-7  │        C10H2O6        │     5     │     A      │    3    │           │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1,3,5,7-тетрон                                │           │                       │           │            │     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277 │(1-"альфа",6-"бета")-6-Бензоилокси-8-гидрокси-│           │       C29H37NO6       │    0,1    │     A      │    2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4-метил-1-метокси-20-этилгетератизан-14-он    │           │                       │           │            │     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278 │1-Бензоил-5-фенил-5-этил-(1Н,3Н,5Н)-пиримидин-│ 744-80-9  │      C19H16N2O4       │    0,1    │     П      │    2    │           │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+                                  │           │                       │           │            │     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2,4,6-трион                                   │           │                       │           │            │     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279 │Бензоилхлорид                                 │  98-88-4  │        С7Н5СlO        │     5     │     П      │    3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280 │Бензойная кислота                             │  65-85-0  │        С7Н6O2         │     5     │     A      │    3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281 │Бензойной кислоты циклогексиламин, аддукт     │ 3129-92-8 │       C13H19NO2       │     10    │     A      │    3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282 │Бензоксазол-2(3Н)-он                          │  59-49-4  │        C7H5NO2        │     1     │     A      │    2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+                                       │           │                       │           │            │     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283 │Бензол                                        │  71-43-2  │         С6Н6          │    15/5   │     П      │    2    │     К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       </w:t>
      </w:r>
      <w:r>
        <w:rPr>
          <w:sz w:val="16"/>
          <w:szCs w:val="16"/>
        </w:rPr>
        <w:t>+                 │           │                       │           │            │     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284 │Бензол-1,2-дикарбонат свинца  (по свинцу)     │16183-12-3 │       С8Н4O4Рb        │   -/0,05  │     A      │    1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            </w:t>
      </w:r>
      <w:r>
        <w:rPr>
          <w:sz w:val="16"/>
          <w:szCs w:val="16"/>
        </w:rPr>
        <w:t>+            │           │                       │           │            │     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285 │Бензол-1,2-дикарбонат меди свинца  (по свинцу)│           │     C8H4CuO4Pb0,5     │   -/0,05  │     A      │    1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          </w:t>
      </w:r>
      <w:r>
        <w:rPr>
          <w:sz w:val="16"/>
          <w:szCs w:val="16"/>
        </w:rPr>
        <w:t>+              │           │                       │           │            │     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286 │Бензол-1,3-дикарбоновая кислота               │ 121-91-5  │        С8Н6O4         │    0,2    │     A      │    2    │     A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287 │Бензол-1,4-дикарбоновая кислота               │ 100-21-0  │        С8Н6O4         │    0,1    │    п+a     │    1    │     A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      </w:t>
      </w:r>
      <w:r>
        <w:rPr>
          <w:sz w:val="16"/>
          <w:szCs w:val="16"/>
        </w:rPr>
        <w:t>+                  │           │                       │           │            │     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288 │Бензол-1,3-дикарбондихлорид                   │  99-63-8  │       С8Н4Сl2O2       │    0,02   │    п+a     │    2    │     A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      </w:t>
      </w:r>
      <w:r>
        <w:rPr>
          <w:sz w:val="16"/>
          <w:szCs w:val="16"/>
        </w:rPr>
        <w:t>+                  │           │                       │           │            │     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289 │Бензол-1,4-дикарбондихлорид                   │ 100-20-9  │       С8Н4Сl2O2       │    0,1    │    п+a     │    2    │     A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290 │Бензолсульфонилхлорид                         │  98-09-9  │       C6H5ClO2S       │     1     │    п+a     │    2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291 │Бензол-1,2,4-трикарбоновая кислота            │ 528-44-9  │        С9Н6O6         │    0,1    │     a      │    2    │     A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292 │Бензонитрил                                   │ 100-47-0  │         C7H5N         │     1     │     п      │    2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293 │[2]Бензопиранол[6,5,4-def][2]бензопиран-      │  81-30-1  │        С14Н4О6        │     1     │     a      │    2    │     A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1,3,6,8-тетрон                                │           │                       │           │            │     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294 │4-(2-Бензтиазолилтио)морфолин                 │ 102-77-2  │      C11H12N2OS2      │     3     │     a      │    3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295 │Бензотиазол-2-тион                            │ 149-30-4  │        C7H5NS2        │     1     │     a      │    2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</w:t>
      </w:r>
      <w:r>
        <w:rPr>
          <w:sz w:val="16"/>
          <w:szCs w:val="16"/>
        </w:rPr>
        <w:t>+                              │           │                       │           │            │         │           │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296 │1Н-Бензотриазол                               │  95-14-7  │        C6H5N3         │     5     │    п+a     │    3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297 │2-(2Н-Бензотриазол-2-ил)-4-метилгидроксибензол│ 2440-22-4 │       C13H11N3O       │     5     │     a      │    3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         </w:t>
      </w:r>
      <w:r>
        <w:rPr>
          <w:sz w:val="16"/>
          <w:szCs w:val="16"/>
        </w:rPr>
        <w:t>+               │           │                       │           │            │     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298 │2-(1Н-Бензотриазол-1-ил)этанол                │ 938-56-7  │        C8H9N3O        │     5     │    п+a     │    3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299 │Бензотрифторид                                │           │                       │    100    │     п      │    4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300 │Бензотрихлорид                                │           │                       │    0,2    │     п      │    2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301 │Бензохин-1,4-он                               │ 106-51-4  │        C6H4O2         │    0,05   │     п      │    1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302 │Бентон-34                                     │ 1340-69-8 │                       │     10    │     a      │    4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303 │Бериллий и его соединения (в пересчете на     │           │                       │0,003/0,001│     a      │    1    │   К, А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бериллий)                                     │           │                       │           │            │     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304 │Бетанал                                       │           │                       │    0,5    │     а      │    2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305 │5,5-Бинафталин-1,1',4,4',8,8'-гексакарбоновая │103489-84-5│       C26H10O10       │     5     │     A      │    3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кислота, 1,8,1',8'диангидрид                  │           │                       │           │            │     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306 │Бипиридил (2,2 и 4,4-изомеры)                 │           │        C10H8N2        │    0,2    │    п+a     │    2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307 │2,2'-Бипиридил, смесь с дихлор(этил)силаном   │           │   C10H8N2·C2H5Cl2Si   │    0,2    │     П      │    2    │           │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(контроль по 2,2-бипиридилу)                  │           │                       │           │            │     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308 │5-{[4,6-Бис(1-азиридинил)-1,3,5-тиазин-       │67026-12-4 │      C14H22N6О3       │     -     │     A      │    1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2-ил]амино}-2,2-диметил-1,3-диоксан-          │           │                       │           │            │         │           │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++                                   │           │                       │           │            │     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5-метанол                                     │           │                       │           │            │     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        </w:t>
      </w:r>
      <w:r>
        <w:rPr>
          <w:sz w:val="16"/>
          <w:szCs w:val="16"/>
        </w:rPr>
        <w:t>+                │           │                       │           │            │     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309 │1,3-Бис(4-аминофенокси)бензол                 │ 2479-46-1 │      C18H16N2О2       │     1     │     A      │    2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               </w:t>
      </w:r>
      <w:r>
        <w:rPr>
          <w:sz w:val="16"/>
          <w:szCs w:val="16"/>
        </w:rPr>
        <w:t>+         │           │                       │           │            │         │           │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310 │N,N'-Бис(2-аминоэтил)-1,2-этандиамин          │ 112-24-3  │        C6H18N4        │    0,3    │    п+a     │    2    │     A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311 │Бисбензимидазо[2,1-b:1',2'-i] бензо[Imn]      │ 4216-02-8 │      C26H12N4О2       │     5     │     A      │    3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[3,8]фенантролин-6,9-дион                     │           │                       │           │            │     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312 │Бисбензимидазо[2,1-b:1',2'-j] бензо[Imn][3,8] │ 4424-06-0 │      C26H12N4О2       │     5     │     A      │    3    │           │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фенантролин-8,17-дион                         │           │                       │           │            │     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313 │Бисбензимидазо[2,1-b:1',2'-1] бензо[Imn][3,8] │           │      C26H12N4О2·      │     5     │     A      │    3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фенантролин-6,9-дион смесь с                  │           │      C26H12N4О2       │           │            │     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бисбензимидазо[2,1-b:1',2'- j]                │           │                       │           │            │     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бензо[Imn][3,8]фенантролин-8,17-дионом        │           │                       │           │            │     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314 │2,2-Бис[[3-[3,5-бис(1,1-диметилэтил)-         │ 6683-19-8 │      C73H108O12       │     10    │     a      │    4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4-гидроксифенил]-1-оксопропокси]метил]-       │           │                       │           │            │         │           │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1,3-пропандиил-3,5-бис(1,1-диметилэтил)-      │           │                       │           │            │     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4-гидроксибензолпропаноат                     │           │                       │           │            │     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315 │Бис-[3,5-бис(1,1-диметилэтил)]-               │38879-22-0 │       С38Н58О7        │     10    │     a      │    4    │           │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4-[гидроксифенил]пропаноат-2,2-оксибисэтанол  │           │                       │           │            │     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316 │Бис-[3,5-бис(1,1-диметилэтил)]-               │41484-35-9 │       C38H58О6S       │     10    │     a      │    4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4-[гидроксифенил]пропаноат-2,2-тиобисэтанол   │           │                       │           │            │     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317 │Бис[3-[4-гидрокси-3,5-ди(1,1-                 │99677-37-9 │       C39H52О4        │     10    │     a      │    4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диметилэтил)фенил]пропил]бензол-              │           │                       │           │            │         │           │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1,2-дикарбонат                                │           │                       │           │            │     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318 │2,2-Бис(гидроксиметил)бутан-1-ол              │  77-99-6  │        C6H14О3        │     50    │     п      │    4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319 │1,3-Бис(1-гидрокси-2,2,2-трихлорэтил)карбамид │ 116-52-9  │      C5H6Cl6N2О3      │     5     │     a      │    3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320 │Бис-[3-[3,5-ди(1,1-диметилэтил)-              │           │       C34H54О2S       │     10    │     a      │    4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4-гидроксифенил]пропил]сульфид                │           │                       │           │            │     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321 │2,2-Бис[3,5-ди(1,1-диметилэтил)-              │23288-49-5 │      C31H48O2S2       │    0,5    │     a      │    2    │           │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4-гидроксифенилтио]пропан                     │           │                       │           │            │     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322 │Бис(диметилдитиокарбамат) цинка               │ 137-30-4  │      C6H10N2S4Zn      │    0,3    │     a      │    2    │     A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323 │N,N'-Бис[1,4-(диметилпентил)]фенилен-         │ 3081-14-9 │       C20H36N2        │     5     │    п+a     │    3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1,4-диамин                                    │           │                       │           │            │     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324 │4-[[[2,4-Бис(1,1-диметилпропил)               │28279-36-9 │     C41H43Cl3N6О5     │     10    │     a      │    4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фенокси]ацетил]амино]-N-[4,5-дигидро]-        │           │                       │           │            │         │           │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5- [(4-метоксифенил)азо]-5-оксо-1-[2,4,6-     │           │                       │           │            │     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трихлорфенил)-1Н-пиразол-3-ил]бензамид        │           │                       │           │            │     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325 │3-[[(2,4-Бис(1,1-диметилпропил)               │31188-91-7 │     C34H37Cl3N4O4     │     10    │     a      │    4    │           │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фенокси]ацетил)амино-N-(4,5-дигидро-          │           │                       │           │            │     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5-оксо-1-(2,4,6-трихлорфенил-1Н-пиразол-      │           │                       │           │            │         │           │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3-ил]бензамид                                 │           │                       │           │            │     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326 │2-[2,4-Бис(1,1-диметилпропил)                 │13403-01-5 │       C20H32О3        │     1     │     a      │    2    │           │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фенокси]бутановая кислота                     │           │                       │           │            │     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327 │N-[4-[2,4-Бис(1,1-диметилпропил)фенокси]бутил-│ 5084-12-8 │      C38H45N5О3S      │     10    │     a      │    4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1-гидрокси-4-[(1-фенил-1Н-тетразол-5-ил)-тио]-│           │                       │           │            │         │           │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2-нафталинкарбоксамид                         │           │                       │           │            │     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328 │3,5-Бис(1,1-диметилэтил)-4-                   │20170-32-5 │       C17H26O3        │     5     │     a      │    3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гидроксибензпропионовая кислота               │           │                       │           │            │     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329 │2,6-Бис(1,1-диметилэтил)-4-меркапто-          │ 950-59-4  │       C14H22OS        │     10    │     a      │    4    │           │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1-гидроксибензол                              │           │                       │           │            │     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330 │Бис(1,1-диметилэтил)пероксид                  │ 110-05-4  │        С8Н18О2        │    100    │     a      │    2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331 │1,1-Бис[(1,1-диметилэтил)перокси]-            │ 6731-36-8 │       С17Н34О4        │     3     │    п+a     │    3    │           │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3,3,5-триметилциклогексан                     │           │                       │           │            │     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332 │2,4-Бис(N,N-диэтиламино)-6-хлор-1,3,5-триазин │ 580-48-3  │      C11H20ClN5       │     2     │     a      │    3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333 │Бис(диэтилдитиокарбамат) цинка                │14324-74-2 │     C10H20N2S4Zn      │    0,3    │     a      │    2    │     A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334 │Бис(3-метилгексил)бензол-1,2-дикарбонат       │ 117-81-7  │       С24Н38О4        │     1     │    п+a     │    2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335 │0,0-Бис(4-метилпентил)-S-(2-гидроксипропил)   │           │      С15Н33О3РS2      │    0,5    │     a      │    2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дитиофосфат                                   │           │                       │           │            │     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336 │2,4-Бис[N-(1-метилэтил)амино]-6-хлор-         │ 139-40-2  │       C9H16ClN5       │     5     │     a      │    3    │           │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1,3,5-триазин                                 │           │                       │           │            │     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 </w:t>
      </w:r>
      <w:r>
        <w:rPr>
          <w:sz w:val="16"/>
          <w:szCs w:val="16"/>
        </w:rPr>
        <w:t>+                       │           │                       │           │            │         │           │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337 │Бис(1-метилэтил)бензол                        │           │        C12H18         │   150/50  │     п      │    4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(смесь 3- и 4-изомеров)                       │           │                       │           │            │     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338 │Бис(1-метилэтил)нафталин-сульфонат            │ 1322-93-6 │      C16H20NaO3S      │    0,5    │     а      │    2    │           │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+                                       │           │                       │           │            │     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натрия (супражил WP)                          │           │                       │           │            │     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339 │Бис(1-метилэтил)фосфонат                      │ 1809-20-7 │       С6Н15О3Р        │     4     │    п+a     │    3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340 │N,N-Бис-"бета"-оксиэтилэтилендиамид           │           │        C6H14NO        │     3     │    п+a     │    3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341 │1,1-Бис/оксиметил/-циклогексен-3              │           │                       │     5     │     а      │    3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342 │1,1-Бис-а-оксиэтил-1-2гептадецинил-           │           │                       │    0,5    │    П+а     │    2    │     А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2-имидазолоний хлорид (имидостат "О")         │           │                       │           │            │     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343 │1,1-Бис(полиэтокси)-2-гептадеценил-           │           │                       │    0,5    │    П+a     │    2    │     A     │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</w:t>
      </w:r>
      <w:r>
        <w:rPr>
          <w:sz w:val="16"/>
          <w:szCs w:val="16"/>
        </w:rPr>
        <w:t>+                         │           │                       │           │            │     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2-имидазолина ацетат                          │           │                       │           │            │     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  </w:t>
      </w:r>
      <w:r>
        <w:rPr>
          <w:sz w:val="16"/>
          <w:szCs w:val="16"/>
        </w:rPr>
        <w:t>+                      │           │                       │           │            │         │           │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344 │Бис(трибутилолово)оксид  (по олову)           │80883-02-9 │       C12H27OSn       │   0,005   │     п      │    1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345 │Бис(триметилсилил)амин                        │  99-97-3  │       C6H19NSi2       │     2     │     п      │    3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346 │N,N-Бис(триметил)-2,5-диметил-                │           │                       │     5     │     а      │    3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п-ксилидендиаммония хлорид                    │           │                       │           │            │     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347 │Бис(N,N-трипропилбор)гексаметилендиамин       │           │      C12H35B2N2       │    0,1    │     a      │    2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348 │Бис(трифенилсилил)хромат (VI) (силихромат)    │ 1624-02-8 │     С36Н30CrO4Si3     │ 0,03/0,01 │     а      │    1    │   К, А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+6                          │           │                       │           │            │     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(в пересчете на Cr  )                         │           │                       │           │            │     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      </w:t>
      </w:r>
      <w:r>
        <w:rPr>
          <w:sz w:val="16"/>
          <w:szCs w:val="16"/>
        </w:rPr>
        <w:t>+                  │           │                       │           │            │     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349 │1,4-Бис(трихлорметил)бензол                   │  68-36-0  │        C8H4Cl6        │     10    │     a      │    3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350 │Бис-/10-феноксарсинил/оксид (оксофип)         │           │                       │    0,02   │     а      │    1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351 │Бис-фосфит                                    │           │    HO2PRR' R=R':H     │     3     │    п+a     │    3    │           │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    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или Alk-C8 - C10    │           │            │     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               </w:t>
      </w:r>
      <w:r>
        <w:rPr>
          <w:sz w:val="16"/>
          <w:szCs w:val="16"/>
        </w:rPr>
        <w:t>+         │           │                       │           │            │         │           │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352 │1,5-Бис(фур-2-ил)пента-1,4-диен-3-он          │ 886-77-1  │       C13H10O3        │     10    │    п+a     │    3    │     A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353 │1,3-Бис(4-хлорбензилиденамино)гуанидин        │           │    C15H13Cl2N5·ClH    │    0,5    │     a      │    2    │     A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+                                  │           │                       │           │            │         │           │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гидрохлорид                                   │           │                       │           │            │     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                 </w:t>
      </w:r>
      <w:r>
        <w:rPr>
          <w:sz w:val="16"/>
          <w:szCs w:val="16"/>
        </w:rPr>
        <w:t>+       │           │                       │           │            │     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354 │1,3-Бис(4-хлорбензилиденамино)гуанидин        │25875-51-8 │      C15H17Cl2N5      │    0,5    │     a      │    2    │     A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355 │Бис(хлорметил)бензол                          │28347-13-9 │        C8H8Cl2        │     1     │     п      │    2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356 │Бис(хлорметил)нафталин                        │27156-22-5 │       C12H10Cl2       │    0,5    │     a      │    2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            </w:t>
      </w:r>
      <w:r>
        <w:rPr>
          <w:sz w:val="16"/>
          <w:szCs w:val="16"/>
        </w:rPr>
        <w:t>+            │           │                       │           │            │     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357 │2,2-Бис(хлорметил)циклобутан-1-он             │           │       C6H8Cl2О        │    0,5    │     п      │    2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358 │1,1-Бис(4-Хлорфенил)этанол смесь с            │ 8072-20-6 │      C14H12Cl2О·      │    0,01   │     a      │    2    │           │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4-хлорфенил-2,4,5-трихлорфенилазосульфидом    │           │      C12H6Cl4N4S      │           │            │     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359 │Бис(2-хлорэтил)этенилфосфонат                 │ 115-98-0  │      С6Н11Cl2О3Р      │    0,6    │    п+а     │    2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360 │2,4-Бис(N-этиламино)-6-хлор-1,3,-5-триазин    │ 122-34-9  │       C7H12ClN5       │     2     │     а      │    3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              </w:t>
      </w:r>
      <w:r>
        <w:rPr>
          <w:sz w:val="16"/>
          <w:szCs w:val="16"/>
        </w:rPr>
        <w:t>+          │           │                       │           │            │     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361 │О,О-Бис(2-этилгексил)-О-фенилфосфат           │16368-97-1 │       С22Н39О4Р       │     1     │     п      │    2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362 │1,1'-Бифенил-3-оксобутановая кислота          │36330-85-5 │       С16Н14О3        │     10    │     а      │    4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363 │Бифенил - 25% смесь с                         │ 8004-13-5 │    С12Н10О·C12H10     │     10    │    п+а     │    3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1,1'-оксидибензолом - 75%                     │           │                       │           │            │     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364 │Бицикло[2,2,1]гепта-2,5-диен                  │ 121-46-0  │         С7Н8          │     1     │     п      │    2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365 │Бицикло[2,2,1]гепт-2-ен                       │ 498-66-8  │         С7Н10         │     3     │     п      │    3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366 │"Блик", чистящее средство (контроль по        │           │                       │     5     │     а      │    3    │           │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карбонату динатрия)                           │           │                       │           │            │     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367 │Боверин                                       │63428-82-0 │                       │    0,3    │     а      │    2    │     А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368 │Боксит, нефелин, спек                         │           │                       │    -/4    │     а      │    3    │     Ф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369 │Бокситы                                       │ 1318-16-7 │       Аl2О3·Н2О       │    -/6    │     а      │    4    │     Ф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370 │Бокситы низкокремнистые, спек                 │           │                       │    5/2    │     а      │    3    │     Ф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371 │Бор аморфный и кристаллический                │ 7440-82-8 │           В           │    5/2    │     а      │    2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372 │тетраБор карбид                               │12069-32-8 │          СВ4          │    -/6    │     а      │    4    │     Ф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373 │Бормедное удобрение                           │           │                       │     2     │     а      │    3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374 │Бор нитрид                                    │10043-11-5 │          BN           │    -/6    │     а      │    4    │     Ф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375 │Бор нитрид гексагональный и кубический        │10043-11-5 │          BN           │    -/6    │     а      │    4    │     Ф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</w:t>
      </w:r>
      <w:r>
        <w:rPr>
          <w:sz w:val="16"/>
          <w:szCs w:val="16"/>
        </w:rPr>
        <w:t>+                                │           │                       │           │            │     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376 │Бор трибромид  (контроль по гидробромиду)     │10294-33-4 │         ВВr3          │     2     │     п      │    3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377 │диБор триоксид                                │ 1303-86-2 │         В2О3          │     5     │     а      │    3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378 │тетраБор трисилицид                           │12007-81-7 │         B4Si3         │    -/6    │     а      │    4    │     Ф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379 │Бор трифторид                                 │ 7637-07-2 │          BF3          │     1     │     п      │    2    │     О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380 │(1R)-Борнан-2-он                              │ 464-49-3  │        С10Н16О        │     3     │     п      │    3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381 │Борная кислота                                │10043-35-3 │         ВН3О3         │     10    │     а      │    3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+                                         │           │                       │           │            │     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382 │Бром                                          │ 7726-95-6 │          Вr2          │    0,5    │     п      │    2    │     О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383 │3-Бромбензальдегид                            │ 3132-99-8 │        С7Н5ВrО        │     1     │     п      │    2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384 │3-Бром-7Н-бенз[dе]антрацен-7-он               │  81-96-9  │       С17Н4ВrO        │    0,2    │     а      │    2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385 │Бромбензол                                    │ 108-86-1  │        С6Н5Вr         │    10/3   │     п      │    2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+                                  │           │                       │           │            │         │           │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386 │1-Бромбутан                                   │ 109-65-9  │        С4Н9Вr         │    0,3    │     п      │    2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387 │Бромгексан                                    │ 111-25-1  │        С6Н13Вr        │    0,3    │     п      │    2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+                           │           │                       │           │            │         │           │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388 │Бромгидроксибензол  (2,4-изомеры)             │           │        С6Н5ВrО        │   1/0,3   │     п      │    2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389 │6-Бром-4-[(диметиламино)метил]-5-гидрокси-    │131707-23-8│   C22H25BrN2O3S·СlН   │    0,5    │     а      │    2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1-метил-2-[(фенилтио)метил]-1Н-индол-         │           │                       │           │            │         │           │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3-карбоната гидрохлорид                       │           │                       │           │            │     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390 │4-Бром-1,2-диметилбензол                      │ 583-71-1  │        С8Н9Вr         │   30/10   │     п      │    3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391 │Бромдифторхлорметан                           │ 353-59-3  │        СВrСlF2        │    1000   │     п      │    4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392 │О-(4-Бром-2,5-дихлорфенил)-                   │ 2104-96-3 │     C8H8BrCl2O3PS     │    0,5    │    п+а     │    2    │     А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О,О-диметилтиофосфат                          │           │                       │           │            │     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393 │1R-эндо(+)-3-Бромкамфора                      │10293-06-8 │       С10Н15ВrO       │     2     │    п+а     │    3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394 │Бромметан                                     │  74-83-9  │         СН3Вr         │    3/1    │     п      │    1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</w:t>
      </w:r>
      <w:r>
        <w:rPr>
          <w:sz w:val="16"/>
          <w:szCs w:val="16"/>
        </w:rPr>
        <w:t>+                              │           │                       │           │            │     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395 │Бромметилбензол                               │28807-97-8 │        С7Н7Вr         │   60/20   │     п      │    4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>+                          │           │                       │           │            │     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396 │1-Бром-3-метилбутан                           │ 107-82-4  │        С5Н11Br        │    0,5    │     п      │    2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+                        │           │                       │           │            │     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397 │6-Бром-1,2-нафтохинон                         │ 6954-48-9 │       С10Н7ВrO2       │     1     │     а      │    2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398 │1-Бром-3-нитробензол                          │ 585-79-5  │       C6H4BrNO2       │  0,3/0,1  │     п      │    2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     </w:t>
      </w:r>
      <w:r>
        <w:rPr>
          <w:sz w:val="16"/>
          <w:szCs w:val="16"/>
        </w:rPr>
        <w:t>+                   │           │                       │           │            │     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399 │5-Бром-5-нитро-1,3-диоксан                    │30007-47-7 │       C4H6BrNO4       │     3     │     а      │    3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        </w:t>
      </w:r>
      <w:r>
        <w:rPr>
          <w:sz w:val="16"/>
          <w:szCs w:val="16"/>
        </w:rPr>
        <w:t>+                │           │                       │           │            │         │           │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400 │2-Бром-2-нитропропан-1,3-диол                 │  52-51-7  │       C3H6BrNО4       │     3     │     а      │    3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    </w:t>
      </w:r>
      <w:r>
        <w:rPr>
          <w:sz w:val="16"/>
          <w:szCs w:val="16"/>
        </w:rPr>
        <w:t>+                    │           │                       │           │            │     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401 │5-Бром-4-оксопентилацетат                     │20206-80-8 │       С7Н11ВrO3       │    0,5    │     п      │    2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+                                 │           │                       │           │            │         │           │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402 │1-Бромпентан                                  │ 110-53-2  │        C5H11Br        │    0,3    │     а      │    1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+                                 │           │                       │           │            │     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403 │2-Бромпентан                                  │ 107-81-3  │        С5Н11Вr        │     5     │     п      │    3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404 │2-Бромпропан                                  │  75-26-3  │        С3Н7Вr         │     2     │     п      │    2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405 │Бромтетрафторэтан                             │30283-90-0 │        C2HBrF4        │    3000   │     п      │    4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406 │Бромтрифторметан                              │  75-63-8  │         CBrF3         │    3000   │     п      │    4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407 │1-Бром-1,2,2-трифтор-1,2-дихлорэтан           │ 2106-94-7 │       С2ВrСl2F3       │     50    │     п      │    4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408 │2-Бром-1,1,1-трифтор-2-хлорэтан               │ 151-67-7  │       C2HBrClF3       │     20    │     п      │    3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409 │                      [3,7]                   │ 768-90-1  │       C10H15Br        │     2     │     а      │    3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1-Бромтрицикло[3,3,1,1     декан              │           │                       │           │            │     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           </w:t>
      </w:r>
      <w:r>
        <w:rPr>
          <w:sz w:val="16"/>
          <w:szCs w:val="16"/>
        </w:rPr>
        <w:t>3,7           │           │                       │           │            │     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410 │N-(4-Бромфенил)трицикло[3,3,1,1]   декан-     │87913-26-6 │       C16H22BrN       │     2     │     а      │    3    │           │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2-амин                                        │           │                       │           │            │     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411 │1-Бром-3-хлорпропан                           │ 109-70-6  │       С3Н6ВrСl        │     3     │     п      │    3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412 │1-(4-Бром-3-хлорфенил)-3-метил-               │13360-45-7 │     C9H10BrClN2O2     │    0,5    │     а      │    2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3-метоксикарбамид                             │           │                       │           │            │     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413 │Бромэтан                                      │  74-96-4  │        С2Н5Вr         │     5     │     п      │    3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414 │Бута-1,3-диен                                 │ 106-99-0  │         С4Н6          │    100    │     п      │    4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415 │Бутан                                         │ 106-97-8  │         С4Н10         │  900/300  │     п      │    4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</w:t>
      </w:r>
      <w:r>
        <w:rPr>
          <w:sz w:val="16"/>
          <w:szCs w:val="16"/>
        </w:rPr>
        <w:t>+                                     │           │                       │           │            │     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416 │Бутаналь                                      │ 123-72-8  │         С4Н8О         │     5     │     а      │    3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                       </w:t>
      </w:r>
      <w:r>
        <w:rPr>
          <w:sz w:val="16"/>
          <w:szCs w:val="16"/>
        </w:rPr>
        <w:t>+ │           │                       │           │            │         │           │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417 │2,2'-[1,4-Бутандиилбис(оксиметил)]бисоксиран  │ 2425-79-8 │       C10H18O4        │     2     │    п+а     │    3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418 │Бутан-1,4-дикарбоновая кислота                │ 124-04-9  │        С6Н10О4        │     4     │     а      │    3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419 │Бутан-1,4-дикарбоновая кислота, пиперазин     │ 142-88-1  │      C10H20N2О4       │     5     │     а      │    3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аддукт                                        │           │                       │           │            │     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420 │Бутан-1,4-дикарбоновой кислоты этилендиамин   │           │       C8H18N2О4       │     5     │     а      │    3    │           │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аддукт                                        │           │                       │           │            │     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421 │Бутандиоат дикалия                            │ 921-53-9  │       С4Н4К2О6        │     10    │     а      │    3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422 │Бутандиоат калия                              │ 868-14-4  │        С4Н5КО6        │     10    │     а      │    3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423 │Бутандиоат калиянатрия тетрагидрат            │ 6381-59-5 │    C4H4KNaO6·4Н2О     │     10    │     а      │    3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424 │Бутан-1,4-диол                                │ 110-63-4  │        С4Н10О2        │     5     │    п+а     │    3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           </w:t>
      </w:r>
      <w:r>
        <w:rPr>
          <w:sz w:val="16"/>
          <w:szCs w:val="16"/>
        </w:rPr>
        <w:t>++            │           │                       │           │            │         │           │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425 │Бутан-1,4-диола диметансульфонат              │  55-98-1  │       C6H14О6S2       │     -     │     а      │    1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426 │Бутановая кислота                             │ 107-92-6  │        С4Н8О2         │     10    │     п      │    3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     </w:t>
      </w:r>
      <w:r>
        <w:rPr>
          <w:sz w:val="16"/>
          <w:szCs w:val="16"/>
        </w:rPr>
        <w:t>+                   │           │                       │           │            │         │           │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427 │Бутановой кислоты ангидрид                    │ 106-31-0  │        С8Н14О3        │     1     │     п      │    2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</w:t>
      </w:r>
      <w:r>
        <w:rPr>
          <w:sz w:val="16"/>
          <w:szCs w:val="16"/>
        </w:rPr>
        <w:t>+                               │           │                       │           │            │     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428 │Бутаноилхлорид                                │ 141-75-3  │        С4Н7СlО        │     2     │     а      │    3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429 │Бутан-1-ол                                    │  71-36-3  │        С4Н10О         │   30/10   │     п      │    3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430 │Бутан-2-ол                                    │  78-92-2  │        С4Н10О         │   30/10   │     п      │    3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431 │Бутанол (смесь изомеров)                      │35296-72-1 │        С4Н10О         │   30/10   │     п      │    3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432 │Бутан-2-он                                    │  78-93-3  │         С4Н8О         │  400/200  │     п      │    4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433 │(Е)-Бут-2-еналь                               │ 123-73-9  │         С4Н6О         │    0,5    │     п      │    2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434 │(Z)-Бут-2-ендиоат натрия                      │ 3105-55-3 │       C4H3NaО4        │     3     │     а      │    3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435 │(Z)-Бут-2-ендиоат натрия гидразин             │           │                       │     10    │     a      │    4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436 │(Е)-Бут-2-ендиовая кислота                    │ 110-17-8  │        С4Н4О4         │     5     │     a      │    3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437 │Бут-3-ен-1-ин                                 │ 689-97-4  │         С4Н4          │     20    │     п      │    4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</w:t>
      </w:r>
      <w:r>
        <w:rPr>
          <w:sz w:val="16"/>
          <w:szCs w:val="16"/>
        </w:rPr>
        <w:t>+                              │           │                       │           │            │     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438 │Бут-3-енонитрил                               │ 109-75-1  │         C4H5N         │    0,3    │     п      │    2    │     О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</w:t>
      </w:r>
      <w:r>
        <w:rPr>
          <w:sz w:val="16"/>
          <w:szCs w:val="16"/>
        </w:rPr>
        <w:t>+                                │           │                       │           │            │         │           │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439 │Бут-3-ен-2-он                                 │  78-94-4  │         С4Н6О         │    0,1    │     п      │    1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440 │Бутилацетат                                   │ 123-86-4  │        C6H12О2        │   200/50  │     п      │    4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441 │N-Бутилбензолсульфамид                        │ 3622-84-2 │      C10H15NО2S       │    0,5    │    п+a     │    2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442 │(2-Бутил-3-бензофуранил)-[4-[2-               │19774-82-4 │    C25H29I2NO3ClH     │    0,2    │     а      │    2    │           │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(диэтиламино)этокси]-3,5-дийодфенил]метанон   │           │                       │           │            │     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гидрохлорид (амиодарон)                       │           │                       │           │            │     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443 │Бутилбутаноат                                 │ 109-21-7  │        С8Н16О2        │     20    │     п      │    4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444 │О-Бутилдитиокарбонат калия                    │ 871-58-9  │       C5H9KOS2        │     10    │     a      │    3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445 │4-Бутил-1,2-дифенилпиразолидин-3,5-дион       │  50-33-9  │      C19H20N2О2       │    0,5    │     a      │    2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446 │Бутил-1,4-дихлорфеноксиацетат                 │  94-80-4  │      C12H14Cl2O3      │    0,5    │    п+a     │    2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447 │16"альфа",17"альфа"-Бутилидендиокси-          │51333-22-3 │       C25H34O6        │   0,001   │     a      │    1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11"бета",21-дигидроксипрегна-1,4-диен-        │           │                       │           │            │         │           │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+                                    │           │                       │           │            │     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3,20-дион  (смесь Р и S эпимеров 50:50)       │           │                       │           │            │     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448 │Бутилизоцианат                                │ 111-36-4  │        C5H9NO         │     1     │     п      │    2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449 │Бутилнитрит                                   │ 544-16-1  │        C4H9NO2        │     1     │     п      │    2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450 │Бутил-2-оксоциклопентан-1-карбонат            │ 6627-69-6 │       С10Н16О3        │     2     │    п+a     │    3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451 │Бутил-2-метилпроп-2-еноат                     │  97-88-1  │        C8H14О2        │     30    │     п      │    4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452 │Бутиловый эфир этиленгликоля                  │           │                       │     5     │     п      │    3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453 │Бутилпроп-2-еноат                             │ 141-32-2  │        C7H12О2        │   30/10   │     п      │    3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454 │2-Бутилтиобензотиазол                         │ 2314-17-2 │       C11H13NS2       │     2     │     п      │    3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455 │Бутилфуран-2-карбонат                         │ 583-33-5  │        C9H12O3        │    0,5    │     a      │    2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456 │Бутилцианацетат                               │ 5459-58-5 │       C7H11NО2        │     1     │     п      │    2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457 │Бутил-2-(3-циклогексилуреидо)циклопент-       │           │      C17H28N2О3       │     1     │     a      │    3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1-ен-1-карбонат                               │           │                       │           │            │     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458 │Бут-2-ин-1,4-диол                             │ 110-65-6  │        C4H6О2         │     1     │    п+a     │    2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459 │1-Бутоксибут-1-ен-3-ин                        │ 2798-72-3 │        C8H12О         │    0,5    │     п      │    2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460 │2-Бутокси-3,4-дигидро-2Н-пиран                │ 332-19-4  │        C9H16О2        │     10    │     п      │    3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461 │2-Бутоксиэтанол                               │ 111-76-2  │        С6Н14О2        │     5     │     п      │    3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462 │2-(2-Бутокси)этоксиэтанол                     │ 112-34-5  │        С8Н18О3        │     10    │     a      │    4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463 │Валин                                         │ 7004-03-7 │       C5H15NО2        │     5     │     a      │    3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464 │Ванадиевые катализаторы (по O5V2)             │           │                       │    0,1    │     a      │    1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465 │Ванадий-алюминиевый сплав (лигатура) (по      │52863-01-1 │          AlV          │    0,7    │     a      │    2    │           │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ванадию)                                      │           │                       │           │            │     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466 │Ванадий европий иттрий оксид фосфат (контроль │122434-46-2│Е0,06О4Р0,45V0,55Y0,95 │     1     │     a      │    3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по иттрию)                                    │           │                       │           │            │     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467 │Ванадий и его соединение - диванадий          │ 1314-62-1 │         О5V2          │    0,1    │     a      │    1    │           │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пентоксид, дым                                │           │                       │           │            │     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468 │Ванадий и его соединение - диванадий          │ 1314-62-1 │         О5V2          │    0,5    │     a      │    2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пентоксид, пыль                               │           │                       │           │            │     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469 │Ванадий и его соединение - диванадий триоксид,│ 1324-34-7 │         О3V2          │    0,5    │     a      │    2    │           │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пыль                                          │           │                       │           │            │     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470 │Ванадий содержащие шлаки, пыль                │           │                       │     4     │     a      │    3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471 │Ванадий и его соединение - феррованадий       │           │                       │     1     │     a      │    2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472 │Виндидат                                      │           │                       │    0,5    │     a      │    2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473 │Винилнонборнен                                │           │                       │     10    │     п      │    3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474 │2-(5-Винил-2-пиридил)                         │           │                       │     2     │     а      │    3    │           │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1,3-бисдиметиламинопропан                     │           │                       │           │            │     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</w:t>
      </w:r>
      <w:r>
        <w:rPr>
          <w:sz w:val="16"/>
          <w:szCs w:val="16"/>
        </w:rPr>
        <w:t>+                                     │           │                       │           │            │     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475 │Виомицин                                      │32988-50-4 │     C25H43N13O10      │    0,1    │     a      │    2    │     A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476 │Вискоза-77                                    │           │                       │     5     │     a      │    3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477 │Висмут и его неорганические соединения        │ 7440-69-9 │                       │    0,5    │     a      │    2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478 │Витамин B12 смесь с                           │ 8021-83-8 │                       │    0,1    │     a      │    2    │     A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[4S(4"альфа",4а"альфа",5а"альфа",             │           │                       │           │            │         │           │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6"бета",12а"альфа")]-7-хлор-4-(диметиламино)- │           │                       │           │            │     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1,4,4а,5,5"альфа",6,11,12"альфа"-октагидро-   │           │                       │           │            │         │           │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3,6,10,12,12а пентагидрокси-                  │           │                       │           │            │     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6-метил-1,11-диоксо-2-нафтаценкарбонамид      │           │                       │           │            │         │           │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(контроль по хлортетрациклину)                │           │                       │           │            │     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479 │Водоросли спирулина, хлорелла (биомасса,      │           │                       │     6     │     a      │    3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гидролизат, шрот)                             │           │                       │           │            │     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480 │Возгоны каменноугольных смол и пеков при      │           │                       │           │            │     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среднем содержании в них бенз(а)пирена:       │           │                       │           │            │         │           │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а) менее 0,075%                               │           │                       │   -/0,2   │     п      │    2    │     К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б) 0,075 - 0,15%                              │           │                       │   -/0,1   │     п      │    1    │     К     │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в) от 0,15 до 0,3%                            │           │                       │   -/0,05  │     п      │    1    │     К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481 │Волокна ВИОН на основе полиакрилонитрила      │25014-41-9 │         C3H3N         │     5     │     a      │    3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(низкоосновные и низковолокнистые)            │           │                       │           │            │     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482 │Вольфрам                                      │ 7440-33-7 │           W           │    -/6    │     a      │    4    │     Ф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483 │Вольфрам диселенид                            │12067-46-8 │         Se2W          │     2     │     a      │    3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484 │Вольфрам дисульфид                            │12138-09-9 │          S2W          │    -/6    │     a      │    3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485 │Вольфрам карбид                               │12070-12-1 │          CW           │    -/6    │     a      │    4    │     Ф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486 │Вольфрам силицид                              │67726-23-9 │          SiW          │    -/6    │     a      │    4    │     Ф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487 │Вольфрамокобальтовые сплавы с примесью алмаза │           │                       │    -/4    │     a      │    3    │     Ф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до 5%                                         │           │                       │           │            │     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488 │Газы шинного производства, вулканизационные   │           │                       │    0,5    │     3      │    п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(по суммарному содержанию аминосоединений в   │           │                       │           │            │     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воздухе)                                      │           │                       │           │            │     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489 │"бета"-Галактозидаза                          │           │                       │     4     │     а      │    3    │     А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490 │"альфа"-4-О-"бета"-Д-Галактопиранозил-        │ 5989-81-1 │     С12Н22О11·H2О     │     10    │     a      │    4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Д-глюкоза гидрат                              │           │                       │           │            │     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491 │Галлия арсенид                                │           │                       │     2     │     а      │    3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492 │диГаллий триоксид                             │12024-21-4 │         Ga2O3         │     3     │     a      │    3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493 │Галлия фосфид                                 │12063-98-8 │          GaP          │     3     │     a      │    3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494 │Гаприн (по белку)                             │           │                       │    0,1    │     a      │    2    │     A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495 │Гексабромбензол                               │  87-82-1  │         C6Br6         │    6/2    │     a      │    3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496 │1,2,5,6,9,10-Гексабромциклододекан            │ 3194-55-6 │       C12H18Br6       │     10    │     a      │    4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</w:t>
      </w:r>
      <w:r>
        <w:rPr>
          <w:sz w:val="16"/>
          <w:szCs w:val="16"/>
        </w:rPr>
        <w:t>+                         │           │                       │           │            │     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497 │Гексагидро-1Н-азепин                          │ 111-49-9  │        C6H13N         │    0,5    │     п      │    2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498 │Гексагидро-2Н-азепин-2-он                     │ 105-60-2  │        C6H11NO        │     10    │     a      │    3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499 │Гексагидро-2Н-азепин-2-он, медь дихлорид,     │13978-70-6 │   С18Н33Cl12СuN3О3    │     2     │     a      │    3    │           │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аддукт (3:1)                                  │           │                       │           │            │     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500 │Гексагидро-2Н-азепин-2-он, медь сульфат,      │           │   C6H11NO·CuO4S·H2O   │     2     │     a      │    3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аддукт (3:1), гидрат                          │           │                       │           │            │     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501 │(1"альфа",4"альфа",4а"бета",5"альфа",         │ 309-00-2  │       C12H8Cl6        │ 0,03/0,01 │    п+a     │    1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8"альфа",8а"бета")-(1,4,4а,5,8,8а)-           │           │                       │           │            │         │           │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Гексагидро-1,2,3,4,10,10-гексахлор-           │           │                       │           │            │     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   </w:t>
      </w:r>
      <w:r>
        <w:rPr>
          <w:sz w:val="16"/>
          <w:szCs w:val="16"/>
        </w:rPr>
        <w:t>+                     │           │                       │           │            │         │           │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1,4:5,8-диметанонафталин                      │           │                       │           │            │     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502 │(2"альфа",3а"альфа",4"бета",7"бета",          │14051-60-6 │       C10H7Cl7        │    0,2    │    п+a     │    2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7а"бета")-(2,3,3а,4,7,7а)-Гексагидро-         │           │                       │           │            │         │           │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2,4,5,6,7,8,8-гептахлор-4,7-метаноинден       │           │                       │           │            │     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503 │[S-[1-a(R*),3a,7b,8-d(2S*,4S*),8a-b]]-        │75330-75-5 │       С24Н36О5        │    0,03   │     а      │    1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1,2,3,7,8,8а-гексагидро-3,7-диметил-          │           │                       │           │            │     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8-[2-(тетра-гидро-4-гидрокси-6-оксо-2Н-пиран- │           │                       │           │            │     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2-ил)этил]-1-нафталенил 2-метилбутаноат       │           │                       │           │            │         │           │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(ловастатин)                                  │           │                       │           │            │     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504 │(1,3,4,5,6,7-Гексагидро-1,3-диоксо-           │ 7696-12-0 │       C19H23NО4       │     7     │     a      │    3    │           │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2Н-изоиндол-2-ил)метил-2,2-диметил-           │           │                       │           │            │     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3-(2-метилпроп-1-енил)циклопропанкарбонат     │           │                       │           │            │     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505 │[4aS-(4a"альфа",6"бета",8aR)]-                │ 357-70-0  │       C17H21NО3       │    0,05   │    п+a     │    1    │           │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(4a,5,9,10,11,12)Гексагидро-11-метил-         │           │                       │           │            │     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3-метокси-6Н-бензофуро-                       │           │                       │           │            │         │           │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[3а,3,2-еf][2]бензазепин-6-ол+                │           │                       │           │            │     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506 │1,5,5а,6,9,9а-Гексагидро-6,7,8,9,10,10-       │ 115-29-7  │      C9H6Cl6О3S       │    0,1    │    п+a     │    1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гексахлор-6,9-метано-2,4,3-                   │           │                       │           │            │         │           │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    </w:t>
      </w:r>
      <w:r>
        <w:rPr>
          <w:sz w:val="16"/>
          <w:szCs w:val="16"/>
        </w:rPr>
        <w:t>+                    │           │                       │           │            │     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бензодиоксатиепин-3-оксид                     │           │                       │           │            │     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507 │2,3,3a,4,5,6-Гeкcaгидpo-8-мeтил-              │16154-78-2 │     C15H18N2·ClH      │    0,1    │     a      │    2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1H-пиpaзин[3,2,1-jk]кapбaзoлa гидрохлорид     │           │                       │           │            │     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508 │2,3,3а,4,5,6-Гексагидро-8-циклогексил-        │135991-95-6│     C22H29N3·ClH      │    0,1    │     a      │    2    │           │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1-Н пиразина(3,2,1-"гамма"-)карбазола         │           │                       │           │            │     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+                                  │           │                       │           │            │         │           │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гидрохлорид                                   │           │                       │           │            │     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509 │2,3,5,6,7,8-Гексагидро-1Н-циклопентахинолин-  │90043-86-0 │     C12H16N2·СlН      │    0,5    │     a      │    2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9-амин гидрохлорид                            │           │                       │           │            │     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510 │Гексадека-"ми"-                               │54182-58-0 │    C12H38Al16O75S8    │     2     │     a      │    3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гидрокситетракозагидрокси["ми"  -[1,3,4,6-    │           │                       │           │            │     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         </w:t>
      </w:r>
      <w:r>
        <w:rPr>
          <w:sz w:val="16"/>
          <w:szCs w:val="16"/>
        </w:rPr>
        <w:t>8               │           │                       │           │            │     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тетра-О-сульфо-"бета"-Д-фруктофуранозил       │           │                       │           │            │         │           │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"альфа"-Д-глюкопиранозид                      │           │                       │           │            │     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тетракис(гидросульфат(8-) гексадекаалюминий   │           │                       │           │            │     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                 </w:t>
      </w:r>
      <w:r>
        <w:rPr>
          <w:sz w:val="16"/>
          <w:szCs w:val="16"/>
        </w:rPr>
        <w:t>+       │           │                       │           │            │         │           │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511 │1-Гексадецилпиридинийхлорид моногидрат        │ 6004-24-6 │    C21H38ClNH20H2O    │    0,1    │     а      │    2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(цетилпиридинийхлорид моногидрат)             │           │                       │           │            │     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512 │Гексаметилдисилан                             │ 1450-14-2 │       C6H18Si2        │    100    │     п      │    4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513 │N,N'-Гексаметиленбисфурфуролиденамин          │17329-19-0 │      C16H20N2О2       │    0,2    │    п+a     │    2    │     A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514 │Гексаметилендиамингександиоат                 │ 3323-53-3 │    C6H10О4·C6H16N2    │     5     │     a      │    3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  </w:t>
      </w:r>
      <w:r>
        <w:rPr>
          <w:sz w:val="16"/>
          <w:szCs w:val="16"/>
        </w:rPr>
        <w:t>+                      │           │                       │           │            │         │           │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515 │Гексаметилендиизоцианат                       │ 822-06-0  │       C8H12N2О2       │    0,05   │     п      │    1    │     A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516 │Гексаметилентетрамин-1,3-дигидроксибензол     │53516-77-1 │      C12H16N4О2       │     5     │     a      │    3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517 │Гексаметилентетрамин-2-хлорэтилфосфат         │134576-33-3│     C8H16ClN4О2P      │     5     │     a      │    3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518 │Гексан                                        │ 110-54-3  │         C6H14         │  900/300  │     п      │    4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519 │N,N'-1,6-Гександиилбискарбамид                │ 2188-09-2 │       C8H18N4О2       │    0,5    │    п+a     │    2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520 │Гексановая кислота                            │ 142-62-1  │        C6H12О2        │     5     │     п      │    3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521 │Гексан-1-ол                                   │ 111-27-3  │        C6H14О         │     10    │     п      │    3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522 │Гексафторбензол                               │ 392-56-3  │         C6F6          │    15/5   │     п      │    3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523 │1,1,2,2,3,3-Гексафтор-1,3-дицианпропан        │ 376-89-6  │        C5F6N2         │    0,05   │     п      │    1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524 │Гексафторид вольфрама                         │ 7782-82-6 │          WF6          │    0,5    │            │    1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                     </w:t>
      </w:r>
      <w:r>
        <w:rPr>
          <w:sz w:val="16"/>
          <w:szCs w:val="16"/>
        </w:rPr>
        <w:t>+   │           │                       │           │            │     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525 │1,1,1,3,3,3-Гексафторпропан-2-он, дигидрат    │ 684-16-2  │      C3F6О·2H2О       │     2     │     п      │    3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526 │Гексафторпропен                               │ 116-15-4  │         C3F6          │     5     │     п      │    3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527 │Гексафторэтан (хладон-116)                    │  76-16-4  │          СF           │    3000   │     п      │    4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</w:t>
      </w:r>
      <w:r>
        <w:rPr>
          <w:sz w:val="16"/>
          <w:szCs w:val="16"/>
        </w:rPr>
        <w:t>+                              │           │                       │           │            │     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528 │Гексахлорбензол                               │ 118-74-1  │         C6Cl6         │  0,9/0,3  │    п+a     │    2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529 │1,2,3,4,7,7-Гексахлор-5,6                     │ 2550-75-6 │        C9H6Cl9        │    0,5    │    п+a     │    2    │           │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                </w:t>
      </w:r>
      <w:r>
        <w:rPr>
          <w:sz w:val="16"/>
          <w:szCs w:val="16"/>
        </w:rPr>
        <w:t>+        │           │                       │           │            │     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бис(хлорметил)бицикло[2,2,1]гепт-2-ен         │           │                       │           │            │     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>+           │           │                       │           │            │         │           │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530 │1,1,2,3,4,4-Гексахлорбута-1,3-диен            │  87-68-3  │         C4Cl6         │   0,005   │     п      │    1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531 │(1'а"альфа",2"бета",2а"альфа",3"бета",        │  60-57-1  │       C12H8Cl6О       │    0,01   │    п+a     │    1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6"бета",6а"альфа",7"бета",7а"альфа")-         │           │                       │           │            │     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3,4,5,6,9,9-Гексахлор-1а 2,2а,3,6,6а,7,7а-    │           │                       │           │            │     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октагидро-2,7:3,6-диметанонафт[2,3-b]оксиран  │           │                       │           │            │     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532 │1,1,1,3,3,3-Гексахлорпропан-2-он              │ 116-16-5  │        C3Cl6О         │    0,5    │     п      │    2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533 │4,5,6,7,8,8-Гексахлор-3а,4,7,7а-тетрагидро-   │ 115-27-5  │       C9H2Cl6О3       │     1     │    п+a     │    2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4,7-метаноизобензофуран                       │           │                       │           │            │     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534 │(1"альфа",2"альфа",3"альфа",4"бета",          │ 6108-10-7 │        C6H6Cl6        │    0,05   │    п+a     │    1    │     A     │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5"бета",6"бета")-                             │           │                       │           │            │     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            </w:t>
      </w:r>
      <w:r>
        <w:rPr>
          <w:sz w:val="16"/>
          <w:szCs w:val="16"/>
        </w:rPr>
        <w:t>+            │           │                       │           │            │         │           │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Гекса(1,2,3,4,5,6)хлорциклогексан             │           │                       │           │            │     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           </w:t>
      </w:r>
      <w:r>
        <w:rPr>
          <w:sz w:val="16"/>
          <w:szCs w:val="16"/>
        </w:rPr>
        <w:t>+             │           │                       │           │            │     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535 │1,2,3,4,5,6-Гексахлорциклогексан              │ 608-73-1  │        C6H6Cl6        │    0,1    │    п+a     │    1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                   </w:t>
      </w:r>
      <w:r>
        <w:rPr>
          <w:sz w:val="16"/>
          <w:szCs w:val="16"/>
        </w:rPr>
        <w:t>+     │           │                       │           │            │     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536 │1,2,3,4,5,5-Гексахлорциклопента-1,3-диен      │  77-47-4  │         С5Cl6         │    0,01   │     п      │    1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537 │Гексаэтенилдисилоксан                         │75144-60-4 │       C6H18OSi2       │     10    │     a      │    4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538 │4-Гексилоксинафталин-1-альдегид оксим         │           │       C17H21NО2       │     1     │     a      │    2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      </w:t>
      </w:r>
      <w:r>
        <w:rPr>
          <w:sz w:val="16"/>
          <w:szCs w:val="16"/>
        </w:rPr>
        <w:t>+                  │           │                       │           │            │     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539 │4-Гексилокси-1-нафтальдегид                   │54784-12-2 │       C17H20О2        │     2     │     a      │    3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     </w:t>
      </w:r>
      <w:r>
        <w:rPr>
          <w:sz w:val="16"/>
          <w:szCs w:val="16"/>
        </w:rPr>
        <w:t>+                   │           │                       │           │            │     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540 │4-Гексилокси-1-нафтонитрил                    │66052-05-9 │       C18H19NO        │     2     │     a      │    3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541 │Гексилпроп-2-еноат                            │ 2499-95-8 │        C9H16О2        │    6/2    │     п      │    3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542 │Гемикеталь окситетрациклин                    │           │                       │     3     │     a      │    3    │     A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</w:t>
      </w:r>
      <w:r>
        <w:rPr>
          <w:sz w:val="16"/>
          <w:szCs w:val="16"/>
        </w:rPr>
        <w:t>+                                   │           │                       │           │            │     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543 │Гентамицин  (смесь гентамицинсульфатов        │ 1403-66-3 │                       │    0,05   │     a      │    1    │     A     │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1:2,5) - C1(40%), С2(20%), С1а(40%)           │           │                       │           │            │     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544 │1,3,4,6,7,9,9в-Гептаазафенален-2,5,8-триамин  │ 1502-47-2 │        C6H6N10        │     2     │     a      │    2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545 │2-(Z-Гептадец-8-енил)-1,1-бис(2-              │           │     C24H47ClN2O2      │    0,5    │    п+a     │    2    │     A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гидроксиэтил)имидазолинийхлорид               │           │                       │           │            │     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546 │N-(2-Гептадец-2-енил)-4,5-дигидро-            │87250-17-7 │       C24H48N4        │    0,5    │     a      │    2    │     A     │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          </w:t>
      </w:r>
      <w:r>
        <w:rPr>
          <w:sz w:val="16"/>
          <w:szCs w:val="16"/>
        </w:rPr>
        <w:t>+              │           │                       │           │            │     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1Н-имидазол-1-ил 1,2-этандиамин               │           │                       │           │            │     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547 │2-[2-цис-(Гептадец-8-енил)-2-имидазолин-      │  95-38-5  │       C22H42N2О       │    0,1    │    п+a     │    2    │     A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1-ил]этанол                                   │           │                       │           │            │     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548 │Гептаникель гексасульфид                      │12503-53-6 │         Ni7S6         │ 0,15/0,05 │     a      │    1    │   К, А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+                                  │           │                       │           │            │         │           │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549 │Гептан-1-ол                                   │ 111-70-6  │        C7H16О         │     10    │     п      │    3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550 │1,1,1,2,2,3,3-Гептафтор-пропан (хладон 227са) │ 2252-84-8 │         С3НF7         │    3000   │     п      │    4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551 │1,4,5,6,7,8,8-Гептахлор-                      │  76-44-8  │       С10Н5Cl7        │    0,01   │     п      │    1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3а,4,7,7а-тетрагидро-4,7-метано-1H-инден      │           │                       │           │            │     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552 │Гептилпроп-2-еноат                            │ 2499-58-3 │       C10H18O2        │    3/1    │     п      │    2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553 │Германий                                      │ 7440-56-4 │          Ge           │     2     │     a      │    3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554 │Германий диоксид                              │ 1310-53-8 │         GeO2          │     2     │     a      │    3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555 │Германий тетрагидрид                          │ 7782-65-2 │         GeH4          │     5     │     п      │    3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556 │Германий тетрафторид (по фтору)               │ 7783-58-6 │         GeF4          │  0,5/0,1  │     п      │    2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557 │Германий тетрахлорид (в пересчете на германий)│10038-98-9 │         Cl4Ge         │     1     │     a      │    2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+                                 │           │                       │           │            │     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558 │Гигромицин Б                                  │31282-04-9 │      С20Н37N3О13      │   0,001   │     a      │    1    │     A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     </w:t>
      </w:r>
      <w:r>
        <w:rPr>
          <w:sz w:val="16"/>
          <w:szCs w:val="16"/>
        </w:rPr>
        <w:t>+                   │           │                       │           │            │         │           │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559 │Гидразин и его производные                    │           │                       │  0,3/0,1  │     п      │    1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560 │4-Гидразиносульфонилфенил - карбиновой кислоты│ 1879-26-1 │      C8H11N3О4S       │    0,05   │     a      │    1    │           │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метиловый эфир                                │           │                       │           │            │     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</w:t>
      </w:r>
      <w:r>
        <w:rPr>
          <w:sz w:val="16"/>
          <w:szCs w:val="16"/>
        </w:rPr>
        <w:t>+                              │           │                       │           │            │     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561 │Гидразинсульфат  (1:1)                        │10034-93-2 │        H6N2О4S        │    0,1    │     a      │    1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     </w:t>
      </w:r>
      <w:r>
        <w:rPr>
          <w:sz w:val="16"/>
          <w:szCs w:val="16"/>
        </w:rPr>
        <w:t>+                   │           │                       │           │            │         │           │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562 │Гидроборат (1) тетрафторид  (по фтору)        │16872-11-0 │         BF4H          │  0,5/0,1  │     п      │    2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563 │Гидробромид                                   │10035-10-6 │          ВrН          │     2     │     п      │    2    │     О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564 │(17-"бета")-17-Гидроксиандростен-4-ен-3-он    │  58-22-0  │       C19Н28O2        │   0,005   │     а      │    1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565 │2-Гидроксибензамид                            │  65-45-2  │        С7Н7NО2        │    0,5    │     а      │    2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566 │2-Гидроксибензоат меди                        │20936-31-6 │      С14Н10СuO6       │    0,1    │     а      │    2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567 │2-Гидроксибензоат свинца (2:1) (по свинцу)    │           │      С14Н10O6Рb       │   -/0,05  │     а      │    1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568 │4-Гидроксибензойная кислота                   │  99-96-7  │        С7Н6O3         │     5     │     а      │    3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      </w:t>
      </w:r>
      <w:r>
        <w:rPr>
          <w:sz w:val="16"/>
          <w:szCs w:val="16"/>
        </w:rPr>
        <w:t>+                  │           │                       │           │            │         │           │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569 │2-Гидроксибензойная кислота                   │  69-72-7  │        С7Н6O3         │    0,1    │     а      │    2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</w:t>
      </w:r>
      <w:r>
        <w:rPr>
          <w:sz w:val="16"/>
          <w:szCs w:val="16"/>
        </w:rPr>
        <w:t>+                               │           │                       │           │            │     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570 │Гидроксибензол                                │ 108-95-2  │         С6Н6O         │   1/0,3   │     п      │    2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571 │4-Гидроксибут-2-инил-3-хлорфенилкарбамат      │ 3159-28-2 │      C11H10ClNO3      │    0,5    │    п+а     │    2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572 │1-(4-Гидрокси-3-гидроксиметилфенил)-          │35763-26-9 │       C13H21NO3       │    0,1    │     а      │    2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2-[(1,1-диметилэтил)амино]этан-1-ол           │           │                       │           │            │     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573 │"альфа"-Гидро-"омега"-гидроксиполи(окси-      │25322-68-3 │     (С2Н4O) ·Н2O      │     10    │     а      │    4    │           │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1,2-этандиил)                                 │           │            n          │           │            │     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574 │2-(10-Гидроксидецил)-5,6-диметокси-3-метил-   │58186-27-9 │       С19Н30О5        │    0,3    │     а      │    2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2,5-циклогексадиен-1,4-дион (идебенон)        │           │                       │           │            │     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575 │Гидроксиди(1,1-диметилпропил)бензол           │25231-47-4 │        С16Н27O        │    5/2    │     п      │    3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576 │1-Гидрокси-4-(1,1-диметилпент-4-ен-2-ил)бензол│29405-58-1 │        С13Н14O        │    0,6    │    п+а     │    2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577 │2-Гидрокси-3,5-динитробензойная кислота       │ 609-99-4  │       C7H4N2O7        │    0,5    │     а      │    2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       </w:t>
      </w:r>
      <w:r>
        <w:rPr>
          <w:sz w:val="16"/>
          <w:szCs w:val="16"/>
        </w:rPr>
        <w:t>+                 │           │                       │           │            │     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578 │1-Гидрокси-2,4-динитробензол                  │  51-28-5  │       C6H4N2O5        │  0,2/0,05 │    п+а     │    1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579 │1-Гидрокси-4,6-динитро-2-метилбензол          │ 534-52-1  │       C7H6N2O5        │  0,2/0,05 │    п+а     │    1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                       </w:t>
      </w:r>
      <w:r>
        <w:rPr>
          <w:sz w:val="16"/>
          <w:szCs w:val="16"/>
        </w:rPr>
        <w:t>+ │           │                       │           │            │     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580 │1-Гидрокси-4,6-динитро-2-(1-метилэтил)бензол  │ 118-95-6  │       C9H10N2O5       │  0,2/0,05 │    п+а     │    1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                 </w:t>
      </w:r>
      <w:r>
        <w:rPr>
          <w:sz w:val="16"/>
          <w:szCs w:val="16"/>
        </w:rPr>
        <w:t>+       │           │                       │           │            │     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581 │2-Гидрокси-3,6-дихлорбензойная кислота        │ 3401-80-7 │       C7H4Cl2O3       │     1     │     а      │    2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      </w:t>
      </w:r>
      <w:r>
        <w:rPr>
          <w:sz w:val="16"/>
          <w:szCs w:val="16"/>
        </w:rPr>
        <w:t>+                  │           │                       │           │            │     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582 │1-Гидрокси-2,4-дихлорбензол                   │ 120-83-2  │       C6H4Cl2O        │    0,3    │    п+а     │    2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      </w:t>
      </w:r>
      <w:r>
        <w:rPr>
          <w:sz w:val="16"/>
          <w:szCs w:val="16"/>
        </w:rPr>
        <w:t>+                  │           │                       │           │            │         │           │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583 │1-Гидрокси-2,6-дихлорбензол                   │  87-65-0  │       С6Н4Cl2O        │    0,3    │    п+а     │    п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584 │1-(2-Гидрокси)-"эпсилон"-капролактам, эфиры на│           │                       │     5     │     а      │    3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основе жирных кислот C                        │           │                       │           │            │         │           │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 </w:t>
      </w:r>
      <w:r>
        <w:rPr>
          <w:sz w:val="16"/>
          <w:szCs w:val="16"/>
        </w:rPr>
        <w:t>10-16                   │           │                       │           │            │     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585 │(17-"бета")-17-Гидрокси-17-метиландрост-      │  58-18-4  │       С20Н30О2        │   0,005   │     а      │    1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4-ен-3-он                                     │           │                       │           │            │     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>+                          │           │                       │           │            │         │           │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586 │Гидроксиметилбензол  (изомеры)                │ 1319-77-2 │         С7Н8O         │  1,5/0,5  │     п      │    2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                </w:t>
      </w:r>
      <w:r>
        <w:rPr>
          <w:sz w:val="16"/>
          <w:szCs w:val="16"/>
        </w:rPr>
        <w:t>+        │           │                       │           │            │     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587 │1-Гидрокси-3-метил-4-(метилтио)бензол         │ 3120-74-9 │        C8H10OS        │     2     │    п+а     │    3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588 │4-Гидрокси-4-метилпентан-2-он                 │ 123-42-2  │        С6Н12O2        │    100    │     п      │    4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          </w:t>
      </w:r>
      <w:r>
        <w:rPr>
          <w:sz w:val="16"/>
          <w:szCs w:val="16"/>
        </w:rPr>
        <w:t>+              │           │                       │           │            │     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589 │2-Гидрокси-2-метилпропанонитрил               │  75-86-5  │        C4H7NO         │    0,9    │     п      │    2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590 │(4-Гидрокси-2-метилфенил)диметилсульфоний     │37596-80-8 │       C9H13ClOS       │     3     │     а      │    3    │           │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хлорид                                        │           │                       │           │            │     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591 │1-Гидрокси-3-метил-1-фенилкарбамид            │ 6263-38-3 │       C8H10N2O2       │     3     │     а      │    3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592 │1-Гидроксиметилциклогекс-3-ен-1-илметанол     │ 2166-94-3 │        С8Н14O2        │     5     │     а      │    3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593 │3-Гидрокси-6-метил-2-этилпиридин бутан-       │   43-1    │        С4Н6О4         │    0,3    │     а      │    2    │           │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1,4-диоат (1:1) (мексидол, мексикор,          │           │                       │           │            │     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оксиметилэтилпиридина сукцинат)               │           │                       │           │            │     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594 │4-Гидрокси-3-метоксибензальдегид              │ 121-33-5  │        С8Н8O3         │    1,5    │    п+а     │    3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     </w:t>
      </w:r>
      <w:r>
        <w:rPr>
          <w:sz w:val="16"/>
          <w:szCs w:val="16"/>
        </w:rPr>
        <w:t>+                   │           │                       │           │            │         │           │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595 │1-Гидрокси-3-метоксибензол                    │ 150-19-6  │        С7Н8O2         │    0,5    │     п      │    2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596 │1-Гидрокси-4-метоксибензол                    │ 150-76-5  │        С7Н8O2         │    0,5    │     а      │    2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597 │2-Гидрокси-5-[[[4-[(6-метокси-                │22933-72-8 │      C18H15N5O6S      │     1     │     а      │    2    │           │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3-пиридазинил)амино]сульфонил]фенил]          │           │                       │           │            │     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азо]бензойная кислота                         │           │                       │           │            │     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598 │[(4-Гидрокси-3-метоксифенил)метилен]гидразида-│           │    C14H13N3O3·Н2O     │     2     │     а      │    3    │           │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4-пиридинкарбоновой кислоты моногидрат        │           │                       │           │            │     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599 │2-Гидрокси-1-нафтойная кислота                │ 2283-08-1 │        С11H8О3        │    0,1    │     а      │    2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600 │1-Гидрокси-2-нафтойной кислоты N-4-[2,4-      │32180-75-9 │       C31H41NO3       │     10    │     а      │    4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ди(1,1-диметилпропил) фенокси]бутиламид       │           │                       │           │            │     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   </w:t>
      </w:r>
      <w:r>
        <w:rPr>
          <w:sz w:val="16"/>
          <w:szCs w:val="16"/>
        </w:rPr>
        <w:t>+                     │           │                       │           │            │     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601 │1-Гидрокси-2-нитробензол                      │  86-75-5  │        C6H5NO3        │    6/3    │     а      │    3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   </w:t>
      </w:r>
      <w:r>
        <w:rPr>
          <w:sz w:val="16"/>
          <w:szCs w:val="16"/>
        </w:rPr>
        <w:t>+                     │           │                       │           │            │         │           │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602 │1-Гидрокси-3-нитробензол                      │ 554-84-7  │        C6H5NO3        │    6/3    │     а      │    3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   </w:t>
      </w:r>
      <w:r>
        <w:rPr>
          <w:sz w:val="16"/>
          <w:szCs w:val="16"/>
        </w:rPr>
        <w:t>+                     │           │                       │           │            │     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603 │1-Гидрокси-4-нитробензол                      │ 100-02-7  │        C6H5NO3        │    3/1    │     а      │    3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          </w:t>
      </w:r>
      <w:r>
        <w:rPr>
          <w:sz w:val="16"/>
          <w:szCs w:val="16"/>
        </w:rPr>
        <w:t>+              │           │                       │           │            │         │           │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604 │1-Гидрокси-2-нитро-4-хлорбензол               │ 619-08-9  │       C6H4ClNO3       │    3/1    │    п+а     │    2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605 │4-Гидрокси-3-(3-оксо-1-фенилбу-               │  81-81-2  │       C19H16O4        │   0,001   │     а      │    1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2Н-1-бензопиран-2-онтил)                      │           │                       │           │            │     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606 │5-Гидроксипентан-2-он                         │ 1071-73-4 │        C5H10O2        │     10    │     п      │    3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607 │Гидроперекись третичного бутила               │           │                       │     5     │     п      │    3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608 │L-4-Гидроксипролин                            │  51-35-4  │        C5H9NO3        │     5     │     а      │    3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609 │[(2-Гидроксипропан-1,3-диилдиамино]-N,N,N',N'-│54622-43-4 │     C7H22N2O13P4      │    0,5    │     а      │    2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тетра(метилен)тетрафосфоновая кислота         │           │                       │           │            │     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610 │2-Гидроксипропан-1,2,3-трикарбонат динатрия   │ 144-32-2  │       C6H6Na2O7       │     5     │     а      │    3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611 │2-Гидроксипропан-1,2,3-трикарбонат натрия     │18996-35-5 │       C6H7NaO7        │     5     │     а      │    3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612 │2-Гидроксипропан-1,2,3-трикарбоновая кислота  │  77-92-9  │        C6H8O7         │     1     │     а      │    3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613 │Гидроксипропилметилцеллюлоза                  │           │                       │     10    │     а      │    4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       </w:t>
      </w:r>
      <w:r>
        <w:rPr>
          <w:sz w:val="16"/>
          <w:szCs w:val="16"/>
        </w:rPr>
        <w:t>+                 │           │                       │           │            │     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614 │2-Гидроксипропилпроп-2-еноат                  │ 999-61-1  │        С6Н10О3        │    3/1    │     п      │    3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615 │(R)-2~-О-(2-Гидроксипропил)-"бета"-           │130904-74-4│      (C19H26O2)       │     5     │     a      │    4    │           │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циклодекстрин                                 │           │                7      │           │            │         │           │</w:t>
      </w:r>
    </w:p>
    <w:p>
      <w:pPr>
        <w:pStyle w:val="ConsPlusNonformat"/>
        <w:widowControl/>
        <w:pBdr>
          <w:top w:val="single" w:sz="6" w:space="0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КонсультантПлюс: примечание.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Ввиду невозможности отображения буквы R в окружности знак окружности заменен на круглые скобки: (R), а знак "крышечка" - на знак "~".</w:t>
      </w:r>
    </w:p>
    <w:p>
      <w:pPr>
        <w:pStyle w:val="ConsPlusNonformat"/>
        <w:widowControl/>
        <w:pBdr>
          <w:top w:val="single" w:sz="6" w:space="0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616 │3-Гидроксипропионитрил                        │ 109-78-4  │        C3H5NO         │     10    │    п+a     │    3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</w:t>
      </w:r>
      <w:r>
        <w:rPr>
          <w:sz w:val="16"/>
          <w:szCs w:val="16"/>
        </w:rPr>
        <w:t>++                        │           │                       │           │            │     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617 │14-Гидроксирубомицин                          │25316-40-6 │     C27H30ClNO11      │     -     │     a      │    1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618 │1-Гидрокси-2,4,6-триметилбензол               │ 527-60-6  │        С9Н12O         │    5/2    │    п+a     │    3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619 │2-Гидрокси-N,N,N-триметилэтанаминийхлорид     │  67-48-1  │       C5H14ClNO       │     10    │     a      │    3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620 │N-(4-Гидроксифенил)ацетамид                   │ 103-90-2  │        C8H9NO2        │    0,5    │     a      │    2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621 │"альфа"-Гидрокси-"альфа"-фенилацетофенон      │ 119-53-9  │       С14Н12О2        │     10    │     a      │    4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622 │2-Гидрокси-N-фенилбензамид                    │  87-17-2  │       C13H11NO2       │    0,5    │     a      │    2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     </w:t>
      </w:r>
      <w:r>
        <w:rPr>
          <w:sz w:val="16"/>
          <w:szCs w:val="16"/>
        </w:rPr>
        <w:t>+                   │           │                       │           │            │     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623 │1-Гидрокси-3-феноксибензол                    │ 713-68-8  │       C12H10O2        │     1     │     п      │    2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  </w:t>
      </w:r>
      <w:r>
        <w:rPr>
          <w:sz w:val="16"/>
          <w:szCs w:val="16"/>
        </w:rPr>
        <w:t>+                      │           │                       │           │            │         │           │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624 │1-Гидрокси-2-хлорбензол                       │  95-57-6  │        C6H5ClO        │    0,3    │     п      │    2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  </w:t>
      </w:r>
      <w:r>
        <w:rPr>
          <w:sz w:val="16"/>
          <w:szCs w:val="16"/>
        </w:rPr>
        <w:t>+                      │           │                       │           │            │     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625 │1-Гидрокси-4-хлорбензол                       │ 106-48-9  │        C6H5ClO        │     1     │     п      │    2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         </w:t>
      </w:r>
      <w:r>
        <w:rPr>
          <w:sz w:val="16"/>
          <w:szCs w:val="16"/>
        </w:rPr>
        <w:t>+               │           │                       │           │            │         │           │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626 │1-Гидрокси-2,4,6-трихлорбензол                │  88-06-2  │       C6H3Cl3O        │    0,3    │    п+a     │    2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627 │2-Гидрокси-5-хлор-N-(4-нитро-                 │  50-65-7  │     C13H8Cl2N2O4      │     10    │     a      │    4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2-хлорфенил)бензамид                          │           │                       │           │            │     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628 │(1-Гидроксиэтилиден)дифосфонат тринатрия      │ 2666-14-0 │      C2H5Na3O7P2      │     5     │     a      │    3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629 │1-Гидроксиэтилиденди(фосфоновая кислота)      │ 2809-21-4 │       C2H8O7P2        │     2     │     a      │    3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630 │2-Гидроксиэтил-2-метилпроп-2-еноат            │ 868-77-9  │        C6H10O3        │     20    │     п      │    4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631 │2-Гидроксиэтиловый эфир крахмала              │ 9005-27-0 │                       │     10    │     a      │    4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     </w:t>
      </w:r>
      <w:r>
        <w:rPr>
          <w:sz w:val="16"/>
          <w:szCs w:val="16"/>
        </w:rPr>
        <w:t>+                   │           │                       │           │            │     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632 │2-Гидроксиэтилпроп-2-еноат                    │ 818-61-1  │        C5H8O3         │  1,5/0,5  │     п      │    2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                  </w:t>
      </w:r>
      <w:r>
        <w:rPr>
          <w:sz w:val="16"/>
          <w:szCs w:val="16"/>
        </w:rPr>
        <w:t>++     │           │                       │           │            │     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633 │ 3-Гидрокси-эстра-1,3,5(10)-триен-17-он       │  53-16-7  │       C18H22O2        │     -     │     a      │    1    │     К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           </w:t>
      </w:r>
      <w:r>
        <w:rPr>
          <w:sz w:val="16"/>
          <w:szCs w:val="16"/>
        </w:rPr>
        <w:t>+             │           │                       │           │            │     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634 │17-"бета"-Гидроксиэстр-4-ен-3-он              │ 434-22-0  │       C18H26O2        │   0,005   │     a      │    1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                     </w:t>
      </w:r>
      <w:r>
        <w:rPr>
          <w:sz w:val="16"/>
          <w:szCs w:val="16"/>
        </w:rPr>
        <w:t>+   │           │                       │           │            │     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635 │3-[N-(2-Гидроксиэтил) аминофенил]пропаноат    │  92-64-8  │       C11H14N2O       │    0,3    │     п      │    2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636 │Гидроселенид                                  │ 7783-07-5 │         H2Se          │    0,2    │     п      │    2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637 │Гидротерфенил [1:1',2':1''-терфенил (80%) в   │           │                       │     5     │    п+a     │    3    │           │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смеси с бифенилом (15%) и терфенилом (5%)]    │           │                       │           │            │     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638 │Гидрофторид (в пересчете на фтор)             │ 7664-39-3 │          FH           │  0,5/0,1  │     п      │    2    │     О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639 │Гидрохлорид                                   │ 7647-01-0 │          ClH          │     5     │     п      │    2    │     О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+                                  │           │                       │           │            │         │           │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640 │Гидроцианид                                   │  74-90-8  │          CHN          │    0,3    │     п      │    1    │     O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</w:t>
      </w:r>
      <w:r>
        <w:rPr>
          <w:sz w:val="16"/>
          <w:szCs w:val="16"/>
        </w:rPr>
        <w:t>+                            │           │                       │           │            │     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641 │Гидроцианида соли  (в пересчете на            │           │                       │    0,3    │     п      │    1    │     О     │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гидроцианид)                                  │           │                       │           │            │     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642 │Гистидин                                      │ 7006-35-1 │       C6H9N3O2        │     2     │     a      │    3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643 │Глиноземное волокно, искусственное            │           │                       │    -/6    │     a      │    4    │     Ф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поликристаллическое, в том числе с содержанием│           │                       │           │            │         │           │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до 0,5% оксида хрома (III)                    │           │                       │           │            │     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644 │Глифтор(1,3-дифторпропан-2-ол (70 - 74%) смесь│ 8065-71-2 │       C3H6F2O·        │    0,05   │     п      │    1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с 3-фтор-1-хлорпропан-2-олом)                 │           │       C3H6ClFO        │           │            │     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645 │Глюкавамарин                                  │           │                       │     2     │     a      │    3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646 │Глюкоза                                       │  50-99-7  │        С6Н12O6        │     10    │     a      │    4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647 │Глюкозодомикопсин                             │           │                       │     1     │     a      │    3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648 │Глюкозооксидаза                               │ 9001-37-0 │                       │     2     │     a      │    3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649 │Д-Глюконат кальция                            │ 299-28-5  │      С12H22СаO14      │     10    │     a      │    4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650 │2-0-"бета"-D-Глюкопирануронозил-              │           │     C42H58Na3O16      │    0,3    │     а      │    2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(3"бета",20"бета")-20-карбокси-11-оксо-       │           │                       │           │            │     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30-норолеан-12-ен-3-ил-"альфа"-               │           │                       │           │            │     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D-глюкопиранозиуронат тринатрия (натрий       │           │                       │           │            │     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глицирризинат, глицират)                      │           │                       │           │            │     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651 │D-Глюцитол                                    │  50-70-4  │        С6Н14O6        │     10    │     a      │    4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652 │Гризин                                        │           │                       │   0,002   │     a      │    1    │     A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653 │Датолитовый концентрат                        │           │                       │    -/4    │     a      │    3    │     Ф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654 │О-2-Дезокси-2-(N-метиламино)-"альфа"-         │  57-92-1  │      C21H39N7O11      │    0,1    │     a      │    1    │     A     │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L-глюкопиранозил-(1-&gt;2)-О-5-дезоккси-         │           │                       │           │            │     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3-С-формил-"альфа"-L-глюксофуранозил-         │           │                       │           │            │         │           │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+                                 │           │                       │           │            │     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D-стрептамин                                  │           │                       │           │            │     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655 │О-3-Дезокси-4-С-метил-3-(метиламино)-"бета"-  │32385-11-8 │      C19H27N6O7       │    0,05   │     a      │    1    │     A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L-арабинопиранозил-(1,6)-О-[2,6-диамино-      │           │                       │           │            │         │           │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2,3,4,6-тетрадезокси-"альфа"-D-глицерогекс-   │           │                       │           │            │     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4-енопиранозил-(1-&gt;4)]-2-дезокси-D-стрептамин │           │                       │           │            │     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656 │Дезоксирибонуклеат натрия                     │           │                       │     10    │     a      │    4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657 │Дезоксон-3 (по уксусной кислоте)              │           │                       │     1     │     п      │    2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658 │Декалин                                       │  91-17-8  │        C10H18         │    100    │     п      │    4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659 │Декан-1,10-диовая кислота                     │ 111-20-6  │       C10H18O4        │     4     │     a      │    3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</w:t>
      </w:r>
      <w:r>
        <w:rPr>
          <w:sz w:val="16"/>
          <w:szCs w:val="16"/>
        </w:rPr>
        <w:t>+                               │           │                       │           │            │         │           │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660 │Деканоилхлорид                                │ 112-13-0  │       С10Н19СlO       │    0,3    │     п      │    2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661 │Декан-1-ол                                    │ 112-30-1  │        C10H22O        │     10    │    п+a     │    3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662 │Декафторбутан (хладон 31-10)                  │ 355-25-9  │         C4F10         │    3000   │     п      │    4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663 │1,2,2,3,3,4,5,5,6,6-Декафтор-4-пента-         │ 646-83-3  │       C8HF15O3S       │     5     │     a      │    3    │           │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фторэтилциклогексансульфоновая кислота        │           │                       │           │            │     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664 │3-[[6-0-(6-Деокси-"альфа"-L-маннопиранозил)-  │ 153-18-4  │       С27Н30О16       │    0,1    │     а      │    2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"бета"-D-глюкопиранозил]окси]-2-(3,4-         │           │                       │           │            │     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дигидроксифенил)-5,7-дигидрокси-4Н-1-         │           │                       │           │            │     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бензопиран-4-он (рутин)                       │           │                       │           │            │     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665 │N-Децил-N,N-диметилдекан-1-аминийбромид       │           │      C22H48BrN·       │    0,5    │     a      │    2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</w:t>
      </w:r>
      <w:r>
        <w:rPr>
          <w:sz w:val="16"/>
          <w:szCs w:val="16"/>
        </w:rPr>
        <w:t>+                         │           │        nCH4N2O        │           │            │         │           │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клатрат с карбамидом                          │           │                       │           │            │     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        </w:t>
      </w:r>
      <w:r>
        <w:rPr>
          <w:sz w:val="16"/>
          <w:szCs w:val="16"/>
        </w:rPr>
        <w:t>+                │           │                       │           │            │     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666 │1,5-Диазабицикло(3,1,0)гексан                 │ 3090-31-8 │        C4H8N2         │     2     │     a      │    3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       </w:t>
      </w:r>
      <w:r>
        <w:rPr>
          <w:sz w:val="16"/>
          <w:szCs w:val="16"/>
        </w:rPr>
        <w:t>+                 │           │                       │           │            │         │           │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667 │1,4-Диазабицикло[2,2,2]октан                  │ 280-57-9  │        C6H12N2        │     1     │     п      │    2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668 │Диалкил(С    )фталаты                         │           │                       │    3/1    │    п+а     │    2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8-10                                 │           │                       │           │            │     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669 │Диаллилизофталат                              │           │                       │    0,5    │    п+а     │    2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670 │Диаллилфталат                                 │           │                       │     1     │    п+а     │    2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671 │1,2-Диаминобензол                             │  95-54-5  │        C6H8N2         │    0,5    │    п+а     │    2    │     А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672 │1,3-Диаминобензол                             │ 108-45-2  │        C6H8N2         │    0,1    │    п+а     │    2    │     А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673 │1,4-Диаминобензол                             │ 106-50-3  │        C6H8N2         │    0,05   │    п+а     │    1    │     А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674 │1,4-Диаминобензол дигидрохлорид               │ 624-18-0  │     C6H8N2·Cl2H2      │    0,05   │    п+а     │    1    │     А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675 │2,4-Диаминобензолсульфонат натрия             │ 3177-22-8 │      C6H7N2NaO3S      │     2     │     а      │    3    │     А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676 │1,6-Диаминогексан                             │ 124-09-4  │        C6H16N2        │    0,1    │     п      │    1    │     А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677 │1,4-Диаминогександекандиоат                   │ 6422-99-7 │      C16H34N2O4       │     5     │     а      │    3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678 │2,6-Диаминогексановая кислота                 │ 6899-06-5 │       C6H14N2O2       │     5     │     а      │    3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679 │L-2,6-Диаминогексановая кислота кормовая      │  56-87-1  │       C6H14N2O2       │     5     │     а      │    3    │           │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кристаллическая                               │           │                       │           │            │     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680 │Диаминодифенилоксид                           │           │                       │     5     │     а      │    3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681 │4,4-Диаминодициклогексилметан (диамин)        │           │                       │     2     │     п      │    3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682 │N-[4-[[(2,4-Диамино-6-птеридинил)метил]-      │  59-05-2  │      C20H22N8O5       │     -     │     а      │    1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метиламино]бензоил]-L-глютаминовая            │           │                       │           │            │         │           │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</w:t>
      </w:r>
      <w:r>
        <w:rPr>
          <w:sz w:val="16"/>
          <w:szCs w:val="16"/>
        </w:rPr>
        <w:t>+                                      │           │                       │           │            │         │           │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кислота  (метотрексат)                        │           │                       │           │            │     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683 │1,2-Диаминоэтан                               │ 107-15-3  │        C2H8N2         │     2     │     п      │    3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684 │1-Ди("бета"-аминоэтил)-2-алкил (С    )-       │           │                       │    0,5    │     А      │    2    │     А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            </w:t>
      </w:r>
      <w:r>
        <w:rPr>
          <w:sz w:val="16"/>
          <w:szCs w:val="16"/>
        </w:rPr>
        <w:t>8-18         │           │                       │           │            │         │           │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+                                 │           │                       │           │            │     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2-имидазолин                                  │           │                       │           │            │     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 </w:t>
      </w:r>
      <w:r>
        <w:rPr>
          <w:sz w:val="16"/>
          <w:szCs w:val="16"/>
        </w:rPr>
        <w:t>+                       │           │                       │           │            │         │           │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685 │Диамминодихлорпалладий                        │14323-43-4 │       Cl2H6N2Pd       │   0,005   │     а      │    1    │     А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686 │Диаммоний хром тетрасульфат-24 гидрат         │           │   CrH8N2O16S4·24H2O   │    0,02   │     а      │    1    │     А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(по хрому (III))                              │           │                       │           │            │     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687 │Диангидрид 1,4,5,8-нафталинтетракарбоновой    │           │                       │     1     │     а      │    2    │     А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кислоты                                       │           │                       │           │            │     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                </w:t>
      </w:r>
      <w:r>
        <w:rPr>
          <w:sz w:val="16"/>
          <w:szCs w:val="16"/>
        </w:rPr>
        <w:t>+        │           │                       │           │            │         │           │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688 │1,4:3,6-Диангидро-Д-глицидол динитрат         │  87-33-2  │       C6H8N2O9        │    0,03   │    П+а     │    3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                </w:t>
      </w:r>
      <w:r>
        <w:rPr>
          <w:sz w:val="16"/>
          <w:szCs w:val="16"/>
        </w:rPr>
        <w:t>+        │           │                       │           │            │     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689 │1,4:3,6-Диангидро-Д-глицитол 5-нитрат         │16051-77-7 │        C6H9NO6        │    0,03   │     а      │    1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690 │3,5-Диацетиламино-2,4,6-трийодбензойная       │ 117-96-4  │      C11H9I3N2O4      │     2     │     а      │    3    │           │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кислота                                       │           │                       │           │            │     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691 │Дибензиловый эфир                             │ 103-50-4  │        C14H14O        │     5     │    П+а     │    3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>+                          │           │                       │           │            │         │           │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692 │Дибензилметилбензол                           │26898-17-9 │        C21H20         │     1     │    п+а     │    2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693 │N,N-Дибензилэтилендиаминовая соль             │ 1111-27-8 │     C38H43ClN4O8      │    0,1    │     а      │    2    │     А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</w:t>
      </w:r>
      <w:r>
        <w:rPr>
          <w:sz w:val="16"/>
          <w:szCs w:val="16"/>
        </w:rPr>
        <w:t>+                             │           │                       │           │            │         │           │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хлортетрациклина                              │           │                       │           │            │     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694 │Диборан                                       │19287-45-7 │         B2H6          │    0,1    │     п      │    1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695 │3,9-Дибром-7Н-бенз[dе]антрацен-7-он           │  81-98-1  │       C17H8Br2O       │    0,2    │     а      │    2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696 │0-(1,2- Дибром-2,2-дихлорэтил)-               │ 300-76-5  │     С4Н7Вr2Сl2O4Р     │    0,5    │     п      │    2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</w:t>
      </w:r>
      <w:r>
        <w:rPr>
          <w:sz w:val="16"/>
          <w:szCs w:val="16"/>
        </w:rPr>
        <w:t>+                            │           │                       │           │            │     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0,0-диметилфосфат                             │           │                       │           │            │     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697 │Дибромметан                                   │  74-95-3  │        CH2Br2         │     10    │     п      │    3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698 │1,2-Дибромпропан                              │  78-75-1  │        С3Н6Вr2        │     5     │     п      │    3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+                        │           │                       │           │            │     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699 │2,3-Дибромпропан-1-ол                         │  96-13-9  │       С3Н6Вr2O        │    0,5    │    п+a     │    2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700 │1,2-Дибром-1,1,2,2-тетрафторэтан              │ 124-73-2  │        C2Br2F4        │    1000   │     п      │    4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       </w:t>
      </w:r>
      <w:r>
        <w:rPr>
          <w:sz w:val="16"/>
          <w:szCs w:val="16"/>
        </w:rPr>
        <w:t>4,7               │           │                       │           │            │     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701 │1,13-Дибромтрицикло[8,2,2,2]   -гексадека-    │136984-20-8│       С16Н14Вr        │     5     │     a      │    3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4,6,10,12,13,15-гексаен                       │           │                       │           │            │     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702 │Дибутилбензол-1,2-дикарбонат                  │  84-74-2  │       С16Н22О4        │  1,5/0,5  │    п+a     │    2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 </w:t>
      </w:r>
      <w:r>
        <w:rPr>
          <w:sz w:val="16"/>
          <w:szCs w:val="16"/>
        </w:rPr>
        <w:t>+                       │           │                       │           │            │     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703 │Дибутилбутан-1,4-диоат                        │ 105-99-7  │       C14H26O4        │     5     │    п+a     │    3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704 │N,N-Дибутил-4-(гексилокси)нафталин-           │ 1055-55-6 │       C24H20N2O       │    0,01   │     a      │    1    │     A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</w:t>
      </w:r>
      <w:r>
        <w:rPr>
          <w:sz w:val="16"/>
          <w:szCs w:val="16"/>
        </w:rPr>
        <w:t>+                            │           │                       │           │            │         │           │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1-карбоксимидамид                             │           │                       │           │            │     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705 │Дибутилдекан-1,10-диоат                       │ 109-43-3  │       С18Н34О4        │     10    │    п+a     │    3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+                           │           │                       │           │            │     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706 │Дибутилфенилфосфат                            │ 2528-36-1 │       С14Н23O4Р       │    0,1    │    п+a     │    2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707 │1,1-Дибутоксиэтан                             │ 871-22-7  │       С10Н22О2        │     20    │     п      │    4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708 │Дивиниловый эфир диэтиленгликоля              │           │                       │     20    │     п      │    4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709 │Дигексилбензол-1,2-дикарбонат                 │  84-75-3  │       С20Н30О4        │    3/1    │    п+a     │    2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710 │Дигидрат перфторацетона                       │           │                       │     1     │     п      │    3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711 │6,15-Дигидроантразин-5,9,14,18-тетраон        │  81-77-6  │      C28H16N2O4       │     5     │     a      │    3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712 │1,2-Дигидро-4-(N,N-диметиламино)-1,5-диметил- │  58-15-1  │       C12H17N3O       │    0,5    │     a      │    2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2-фенил-3Н-пиразол-3-он                       │           │                       │           │            │     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713 │(2,3-Дигидро-1,5-диметил-3-оксо-2-фенил-1Н-   │  68-89-3  │     C13H16N3NaO4S     │    0,5    │     a      │    2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пиразол-4-ил)-N-метиламинометансульфонат      │           │                       │           │            │         │           │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натрия                                        │           │                       │           │            │     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714 │3,7-Дигидро-1,3-диметил-1Н-пурин-2,6-дион     │  58-55-9  │       C7H8N4O2        │    0,5    │     a      │    2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715 │3,7-Дигидро-3,7-диметил-1Н-пурин-2,6-дион     │  83-67-0  │       C7H8N4O2        │     1     │     a      │    2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716 │1,3-Дигидро-1,3-диоксо-5-                     │ 552-30-7  │        C9H4O5         │    0,05   │     a      │    1    │     A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изобензофуранкарбоновая кислота               │           │                       │           │            │     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717 │6,7-Дигидродипиридо[1,2а:2',1'-               │  85-00-7  │      C12H12Br2N2      │    0,05   │     a      │    1    │           │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с]пиридазинидинийдибромид                     │           │                       │           │            │     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</w:t>
      </w:r>
      <w:r>
        <w:rPr>
          <w:sz w:val="16"/>
          <w:szCs w:val="16"/>
        </w:rPr>
        <w:t>+                         │           │                       │           │            │     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718 │1,2-Дигидроксибензол                          │ 120-80-9  │        C6H6O2         │    0,5    │     a      │    2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</w:t>
      </w:r>
      <w:r>
        <w:rPr>
          <w:sz w:val="16"/>
          <w:szCs w:val="16"/>
        </w:rPr>
        <w:t>+                         │           │                       │           │            │     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719 │1,3-Дигидроксибензол                          │ 108-46-3  │        C6H6O2         │     5     │     a      │    3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</w:t>
      </w:r>
      <w:r>
        <w:rPr>
          <w:sz w:val="16"/>
          <w:szCs w:val="16"/>
        </w:rPr>
        <w:t>+                         │           │                       │           │            │         │           │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720 │1,4-Дигидроксибензол                          │ 123-31-9  │        C6H6O2         │     1     │     a      │    2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721 │1,4-Дигидроксибензола и меди аддукт           │           │       C6H6CuO2        │     1     │     a      │    2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722 │1,4-Дигидроксибензол свинец аддукт (по свинцу)│           │       C6H6O2Pb        │   -/0,05  │     a      │    1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723 │2,5-Дигидроксибензолсульфонат кальция (2:1)   │20123-80-2 │     C12H10CaO10S2     │     2     │     a      │    3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724 │2,4-Дигидроксибензолсульфонат натрия          │53819-36-6 │       C6H5NaO5S       │     5     │     a      │    3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725 │[R-(R*,R*)]-2,3-Дигидроксибутан-2,3-диоат     │16039-64-8 │      C4H6K O6Sb       │    0,3    │     a      │    2    │           │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калия сурьмы (в пересчете на сурьму)          │           │           x    x      │           │            │     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726 │2,3-Дигидроксибутандиоат натрия               │60131-40-0 │       C4H5NaO6        │     10    │     a      │    3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727 │2,3-Дигидроксибутандиовая кислота             │ 526-83-0  │        С4Н6O6         │     3     │     a      │    3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728 │(6"альфа",11"бета",16"альфа")11,21-Дигидрокси-│  67-33-2  │      C24H30F2O6       │     -     │     a      │    1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6,9-дифтор-16,17-                             │           │                       │           │            │     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(метиленэтилиден)бис(окси)прегна-1,4-диен-    │           │                       │           │            │     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++                                   │           │                       │           │            │         │           │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3,20-дион                                     │           │                       │           │            │     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729 │2,2-Ди(гидроксиметил)пропан-1,3-диол          │ 115-77-5  │        С5Н12O4        │     4     │     a      │    3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730 │11"бета",16"альфа"-Дигидрокси-                │  76-25-5  │       C24H31FO6       │   0,001   │     a      │    1    │           │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16,17-изопропилендиокси-9-фторпрегна-         │           │                       │           │            │     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+                           │           │                       │           │            │         │           │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1,4-диен-3,20-дион                            │           │                       │           │            │     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731 │Дигидрокси(3,4,5-тригидроксибензоат) висмута  │  99-26-3  │       C7H7BiO7        │    0,5    │     a      │    2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732 │2,2-(4,4'-Дигидроксифенил)пропан              │  80-05-7  │       C15H16O2        │     5     │     a      │    3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733 │1,17-"бета"-Дигидрокси-1,3,5[10]-эстратриена- │ 1035-77-4 │       C19H26O2        │   0,0005  │     a      │    1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</w:t>
      </w:r>
      <w:r>
        <w:rPr>
          <w:sz w:val="16"/>
          <w:szCs w:val="16"/>
        </w:rPr>
        <w:t>+                             │           │                       │           │            │     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3-метиловый эфир                              │           │                       │           │            │     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  </w:t>
      </w:r>
      <w:r>
        <w:rPr>
          <w:sz w:val="16"/>
          <w:szCs w:val="16"/>
        </w:rPr>
        <w:t>+                      │           │                       │           │            │         │           │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734 │Ди-(2-гидроксиэтил)амин                       │ 111-42-2  │       C4H11NO2        │     5     │    п+a     │    3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       </w:t>
      </w:r>
      <w:r>
        <w:rPr>
          <w:sz w:val="16"/>
          <w:szCs w:val="16"/>
        </w:rPr>
        <w:t>+                 │           │                       │           │            │     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735 │Ди-(2-гидроксиэтил)метиламин                  │ 105-59-9  │       C5H13NO2        │     5     │    п+a     │    3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736 │1,3-Дигидро-1-метил-2Н-имидазол-2-тион        │  60-56-0  │        C4H6N2S        │     1     │     a      │    2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737 │2,3-Дигидро-2-метил-1,4-нафтохинон-2-сульфонат│57414-02-5 │      C11H15NaO8S      │    0,1    │     a      │    2    │           │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натрия                                        │           │                       │           │            │     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       </w:t>
      </w:r>
      <w:r>
        <w:rPr>
          <w:sz w:val="16"/>
          <w:szCs w:val="16"/>
        </w:rPr>
        <w:t>+                 │           │                       │           │            │     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738 │3,6-Дигидро-4-метил-2Н-пиран                  │16302-35-5 │        C6H10O         │     5     │     п      │    3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739 │5,6-Дигидро-2-метил-N-фенил-1,4-оксатиин-     │ 5234-68-4 │      C12H13NO2S       │     1     │     a      │    2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</w:t>
      </w:r>
      <w:r>
        <w:rPr>
          <w:sz w:val="16"/>
          <w:szCs w:val="16"/>
        </w:rPr>
        <w:t>+                                │           │                       │           │            │         │           │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3-карбоксамид                                 │           │                       │           │            │     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740 │(+/-)-2,3-Дигидро-6-метил-9-фтор-10-(4-       │82419-36-1 │      C18H20FN3O4      │    0,5    │     а      │    2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метилпиперазин-1-ил)-7-оксо-7Н-пиридо-(1,2,3- │           │                       │           │            │         │           │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de)-1,4-бензоксазин-6-карбоновая кислота      │           │                       │           │            │     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(офлоксацин)                                  │           │                       │           │            │     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741 │4,5-Дигидро-5-оксо-1-(4-сульфофенил)-         │ 1934-21-0 │    C16H9N4Na3O9S2     │     5     │     a      │    3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4-[(4-сульфофенил)азо]-1Н-пиразол-3-карбонат  │           │                       │           │            │     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тринатрия                                     │           │                       │           │            │     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              </w:t>
      </w:r>
      <w:r>
        <w:rPr>
          <w:sz w:val="16"/>
          <w:szCs w:val="16"/>
        </w:rPr>
        <w:t>++         │           │                       │           │            │     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742 │1,7-Дигидро-6Н-пурин-6-тион, гидрат           │ 6112-76-1 │      C5H4N4S·H2O      │     -     │     a      │    1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743 │1,9-Дигидро-9-D-рибофуранозил-6Н-пурин-6-он   │  58-63-9  │      C10H12N4O5       │     4     │     a      │    3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744 │Дигидросульфид                                │ 7783-06-4 │          H2S          │     10    │     п      │    2    │     О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745 │Дигидросульфид смесь с углеводородами C       │           │                       │     3     │     п      │    2    │     О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                  </w:t>
      </w:r>
      <w:r>
        <w:rPr>
          <w:sz w:val="16"/>
          <w:szCs w:val="16"/>
        </w:rPr>
        <w:t>1-5    │           │                       │           │            │     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746 │Дигидротерпинол                               │58985-02-7 │        C10H20O        │     5     │     п      │    3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747 │3,7-Дигидро-1,3,7-триметил-1Н-пурин-2,6-дион  │  58-08-2  │       C8H10N4O2       │    0,5    │     a      │    2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748 │3,7-Дигидро-1,3,7-триметил-1Н-пурин-2,6-диона │ 8000-95-1 │      C8H10N4O2·       │    0,5    │     a      │    2    │           │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бензоат натрия                                │           │       C7H5NaO2        │           │            │     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749 │1,2-Дигидро-2,2,4-триметилхинолин             │ 147-47-7  │        C12H15N        │     1     │     a      │    2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750 │1,2-Дигидро-2,2,4-триметил-6-этоксихинолин    │  91-53-2  │       C14H17NO2       │     2     │    п+a     │    3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751 │                                              │ 2235-25-8 │       C2H7HgO4P       │   0,005   │    п+a     │    1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(0-Дигидрофосфато)этилмеркурат+ (по ртути)    │           │                       │           │            │     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752 │Дигидрофуран-2-он                             │  96-48-0  │        С4Н6O2         │     2     │     п      │    3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753 │3,4-Дигидро-6-хлор-2Н-1,2,4-бензотиадиазин-   │  58-93-5  │     C7H6ClN3O4S2      │    0,5    │     a      │    2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7-сульфонамид 1,1-диоксид                     │           │                       │           │            │     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754 │6,7-Дигидро-3-циклогексил-1Н-                 │ 2164-08-1 │      C13H18N2O2       │    0,5    │    п+a     │    2    │           │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циклопентапиримидин-2,4(3Н,5Н)-дион           │           │                       │           │            │     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755 │(5"альфа",6"альфа")-7,8-Дидегидро-            │  76-57-3  │       C18H21NO3       │     -     │     a      │    1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                     </w:t>
      </w:r>
      <w:r>
        <w:rPr>
          <w:sz w:val="16"/>
          <w:szCs w:val="16"/>
        </w:rPr>
        <w:t>++  │           │                       │           │            │         │           │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4,5-эпокси-3-метокси-17-метилморфинан-6-ол    │           │                       │           │            │     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756 │(3"бета",5"бета",12"бета")-3-[(0-2,6-         │20830-75-5 │       С41Н64О14       │     -     │     а      │    1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Дидеокси-"бета"-D-рибогексопиранозил          │           │                       │           │            │         │           │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(1-4)-0-2,6дидеокси-"бета"-                   │           │                       │           │            │     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D-рибогексопиранозил -(1-4)-2,6-дидеокси-     │           │                       │           │            │     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"бета"-D-рибогексопиранозил)окси]-12,14-      │           │                       │           │            │     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       </w:t>
      </w:r>
      <w:r>
        <w:rPr>
          <w:sz w:val="16"/>
          <w:szCs w:val="16"/>
        </w:rPr>
        <w:t>++                │           │                       │           │            │     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дигидроксикард-20(22)-енолид   (дигоксин)     │           │                       │           │            │     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     </w:t>
      </w:r>
      <w:r>
        <w:rPr>
          <w:sz w:val="16"/>
          <w:szCs w:val="16"/>
        </w:rPr>
        <w:t>+                   │           │                       │           │            │         │           │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757 │Дидецилдиметиламинийхлорид  (арквад 2.10.50)  │ 7173-51-5 │                       │     1     │     а      │    2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758 │4,6-Ди(1,1-диметилэтилперокси)пентилацетат    │           │       С15Н30O2        │     3     │    п+a     │    3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759 │2,4-Ди(1,1-диметилэтил)пентилфеноксиэтановая  │           │       C17H26O3        │     2     │     a      │    2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</w:t>
      </w:r>
      <w:r>
        <w:rPr>
          <w:sz w:val="16"/>
          <w:szCs w:val="16"/>
        </w:rPr>
        <w:t>+                                      │           │                       │           │            │         │           │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кислота                                       │           │                       │           │            │     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760 │Дидодецилбензол-1,2-дикарбонат                │ 2432-90-8 │       С32Н54О4        │    3/1    │    п+a     │    3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+                                 │           │                       │           │            │     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761 │Дикумилметан                                  │           │                       │     5     │     а      │    3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762 │Ди-(метакрилоксиэтил)-метилфосфонат           │           │                       │    0,1    │     п      │    2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 </w:t>
      </w:r>
      <w:r>
        <w:rPr>
          <w:sz w:val="16"/>
          <w:szCs w:val="16"/>
        </w:rPr>
        <w:t>+                       │           │                       │           │            │     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763 │N,N-Диметиламинобензол                        │ 121-69-7  │        C8H11N         │    0,2    │     п      │    2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</w:t>
      </w:r>
      <w:r>
        <w:rPr>
          <w:sz w:val="16"/>
          <w:szCs w:val="16"/>
        </w:rPr>
        <w:t>+                            │           │                       │           │            │         │           │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764 │Диметиламиноборан                             │  74-94-2  │        C2H10BN        │    0,6    │     п      │    2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765 │4-[(Диметиламино)метил]-                      │  88-27-7  │       C17H29NO        │    0,5    │    п+a     │    2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                 </w:t>
      </w:r>
      <w:r>
        <w:rPr>
          <w:sz w:val="16"/>
          <w:szCs w:val="16"/>
        </w:rPr>
        <w:t>+       │           │                       │           │            │     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2,6-бис(1,1-диметилэтил)гидроксибензол        │           │                       │           │            │     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766 │3-[(1,3-Диметиламино)метиленамино]-           │ 5587-89-3 │     C12H14ClI3N2      │     1     │     a      │    2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2,4,6-трийодфенилпропионовой кислоты          │           │                       │           │            │     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гидрохлорид                                   │           │                       │           │            │     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767 │[Е]-2-[(Диметиламино)метил]-1-(3-метокси-     │73806-49-2 │     C16H25NO2ClH      │    0,1    │     а      │    1    │           │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фенил)циклогексанол гидрохлорид (трамадол)    │           │                       │           │            │     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768 │2-[(Диметиламино)метил]пиридинилкарбамат      │67049-84-7 │   C11H17N3O2·Cl2H2    │     -     │     a      │    1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</w:t>
      </w:r>
      <w:r>
        <w:rPr>
          <w:sz w:val="16"/>
          <w:szCs w:val="16"/>
        </w:rPr>
        <w:t>++                               │           │                       │           │            │         │           │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дигидрохлорид                                 │           │                       │           │            │     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769 │Диметил-5-[(1-амино-3-нитро-                  │           │     C16H13ClN2O8S     │     10    │     a      │    4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4-хлорфенил)сульфонил]бензол-1,3-дикарбонат   │           │                       │           │            │     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770 │[4S-(4"альфа",4а"альфа",5"альфа",             │  79-57-2  │      C22H24N2O9       │    0,1    │     a      │    2    │     A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5а"альфа",6"бета",12а"альфа",)]4-             │           │                       │           │            │         │           │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(Диметиламино)-1,4,4а,5,5а,6,11,12а-октагидро-│           │                       │           │            │     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3,5,6,10,12,12а-гексагидрокси-6-метил-        │           │                       │           │            │         │           │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>+           │           │                       │           │            │     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1,11-диоксо-2-нафтаценкарбоксиамид            │           │                       │           │            │     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771 │[4S-(4"альфа",4а"альфа",5а"альфа",            │  60-54-8  │      C22H24N2O8       │    0,1    │     a      │    2    │     A     │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6"бета",12а"альфа")]4-(Диметиламино)-         │           │                       │           │            │     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1,4,4а,5,5а,6,11,12а-октагидро-3,6,10,12,12а- │           │                       │           │            │         │           │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пентагидрокси-6-метил-1,11-диоксо-            │           │                       │           │            │     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+                        │           │                       │           │            │         │           │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2-нафтаценкарбоксамид                         │           │                       │           │            │     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772 │[4S-(4"альфа",4а"альфа",5а"альфа",            │  64-75-5  │    C22H24N2O8·ClH     │    0,1    │     a      │    2    │     A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6"бета",12a)](4-(Диметиламино)-               │           │                       │           │            │         │           │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1,4,4а,5,5а,6,11,12а-октагидро-3,5,10,12,12а- │           │                       │           │            │     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пентагидрокси-6-метил-1,11-диоксо-            │           │                       │           │            │     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>+           │           │                       │           │            │         │           │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2-нафтаценкарбоксамида гидрохлорид            │           │                       │           │            │     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773 │3-Диметиламинопропан-1-ол                     │ 3179-63-3 │        C5H13NO        │     2     │     п      │    3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774 │3-(N,N-Диметиламино)пропионитрил              │ 1738-25-6 │        C5H10N2        │     10    │     п      │    3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775 │8-[3-(Диметиламино)пропокси]-3,7-дигидро-     │65497-24-7 │    C13H21N5O3·ClH     │     -     │     a      │    1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1,3,7-триметил-1Н-пурин-2,6-диона             │           │                       │           │            │         │           │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++                                 │           │                       │           │            │     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гидрохлорид                                   │           │                       │           │            │     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776 │[4S-(4"альфа",4а"альфа",5а"альфа",            │           │    C29H28ClN2O11S     │     3     │     a      │    3    │     A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6"бета",12"альфа")]-4-(Диметиламино)-         │           │                       │           │            │         │           │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7-хлор-1,4,4а,5,5а,6,11,12а-октагидро-        │           │                       │           │            │     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3,5,10,12,12а-пентагидрокси-6-метилен-        │           │                       │           │            │         │           │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1,11-диоксо-2-нафтаценкарбоксамида-           │           │                       │           │            │     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 </w:t>
      </w:r>
      <w:r>
        <w:rPr>
          <w:sz w:val="16"/>
          <w:szCs w:val="16"/>
        </w:rPr>
        <w:t>+                       │           │                       │           │            │         │           │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4-метилбензолсульфонат                        │           │                       │           │            │     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 </w:t>
      </w:r>
      <w:r>
        <w:rPr>
          <w:sz w:val="16"/>
          <w:szCs w:val="16"/>
        </w:rPr>
        <w:t>+                       │           │                       │           │            │     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777 │2-(Диметиламино)этанол                        │ 108-01-0  │        С4Н11NO        │     5     │     п      │    3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               </w:t>
      </w:r>
      <w:r>
        <w:rPr>
          <w:sz w:val="16"/>
          <w:szCs w:val="16"/>
        </w:rPr>
        <w:t>+         │           │                       │           │            │     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778 │Диметиламиноэтил-2-метилпроп-2-еноат          │ 2867-47-2 │       C8H16NO2        │     80    │     п      │    3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779 │"бета"-Диметиламиноэтиловый эфир N-метил-     │           │     C11H2OI2N2O2      │     1     │     a      │    2    │           │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Z-пирролидин карбоновой кислоты дийодметилат  │           │                       │           │            │     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>+                          │           │                       │           │            │     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780 │N,N-Диметилацетамид                           │ 127-19-5  │        C4H9NO         │    3/1    │     п      │    3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781 │"альфа"-                                      │  68-19-9  │    C63H88CoN14O14P    │    0,05   │     a      │    1    │           │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(5,6-Диметилбензимидазолил)кобаламидцианид    │           │                       │           │            │     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782 │Диметилбензол (смесь 2-, 3-, 4-изомеров)      │ 1330-20-7 │         C8H10         │   150/50  │     п      │    3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783 │Диметилбензол-1,2-дикарбонат                  │ 131-11-3  │       C10H10O4        │   1/0,3   │    п+a     │    2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784 │Диметилбензол-1,3-дикарбонат                  │ 1459-93-4 │       С10Н10О4        │   1/0,3   │     a      │    2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785 │Диметилбензол-1,4-дикарбоноат                 │ 120-61-6  │       С10Н10О4        │    0,1    │    п+a     │    2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786 │2,5-Диметилбензолсульфонамид                  │ 6292-58-6 │       C8H11NO2S       │     1     │     a      │    2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787 │2,5-Диметилбензолсульфохлорид                 │19040-62-1 │       C8H9ClO2S       │    0,5    │     a      │    2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788 │1,4-Диметил-2,5-бис(хлорметил)-бензол         │ 6298-72-2 │       C10H12Cl2       │     1     │     п      │    2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 </w:t>
      </w:r>
      <w:r>
        <w:rPr>
          <w:sz w:val="16"/>
          <w:szCs w:val="16"/>
        </w:rPr>
        <w:t>+                       │           │                       │           │            │         │           │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789 │Диметилбутан-2,3-диоат                        │ 106-65-0  │        C6H10O4        │     10    │    п+a     │    3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790 │3,3-Диметилбутан-2-он                         │  75-97-8  │        C6H12O         │     20    │     п      │    4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</w:t>
      </w:r>
      <w:r>
        <w:rPr>
          <w:sz w:val="16"/>
          <w:szCs w:val="16"/>
        </w:rPr>
        <w:t>+                         │           │                       │           │            │         │           │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791 │Диметилвинилкарбинол                          │           │                       │     10    │     п      │    3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792 │Диметилвинилэтинилкарбинол                    │           │                       │    0,05   │     п      │    1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  </w:t>
      </w:r>
      <w:r>
        <w:rPr>
          <w:sz w:val="16"/>
          <w:szCs w:val="16"/>
        </w:rPr>
        <w:t>+                      │           │                       │           │            │     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793 │Диметилгексан-1,6-диоат                       │ 627-93-0  │        C8H14O4        │     10    │    п+a     │    3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    </w:t>
      </w:r>
      <w:r>
        <w:rPr>
          <w:sz w:val="16"/>
          <w:szCs w:val="16"/>
        </w:rPr>
        <w:t>+                    │           │                       │           │            │         │           │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794 │2,6-Диметилгидроксибензол                     │ 576-26-1  │        C8H10O         │    5/2    │     п      │    3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795 │О,О-Диметил(1-гидрокси-                       │  52-68-6  │      C4H8Cl3O4P       │    0,5    │    п+a     │    2    │     A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     </w:t>
      </w:r>
      <w:r>
        <w:rPr>
          <w:sz w:val="16"/>
          <w:szCs w:val="16"/>
        </w:rPr>
        <w:t>+                   │           │                       │           │            │     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2,2,2-трихлорэтил)фосфонат                    │           │                       │           │            │     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796 │Диметилдекан-1,10-диоат                       │ 106-79-6  │       C12H22O4        │     10    │    п+a     │    3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797 │2,6-Диметил-3,5-дикарбометокси-               │           │      C18H19F2NO3      │     5     │     a      │    3    │           │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4-(дифторметоксифенил)-1,4-дигидропиридин     │           │                       │           │            │     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798 │N,N-Диметил-N'-[3-(N,N-                       │ 6711-48-4 │       C10H25N3        │     1     │     п      │    2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диметиламино)пропил]пропан-1,3-диамин         │           │                       │           │            │     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799 │(2,2-Диметил)-5-[2,5-диметилфенокси]пентановая│25812-30-0 │       C15H22O3        │     2     │     a      │    3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кислота                                       │           │                       │           │            │     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800 │2,6-Диметил-3,5-диметоксикарбонил-            │21829-25-4 │      C17H18N2O6       │    0,5    │     a      │    2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4-(2-нитрофенил)-1,4-дигидропирин             │           │                       │           │            │     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801 │4,4-Диметил-1,3-диоксан                       │ 766-15-4  │        C6H12O2        │     3     │     п      │    3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802 │Диметил-1,4-диоксан                           │25136-55-4 │        C6H12O2        │     10    │     п      │    3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803 │Диметил-5-[3-[1,3-диоксо-3-(2-                │           │     C43H57ClN2O9S     │     10    │     a      │    4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октадецилоксифенил)пропиламино]-(4-хлор-      │           │                       │           │            │         │           │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1-аминофенил)сульфонил]бензол-1,3-дикарбонат  │           │                       │           │            │     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   </w:t>
      </w:r>
      <w:r>
        <w:rPr>
          <w:sz w:val="16"/>
          <w:szCs w:val="16"/>
        </w:rPr>
        <w:t>+                     │           │                       │           │            │     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804 │Диметилдипропилентриамин                      │           │                       │     1     │     п      │    2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805 │Диметилдитиокарбамат натрия                   │ 128-04-1  │       C3H6NNaS2       │    0,5    │     a      │    2    │     A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806 │N,N-диметил-2,2-дифенилацетамин               │           │                       │     5     │    п+а     │    3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807 │N,N-Диметил-2-(дифенилметокси)этанамин        │ 147-24-0  │     C17H21NO·СlН      │    0,1    │     a      │    1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гидрохлорид                                   │           │                       │           │            │     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808 │5,5-Диметил-1,3-дихлоримидазолидин-2,4-дион   │ 118-52-5  │      C5H6Cl2N2O2      │     2     │     a      │    3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809 │О,О-Диметил-О-(2,5-дихлор-4-иодфенил)тиофосфат│18181-70-9 │     C8H8Cl2IO3PS      │    0,5    │    п+a     │    2    │     A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                 </w:t>
      </w:r>
      <w:r>
        <w:rPr>
          <w:sz w:val="16"/>
          <w:szCs w:val="16"/>
        </w:rPr>
        <w:t>+       │           │                       │           │            │         │           │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810 │О,О-Диметил-О-(2,2-дихлорэтенил)фосфат        │  62-73-7  │      C4H7Cl2O4P       │  0,6/0,2  │     п      │    2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811 │2,2-Диметил-3-(2,2-                           │55701-05-8 │      C8H10Cl2O2       │     2     │     a      │    3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дихлорэтенил)циклопропанкарбоновая кислота    │           │                       │           │            │     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812 │3,7-Диметил-6-ен-1-ин-3-ола ацетат            │29171-21-9 │       С11Н22О2        │     5     │     п      │    3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813 │5,5-Диметилимидазолидин-2,4-дион              │  77-71-4  │       C5H8N2O2        │     10    │     a      │    4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</w:t>
      </w:r>
      <w:r>
        <w:rPr>
          <w:sz w:val="16"/>
          <w:szCs w:val="16"/>
        </w:rPr>
        <w:t>+                                │           │                       │           │            │     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814 │Диметилкадмий                                 │ 506-28-1  │        C2H6Cd         │0,005/0,001│     п      │    1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815 │Диметилкарбаминонитрил                        │ 1467-79-4 │        C3N6N2         │    0,5    │     п      │    1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816 │О,О-Диметил-S-карбэтоксиметилтиофосфат        │ 2088-72-4 │       C6H13O5PS       │     1     │    п+a     │    2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817 │О,О-Диметил-S-[2-(N-метиламино)-              │  60-51-5  │      C5H12NO3PS2      │    0,5    │    п+a     │    2    │           │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2-оксоэтил]дитиофосфат                        │           │                       │           │            │     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                      </w:t>
      </w:r>
      <w:r>
        <w:rPr>
          <w:sz w:val="16"/>
          <w:szCs w:val="16"/>
        </w:rPr>
        <w:t>+  │           │                       │           │            │         │           │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818 │О,О-Диметил-О-(3-метил-4-нитрофенил) фосфат   │ 122-14-5  │       C9H12NO6P       │    0,1    │    п+a     │    1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819 │1,3-Диметил-5-(3-метилпирролидинилиден-       │           │      C10H17N3OS       │    0,5    │     a      │    2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2-этилиден)имидазолидинтион-2-он-4            │           │                       │           │            │     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820 │(Е,1R)-2,2-Диметил-3(2-метилпроп-1-енил)-     │ 4638-92-0 │       C10H16O2        │     10    │    п+a     │    3    │           │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циклопропан-1-карбоновая кислота              │           │                       │           │            │     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821 │2,2-Диметил-3-(2-метилпроп-1-енил)циклопропан-│ 7696-12-0 │       C19H25NO4       │     5     │     a      │    3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1-карбоновой кислоты 1,3,4,5,6,7-гексагидро-  │           │                       │           │            │     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1,3-диоксо-2Н-изоиндол-2-илметиловый эфир     │           │                       │           │            │     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822 │(1R-Е)-2,2-Диметил-3-(2-метилпроп-            │ 4489-14-9 │       С10Н15СlO       │     2     │     п      │    3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           </w:t>
      </w:r>
      <w:r>
        <w:rPr>
          <w:sz w:val="16"/>
          <w:szCs w:val="16"/>
        </w:rPr>
        <w:t>+             │           │                       │           │            │     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1-енил)циклопропанкарбонилхлорид              │           │                       │           │            │     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823 │[2S-(2"альфа",5"альфа",6"бета")]-3,3-Диметил- │  66-79-5  │      C19H19N3O5S      │    0,05   │     a      │    1    │     A     │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6-[[[5-метил-3-фенилизоксазол-                │           │                       │           │            │     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4-ил]карбонил]амино]-7-оксо-4-тиа-            │           │                       │           │            │         │           │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1-азабицикло[3,2,0] гептан-2-карбоновая       │           │                       │           │            │     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кислота                                       │           │                       │           │            │     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824 │Диметилметилфосфонат                          │ 756-79-6  │        C3H9O3P        │     5     │     п      │    3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+                           │           │                       │           │            │         │           │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825 │Диметилнитробензол                            │25168-04-1 │        C8H9NO2        │    10/5   │     п      │    2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                </w:t>
      </w:r>
      <w:r>
        <w:rPr>
          <w:sz w:val="16"/>
          <w:szCs w:val="16"/>
        </w:rPr>
        <w:t>+        │           │                       │           │            │     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826 │О,О-Диметил-О-(4-нитрофенил)тиофосфат         │ 298-00-0  │      C8H10NO5PS       │  0,3/0,1  │    п+a     │    1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827 │Диметил-5-(3-нитро-4-                         │ 3455-60-5 │     C16H13ClN2O9S     │  1,5/0,5  │     a      │    2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хлораминофенилсульфонил)бензол-1,3-дикарбонат │           │                       │           │            │     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828 │3,7-Диметилокта-1,6-диен-3-ол ацетат          │ 115-95-7  │       C12H20O2        │     10    │     п      │    4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829 │(1R)-7,7-Диметил-2-оксобицикло-[2,2,1]-гепт-  │35863-20-3 │       C10H16O4S       │     3     │     a      │    3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1-илметансульфоновая кислота                  │           │                       │           │            │     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830 │[2S-[5R,6R]3,3-Диметил-7-оксо-                │37091-66-0 │      C20H24N5O6S      │    0,1    │     a      │    2    │     A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6-[[(2R)-[[(2-оксоимидазолидин-               │           │                       │           │            │     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1-ил)карбонил]амино]фенилацетил]амино]-       │           │                       │           │            │     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4-тиа-1-азабицикло[3,2,0]гептан-              │           │                       │           │            │     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2-карбоновая кислота                          │           │                       │           │            │     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831 │N,N-Диметил-N-                                │           │    C26H41ClN20H2O     │     1     │     а      │    2    │           │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[3-[1-(оксотетрадецил)амино]пропил]           │           │                       │           │            │     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          </w:t>
      </w:r>
      <w:r>
        <w:rPr>
          <w:sz w:val="16"/>
          <w:szCs w:val="16"/>
        </w:rPr>
        <w:t>+              │           │                       │           │            │         │           │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бензолметанамминийхлорид гидрат  (мирамистин) │           │                       │           │            │     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832 │[2S-(2"альфа",5"альфа",6"бета")]-3,3-Диметил- │  61-33-6  │      C16H18N2O4S      │    0,1    │     a      │    2    │     A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7-оксо-6-[(фенилацетил)амино]-4-тиа-1-        │           │                       │           │            │         │           │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азабицикло[3,2,0]гептан-2-карбоновая кислота  │           │                       │           │            │     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833 │3,7-Диметилокта-1,6-диен-3-ол                 │  78-70-6  │        С10Н18O        │     5     │     п      │    3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  </w:t>
      </w:r>
      <w:r>
        <w:rPr>
          <w:sz w:val="16"/>
          <w:szCs w:val="16"/>
        </w:rPr>
        <w:t>+                      │           │                       │           │            │     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834 │Диметилпентан-2,4-диоат                       │ 1515-75-9 │        С7Н12O4        │     10    │    п+a     │    3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       </w:t>
      </w:r>
      <w:r>
        <w:rPr>
          <w:sz w:val="16"/>
          <w:szCs w:val="16"/>
        </w:rPr>
        <w:t>+                 │           │                       │           │            │     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835 │N,N-Диметилпропан-1,3-диамин                  │ 109-55-7  │        C5H14N2        │     2     │     п      │    3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836 │2,2-Диметилпропан-1,3-диол                    │ 126-30-7  │       C15H12O2        │     10    │    п+a     │    3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837 │Ди(2-метилпропил)бензол-1,2-дикарбонат        │  84-69-5  │        С16Н22O        │    3/1    │    п+a     │    2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         </w:t>
      </w:r>
      <w:r>
        <w:rPr>
          <w:sz w:val="16"/>
          <w:szCs w:val="16"/>
        </w:rPr>
        <w:t>+               │           │                       │           │            │         │           │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838 │2,2-Диметилпропилгидропероксид                │14018-58-7 │        С5Н12O2        │     5     │     п      │    3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839 │1,3-Диметил-7Н-пурин-2,6(1Н,3Н) дион,         │ 317-34-0  │       C9H16N6O2       │    0,5    │     a      │    2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этилендиамин, аддукт                          │           │                       │           │            │     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</w:t>
      </w:r>
      <w:r>
        <w:rPr>
          <w:sz w:val="16"/>
          <w:szCs w:val="16"/>
        </w:rPr>
        <w:t>+                               │           │                       │           │            │     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840 │Диметилсульфат                                │  77-78-1  │        C2H6O4S        │    0,1    │     п      │    1    │     О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</w:t>
      </w:r>
      <w:r>
        <w:rPr>
          <w:sz w:val="16"/>
          <w:szCs w:val="16"/>
        </w:rPr>
        <w:t>+                               │           │                       │           │            │         │           │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841 │Диметилсульфид                                │  75-18-3  │         C2H6S         │     50    │     п      │    4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842 │Диметилсульфоксид                             │  67-68-5  │        C2H6OS         │     20    │    п+a     │    4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843 │3,5-Диметил-2Н-1,3,5-тиадиазин-2-тион         │ 533-74-4  │       C5H10N2S2       │     2     │     a      │    3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844 │3,3-Диметил-1-(1Н-1,2,4-триазол-              │55219-65-3 │     C14H18ClN3O2      │    0,5    │     a      │    2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            </w:t>
      </w:r>
      <w:r>
        <w:rPr>
          <w:sz w:val="16"/>
          <w:szCs w:val="16"/>
        </w:rPr>
        <w:t>+            │           │                       │           │            │     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1-ил)-1-(4-хлорфенокси)бутан-2-ол             │           │                       │           │            │     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845 │3,3-Диметил-1-(1Н-1,2,4-триазол-              │43121-43-3 │     C14H16ClN3O2      │    0,5    │     a      │    2    │           │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1-ил)-1-(4-хлорфенокси)бутан-2-он             │           │                       │           │            │     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846 │3,7-Диметил-9-(2,6,6-триметилциклогекс-       │ 127-47-9  │       С22Н32О2        │    0,03   │    п+a     │    1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                    </w:t>
      </w:r>
      <w:r>
        <w:rPr>
          <w:sz w:val="16"/>
          <w:szCs w:val="16"/>
        </w:rPr>
        <w:t>+    │           │                       │           │            │         │           │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1-ен-1-ил)нонан-2,4,6,8-тетраен-1-этаноат     │           │                       │           │            │     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(витамин А, ретинол ацетат)                   │           │                       │           │            │     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847 │1,1-Диметил-3-(3-трифторметилфенил)карбамид   │ 2164-17-2 │      C10H11F3N2O      │     5     │     a      │    3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848 │О,О-Диметил-О-(2,4,5-трихлорфенил) тиофосфат  │ 299-84-3  │      C8H8Cl3O3PS      │    0,3    │    п+a     │    2    │     A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849 │(Z)-О,О-Диметил-О-[1-(2,4,5-трихлорфенил)-    │22248-79-9 │      C10H9Cl4O4P      │     1     │     a      │    2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2-хлорэтенил]фосфат                           │           │                       │           │            │     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850 │N,N-Диметил-"альфа"-фенилбензацетамид         │ 957-51-7  │       C16H17NO        │     5     │    п+a     │    3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851 │N,N'-(2,5-Диметил-1,4-                        │           │      C14H26Cl2N2      │     5     │     a      │    3    │           │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фенилен)бис(N,N,N,N',N',N'-                   │           │                       │           │            │     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триметиламинийхлорид)                         │           │                       │           │            │     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852 │N,N-Димeтил-N-фeнилкapбaмид                   │ 101-42-8  │       C9H12N2O        │     3     │     a      │    3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853 │3,5-Диметилфенилфосфат (3:1)                  │25653-16-1 │       C24H27O4P       │     5     │     a      │    3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                     </w:t>
      </w:r>
      <w:r>
        <w:rPr>
          <w:sz w:val="16"/>
          <w:szCs w:val="16"/>
        </w:rPr>
        <w:t>+   │           │                       │           │            │     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854 │5-(2,5-Диметилфенокси)-2-метил-пентан-2-ол    │106448-06-0│       C14H24O2        │     5     │    п+a     │    3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            </w:t>
      </w:r>
      <w:r>
        <w:rPr>
          <w:sz w:val="16"/>
          <w:szCs w:val="16"/>
        </w:rPr>
        <w:t>+            │           │                       │           │            │         │           │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855 │5-(2,5-Диметилфенокси)пентан-2-он             │           │       C13H19O2        │     3     │    п+a     │    3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>+                          │           │                       │           │            │     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856 │N,N-Диметилформамид                           │  68-12-2  │        C3H7NO         │     10    │     п      │    2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857 │О,О-Диметил-S-(2-формилметиламино-            │ 2540-82-1 │      C6H12NO4PS2      │    0,5    │    п+a     │    2    │           │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+                        │           │                       │           │            │     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2-оксоэтилдитиофосфат                         │           │                       │           │            │     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>+                          │           │                       │           │            │         │           │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858 │О,О-Диметилфосфонат                           │ 868-85-9  │        С2Н7O3Р        │    0,5    │     п      │    2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859 │О,О-Диметил-S-(фталимидометил)дитиофосфат     │ 732-11-6  │     C11H12NO4PS2      │    0,3    │    п+a     │    2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860 │Диметил-(4-фторфенил)хлорсилан (по            │ 2355-84-4 │      C8H10ClFSi       │     1     │     п      │    2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гидрохлориду)                                 │           │                       │           │            │     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861 │О,О-Диметил-0-(7-хлорбицикло[3,2,0]гепта-     │23560-59-0 │      С9Н12СlО4Р       │    0,5    │    п+a     │    2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2,6-диен-6-ил)фосфат                          │           │                       │           │            │     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862 │3,3-Диметил-1-хлорбутан-2-он                  │13547-70-1 │       С6Н11СlO        │     20    │     п      │    4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863 │О,О-Диметилхлортиофосфат                      │ 2524-03-0 │      C2H6ClO2PS       │    0,5    │     п      │    2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              </w:t>
      </w:r>
      <w:r>
        <w:rPr>
          <w:sz w:val="16"/>
          <w:szCs w:val="16"/>
        </w:rPr>
        <w:t>+          │           │                       │           │            │     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864 │1,1-Диметил-3-(3-хлорфенил)гуанидин           │13636-32-3 │       C9H12ClN3       │    0,5    │    п+a     │    2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865 │3,3-Диметил-2-(4-хлорфенил)пропионовая        │           │      С11Н13СlO2       │     2     │    п+a     │    3    │           │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</w:t>
      </w:r>
      <w:r>
        <w:rPr>
          <w:sz w:val="16"/>
          <w:szCs w:val="16"/>
        </w:rPr>
        <w:t>+                                      │           │                       │           │            │     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кислота                                       │           │                       │           │            │     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866 │3,3-Диметил-1-(4-хлорфенокси)бутан-2-он       │24473-06-1 │      С12Н15СlO2       │     10    │    п+a     │    4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867 │3,3-Диметил-1-хлор-1-(4-хлорфенокси)бутан-2-он│57000-78-9 │      С12Н14Сl2O2      │     10    │    п+a     │    4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868 │N,N-Диметил-2-хлор-10Н-фенотиазин-            │  69-09-0  │     C17H20Cl2N2S      │    0,3    │     a      │    2    │     A     │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    </w:t>
      </w:r>
      <w:r>
        <w:rPr>
          <w:sz w:val="16"/>
          <w:szCs w:val="16"/>
        </w:rPr>
        <w:t>+                    │           │                       │           │            │     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10-пропанамин гидрохлорид  1,1-Диметил-1-     │           │                       │           │            │     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869 │(2-хлорэтил)гидразинийхлорид                  │13025-69-9 │       C4H12ClN2       │     1     │     a      │    2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</w:t>
      </w:r>
      <w:r>
        <w:rPr>
          <w:sz w:val="16"/>
          <w:szCs w:val="16"/>
        </w:rPr>
        <w:t>+                              │           │                       │           │            │     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870 │Диметилцианамид                               │           │                       │    0,5    │     п      │    1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871 │О,О-Диметил-О-(4-цианфенил)тиофосфат          │ 2636-26-2 │      C9H10NO3PS       │    0,3    │    п+a     │    2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872 │1,5-Диметил-5-(1-циклогексен-1-ил)барбитурат  │  50-09-9  │      C12H15N2NaO      │     1     │     a      │    2    │           │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натрия                                        │           │                       │           │            │     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873 │1,5-Диметил-5-(1-циклогексен-1-ил)барбитуровая│  56-59-1  │     C12H16N2NaO3      │     1     │     a      │    2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кислота                                       │           │                       │           │            │     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     </w:t>
      </w:r>
      <w:r>
        <w:rPr>
          <w:sz w:val="16"/>
          <w:szCs w:val="16"/>
        </w:rPr>
        <w:t>+                   │           │                       │           │            │         │           │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874 │N,N-Диметилциклогексиламин                    │  98-94-2  │        C8H17N         │     3     │     п      │    3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875 │О,O-Диметил-S-циклогексилтиофосфат смесь      │           │      C8H17O3PS·       │    0,3    │    п+a     │    2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                 </w:t>
      </w:r>
      <w:r>
        <w:rPr>
          <w:sz w:val="16"/>
          <w:szCs w:val="16"/>
        </w:rPr>
        <w:t>+       │           │       C8H17O3PS       │           │            │         │           │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с О,S-диметил-О-циклогексилтиофосфатом        │           │                       │           │            │     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876 │1,1-Диметил-3-циклооктилкарбамид смесь с      │ 8015-55-2 │     С11Н10СlNO2·      │     1     │     a      │    2    │           │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бутинил-3N-3-хлорфенилкарбаматом              │           │       C11H22N2O       │           │            │     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877 │N-(1,1-Димeтилэтил)-2-бeнзoтpиaзoл сульфенамид│  95-31-8  │      C11H14N2S2       │     6     │     a      │    3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878 │4-(1,1-Диметилэтил)гидроксибензол             │  98-54-4  │        C10H14O        │   1/0,4   │     a      │    2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       </w:t>
      </w:r>
      <w:r>
        <w:rPr>
          <w:sz w:val="16"/>
          <w:szCs w:val="16"/>
        </w:rPr>
        <w:t>+                 │           │                       │           │            │     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879 │1,1-Диметилэтилгидропероксид                  │ 5618-63-3 │        С4Н10О2        │     5     │     п      │    3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880 │1,1-Диметилэтилгипохлорид                     │ 507-40-4  │        C4H9ClO        │     5     │     п      │    3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                   </w:t>
      </w:r>
      <w:r>
        <w:rPr>
          <w:sz w:val="16"/>
          <w:szCs w:val="16"/>
        </w:rPr>
        <w:t>+     │           │                       │           │            │     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881 │4-(1,1-Диметилэтил)-1,2-дигидроксибензол      │  96-29-3  │       С10Н14О2        │     2     │     a      │    3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882 │1,1-Диметилэтилпероксоацетат                  │ 107-71-1  │        С6Н12О3        │    0,1    │     п      │    1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883 │1,1-Диметилэтилпероксобензоат                 │ 614-45-9  │       С11Н14О3        │     1     │     п      │    2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               </w:t>
      </w:r>
      <w:r>
        <w:rPr>
          <w:sz w:val="16"/>
          <w:szCs w:val="16"/>
        </w:rPr>
        <w:t>+         │           │                       │           │            │         │           │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884 │1,3-Ди(1-метилэтил)фенил-2-изоцианат          │28178-42-9 │       C13H17NO        │    0,1    │     п      │    1    │     A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885 │[4-(1,1-Диметилэтил)-2-хлорфенил]метил-       │ 299-86-5  │     C12H19ClNO3P      │    0,5    │     п      │    2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+                           │           │                       │           │            │     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N-метиламидофосфат                            │           │                       │           │            │     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886 │О,О-Ди(1-метилэтил)тиофосфат аммония          │29918-57-8 │      C6H18NО3PS       │     10    │     a      │    3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                   </w:t>
      </w:r>
      <w:r>
        <w:rPr>
          <w:sz w:val="16"/>
          <w:szCs w:val="16"/>
        </w:rPr>
        <w:t>+     │           │                       │           │            │         │           │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887 │О,О-Диметил-S-(2-этилтиоэтил)дитиофосфат      │ 640-15-3  │      C6H15О2PS3       │    0,1    │    п+a     │    1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888 │0,0-Диметил-0-(2-этилтиоэтил)тиофосфат смесь с│ 8022-00-2 │      C6H15О3PS2·      │    0,1    │    п+a     │    1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                   </w:t>
      </w:r>
      <w:r>
        <w:rPr>
          <w:sz w:val="16"/>
          <w:szCs w:val="16"/>
        </w:rPr>
        <w:t>+     │           │      C6H15О3PS2       │           │            │         │           │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0,0-диметил-S-(2-этилтиоэтил)тиофосфатом      │           │                       │           │            │     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889 │Диметилэтинилкарбинол (диметилпропиловый      │           │                       │     10    │     п      │    3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спирт)                                        │           │                       │           │            │     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890 │1-(3,4-Диметоксибензил)-6,7-                  │  61-25-6  │      C20H22ClNО4      │    0,5    │     a      │    2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диметоксиизохинолина хлоргидрат               │           │                       │           │            │     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891 │Диметоксиметан                                │ 109-87-5  │        C3H8О2         │   30/10   │     п      │    3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892 │[S-(R*,S*)]-6,7-Диметокси-3-(5,6,7,8-         │ 128-62-1  │       C22H23NО7       │     -     │     a      │    1    │           │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тетрагидро-4-метокси-6-метил-1,3-диоксоло[4,5-│           │                       │           │            │     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                     </w:t>
      </w:r>
      <w:r>
        <w:rPr>
          <w:sz w:val="16"/>
          <w:szCs w:val="16"/>
        </w:rPr>
        <w:t>++  │           │                       │           │            │         │           │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g] изохинолин-5-ил)-1-(3H)-изобензофуранон    │           │                       │           │            │     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893 │3,4-Диметоксифенилацетонитрил                 │  93-17-4  │       C11H11NO3       │     3     │    п+a     │    3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894 │3,4-Диметоксифенилэтановая кислота            │  93-40-3  │       С10Н12О4        │     1     │    п+a     │    2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895 │1,2-Диметоксиэтан                             │ 110-71-4  │        C4H10O2        │   30/10   │     п      │    3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896 │2,6-Динитроаминобензол                        │ 606-22-4  │       C6H5N3О4        │   1/0,3   │     a      │    2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897 │3,5-Динитробензойная кислота аддукт с         │           │    C7H4N2О6·C6H13N    │     10    │     a      │    3    │           │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</w:t>
      </w:r>
      <w:r>
        <w:rPr>
          <w:sz w:val="16"/>
          <w:szCs w:val="16"/>
        </w:rPr>
        <w:t>+                            │           │                       │           │            │     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циклогексиламином                             │           │                       │           │            │     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</w:t>
      </w:r>
      <w:r>
        <w:rPr>
          <w:sz w:val="16"/>
          <w:szCs w:val="16"/>
        </w:rPr>
        <w:t>+                                │           │                       │           │            │     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898 │Динитробензол                                 │25154-54-5 │       C6H4N2О4        │    3/1    │     a      │    2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</w:t>
      </w:r>
      <w:r>
        <w:rPr>
          <w:sz w:val="16"/>
          <w:szCs w:val="16"/>
        </w:rPr>
        <w:t>+                             │           │                       │           │            │     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899 │Динитроданбензол                              │           │                       │     2     │     а      │    2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900 │2,6-Динитро-N,N-дипропил-                     │ 1582-09-8 │     C13H16F3N3О4      │     3     │    п+a     │    3    │           │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      </w:t>
      </w:r>
      <w:r>
        <w:rPr>
          <w:sz w:val="16"/>
          <w:szCs w:val="16"/>
        </w:rPr>
        <w:t>+                  │           │                       │           │            │     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4-(трифторметил)аминобензол                   │           │                       │           │            │     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901 │1,5-Динитрозо-3,7-эндометилен-                │           │       C5H10N6О2       │     2     │     a      │    3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1,-3,5,7-тетразоциклооктан                    │           │                       │           │            │     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902 │                                              │           │                       │    0,05   │    п+a     │    1    │           │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Динитро-О-крезол+                             │           │                       │           │            │     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903 │Динитронафталин, смесь 1,5- и 1,8-изомеров    │27478-34-8 │       C10H8N2О4       │     1     │     a      │    2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 </w:t>
      </w:r>
      <w:r>
        <w:rPr>
          <w:sz w:val="16"/>
          <w:szCs w:val="16"/>
        </w:rPr>
        <w:t>+                       │           │                       │           │            │     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904 │2,4-Динитрометилбензол                        │ 121-14-2  │       C7H6N2О4        │    3/1    │     п      │    2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                  </w:t>
      </w:r>
      <w:r>
        <w:rPr>
          <w:sz w:val="16"/>
          <w:szCs w:val="16"/>
        </w:rPr>
        <w:t>+      │           │                       │           │            │     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905 │1,3-Динитро-5-трифторметил-2-хлорбензол       │ 393-75-9  │     C7H2ClF3N2O4      │    0,05   │    п+a     │    1    │     A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906 │2-(2,4-Динитрофенилтио)бензотиазол            │ 4230-91-5 │      C13H7N3О4S2      │     2     │     a      │    3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907 │2,4-Динитрофенилтиоцианат                     │ 1594-56-5 │       C7H3N3O4S       │     2     │     a      │    2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908 │3,5-Динитро-4-хлорбензойная кислота           │ 118-97-8  │      C7H3ClN2О6       │     1     │     a      │    2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   </w:t>
      </w:r>
      <w:r>
        <w:rPr>
          <w:sz w:val="16"/>
          <w:szCs w:val="16"/>
        </w:rPr>
        <w:t>+                     │           │                       │           │            │         │           │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909 │2,4-Динитро-1-хлорбензол                      │  97-00-7  │      C6H3ClN2О4       │  0,2/0,05 │    п+a     │    1    │     A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910 │Динонилбензол-1,2-дикарбонат                  │  84-76-4  │       С26Н42O4        │    3/1    │    п+a     │    2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+                                  │           │                       │           │            │     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911 │1,4-Диоксан                                   │ 123-91-1  │        С4Н8О2         │     10    │     п      │    3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912 │3,6-Диоксаоктан-1,8-диол                      │ 112-27-6  │        С6Н14О4        │     10    │    п+a     │    3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913 │N,N-диоксидиэтилметахлоранилин                │           │                       │     1     │    п+a     │    2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914 │1,3-Диоксо-1Н-бенз(dЕ)-изохинолин-2-          │88909-96-0 │       C16H13NО4       │     5     │     a      │    3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(3Н)бутановая кислота                         │           │                       │           │            │     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</w:t>
      </w:r>
      <w:r>
        <w:rPr>
          <w:sz w:val="16"/>
          <w:szCs w:val="16"/>
        </w:rPr>
        <w:t>+                                │           │                       │           │            │         │           │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915 │Диоксолан-1,3                                 │ 646-06-0  │        С3Н6О2         │     50    │     п      │    4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916 │5-[3-[1,3-Диоксо-3-(2-                        │70745-82-3 │     C41H53ClN2О9S     │     10    │     a      │    4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октадецилоксифенил)пропиламино]-4-хлор-1-     │           │                       │           │            │     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аминофенил)сульфонил]бензол-1,3-дикарбоновая  │           │                       │           │            │     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кислота                                       │           │                       │           │            │     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917 │2,5-Диоксо-3-(2-пропенил)-1-                  │72936-72-5 │      C17H22N2O4       │     3     │    п+a     │    3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имидозолидинметил(1RS)-цис, транс-2,2-диметил-│           │                       │           │            │     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3-(2-метилпропенил)циклопропанкарбонат        │           │                       │           │            │     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(имипротрин)                                  │           │                       │           │            │     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918 │6-[(1,3-Диоксо-3-фенокси-2-фенилпро-          │27025-49-6 │      C23H22N2О6S      │    0,1    │     a      │    2    │     A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пил)амино]-3,3-диметил-7-оксо-                │           │                       │           │            │     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[2S-(2"альфа",5"альфа",6"бета")]-4-тиа-       │           │                       │           │            │     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1-азобицикло[3,2,0]гептан-2-карбоновая кислота│           │                       │           │            │     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919 │Диоктилдекан-1,10-диоат                       │ 2432-87-3 │       С26Н50О4        │     10    │     п      │    3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920 │Диоктилсебацинат                              │           │                       │     10    │     п      │    3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921 │Ди(пентил)бензол-1,2-дикарбонат               │ 131-18-0  │       С18Н26О4        │    3/1    │    п+a     │    2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922 │Диприн (по белку)                             │           │                       │    0,3    │     a      │    2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923 │Ди(проп-2-енил)бензол-1,2-дикарбонат          │ 131-17-9  │       C14H14O4        │    3/1    │    п+a     │    2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924 │Ди(проп-2-енил)бензол-1,3-дикарбонат          │ 1087-21-4 │       C14H14O4        │  1,5/0,5  │    п+a     │    2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925 │Дисульформин                                  │           │                       │     1     │     а      │    2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926 │4,4'-Дитиобис(1,1-диметилэтил)гидроксибензол  │ 6386-58-9 │      C28H42O2S2       │     10    │     a      │    4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927 │4,4-Дитиобис(2,6-дитретбутилфенол)            │           │                       │     10    │     а      │    4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928 │4,4'-Дитиобисморфолин                         │ 103-34-4  │      C8H16N2О2S2      │     5     │     a      │    3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929 │2,2'-Дитиодибензотиазол                       │ 120-78-5  │       C14H8N2S4       │     3     │     a      │    3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930 │1,1'-(Дитиоди-4,1-фенилен)бис-1Н-пиррол-      │39557-39-6 │     C20H12N2О4S2      │     5     │     a      │    3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2,5-дион                                      │           │                       │           │            │     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931 │6,8-Дитиооктановая кислота                    │  62-46-4  │       C8H14О2S2       │     5     │     a      │    3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932 │Дитразин основание                            │           │                       │     5     │    п+a     │    3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933 │б-(2,4-дитретамилфенокси)бутиламид            │           │                       │     10    │     а      │    4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1-окси-2-нафтойной кислоты                    │           │                       │           │            │     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934 │"альфа","альфа"-Дифенил-                      │           │       C20H23NO        │    0,5    │     a      │    2    │           │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1-азабицикло[2,2,2]октан-3-метанол            │           │                       │           │            │     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935 │"альфа","альфа"-Дифенил-1-                    │10447-38-8 │     C20H23NO·ClH      │    0,5    │     a      │    2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азабицикло[2,2,2]октан-3-метанола гидрохлорид │           │                       │           │            │     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       </w:t>
      </w:r>
      <w:r>
        <w:rPr>
          <w:sz w:val="16"/>
          <w:szCs w:val="16"/>
        </w:rPr>
        <w:t>+                 │           │                       │           │            │         │           │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936 │Дифенила оксид хлорированный                  │           │                       │    0,5    │     п      │    2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937 │2-(Дифенилацетил)-1Н-инден-1,3-(2Н)-дион      │  82-66-6  │       С23Н16О3        │    0,01   │     a      │    1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938 │(Z)-2-[4-1,2-Дифенилбут-1-енил)фенокси]-      │10540-29-1 │       C26H29NO        │   0,001   │     a      │    1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>+                          │           │                       │           │            │     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N,N-диметилэтанамин                           │           │                       │           │            │     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939 │(Z)-2-[4-(1,2-Дифенил-1-бутенил)фенокси]-     │54965-24-1 │    C26H25NO·C6H8О7    │   0,001   │     a      │    1    │           │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N,N-диметилэтанамина-2-гидроксипропан-        │           │                       │           │            │     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1,2,3-трикарбонат                             │           │                       │           │            │     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940 │О,О-Дифенил-1-гидрокси-                       │38457-67-9 │     С14Н12Сl3О4Р      │     1     │     a      │    2    │           │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2,2,2-трихлорэтилфосфонат                     │           │                       │           │            │     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</w:t>
      </w:r>
      <w:r>
        <w:rPr>
          <w:sz w:val="16"/>
          <w:szCs w:val="16"/>
        </w:rPr>
        <w:t>+                              │           │                       │           │            │     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941 │Дифенилгуанидин                               │ 102-06-7  │       C13H13N3        │  0,3/0,1  │     a      │    2    │     A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942 │Дифенил-4-[(1,1-диметилэтил)фенил]фосфат      │           │       С22Н33О4Р       │    10/3   │     a      │    4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943 │N,N'-Дифенил-N,N'-диэтилтиурамдисульфид       │41365-24-6 │     C18H20N2О2S2      │     2     │     a      │    3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      </w:t>
      </w:r>
      <w:r>
        <w:rPr>
          <w:sz w:val="16"/>
          <w:szCs w:val="16"/>
        </w:rPr>
        <w:t>+                  │           │                       │           │            │     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944 │4,4-дифенилметандиизоцианат                   │           │                       │    0,5    │    п+a     │    2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945 │1-(Дифенилметил)-4-(3-фенилпроп-              │ 298-57-7  │       C26H28N2        │     1     │     a      │    2    │           │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2-енил)пиперазин                              │           │                       │           │            │     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946 │1,3-Дифенилпропан-2-он                        │ 102-04-5  │        С15Н24О        │     5     │    п+a     │    3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 </w:t>
      </w:r>
      <w:r>
        <w:rPr>
          <w:sz w:val="16"/>
          <w:szCs w:val="16"/>
        </w:rPr>
        <w:t>+                       │           │                       │           │            │     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947 │Дифенилы хлорированные                        │ 1336-36-3 │       C12H Cl         │     1     │     п      │    2    │           │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    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m  n-m      │           │            │     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>+           │           │                       │           │            │         │           │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948 │О,О-Дифенил-О-(2-этилгексил)фосфит            │15647-08-2 │       С20Н27ОР        │    0,5    │    п+a     │    2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949 │1,5-Дифеноксиантрацен-9,10-дион               │  82-21-3  │       О26Н16О4        │     10    │     a      │    4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950 │Дифтордихлорметан                             │  75-71-8  │        CCl2F2         │    3000   │     п      │    4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951 │1,2-Дифтор-1,2-дихлорэтан                     │ 431-06-1  │       C2H2Cl2F2       │    3000   │     п      │    4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952 │Дифтордихлорэтен                              │27156-03-2 │        C2Cl2F2        │     1     │     п      │    2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953 │Дифторметан                                   │  75-10-5  │         CH2F2         │    3000   │     п      │    4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954 │2-Дифторметоксибензальдегид                   │71653-64-0 │       C8H6F2О2        │     5     │     п      │    3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                  </w:t>
      </w:r>
      <w:r>
        <w:rPr>
          <w:sz w:val="16"/>
          <w:szCs w:val="16"/>
        </w:rPr>
        <w:t>+      │           │                       │           │            │     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955 │3,3-Дифтор-1,1,1,3-тетрахлорпропан-2-он       │ 758-41-8  │       C3Cl4F2O        │     2     │     п      │    3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956 │1,2-Дифтор-1,1,2,2-тетрахлорэтан              │  76-12-0  │        C2Cl4F2        │    1000   │     п      │    4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957 │Дифтортрихлорэтан                             │41834-16-6 │       C2HCl3F2        │    3000   │     п      │    4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958 │1,1-Дифтор-1,2,2-трихлорэтан                  │ 354-21-2  │       C2HCl3F2        │    3000   │     п      │    4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+                        │           │                       │           │            │     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959 │Дифторхлорметилбензол                         │ 349-50-8  │       C7H5ClF2        │    15/5   │     п      │    3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960 │(Дифторхлорметил)-4-хлорбензол                │ 6987-14-0 │       C7H7Cl2F2       │     2     │     п      │    3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961 │Дифторхлорэтан                                │25497-29-4 │       C2H3ClF2        │    3000   │     п      │    4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962 │1,2-Дифторэтан                                │ 624-72-6  │        C2H4F2         │    3000   │     п      │    4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963 │Дифторхлорметан                               │  75-45-6  │        CHClF2         │    3000   │     п      │    4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                </w:t>
      </w:r>
      <w:r>
        <w:rPr>
          <w:sz w:val="16"/>
          <w:szCs w:val="16"/>
        </w:rPr>
        <w:t>+        │           │                       │           │            │     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964 │N,N'-Дифурфурилиденфенилен-1,4-диамин         │19247-68-8 │      C24H12N2О2       │     2     │    п+a     │    2    │     A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965 │Дихлоральмочевина                             │           │                       │     5     │     а      │    3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966 │Дихлорангидрид 2,3,5,6-тетрахлортерефталевой  │           │                       │     1     │     а      │    2    │     А     │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</w:t>
      </w:r>
      <w:r>
        <w:rPr>
          <w:sz w:val="16"/>
          <w:szCs w:val="16"/>
        </w:rPr>
        <w:t>+                                      │           │                       │           │            │     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кислоты                                       │           │                       │           │            │     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+                        │           │                       │           │            │     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967 │3,4-Дихлораминобензол                         │  95-76-1  │       C6H5Cl2N        │  1,5/0,5  │     п      │    2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+                        │           │                       │           │            │         │           │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968 │2,6-Дихлораминобензол                         │ 608-31-1  │       C6H5Cl2N        │    5/2    │     а      │    3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+                                 │           │                       │           │            │     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969 │Дихлорбензол                                  │25321-22-6 │        С6Н4Сl2        │   50/20   │     п      │    4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970 │3,5-Дихлорбензолсульфонамид                   │19797-32-1 │      C6H5Cl2NO3S      │    0,1    │     а      │    2    │     А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  </w:t>
      </w:r>
      <w:r>
        <w:rPr>
          <w:sz w:val="16"/>
          <w:szCs w:val="16"/>
        </w:rPr>
        <w:t>+                      │           │                       │           │            │     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971 │2,3-Дихлорбута-1,3-диен                       │ 1653-19-6 │        С4Н4Сl2        │    0,1    │     п      │    2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+                           │           │                       │           │            │         │           │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972 │1,4-Дихлорбут-2-ен                            │ 764-41-0  │        С4Н6Сl2        │    0,1    │     п      │    2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+                           │           │                       │           │            │     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973 │1,3-Дихлорбут-2-ен                            │ 926-57-8  │        С4Н6Сl2        │     1     │     п      │    2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+                           │           │                       │           │            │     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974 │3,4-Дихлорбут-1-ен                            │ 760-23-6  │        С4Н6Сl2        │     1     │     п      │    2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975 │Дихлоргидрин                                  │           │                       │     5     │     п      │    3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976 │[R-(R*,R*)]-2,2-Дихлор-N-[2-гидрокси-1-       │  56-75-7  │     C11H12Cl2N2O5     │     1     │     а      │    2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(гидроксиметил)-2-(4-нитрофенил) этилацетамид │           │                       │           │            │     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977 │2-Дихлор-N-[2-гидрокси-1-(гидроксиметил)-     │           │     С11Н12Сl2N2O5     │     1     │     а      │    2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2-(4-нитрофенил)этилацетамид                  │           │                       │           │            │     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978 │1,3-Дихлор-5,5-диметилгидантоин (дихлорантин) │           │                       │    0,2    │     а      │    3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979 │1,1-Дихлор-2,2-ди(полибромфенил)этилен        │           │                       │     2     │     а      │    2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980 │2,3-Дихлор-5(дихлорметилен-2-циклопентенон-   │           │                       │    0,05   │    п+a     │    1    │           │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>+                          │           │                       │           │            │     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1,4-дион) (дикетон)                           │           │                       │           │            │     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981 │2,4-Дихлор-5-карбоксибензолсульфокислоты      │           │     C8H7Cl2N3O5S      │     3     │     а      │    3    │           │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гуанидиновая соль                             │           │                       │           │            │     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982 │Дихлорметан                                   │  75-09-2  │        СН2Сl2         │   100/50  │     п      │    4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983 │Дихлорметилбензол                             │  98-87-3  │        С7Н6Сl2        │    0,5    │     п      │    1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   </w:t>
      </w:r>
      <w:r>
        <w:rPr>
          <w:sz w:val="16"/>
          <w:szCs w:val="16"/>
        </w:rPr>
        <w:t>+                     │           │                       │           │            │     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984 │2,4-Дихлор-1-метилбензол                      │  95-73-8  │        С7Н6Сl2        │   30/10   │     п      │    3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985 │4-Дихлорметилен-                              │ 3424-05-3 │         С6Сl8         │    0,1    │    п+а     │    2    │     А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              </w:t>
      </w:r>
      <w:r>
        <w:rPr>
          <w:sz w:val="16"/>
          <w:szCs w:val="16"/>
        </w:rPr>
        <w:t>+          │           │                       │           │            │     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1,2,3,3,5,5-гексахлорциклопент-1-ен           │           │                       │           │            │     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986 │2-Дихлорметилен-4,5-дихлорциклопент-          │           │       С6Н2Сl4O2       │    0,05   │    п+а     │    1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</w:t>
      </w:r>
      <w:r>
        <w:rPr>
          <w:sz w:val="16"/>
          <w:szCs w:val="16"/>
        </w:rPr>
        <w:t>+                                │           │                       │           │            │     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4-ен-1,3-дион                                 │           │                       │           │            │     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        </w:t>
      </w:r>
      <w:r>
        <w:rPr>
          <w:sz w:val="16"/>
          <w:szCs w:val="16"/>
        </w:rPr>
        <w:t>+                │           │                       │           │            │         │           │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987 │3,3-Дихлорметилоксациклобутан                 │           │                       │    0,5    │     п      │    2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988 │1,1-Дихлор-4-метилпента-1,3-диен              │55667-43-1 │        С6Н9Сl2        │    0,2    │     п      │    2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989 │1,1-Дихлор-4-метилпента-1,4-диен              │62434-98-4 │        C6H9Cl2        │    0,3    │     п      │    2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990 │1,2-Дихлор-2-метилпропан                      │ 594-37-6  │        С4Н8Сl2        │     20    │     п      │    4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      </w:t>
      </w:r>
      <w:r>
        <w:rPr>
          <w:sz w:val="16"/>
          <w:szCs w:val="16"/>
        </w:rPr>
        <w:t>+                  │           │                       │           │            │     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991 │1,3-Дихлор-2-метилпроп-1-ен                   │ 3375-22-2 │        С4Н6Сl2        │    0,5    │     п      │    2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992 │3,3-Дихлор-2-метилпроп-1-ен                   │22227-75-4 │        С4Н6Сl2        │    0,3    │     п      │    2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         </w:t>
      </w:r>
      <w:r>
        <w:rPr>
          <w:sz w:val="16"/>
          <w:szCs w:val="16"/>
        </w:rPr>
        <w:t>+               │           │                       │           │            │     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993 │5,7-Дихлор-2-метилхинолин-8-ол                │  72-80-0  │       C8H7Cl2NO       │    0,5    │     а      │    2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994 │2,3-Дихлор-1,4-нафтохинон                     │ 117-80-6  │      С10Н4Сl2О2       │    0,5    │     а      │    2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   </w:t>
      </w:r>
      <w:r>
        <w:rPr>
          <w:sz w:val="16"/>
          <w:szCs w:val="16"/>
        </w:rPr>
        <w:t>+                     │           │                       │           │            │         │           │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995 │1,2-Дихлор-4-нитробензол                      │  99-54-7  │      C6H3Cl2NO2       │    3/1    │     п      │    2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996 │N-(2,6-Дихлор-4-нитрофенил)ацетамид           │           │      C8H6Cl2N2O3      │     2     │     а      │    3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                    </w:t>
      </w:r>
      <w:r>
        <w:rPr>
          <w:sz w:val="16"/>
          <w:szCs w:val="16"/>
        </w:rPr>
        <w:t>+    │           │                       │           │            │     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997 │(Z)-2,3-Дихлор-4-оксобут-2-еновая кислота     │  87-56-9  │       C4H2Cl2O3       │    0,1    │     а      │    2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998 │1,2-Дихлорпропан                              │  78-87-5  │        С3Н6Сl2        │     10    │     п      │    3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+                        │           │                       │           │            │     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999 │1,3-Дихлорпропан-2-он                         │ 534-07-6  │       С3Н4Сl2О        │    0,05   │     п      │    1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1000│1,3-Дихлорпроп-1-ен                           │ 542-75-6  │        С3Н4Сl2        │     5     │     п      │    3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1001│2,3-Дихлорпроп-1-ен                           │  78-88-6  │        С3Н4Сl2        │     3     │     п      │    3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1002│2,2-Дихлорпропионовая кислота                 │  75-99-0  │       С3Н4Сl2О2       │     10    │    п+а     │    3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1003│Дихлорстирол                                  │           │                       │     50    │     п      │    4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1004│                      [4,7]                   │28804-46-8 │       C16H14Cl2       │     5     │     а      │    3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Дихлортрицикло(8,2,2,2     )гексадека-        │           │                       │           │            │         │           │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4,6,10,12,13,15-гексаен                       │           │                       │           │            │     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1005│2-(2,6-Дихлорфениламино)имидазолина хлорид    │ 4205-91-8 │     C9H9Cl2N3·СlH     │   0,001   │     а      │    1    │     О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+                                  │           │                       │           │            │         │           │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гидрохлорид                                   │           │                       │           │            │     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1006│2-[(2,6-Дихлорфенил)амино]фенилацетат натрия  │15307-79-6 │     C14H10Cl2NO2      │    0,2    │     а      │    2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1007│N-(2,6-Дихлорфенил)ацетамид                   │17700-54-8 │       C8H7Cl2NO       │     2     │     а      │    3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1008│3-(2,2-Дихлорфенил)-                          │13630-61-0 │       C8H9Cl3O        │    0,5    │    п+а     │    2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               </w:t>
      </w:r>
      <w:r>
        <w:rPr>
          <w:sz w:val="16"/>
          <w:szCs w:val="16"/>
        </w:rPr>
        <w:t>+         │           │                       │           │            │     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2,2-диметилциклопропанкарбонилхлорид          │           │                       │           │            │     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(контроль по гидрохлориду)                    │           │                       │           │            │     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1009│3,4-Дихлорфенилизоцианат                      │ 102-36-3  │       C7H3Cl2NO       │    0,3    │     п      │    3    │     А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1010│N'-(3,4-Дихлорфенил)-N-метил-N-метоксикарбамид│ 330-55-2  │     C9H10Cl2N2O2      │     1     │     а      │    2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1011│О-(2,4-Дихлорфенил)-                          │118361-88-1│     C10H13Cl3NOPS     │    0,5    │    п+а     │    2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N-(1-метилэтил)амидохлорфосфонат              │           │                       │           │            │     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1012│N-(3,4-Дихлорфенил)пропанамид                 │ 709-98-8  │       C9H9Cl2NO       │    0,1    │     а      │    1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1013│О-(2,4-Дихлорфенил)-(S-пропил)-               │34643-46-4 │    C11H15Cl2O2PS2     │    0,1    │     а      │    2    │           │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О-этилдитиофосфат                             │           │                       │           │            │     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1014│Дихлорфенилтрихлорсилан (по гидрохлориду)     │27137-85-5 │       C6H3Cl5Si       │     1     │     п      │    2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                  </w:t>
      </w:r>
      <w:r>
        <w:rPr>
          <w:sz w:val="16"/>
          <w:szCs w:val="16"/>
        </w:rPr>
        <w:t>+      │           │                       │           │            │         │           │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1015│О-(2,4-Дихлорфенил)-О-этилхлортиофосфат       │18351-18-3 │      C8H8Cl3O2PS      │     1     │    п+а     │    2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1016│2,4-Дихлорфеноксиацетат аммония               │ 2307-55-3 │      C8H9Cl2NO3       │     1     │     а      │    2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1017│Дихлорфторметан                               │  75-43-4  │        CHCl2F         │    3000   │     п      │    4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+                        │           │                       │           │            │     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1018│Дихлорфторметилбензол                         │ 498-67-9  │       C7H5Cl2F        │    3/1    │     п      │    2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1019│Дихлорфторэтан                                │ 430-51-9  │       C2H3Cl2F        │    1000   │     п      │    4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1020│3,4-Дихлорфуран-2,5-дион                      │ 1122-17-4 │        C4Cl2O3        │    0,2    │    п+а     │    2    │     А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</w:t>
      </w:r>
      <w:r>
        <w:rPr>
          <w:sz w:val="16"/>
          <w:szCs w:val="16"/>
        </w:rPr>
        <w:t>+                               │           │                       │           │            │     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1021│1,2-Дихлорэтан                                │ 107-06-2  │        C2H4Cl2        │   30/10   │     п      │    2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1022│Дихлорэтановая кислота                        │  79-43-6  │       C2H2Cl2O2       │     4     │    п+а     │    3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1023│2,2-Дихлорэтанол                              │ 598-38-9  │       C2H4Cl2O        │     5     │     п      │    3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1024│1,1-Дихлорэтен                                │  75-35-4  │        С2Н2Сl2        │   100/50  │     п      │    4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                      </w:t>
      </w:r>
      <w:r>
        <w:rPr>
          <w:sz w:val="16"/>
          <w:szCs w:val="16"/>
        </w:rPr>
        <w:t>+6 │           │                       │           │            │     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1025│Дихромовая кислота, соли (в пересчете на Сr  )│           │                       │    0,01   │     a      │    1    │   К, А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1026│1,4-Дицианобутан                              │ 111-89-3  │        C6H8N2         │     10    │     a      │    4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</w:t>
      </w:r>
      <w:r>
        <w:rPr>
          <w:sz w:val="16"/>
          <w:szCs w:val="16"/>
        </w:rPr>
        <w:t>+                             │           │                       │           │            │         │           │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1027│Дициклобутилиден                              │           │                       │     10    │     п      │    3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1028│Дициклогексиламин нитрит                      │ 3129-91-7 │       C12H24NO2       │    0,5    │     п      │    2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                   </w:t>
      </w:r>
      <w:r>
        <w:rPr>
          <w:sz w:val="16"/>
          <w:szCs w:val="16"/>
        </w:rPr>
        <w:t>+     │           │                       │           │            │     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1029│Дициклогексиламина маслорастворимая соль      │12795-24-3 │       C12H24ClN       │     1     │     a      │    2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1030│Диэпоксид кристаллический "ФОУ-8"             │           │                       │     3     │     a      │    3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>+                          │           │                       │           │            │         │           │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1031│2,6-Диэтенилпиридин                           │16222-95-0 │         C9H9N         │     1     │     п      │    2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</w:t>
      </w:r>
      <w:r>
        <w:rPr>
          <w:sz w:val="16"/>
          <w:szCs w:val="16"/>
        </w:rPr>
        <w:t>+                                   │           │                       │           │            │         │           │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1032│Диэтиламин                                    │ 109-89-7  │        C4H11N         │     30    │     п      │    4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1033│N,N-Диэтиламин-2,5-дигидрокси-бензолсульфонат │ 2624-44-4 │    C6H6O5S·C4H11N     │     2     │     a      │    3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1034│2-(N,N-Диэтиламино)-4-(N-1-метилэтиламино)-   │ 1912-25-0 │      C10H18ClN5       │     2     │     a      │    3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6-хлор-1,3,5-триазин                          │           │                       │           │            │     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    </w:t>
      </w:r>
      <w:r>
        <w:rPr>
          <w:sz w:val="16"/>
          <w:szCs w:val="16"/>
        </w:rPr>
        <w:t>+                    │           │                       │           │            │         │           │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1035│2-(N,N-Диэтиламино)этанол                     │ 100-37-8  │        C6H15NO        │     5     │     п      │    3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      </w:t>
      </w:r>
      <w:r>
        <w:rPr>
          <w:sz w:val="16"/>
          <w:szCs w:val="16"/>
        </w:rPr>
        <w:t>+                  │           │                       │           │            │     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1036│2-(N,N-Диэтиламино)этантиол                   │ 100-38-9  │        C6H15NS        │     1     │     п      │    2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1037│2-(Диэтиламино)этил-4-аминобензоат            │  59-46-1  │      C13H20N2O2       │    0,5    │     a      │    2    │     A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1038│2-(Диэтиламино)этил-4-аминобензоат            │  51-05-8  │    C13H20N2O2·ClH     │    0,5    │     a      │    2    │     A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+                                  │           │                       │           │            │         │           │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гидрохлорид                                   │           │                       │           │            │     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     </w:t>
      </w:r>
      <w:r>
        <w:rPr>
          <w:sz w:val="16"/>
          <w:szCs w:val="16"/>
        </w:rPr>
        <w:t>+                   │           │                       │           │            │     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1039│в-Диэтиламиноэтилмеркаптан                    │           │                       │     1     │     п      │    2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1040│3-Диэтиламинопропил-1-амин                    │ 104-78-9  │        C7H18N2        │     2     │    п+a     │    3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1041│2-(N,N-Диэтиламино)этил-2-метилпроп-2-еноат   │ 105-16-8  │       C10H19NO2       │    800    │     п      │    4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1042│Диэтилат-3,3,1,2-бис(этокси)этиленбис-1-этил- │           │     С30Н46Сl2N4О4     │     2     │     a      │    3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2-метил-5-хлорбензимидазолий                  │           │                       │           │            │     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1043│Диэтилбензол                                  │25340-17-4 │        C10H14         │   30/10   │     п      │    3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1044│Диэтилбензол-1,2-дикарбонат                   │  84-66-2  │       C12H14O4        │  1,5/0,5  │    п+a     │    2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</w:t>
      </w:r>
      <w:r>
        <w:rPr>
          <w:sz w:val="16"/>
          <w:szCs w:val="16"/>
        </w:rPr>
        <w:t>+                         │           │                       │           │            │         │           │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1045│(Z)-Диэтилбутендиоат                          │ 141-05-9  │        C8H12O4        │     1     │    п+a     │    2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    </w:t>
      </w:r>
      <w:r>
        <w:rPr>
          <w:sz w:val="16"/>
          <w:szCs w:val="16"/>
        </w:rPr>
        <w:t>+                    │           │                       │           │            │     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1046│Диэтилгексафторпентадиоат                     │ 424-40-8  │       С9Н10F6О4       │    0,1    │     п      │    1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1047│Ди(2-этилгексил)бензол-1,2-дикарбонат         │53306-52-8 │       C22H34O4        │     1     │    п+a     │    2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        </w:t>
      </w:r>
      <w:r>
        <w:rPr>
          <w:sz w:val="16"/>
          <w:szCs w:val="16"/>
        </w:rPr>
        <w:t>+                │           │                       │           │            │     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1048│Ди(2-этилгексил)метилфосфонат                 │60556-68-5 │       С17Н39О3Р       │    0,5    │    п+a     │    2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1049│N,N-Диэтилгидроксиламин                       │ 3710-84-7 │        C4H11NO        │     6     │    п+a     │    3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1050│Диэтил(1,4-дигидро-2,6-диметил)пиридин-       │ 1149-23-1 │       C13H19NO4       │     2     │     a      │    3    │           │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3,5-дикарбонат                                │           │                       │           │            │     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1051│Диэтил(1,1-диметилэтил)пропандиоат            │ 759-24-0  │       C11H19O4        │     5     │     п      │    3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                       </w:t>
      </w:r>
      <w:r>
        <w:rPr>
          <w:sz w:val="16"/>
          <w:szCs w:val="16"/>
        </w:rPr>
        <w:t>+ │           │                       │           │            │     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1052│Диэтил[(диметоксифосфинотиоил)тио]бутандиоат  │ 121-75-5  │      C10H19O6PS2      │  1,5/0,5  │    п+a     │    2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1053│Диэтилди(2-цианэтил)пропандиоат               │           │      C13H20N2O4       │     5     │    п+a     │    3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1054│Диэтилен-гликоль-бис (алилкарбонат)           │           │                       │     1     │    п+а     │    2    │           │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        </w:t>
      </w:r>
      <w:r>
        <w:rPr>
          <w:sz w:val="16"/>
          <w:szCs w:val="16"/>
        </w:rPr>
        <w:t>+                │           │                       │           │            │     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наурисет-200 (продукт NS-200)                 │           │                       │           │            │     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1055│Диэтиленимид 2-метилтиозолидо-3-фосфорной     │ 1078-79-1 │      C8H16N3OPS       │     -     │     a      │    1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</w:t>
      </w:r>
      <w:r>
        <w:rPr>
          <w:sz w:val="16"/>
          <w:szCs w:val="16"/>
        </w:rPr>
        <w:t>++                                     │           │                       │           │            │         │           │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кислоты                                       │           │                       │           │            │     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1056│Диэтилентриамин дицианэтилированный           │           │                       │     1     │     п      │    2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              </w:t>
      </w:r>
      <w:r>
        <w:rPr>
          <w:sz w:val="16"/>
          <w:szCs w:val="16"/>
        </w:rPr>
        <w:t>+          │           │                       │           │            │     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1057│Диэтилентриаминометилгидроксибензол           │           │       C13H23N3O       │     1     │     п      │    2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     </w:t>
      </w:r>
      <w:r>
        <w:rPr>
          <w:sz w:val="16"/>
          <w:szCs w:val="16"/>
        </w:rPr>
        <w:t>+                   │           │                       │           │            │     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1058│N,N-Диэтил-3-метилбензамин                    │  91-67-8  │        C11H17N        │     2     │     п      │    3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     </w:t>
      </w:r>
      <w:r>
        <w:rPr>
          <w:sz w:val="16"/>
          <w:szCs w:val="16"/>
        </w:rPr>
        <w:t>+                   │           │                       │           │            │         │           │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1059│N,N-Диэтил-3-метилбензамид                    │ 134-62-3  │       C12H17NO        │     5     │    п+a     │    3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1060│N,N-Диэтил-4-метил-1-пиперазинкарбоксамид     │  90-89-1  │       C10H21N3O       │     5     │     a      │    3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1061│Диэтил-(2-метилпропил)пропандиоат             │10203-58-4 │       С11Н20О4        │     5     │     п      │    3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1062│2,4-Диэтил-6-метилфенилен-1,3-диамин          │ 2095-02-5 │       C11H18N2        │     2     │    п+a     │    3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1063│Диэтилметоксибор                              │ 7397-46-8 │        C5H13BO        │     1     │     п      │    2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               </w:t>
      </w:r>
      <w:r>
        <w:rPr>
          <w:sz w:val="16"/>
          <w:szCs w:val="16"/>
        </w:rPr>
        <w:t>+         │           │                       │           │            │     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1064│О,О-Диэтил-О-(4-нитрофенил)тиофосфат          │  56-38-2  │      C10H14NO5PS      │    0,05   │     a      │    1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                        </w:t>
      </w:r>
      <w:r>
        <w:rPr>
          <w:sz w:val="16"/>
          <w:szCs w:val="16"/>
        </w:rPr>
        <w:t>+│           │                       │           │            │     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1065│Диэтилоксаминовой кислоты алкиловый эфир C    │           │                       │     5     │    п+a     │    3    │           │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                     </w:t>
      </w:r>
      <w:r>
        <w:rPr>
          <w:sz w:val="16"/>
          <w:szCs w:val="16"/>
        </w:rPr>
        <w:t>6-8 │           │                       │           │            │     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    </w:t>
      </w:r>
      <w:r>
        <w:rPr>
          <w:sz w:val="16"/>
          <w:szCs w:val="16"/>
        </w:rPr>
        <w:t>+                    │           │                       │           │            │     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1066│Диэтилоктафторгександиоат                     │ 376-50-1  │      C10H10F8O4       │    0,1    │     п      │    1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1067│Диэтилртуть                                   │ 627-44-1  │        C4H10Hg        │   0,005   │     п      │    1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1068│Диэтилтеллур                                  │ 627-54-3  │        C4H10Te        │   0,0005  │     п      │    1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1069│N,N-Диэтил-10Н-фенотиазин-10-этанамин         │ 341-70-8  │     C18H22N2S·ClH     │    0,4    │     a      │    2    │           │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+                                  │           │                       │           │            │     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гидрохлорид                                   │           │                       │           │            │     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1070│О,О-Диэтилхлортиофосфат                       │ 2524-04-1 │      C4H10ClO2PS      │     1     │     п      │    2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+                           │           │                       │           │            │     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1071│N,N-Диэтилэтанамин                            │ 121-44-8  │        C6H15N         │     10    │     п      │    3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1072│N,N-Диэтилэтанамин гидрохлорид                │ 554-68-7  │      C6H15N·ClH       │     5     │     a      │    3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1073│0,0-Диэтил-О-[2-(этилтио)этил]тиофосфат смесь │ 8065-48-3 │      C8H19O3PS2       │    0,02   │    п+a     │    1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с О,О-диэтил-S-[2-(этилтио)этил)тиофосфатом   │           │                       │           │            │     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</w:t>
      </w:r>
      <w:r>
        <w:rPr>
          <w:sz w:val="16"/>
          <w:szCs w:val="16"/>
        </w:rPr>
        <w:t>+                                        │           │                       │           │            │         │           │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(7:3)                                         │           │                       │           │            │     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1074│2,12-Диэтоксибисбензимидазо[2,1-b:1',2'-      │           │                       │     5     │     a      │    3    │           │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i]бензо[lmn] [3,8]фенантролин-6,9-дион смесь  │           │                       │           │            │     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с 3,12-диэтоксибисбензимидазо[2,1-b:1',2'-    │           │                       │           │            │     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i]бензо[lmn] [3,8]фенантролин-8,17-дионом     │           │                       │           │            │     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1075│О-(Диэтокситиофосфорил)-"альфа"-              │14816-18-3 │     C13H17N2O3PS      │    0,1    │    п+a     │    2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цианометилбензальдоксим                       │           │                       │           │            │     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1076│"дельта"-[(3,4-Диэтоксифенил)метилен]-        │ 985-12-6  │     C24H31NO2·СlН     │    0,2    │     a      │    2    │           │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6,7-диэтокси-1,2,3,4-тетрагидроизохинолина    │           │                       │           │            │     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гидрохлорид                                   │           │                       │           │            │     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1077│4,4-Диэфир-1,4-нафтохинон-2-диазид            │           │     C33H18N4O10S2     │     10    │     a      │    4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сульфокислоты и 2,4,4-триоксибензофенона      │           │                       │           │            │     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1078│Додекандиовая кислота                         │ 693-23-2  │       С12Н22O4        │     10    │     a      │    3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+                                 │           │                       │           │            │         │           │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1079│Додекан-1-ол                                  │ 112-53-8  │        С12Н26O        │     10    │    п+a     │    3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1080│2,2,3,3,4,4,5,5,6,6,7,7-Додекафторгептилпроп- │ 2993-85-3 │      С10Н6F12О2       │   90/30   │     п      │    4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2-еноат                                       │           │                       │           │            │     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1081│Додекафторпентан                              │ 678-26-2  │         C5F12         │    0,5    │     п      │    2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 </w:t>
      </w:r>
      <w:r>
        <w:rPr>
          <w:sz w:val="16"/>
          <w:szCs w:val="16"/>
        </w:rPr>
        <w:t>+                       │           │                       │           │            │         │           │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1082│(Z)-Додец-8-енилацетат                        │28079-04-1 │       С14Н26О2        │     2     │    п+a     │    3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1083│Додецилбензол                                 │ 123-01-3  │        C18H30         │   30/10   │    п+a     │    3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  </w:t>
      </w:r>
      <w:r>
        <w:rPr>
          <w:sz w:val="16"/>
          <w:szCs w:val="16"/>
        </w:rPr>
        <w:t>+                      │           │                       │           │            │         │           │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1084│Доксициклин гидрохлорид                       │100929-47-3│    C22H24N2O8·СlН     │    0,4    │     a      │    2    │     A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>+                          │           │                       │           │            │     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1085│Доксициклин тозилат                           │           │      C29H30N2O4S      │    0,4    │     a      │    2    │     A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1086│Додецилгуанидин ацетат                        │ 2439-10-3 │       С15Н33N3О       │    0,1    │     a      │    2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1087│Додецилмеркаптан третичный                    │           │                       │     5     │     п      │    3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1088│Доломит                                       │ 7000-29-5 │                       │    -/6    │     a      │    4    │     Ф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1089│Дон-3, диэлектрическая жидкость, смесь моно-, │           │                       │    5/1    │    п+a     │    2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ди- и трибензилтолуола (контроль по           │           │                       │           │            │         │           │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бензилтолуолу)                                │           │                       │           │            │     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1090│Дрожжи кормовые сухие, выращенные на          │           │                       │    0,3    │     a      │    2    │     A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послеспиртовой барде                          │           │                       │           │            │     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1091│Дунитоперидотитовые пески                     │           │                       │    -/6    │     a      │    4    │     Ф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1092│Жарилек-101, диэлектрическая жидкость, смесь  │           │                       │     1     │    п+a     │    2    │           │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моно-, ди- и трибензилтолуола (контроль по    │           │                       │           │            │     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бензилтолуолу)                                │           │                       │           │            │     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1093│Желатин                                       │ 9000-70-8 │                       │     10    │     a      │    4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1094│Железный агломерат                            │           │                       │    -/4    │     a      │    3    │     Ф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1095│Железо                                        │ 7439-86-9 │          Fe           │   -/10    │     a      │    4    │     Ф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</w:t>
      </w:r>
      <w:r>
        <w:rPr>
          <w:sz w:val="16"/>
          <w:szCs w:val="16"/>
        </w:rPr>
        <w:t>+2                                    │           │                       │           │            │     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1096│Железо (  ) 2-гидроксипропионат               │ 5904-52-2 │       C6H10FeO4       │     2     │     a      │    3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</w:t>
      </w:r>
      <w:r>
        <w:rPr>
          <w:sz w:val="16"/>
          <w:szCs w:val="16"/>
        </w:rPr>
        <w:t>+                         │           │                       │           │            │         │           │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1097│Железо пентакарбонил                          │13463-40-6 │        C5FeO5         │    0,1    │     п      │    1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1098│Железо(дигидрофосфат)пропан-1,2,3-триол       │27289-15-2 │       С3H9F O6P       │     10    │     a      │    4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    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х          │           │            │     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1099│Железо сульфат гидрат                         │13463-43-9 │       FeO4S·H2O       │    6/2    │     a      │    3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1100│диЖелезо триоксид                             │ 1309-37-1 │         Fe2O3         │    -/6    │     a      │    4    │     Ф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1101│Железо-иттриевые гранаты, содержащие гадолиний│           │                       │    -/10   │     a      │    4    │     Ф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и / или галлий                                │           │                       │           │            │     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1102│Железорудные окатыши горючих сланцев          │           │                       │    -/4    │     a      │    3    │     Ф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1103│Зола                                          │           │                       │    -/4    │     a      │    3    │     Ф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1104│Известняк                                     │13397-26-7 │         СаСО3         │    -/6    │     a      │    4    │     Ф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 </w:t>
      </w:r>
      <w:r>
        <w:rPr>
          <w:sz w:val="16"/>
          <w:szCs w:val="16"/>
        </w:rPr>
        <w:t>+                       │           │                       │           │            │     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1105│Изобензофуран-1,3-дион                        │  85-44-9  │        С8Н4O3         │     1     │    п+a     │    2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1106│Изоборнилацетат                               │           │                       │     1     │    п+а     │    3    │     А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1107│Изоборнилформиат                              │           │                       │     1     │    п+а     │    3    │     А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1108│Изобутиловые эфиры валериановой и капроновой  │           │                       │     20    │     п      │    4    │           │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кислот (смесь 42 - 58%) (ТУ 64-19-96-91)      │           │                       │           │            │     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+                           │           │                       │           │            │     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1109│Изобутинилкарбинол                            │           │                       │     10    │     п      │    3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</w:t>
      </w:r>
      <w:r>
        <w:rPr>
          <w:sz w:val="16"/>
          <w:szCs w:val="16"/>
        </w:rPr>
        <w:t>+                              │           │                       │           │            │         │           │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1110│Изобутиронитрил                               │           │                       │    0,1    │     п      │    2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1111│Изобутан R600а                                │           │                       │    300    │     п      │    4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1112│Изолейцин                                     │ 7004-09-3 │       C6H13NO2        │     5     │     a      │    3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1113│Изопрена олигомеры                            │           │                       │     15    │     п      │    4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1114│Изопропенилацетилен                           │           │                       │     20    │     п      │    4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1115│Изопропилнитрил                               │           │                       │     1     │     п      │    2    │     О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1116│Изопропилхлоркарбонат                         │           │                       │    0,1    │     п      │    1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1117│3-Изотиоцианатпроп-                           │  57-06-7  │       С3Н5NCS2        │    0,1    │     п      │    1    │           │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+                                         │           │                       │           │            │     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1-ен (2-пропенилизотиоцианат, горчичное масло)│           │                       │           │            │     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     </w:t>
      </w:r>
      <w:r>
        <w:rPr>
          <w:sz w:val="16"/>
          <w:szCs w:val="16"/>
        </w:rPr>
        <w:t>+                   │           │                       │           │            │     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1118│1,1'-Иминобис(пропан-2-ол)                    │ 110-97-4  │       C6H15NO2        │     1     │    п+a     │    2    │     A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1119│Индий оксид                                   │12136-26-4 │          InO          │     4     │     a      │    3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1120│Индий фосфид                                  │22398-80-7 │          InP          │     4     │     a      │    3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1121│D-мио-Инозитол                                │39907-99-8 │        C6H12O6        │     10    │     a      │    4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+                                          │           │                       │           │            │         │           │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1122│Иод                                           │ 7553-56-2 │          I2           │     1     │     п      │    2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+                                    │           │                       │           │            │     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1123│Иодбензол                                     │ 591-50-4  │         C6H5I         │    6/2    │     п      │    3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1124│1-Иод-1,1,2,2,3,3,3-гептафторпропан           │ 754-34-7  │         C3F7I         │    1000   │     п      │    4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1125│Иодметилбензол                                │ 620-05-3  │         C7H7I         │    15/5   │     a      │    3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1126│Иттербий фторид                               │37346-87-5 │          FYb          │    -/6    │     a      │    4    │     Ф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1127│диИттрий триоксид                             │12036-00-9 │         Y2O3          │     2     │     a      │    3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1128│Иттрий трифторид (по фтору)                   │13981-88-9 │          F3Y          │  2,5/0,5  │     a      │    3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1129│Кадмий и его неорганические соединения        │           │                       │ 0,05/0,01 │     a      │    1    │     К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1130│Кадмий ртуть теллур (твердый раствор)         │29870-72-2 │        CdHgTe         │     1     │     a      │    2    │     К     │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(контроль паров ртути)                        │           │                       │           │            │     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1131│Какао-порошок                                 │           │                       │     2     │     a      │    3    │     A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1132│Калий бромид                                  │ 7758-01-2 │          BrK          │     3     │     a      │    3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1133│триКалий гексакис(циано-С)феррат(3-) (ОС-6-11)│13746-66-2 │       C6FeK3N6        │     4     │     a      │    3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1134│тетраКалий гексакис(циано-С) феррат(4-)       │13943-58-3 │       С6FеК4N6        │     4     │     a      │    3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(ОС-6-11)                                     │           │                       │           │            │     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1135│диКалий гексафторсиликат (по фтору)           │16871-90-2 │        F6K2Si         │    0,2    │    п+a     │    2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1136│диКалий гидрофосфат                           │ 7758-11-4 │        HK2O4P         │     10    │     a      │    4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1137│Калий дигидрофосфат                           │16068-46-5 │        Н2КО4Р         │     10    │     а      │    4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1138│Калий иодид                                   │ 7681-11-0 │          IK           │     3     │     а      │    3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1139│диКалий карбонат                              │ 584-08-7  │         СК2O3         │     2     │     а      │    3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1140│диКалий магний дисульфат гексагидрат          │15491-86-8 │     K2MgO8S2·6Н2О     │     5     │     а      │    3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1141│Калий нитрат                                  │ 7757-79-1 │         KNO3          │     5     │     а      │    3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1142│диКалий сульфат                               │ 7778-80-5 │         K2O4S         │     10    │     а      │    3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1143│Калий сурьмы 2,3-гидрокси-2,3-бутандиоат      │ 6535-15-5 │       C4H6KO6Sb       │    0,3    │     а      │    2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(1:1:1)                                       │           │                       │           │            │     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1144│триКалий фосфат                               │ 7778-53-2 │         К3O4Р         │     10    │     а      │    4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1145│Калий фторид (по фтору)                       │ 7789-23-3 │          FK           │   1/0,2   │     а      │    2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                       </w:t>
      </w:r>
      <w:r>
        <w:rPr>
          <w:sz w:val="16"/>
          <w:szCs w:val="16"/>
        </w:rPr>
        <w:t>+ │           │                       │           │            │     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1146│Калий фторида аддукт с гидропероксидом (1:1)  │32175-44-3 │        KFH2O2         │     1     │     а      │    2    │           │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(пероксогидрат фторида калия)                 │           │                       │           │            │     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1147│Калий хлорид                                  │ 7447-40-7 │          СlK          │     5     │     а      │    3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1148│Кальций бис(дигидрофосфат)                    │ 7758-23-8 │       CaH4O8P2        │     10    │     а      │    4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1149│Кальций 2-гидроксипропионат                   │ 5743-48-6 │       С6Н10СаО4       │     2     │     а      │    3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1150│Кальций гидрофосфат                           │ 7757-93-9 │        CaHO4P         │     10    │     а      │    4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1151│Кальций гипофосфит                            │ 7789-79-9 │       Ca2H3O2P        │     10    │     а      │    4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>+                          │           │                       │           │            │         │           │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1152│Кальций дигидроксид                           │ 1305-62-0 │        СаН2O2         │     2     │     а      │    3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1153│Кальций 1-(дигидрофосфат)-1,2,3-пропантриол   │28917-82-0 │       СаС3Н7О6Р       │     10    │     а      │    4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1154│Кальций 2-(дигидрофосфат)-1,2,3-пропантриол   │58409-70-4 │       СаС3Н7О6Р       │     10    │     а      │    4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(1:1)                                         │           │                       │           │            │     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</w:t>
      </w:r>
      <w:r>
        <w:rPr>
          <w:sz w:val="16"/>
          <w:szCs w:val="16"/>
        </w:rPr>
        <w:t>+                             │           │                       │           │            │         │           │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1155│Кальций диацетат                              │  62-54-4  │       С4СаН6О4        │     2     │     а      │    3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1156│Кальций динитрит                              │10124-57-5 │        CaN2O4         │     1     │     а      │    3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1157│триКальций дифосфат                           │13767-12-9 │        Са3О8Р2        │     10    │     а      │    4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1158│Кальций дифторид (по фтору)                   │ 7789-75-5 │         CaF2          │  2,5/0,5  │     а      │    3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</w:t>
      </w:r>
      <w:r>
        <w:rPr>
          <w:sz w:val="16"/>
          <w:szCs w:val="16"/>
        </w:rPr>
        <w:t>+                             │           │                       │           │            │         │           │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1159│Кальций дихлорид                              │10043-52-4 │         СаСl2         │     2     │     а      │    3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1160│Кальций карбоксиметилцеллюлоза                │ 9050-04-8 │     C19CaH20N2O3      │     10    │     а      │    4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1161│Кальций лантан титан алюминид                 │12003-64-4 │       AlCaLaTi        │    -/6    │     а      │    3    │     Ф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1162│Кальций метафосфат                            │13477-39-9 │        СаО6Р2         │     10    │     а      │    4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1163│Кальций никельхромфосфат (по никелю)          │           │      CaCrNiO20P5      │   0,005   │     a      │    1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1164│Кальций нитрит-нитрат хлорид                  │42616-65-9 │      Ca3Cl2N2O10      │     10    │     a      │    4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</w:t>
      </w:r>
      <w:r>
        <w:rPr>
          <w:sz w:val="16"/>
          <w:szCs w:val="16"/>
        </w:rPr>
        <w:t>+                                │           │                       │           │            │         │           │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1165│Кальций оксид                                 │ 1305-78-8 │          CaO          │     1     │     a      │    2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1166│Кальций оксида силикат                        │12168-85-3 │        Ca3O5Si        │    -/4    │     a      │    3    │     Ф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1167│Кальций, смесь соединений (консерванты-       │           │                       │     10    │     a      │    4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антисептики:ОБК-1, "Поликар", известковый     │           │                       │           │            │     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мелиорант, кормовая добавка для домашних птиц)│           │                       │           │            │         │           │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(контроль по кальцию)                         │           │                       │           │            │     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1168│Кальций сульфат дигидрат                      │           │      CaO4S·H4O2       │     2     │     a      │    3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1169│Кальция лактат                                │           │                       │     2     │     а      │    3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1170│Канифоль                                      │ 8050-99-7 │                       │     4     │    п+a     │    3    │     A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1171│Карбамид                                      │  57-13-6  │        CH4N2O         │     10    │     a      │    3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1172│Карбамида пероксигидрат                       │ 124-43-6  │      CH4N2O·H2O       │    0,3    │     a      │    2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1173│Карбаминонитрил                               │ 420-04-2  │         CH2N2         │    0,5    │    п+a     │    2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1174│Карбамоил-3-метилпиразол                      │           │        C5H6N4O        │     1     │     a      │    2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1175│(2-Карбокси-3,4-диметоксифенил)               │           │    C20H26N4O5·H2O     │     2     │     a      │    3    │           │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метиленгидразид-4-пиридинкарбоновой кислоты   │           │                       │           │            │     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соль диэтиламмония моногидрат                 │           │                       │           │            │     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1176│1-Карбатоксиметил-4-карбатоксипиперидин       │           │       C10H12NO4       │     5     │     a      │    3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1177│[2S-(2"альфа",5"альфа",6"бета")]-             │ 4800-94-6 │    C17H16N2Na2O6S     │    0,1    │     a      │    2    │     A     │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6-[(Карбоксифенилацетил)амино]-3,3-диметил-   │           │                       │           │            │     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7-оксо-4-тиа-1-азабицикло[3,2,0]гептан-       │           │                       │           │            │         │           │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2-карбонат динатрия                           │           │                       │           │            │     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1178│2-Карбометоксиаминохиназолон-4                │           │                       │     5     │     а      │    3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1179│4-Карбометоксисульфанилхлорид                 │           │       C8H7ClO4S       │     1     │     a      │    2    │     A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1180│2-Карбометоксисульфаниламидо-5-этил-          │           │                       │     1     │     a      │    2    │           │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1,3,4-тиадиазол                               │           │                       │           │            │     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1181│Карбомоил-3-(5)-метилпиразол                  │           │                       │     1     │     а      │    2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1182│Карбонат тройной                              │           │                       │   1/0,5   │     а      │    2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1183│Карбонилдихлорид                              │  75-44-5  │         CCl2O         │    0,5    │     п      │    2    │     О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1184│Каталаза                                      │ 9001-05-2 │                       │     5     │     a      │    3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1185│Квасцы алюмоаммонийные, алюмокалиевые,        │           │                       │    0,5    │     a      │    3    │           │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алюмонатриевые и коагулянты на их основе      │           │                       │           │            │     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(в пересчете на алюминий)                     │           │                       │           │            │     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1186│"Кеим" (трансформаторное масло,               │           │                       │     5     │     a      │    3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тетраметилдиаминодифенилметан,                │           │                       │           │            │     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сульфитноспиртовая барда и др.)               │           │                       │           │            │     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1187│Керамика                                      │           │                       │    5/2    │     a      │    3    │     Ф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1188│Керосин (в пересчете на С)                    │ 8008-20-6 │                       │  600/300  │     п      │    4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1189│Кобальт гидридотетракарбонил                  │16842-03-8 │        C4HCoO4        │    0,01   │     п      │    1    │   О, А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                  </w:t>
      </w:r>
      <w:r>
        <w:rPr>
          <w:sz w:val="16"/>
          <w:szCs w:val="16"/>
        </w:rPr>
        <w:t>+      │           │                       │           │            │     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1190│Кобальт и его неорганические соединения       │           │                       │ 0,05/0,01 │     a      │    1    │     A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1191│Кормовые препараты, полученные путем          │           │                       │    0,1    │     а      │    2    │     А     │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микробиологического синтеза (БВК, кормовые    │           │                       │ (по белку)│            │     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дрожжи, кормовые белки, пищевые добавки и др.)│           │                       │           │            │     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1192│Корунд белый                                  │ 302-74-5  │         Аl2O3         │    -/6    │     a      │    4    │     Ф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1193│Красители органические активные               │           │                       │     2     │     a      │    3    │           │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винилсульфоновые                              │           │                       │           │            │     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1194│Красители органические активные               │           │                       │     2     │     a      │    3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хлортриазиновые                               │           │                       │           │            │     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1195│Красители органические дисперсные             │           │                       │     5     │     a      │    3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антрахиноновые                                │           │                       │           │            │     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                        </w:t>
      </w:r>
      <w:r>
        <w:rPr>
          <w:sz w:val="16"/>
          <w:szCs w:val="16"/>
        </w:rPr>
        <w:t>+│           │                       │           │            │         │           │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1196│Красители органические дисперсные полиэфирные │           │                       │     2     │     a      │    3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1197│Красители органические кислотные              │           │                       │     5     │     a      │    3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триарилметановые                              │           │                       │           │            │     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1198│Красители органические кубогенные на основе   │           │                       │     5     │     a      │    3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диангидрида динафтилгексакарбоновой кислоты   │           │                       │           │            │     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1199│Красители органические кубозоли на основе     │           │                       │     5     │     a      │    3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дибензпиренхинона золотисто-желтого ЖК и КХ   │           │                       │           │            │     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1200│Красители органические кубозоли тиоиндигоидные│           │                       │     1     │     a      │    3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1201│Красители органические фталоцианиновые        │           │                       │     5     │     a      │    3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1202│Красители органические на основе фталоцианина │           │                       │     5     │     a      │    3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меди                                          │           │                       │           │            │     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1203│Красители органические прямые (полиазо) на    │           │                       │     3     │     a      │    3    │           │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основе 4,4-диаминодифенила                    │           │                       │           │            │     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1204│Красители органические прямые (полиазо)       │           │                       │     5     │     a      │    3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карбамидосодержащие                           │           │                       │           │            │     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1205│Красители органические основные арилметановые │           │                       │    0,2    │     a      │    2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1206│Краситель кубовый серый С                     │           │                       │     10    │     а      │    4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1207│Краситель органический азотол А               │  92-77-3  │       C17H13NO2       │     3     │     a      │    3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1208│Краситель органический азотол ОА              │ 135-62-6  │       C18H15NO3       │     3     │     a      │    3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1209│Краситель органический азотол ОТ              │ 135-61-5  │       C18H15NO2       │     3     │     a      │    3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1210│Краситель органический азотол РА              │  92-79-5  │       C18H15NO3       │     3     │     a      │    3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1211│Краситель органический азотол ПТ              │ 3651-62-5 │       C18H12NO2       │     3     │     a      │    3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1212│Краситель органический М                      │           │     C10H5N2NaO4S      │     5     │     a      │    3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1213│Краситель органический О                      │  92-72-8  │      C19H16ClNO4      │     3     │     a      │    3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1214│Краситель органический азотол КО              │12572-71-3 │       C19H17NO3       │     3     │     a      │    3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1215│Краситель органический аминоксантеновый       │           │                       │    0,4    │     a      │    2    │           │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Родамин 4С                                    │           │                       │           │            │     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1216│Краситель органический аминоксантеновый       │ 989-38-8  │     C28H31ClN2O3      │    0,4    │     a      │    2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Родамин Ж                                     │           │                       │           │            │     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1217│Краситель органический анионный коричневый Ж  │           │                       │     5     │     a      │    3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                       </w:t>
      </w:r>
      <w:r>
        <w:rPr>
          <w:sz w:val="16"/>
          <w:szCs w:val="16"/>
        </w:rPr>
        <w:t>+ │           │                       │           │            │     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1218│Краситель органический анионный пунцовый 4РТ  │           │                       │     1     │     a      │    2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1219│Краситель органический анионный твердый синий │           │                       │     5     │     a      │    3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1220│Краситель органический анионный темно-зеленый │           │                       │     5     │     a      │    3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1221│Краситель органический дисперсный             │52623-75-3 │    C16H15BrCl2N4O4    │    0,3    │     a      │    2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>+                          │           │                       │           │            │     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красно-коричневый Ж                           │           │                       │           │            │     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1222│Краситель органический желтый КФ-6001         │           │                       │     5     │     a      │    3    │           │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сульфированный                                │           │                       │           │            │     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1223│Краситель органический кислотный красный 2С   │ 3567-69-9 │    C20H12N2Na2O7S2    │     2     │     a      │    3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1224│Краситель органический кислотный черный Н     │ 1064-48-8 │    C22H16N6O9SNa2     │     3     │     a      │    3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1225│Краситель органический кубозоль               │ 2538-84-3 │     (C36H22)  Na2     │     3     │     a      │    3    │           │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ярко-зеленый С                                │           │             10        │           │            │     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1226│Краситель органический кубозоль               │ 1324-72-7 │   C36H20Br2Na2O10S2   │     3     │     a      │    3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ярко-зеленый Ж                                │           │                       │           │            │     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1227│Краситель органический кубовый броминдиго     │ 2475-31-2 │     C16H6Br4N2O2      │     5     │     a      │    3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1228│Краситель органический кубовый тиоиндиго      │ 3263-31-8 │      C20H16O4S2       │     5     │     a      │    3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1229│Краситель органический прямой желтый          │           │                       │     5     │     a      │    3    │           │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светопрочный О                                │           │                       │           │            │     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1230│Краситель органический прямой зеленый СВ      │           │                       │     3     │     a      │    3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1231│Краситель органический прямой ярко-зеленый    │           │                       │     3     │     a      │    3    │           │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СВ-4Ж                                         │           │                       │           │            │     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1232│Крахмал                                       │ 9005-25-8 │      (C6H10O5)        │     10    │     a      │    4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    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</w:t>
      </w:r>
      <w:r>
        <w:rPr>
          <w:sz w:val="16"/>
          <w:szCs w:val="16"/>
        </w:rPr>
        <w:t>n       │           │            │     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1233│Кремнемедистый сплав                          │           │                       │    - /4   │     a      │    3    │     Ф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1234│Кремний диоксид аморфный в смеси с оксидами   │           │                       │   3/1 &lt;*&gt; │     a      │    3    │     Ф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марганца в виде аэрозоля конденсации с        │           │                       │           │            │         │           │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содержанием каждого из них не более 10%       │           │                       │           │            │     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1235│Кремний диоксид аморфный в виде аэрозоля      │           │         O2Si          │   3/1 &lt;*&gt; │     a      │    3    │     Ф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конденсации при содержании более 60%          │           │                       │           │            │     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1236│Кремний диоксид аморфный в виде аэрозоля      │           │         O2Si          │   6/2 &lt;*&gt; │     a      │    3    │     Ф     │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конденсации при содержании от 10 до 60%       │           │                       │           │            │     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1237│Кремний диоксид аморфный и стеклообразный в   │           │                       │   3/1 &lt;*&gt; │     a      │    3    │     Ф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виде аэрозоля дезинтеграции (диатомит,        │           │                       │           │            │     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кварцевое стекло, плавленый кварц, трепел)    │           │                       │           │            │     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1238│Кремний диоксид кристаллический (кварц,       │           │                       │   3/1 &lt;*&gt; │     a      │    3    │     Ф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кристобалит, тридимит) при содержании в пыли  │           │                       │           │            │     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более 70% (кварцит, динас и др.)              │           │                       │           │            │     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1239│Кремний диоксид кристаллический при содержании│           │                       │   6/2 &lt;*&gt; │     a      │    3    │     Ф     │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в пыли от 10 до 70% (гранит, шамот, слюда-    │           │                       │           │            │     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сырец, углеродная пыль и др.)                 │           │                       │           │            │         │           │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а) искусственное минеральное волокно          │           │                       │   2/0,5   │     a      │    3    │     Ф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(волокнистый карбид кремния)                  │           │                       │           │            │     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1240│Кремний диоксид кристаллический при содержании│           │                       │   -/4 &lt;*&gt; │     a      │    3    │     Ф     │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в пыли от 2 до 10% (горючие кукерситные       │           │                       │           │            │     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сланцы, медносульфидные руды и др.)           │           │                       │           │            │     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1241│Кремний карбид                                │ 409-21-2  │          CSi          │    -/6    │     a      │    4    │     Ф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1242│Кремний нитрид                                │12033-89-5 │         N4Si3         │    -/6    │     a      │    4    │     Ф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1243│Кремний тетрафторид (по фтору)                │ 7783-61-1 │         F4Si          │  0,5/0,1  │     п      │    2    │     О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1244│Кремний тетрахлорид (по НСl)                  │10026-04-7 │         Cl4Si         │     1     │    п+a     │    2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1245│Криолит (по фтору)                            │15096-52-3 │        AlF4Na3        │   1/0,2   │     a      │    2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1246│Криптан (микробный полисахарид из Cryptococcus│           │                       │    0,5    │     а      │    2    │     А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laurenti var magnus 637)                      │           │                       │           │            │     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1247│"Кристаллин" (удобрение)                      │           │                       │     5     │     a      │    3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1248│Ксантинол-никотинат[7-(2-окси-3-              │           │                       │     1     │     a      │    2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метилоксиэтиламино)пропилтеофилина основание] │           │                       │           │            │     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1249│Эндо-1,3"бета"-Ксиланаза (ксиланаза)          │ 9025-55-2 │                       │     1     │     а      │    2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1250│Ксилоглюканофоетидин со степенью очистки      │           │                       │     4     │     a      │    3    │           │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П10х и П20х                                   │           │                       │           │            │     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1251│Ксилоглюканофоетидин со степенью очистки      │           │                       │     2     │     a      │    3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Пх и П3х                                      │           │                       │           │            │     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1252│Кубовый алый 2Ж                               │           │                       │     5     │     а      │    3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1253│Кубовый бордо                                 │           │                       │     5     │     а      │    3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1254│Кубовый ярко-красный                          │           │                       │     5     │     а      │    3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1255│"бета"-Лактоза                                │ 5965-66-2 │       С12Н22О11       │     10    │     a      │    4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1256│"гамма"-Лактон 2,3-дегидро-"альфа"-гулоновой  │ 134-03-2  │       C6H7NaO6        │     4     │     a      │    3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кислоты натриевая соль                        │           │                       │           │            │     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1257│Леван                                         │           │                       │     1     │     a      │    2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1258│Лейцин                                        │ 7005-03-0 │       C6H13NO2        │     5     │     a      │    3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1259│Леспедеция копеечниковая (трава)              │           │                       │     10    │     a      │    4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1260│Лигнины                                       │           │                       │     6     │     a      │    4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1261│Лигносульфонат модифицированный               │           │                       │     2     │     a      │    3    │     A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гранулированный на сульфате натрия            │           │                       │           │            │     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1262│Лигроин (в пересчете на углерод)              │           │                       │  600/300  │     п      │    4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1263│Д-Лизинацетил-2-гидроксибензоат               │           │      C15H20N2O7       │    0,5    │     a      │    2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1264│"Лилия-3", отбеливатель (по кальцинированной  │           │                       │     10    │     a      │    4    │           │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соде)                                         │           │                       │           │            │     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1265│Липазы микробные                              │           │                       │     1     │     a      │    2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1266│Липрин (по белку)                             │           │                       │    0,1    │     a      │    2    │     A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1267│Литий и его растворимые неорганические соли   │           │                       │    0,02   │     а      │    1    │           │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(по литию)                                    │           │                       │           │            │     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+                        │           │                       │           │            │     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1268│Литий гексафторфосфат  (по иону фтора, с      │21324-40-3 │         F6LiP         │   1/0,2   │     а      │    2    │           │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обязательным контролем по иону лития - не     │           │                       │           │            │     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более 0,02 мг/куб.м)                          │           │                       │           │            │     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1269│Литий фторид (по фтору)                       │ 7789-24-4 │          FLi          │   1/0,2   │     а      │    2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1270│Люминофор В-3-Ж (по кадмию)                   │           │                       │    0,1    │     а      │    2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1271│Люминофор К-77 (по оксиду иттрия)             │           │                       │     2     │     а      │    3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1272│Люминофор К-86 (по оксиду цинка)              │           │                       │     2     │     а      │    3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1273│Люминофор КО-620                              │           │                       │     4     │     а      │    3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1274│Люминофор КТБ (по кадмию)                     │           │                       │    0,1    │     а      │    2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1275│Люминофор Л47/48/49, смесь Л47 - 6% (оксиды   │           │                       │     3     │     а      │    3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бария, магния, алюминия, активир. европием),  │           │                       │           │            │         │           │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Л48 - 40% (гексаалюминат цения-магния,        │           │                       │           │            │     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активир. тербием), Л49 - 54% (оксид иттрия,   │           │                       │           │            │         │           │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активир. европием)                            │           │                       │           │            │     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1276│Люминофор Л-3500-II                           │           │                       │    -/5    │     а      │    4    │     Ф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1277│Люминофор ЛР-1                                │           │                       │    -/6    │     а      │    4    │     Ф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1278│Люминофор ЛФ-490-1                            │           │                       │    -/4    │     а      │    3    │     Ф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1279│Люминофор ЛФ-630-1, ЛФ-6500-1                 │           │                       │    -/6    │     а      │    4    │     Ф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1280│Люминофор ЛЦ-6200-1                           │           │                       │    -/6    │     а      │    4    │     Ф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1281│Люминофор Р-14                                │           │                       │     1     │     а      │    2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1282│Люминофор Р-385                               │           │                       │    0,1    │     а      │    2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1283│Люминофор Р-540у (по кадмию)                  │           │                       │    0,1    │     а      │    2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1284│Люминофор ФГИ-520-1                           │           │                       │     6     │     а      │    4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1285│Люминофор ФГИ-627/593-1                       │           │                       │     2     │     а      │    3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1286│Люминофор ФДЛ-605                             │           │                       │    -/6    │     а      │    4    │     Ф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1287│Люминофор ЭЛС-670и                            │           │                       │     2     │     а      │    3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1288│Люминофоры К-82, К-83                         │           │                       │     1     │     а      │    2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1289│Люминофоры К-82-Н6, К-75 (по сульфиду цинка)  │           │                       │     5     │     а      │    3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1290│Люминофоры ЭЛС-580-В, ЭЛС-510-В, ЭЛС-4555-В   │           │                       │    -/5    │     а      │    3    │     Ф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1291│Лютеций трифторид (по фтору)                  │37240-32-7 │         F3Lu          │  2,5/0,5  │     а      │    3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1292│Магнид меди, смесь димагний куприда и магний  │           │      CuMg2 + Cu2Mg    │    -/6    │     a      │    4    │     Ф     │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куприда                                       │           │                       │           │            │     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1293│Магний бис(дигидрофосфат)                     │ 7757-86-0 │       H4MgO8P2        │     10    │     a      │    4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1294│Магний гидрофосфат                            │13092-66-5 │        HMgO4P         │     10    │     a      │    4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1295│Магний диборид (в пересчете на бор)           │12007-25-9 │         B2Mg          │     1     │     a      │    3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1296│триМагний дифосфат (3:2)                      │ 7757-87-1 │        Mg3O8P2        │     10    │     a      │    4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1297│Магний дифторид (по фтору)                    │ 7783-40-6 │         F2Mg          │  2,5/0,5  │     a      │    3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1298│Магний дихлорат гидрат                        │10326-21-3 │      Cl2MgO6·H2O      │     5     │     a      │    3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1299│Магний дихлорид гексагидрат                   │ 7791-18-6 │      Cl2Mg·H12O6      │     2     │     a      │    3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1300│Магний дихлорноватый в смеси с карбамидом     │79683-11-7 │     CH4Cl2MgN2O7      │     10    │     a      │    3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1301│Магний додекаборид                            │12230-32-9 │         B12Mg         │    -/6    │     a      │    4    │     Ф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1302│Магний карбонат                               │ 546-93-0  │         CMgO3         │     10    │     a      │    4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1303│диМагний карбонат дигидроксид                 │39409-82-0 │       CH2Mg2O5        │     5     │     a      │    3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1304│Магний оксид                                  │ 1309-48-4 │          MgO          │     4     │     a      │    4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1305│Магний сульфат                                │ 7487-88-9 │         MgO4S         │     2     │     a      │    3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1306│Марганец в сварочных аэрозолях при его        │           │                       │           │            │     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содержании:                                   │           │                       │           │            │         │           │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до 20%                                        │ 7439-96-5 │          Mn           │  0,6/0,2  │     a      │    2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от 20 до 30%                                  │ 7439-96-5 │          Mn           │  0,3/0,1  │     a      │    2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   </w:t>
      </w:r>
      <w:r>
        <w:rPr>
          <w:sz w:val="16"/>
          <w:szCs w:val="16"/>
        </w:rPr>
        <w:t>+                     │           │                       │           │            │         │           │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1307│Марганец карбонат гидрат                      │34156-69-9 │       CMnO3·H2O       │  1,5/0,5  │     a      │    2    │     A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      </w:t>
      </w:r>
      <w:r>
        <w:rPr>
          <w:sz w:val="16"/>
          <w:szCs w:val="16"/>
        </w:rPr>
        <w:t>+                  │           │                       │           │            │     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1308│Марганец нитрат гексагидрат                   │17141-63-8 │      MnN2O6·6H2O      │  1,5/0,5  │     a      │    2    │     A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       </w:t>
      </w:r>
      <w:r>
        <w:rPr>
          <w:sz w:val="16"/>
          <w:szCs w:val="16"/>
        </w:rPr>
        <w:t>+                 │           │                       │           │            │     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1309│Марганец сульфат пентагидрат                  │10034-96-5 │      MnO4S·5H2O       │  1,5/0,5  │     a      │    2    │     A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1310│Марганец трикарбонилциклопентадиен            │12079-65-1 │       C8H5MnO3        │    0,1    │     п      │    1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1311│Марганца оксиды (в пересчете на марганец      │           │                       │           │            │         │           │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диоксид)                                      │           │                       │           │            │     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а) аэрозоль дезинтеграции                     │           │                       │    0,3    │     a      │    2    │           │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б) аэрозоль конденсации                       │           │                       │    0,05   │     a      │    1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     </w:t>
      </w:r>
      <w:r>
        <w:rPr>
          <w:sz w:val="16"/>
          <w:szCs w:val="16"/>
        </w:rPr>
        <w:t>+                   │           │                       │           │            │     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1312│Масла минеральные нефтяные                    │ 8042-47-5 │                       │     5     │     a      │    3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1313│Масло пихтовое (по летучим продуктам)         │           │                       │     10    │     п      │    4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1314│Медноникелевая руда                           │           │                       │    -/4    │     a      │    4    │     Ф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1315│Медь                                          │ 7440-50-8 │          Сu           │   1/0,5   │     a      │    2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1316│тетраМедь гексагидроксид дихлорид, тригидрат  │64093-37-4 │    Сl2Сu4Н6O6·3Н2О    │  1,5/0,5  │     a      │    2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(по меди)                                     │           │                       │           │            │     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1317│Медь дифосфат                                 │10102-90-6 │       Н2СuO6Р2        │    5/2    │     a      │    3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1318│Медь дифторид (по фтору)                      │ 7789-19-7 │         CuF2          │  2,5/0,5  │     a      │    3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1319│Медь дихлорид (по меди)                       │ 7447-39-4 │         СuСl2         │  1,5/0,5  │     a      │    2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1320│Медь сульфат (по меди)                        │18939-64-2 │         CuO4S         │  1,5/0,5  │     a      │    2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1321│тетраМедьтрихромтетрадека(дигидрофосфат)ундека│           │ Сr3Сu4Н28O56Р14·11Н2О │   -/0,02  │     a      │    1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гидрат                                        │           │                       │           │            │     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1322│Медь фосфид                                   │12019-57-7 │         Сu3Р          │  1,5/0,5  │     a      │    2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1323│Медь хлорид (по меди)                         │ 7758-89-6 │         СlСu          │  1,5/0,5  │     a      │    2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</w:t>
      </w:r>
      <w:r>
        <w:rPr>
          <w:sz w:val="16"/>
          <w:szCs w:val="16"/>
        </w:rPr>
        <w:t>+                                      │           │                       │           │            │     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1324│Мезидин                                       │           │                       │     1     │     п      │    2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1325│(Z)-1,8-Ментандиол гидрат                     │ 2451-01-6 │     C10H20O2·Н2О      │     3     │     a      │    3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1326│L(S,S)-1-(Д-3-Меркапто-2-                     │62571-86-1 │       C9H15NO3S       │    0,02   │    п+a     │    1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метилпропионил)пирролидин-1-карбоновая кислота│           │                       │           │            │     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        </w:t>
      </w:r>
      <w:r>
        <w:rPr>
          <w:sz w:val="16"/>
          <w:szCs w:val="16"/>
        </w:rPr>
        <w:t>+                │           │                       │           │            │     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1327│3-Меркаптопропионовая кислота                 │ 107-96-0  │        C3H6O2S        │    0,1    │    п+a     │    1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   </w:t>
      </w:r>
      <w:r>
        <w:rPr>
          <w:sz w:val="16"/>
          <w:szCs w:val="16"/>
        </w:rPr>
        <w:t>+                     │           │                       │           │            │         │           │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1328│Меркаптоэтановая кислота                      │  68-11-1  │        C2H4O2S        │    0,1    │    п+a     │    1    │     A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1329│2-Меркаптоэтанол                              │  60-24-2  │        C2H6OS         │     1     │     п      │    2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1330│Метакриловый эфир этиленгликоля               │           │                       │     20    │     п      │    4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1331│Металлокерамический сплав на основе диборида  │           │                       │     1     │     a      │    3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титанохрома (в пересчете на бор)              │           │                       │           │            │     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1332│Метан                                         │  74-82-8  │          CH4          │    7000   │     п      │    4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</w:t>
      </w:r>
      <w:r>
        <w:rPr>
          <w:sz w:val="16"/>
          <w:szCs w:val="16"/>
        </w:rPr>
        <w:t>+                                      │           │                       │           │            │     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1333│Метанол                                       │  67-56-1  │         CH4O          │    15/5   │     п      │    3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1334│1-Метанол-4-(1-метилэтенил)циклогекс-         │15111-96-3 │       C12H19O2        │     10    │     п      │    4    │           │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1-енацетат                                    │           │                       │           │            │     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</w:t>
      </w:r>
      <w:r>
        <w:rPr>
          <w:sz w:val="16"/>
          <w:szCs w:val="16"/>
        </w:rPr>
        <w:t>+                         │           │                       │           │            │     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1335│Метансульфонилхлорид                          │ 124-63-0  │       CH3ClO2S        │     4     │     п      │    3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</w:t>
      </w:r>
      <w:r>
        <w:rPr>
          <w:sz w:val="16"/>
          <w:szCs w:val="16"/>
        </w:rPr>
        <w:t>+                            │           │                       │           │            │         │           │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1336│Метановая кислота                             │  64-18-6  │         CH2O2         │     1     │     п      │    2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1337│Метантиол                                     │  74-93-1  │         CH4S          │    0,8    │     п      │    2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 </w:t>
      </w:r>
      <w:r>
        <w:rPr>
          <w:sz w:val="16"/>
          <w:szCs w:val="16"/>
        </w:rPr>
        <w:t>+                       │           │                       │           │            │         │           │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1338│Метациклин гидрохлорид                        │ 3963-95-9 │    C22H22N2O8·ClH     │    0,4    │     a      │    2    │     A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1339│Метилаль                                      │           │                       │     10    │     п      │    3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1340│8-Метил-8-азабицикло-[3,2,1]окт-3-ил-"альфа"- │ 1674-94-8 │     C22H25NO3ClH      │     -     │     а      │    1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                    </w:t>
      </w:r>
      <w:r>
        <w:rPr>
          <w:sz w:val="16"/>
          <w:szCs w:val="16"/>
        </w:rPr>
        <w:t>++   │           │                       │           │            │         │           │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гидрокси-а-фенилбензолацетат гидрохлорид      │           │                       │           │            │     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(глипин)                                      │           │                       │           │            │     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+                                    │           │                       │           │            │         │           │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1341│Метиламин                                     │  74-89-5  │         CH5N          │     1     │     п      │    2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+                           │           │                       │           │            │         │           │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1342│N-Метиламинобензол                            │ 100-61-8  │         C7H9N         │    0,2    │     п      │    2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1343│1-Метиламино-"альфа"-                         │ 1483-12-1 │      C13H23N·СlН      │     1     │     a      │    2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3,7                      │           │                       │           │            │         │           │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этилтрицикло[3,3,1,1]   декана гидрохлорид    │           │                       │           │            │     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1344│1-Метил-N-L-"альфа"-аспартил-L-фенилаланин    │22839-47-0 │      C14H18N2O5       │     2     │     a      │    3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1345│Метилацетиленалленовая фракция (по ацетилену) │           │                       │    135    │     п      │    4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1346│Метилацетат                                   │  79-20-9  │        C3H6O2         │    100    │     п      │    4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1347│N-Метил-4-бензилкарбамидопиридиний йодид      │           │      C14H19IN3O       │     2     │     a      │    3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1348│Метил-1Н-бензимидазол-2-илкарбамат            │10605-21-7 │       C9H9N3O2        │    0,1    │     a      │    2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1349│Метил-1Н-бензимидазол-2-илкарбамат смесь с    │39394-36-0 │                       │    0,1    │     a      │    2    │           │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метирамом                                     │           │                       │           │            │     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1350│Метилбензол                                   │ 108-88-3  │         C7H8          │   150/50  │     п      │    3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1351│4-Метилбензолметанол                          │ 589-18-4  │        C8H10O         │     5     │     п      │    3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1352│Метилбензолсульфонат                          │  80-18-2  │        C7H8O3S        │     2     │    п+a     │    3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1353│3-Метилбензоксазолин-2-он                     │21892-80-8 │        C8H7NO2        │     2     │     a      │    3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1354│5-Метил-1Н-бензотриазол                       │ 136-85-6  │        C7H7N3         │     5     │    п+a     │    3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1355│Метил-3,5-бис(1,1-диметилэтил-4-              │ 6386-38-5 │       C18H28O3        │     10    │     a      │    4    │           │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гидроксибензол)пропаноат                      │           │                       │           │            │     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1356│5-Метил-"альфа","альфа"-                      │78033-73-5 │       C8H6F6O2        │     3     │     п      │    3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           </w:t>
      </w:r>
      <w:r>
        <w:rPr>
          <w:sz w:val="16"/>
          <w:szCs w:val="16"/>
        </w:rPr>
        <w:t>+             │           │                       │           │            │         │           │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бис(трифторметил)фуран-2-метанол              │           │                       │           │            │     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1357│2-Метилбута-1,3-диен                          │  78-79-5  │         C5H8          │     40    │     п      │    4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1358│2-Метилбута-1,3-диен, олигомеры               │ 9003-31-0 │        (C5H8)         │     15    │     п      │    4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    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</w:t>
      </w:r>
      <w:r>
        <w:rPr>
          <w:sz w:val="16"/>
          <w:szCs w:val="16"/>
        </w:rPr>
        <w:t>n        │           │            │     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1359│2-Метилбутаналь                               │ 590-86-3  │        C5H10O         │     10    │     п      │    3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1360│2-Метилбутандиовая кислота                    │  97-65-4  │        C5H6O4         │     4     │     a      │    3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1361│Метилбутаноат                                 │ 623-42-7  │        C5H10O2        │     5     │     п      │    3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   </w:t>
      </w:r>
      <w:r>
        <w:rPr>
          <w:sz w:val="16"/>
          <w:szCs w:val="16"/>
        </w:rPr>
        <w:t>+                     │           │                       │           │            │     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1362│1-Метилбутановая кислота                      │ 503-74-2  │        C5H10O2        │     2     │     п      │    3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1363│3-Метилбутан-1-ол                             │ 123-51-3  │        C5H12O         │     5     │     п      │    3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1364│Метил-3-(бут-1-енил)-         +               │52314-69-9 │       C11H18O2        │     10    │     a      │    3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2,2-диметилциклопропанкарбонат                │           │                       │           │            │     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1365│3-Метилбут-2-еновая кислота                   │ 541-47-9  │        C5H8O2         │     5     │    п+a     │    3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         </w:t>
      </w:r>
      <w:r>
        <w:rPr>
          <w:sz w:val="16"/>
          <w:szCs w:val="16"/>
        </w:rPr>
        <w:t>+               │           │                       │           │            │         │           │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1366│3-Метилбутил-2-гидроксибензоат                │  87-20-7  │       С12Н16O3        │     1     │    п+а     │    2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1367│О-(3-Метилбутил)дитиокарбонат калия           │ 928-70-1  │       С6Н11КOS2       │     1     │     а      │    2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1368│Метил-1-(бутилкарбамоил)-2Н-бензимидазол-     │17804-35-2 │      C14H18N4O3       │    0,2    │            │    3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2-карбамат                                    │           │                       │           │            │     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1369│3-Метилбут-1-ин                               │ 598-23-2  │         С5Н8          │     20    │     п      │    4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1370│2-Метилбут-3-ин-2-ол                          │ 115-19-5  │         С5Н8O         │     10    │     п      │    3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1371│Метилгексаноат                                │ 106-70-7  │        С7Н14O2        │     1     │     п      │    3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1372│2-Метилгекс-5-ен-3-ин-2-ол                    │ 690-94-8  │        С7Н10O         │    0,05   │     п      │    1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1373│6-Метилгептан-1-ол                            │ 1645-40-3 │        С8Н18O         │     50    │     п      │    4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1374│[2-(1-Метилгептил)-4,6-динитрофенил]бут-      │ 6119-92-2 │      C18H24N2O6       │    0,2    │     а      │    2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</w:t>
      </w:r>
      <w:r>
        <w:rPr>
          <w:sz w:val="16"/>
          <w:szCs w:val="16"/>
        </w:rPr>
        <w:t>+                                      │           │                       │           │            │         │           │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2-еноат                                       │           │                       │           │            │     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  </w:t>
      </w:r>
      <w:r>
        <w:rPr>
          <w:sz w:val="16"/>
          <w:szCs w:val="16"/>
        </w:rPr>
        <w:t>+                      │           │                       │           │            │     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1375│Метил-2-гидроксибензоат                       │ 119-36-8  │        С8Н8O3         │     1     │    п+а     │    2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1376│Метил-4-гидроксибензоат                       │  99-76-3  │        С8Н8O3         │     4     │     а      │    3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1377│Метил-3-гидроксифенилкарбамат                 │13683-89-1 │        C8H9NO3        │     1     │     а      │    2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1378│Метил-2-гидрокси-3-хлорпропионат              │           │       С7Н7СlO3        │    0,5    │     п      │    2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1379│Метилглицинат гидрохлорид                     │ 5680-79-5 │       C3H8ClNO2       │     5     │     а      │    3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</w:t>
      </w:r>
      <w:r>
        <w:rPr>
          <w:sz w:val="16"/>
          <w:szCs w:val="16"/>
        </w:rPr>
        <w:t>+                            │           │                       │           │            │     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1380│Метилдигидропиран                             │           │                       │     5     │     п      │    3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            </w:t>
      </w:r>
      <w:r>
        <w:rPr>
          <w:sz w:val="16"/>
          <w:szCs w:val="16"/>
        </w:rPr>
        <w:t>+            │           │                       │           │            │         │           │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1381│2-"альфа"-Метилдигидротестостерон             │ 4479-96-3 │       С20Н30О2        │   0,005   │     а      │    1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                      </w:t>
      </w:r>
      <w:r>
        <w:rPr>
          <w:sz w:val="16"/>
          <w:szCs w:val="16"/>
        </w:rPr>
        <w:t>+  │           │                       │           │            │     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1382│2-"альфа"-Метилдигидротестостерон гептаноат   │ 315-37-7  │       С26Н40О3        │   0,005   │     а      │    1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                     </w:t>
      </w:r>
      <w:r>
        <w:rPr>
          <w:sz w:val="16"/>
          <w:szCs w:val="16"/>
        </w:rPr>
        <w:t>+   │           │                       │           │            │     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1383│2-"альфа"-Метилдигидротестостерон капронат    │           │       С26Н30О4        │   0,005   │     а      │    1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                      </w:t>
      </w:r>
      <w:r>
        <w:rPr>
          <w:sz w:val="16"/>
          <w:szCs w:val="16"/>
        </w:rPr>
        <w:t>+  │           │                       │           │            │         │           │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1384│2-"альфа"-Метилдигидротестостерон пропионат   │ 6542-74-1 │       С23Н24О4        │   0,005   │     а      │    1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1385│(2S,Е)-Метил-6,8-дидезокси-6-(1-метил-        │ 859-18-7  │    C18H34N2O6SСlН     │    0,5    │     а      │    2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4-пропилпирролидин-2-илкарбониламино)-1-тио-  │           │                       │           │            │         │           │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D-эритро-"альфа"-D-галактооктопиранозид,      │           │                       │           │            │     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гидрохлорид                                   │           │                       │           │            │     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1386│Метил-2,2-диметил-3-(2-метилпроп-             │ 5460-63-9 │       С11Н18О2        │     10    │     а      │    3    │           │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     </w:t>
      </w:r>
      <w:r>
        <w:rPr>
          <w:sz w:val="16"/>
          <w:szCs w:val="16"/>
        </w:rPr>
        <w:t>+                   │           │                       │           │            │     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1-енил)циклопропанкарбонат                    │           │                       │           │            │     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1387│Метил-N-(2,6-диметилфенил)-N-(метоксиацетил)- │57837-19-1 │       C17H21NO4       │    0,5    │     а      │    2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2-аминопропаноат                              │           │                       │           │            │     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1388│2-Метил-1,3-диоксан                           │ 626-68-6  │        С5Н10O2        │     10    │     п      │    4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       </w:t>
      </w:r>
      <w:r>
        <w:rPr>
          <w:sz w:val="16"/>
          <w:szCs w:val="16"/>
        </w:rPr>
        <w:t>+                 │           │                       │           │            │     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1389│4-Метил-1,3-диоксан-4-этанол                  │ 2018-45-3 │        С7Н14O3        │     10    │    п+а     │    3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1390│4-Метил-1,3-диоксолан-2-он                    │ 108-32-7  │        С4Н6O3         │     7     │     п      │    3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    </w:t>
      </w:r>
      <w:r>
        <w:rPr>
          <w:sz w:val="16"/>
          <w:szCs w:val="16"/>
        </w:rPr>
        <w:t>+                    │           │                       │           │            │     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1391│Метилдитиокарбамат натрия  (по                │ 137-42-8  │       C2H5NNaS2       │    0,1    │     a      │    1    │     A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метилизоцианату)                              │           │                       │           │            │     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1392│Метилдихлорацетат                             │ 116-54-1  │       С3Н4Сl2O2       │     15    │     п      │    4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 </w:t>
      </w:r>
      <w:r>
        <w:rPr>
          <w:sz w:val="16"/>
          <w:szCs w:val="16"/>
        </w:rPr>
        <w:t>+                       │           │                       │           │            │         │           │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1393│О-Метилдихлортиофосфат                        │ 2523-94-6 │       CH3Cl2OPS       │    0,1    │     п      │    1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1394│N,N-Метилен-бис(в)-винилсульфонилпропионамид  │           │                       │     1     │     а      │    2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1395│2,2'-Метиленбис(1-гидрокси-                   │  70-30-4  │      С13Н6Сl6O2       │    0,1    │     a      │    2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</w:t>
      </w:r>
      <w:r>
        <w:rPr>
          <w:sz w:val="16"/>
          <w:szCs w:val="16"/>
        </w:rPr>
        <w:t>+                         │           │                       │           │            │         │           │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3,4,6-трихлорбензол)                          │           │                       │           │            │     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>+           │           │                       │           │            │     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1396│1,1'-Метиленбис(4-изоцианатбензол)            │ 101-68-8  │      C15H10N2O2       │    0,5    │    п+a     │    2    │     A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1397│1,1'-Метиленбис[4-(1-метилэтил)бензол]        │ 4956-98-3 │        С19Н24         │     2     │     a      │    3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1398│Метиленбис(нафталинсульфонат динатрия)        │26545-58-4 │     C21H14Na2O6S2     │     2     │     a      │    3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1399│N,N'-Метиленбис(3-этенилсульфонилпропанамид)  │           │     C11H13N2O6S2      │     1     │     a      │    2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1400│Метиленди(аминобензол) (смесь изомеров        │           │       C13H14N2        │    3/1    │     a      │    2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4,4- 2,4- 2,2-)                               │           │                       │           │            │     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1401│2,2'-Метилендигидразидпиридин-4-карбоновая    │ 1707-15-9 │      C13H14N6O2       │     2     │     a      │    3    │           │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кислота                                       │           │                       │           │            │     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      </w:t>
      </w:r>
      <w:r>
        <w:rPr>
          <w:sz w:val="16"/>
          <w:szCs w:val="16"/>
        </w:rPr>
        <w:t>+                  │           │                       │           │            │     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1402│1,1'-Метиленди(метилбензол)                   │ 1335-47-3 │        C15H16         │    3/1    │    п+a     │    2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1403│4,4'-Метилендициклогексанамин                 │ 1761-71-3 │       C13H26N2        │     2     │     п      │    3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1404│4,4'-Метилендициклогексанамин карбонат        │           │      C14H28N2O3       │     2     │    п+a     │    3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1405│4-Метиленоксетан-2-он                         │ 674-82-8  │        C4H4O2         │     1     │     п      │    2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       </w:t>
      </w:r>
      <w:r>
        <w:rPr>
          <w:sz w:val="16"/>
          <w:szCs w:val="16"/>
        </w:rPr>
        <w:t>+                 │           │                       │           │            │     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1406│4-Метилентетрагидро-2Н-пиран                  │36838-71-8 │        C6H10O         │     50    │     п      │    4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       </w:t>
      </w:r>
      <w:r>
        <w:rPr>
          <w:sz w:val="16"/>
          <w:szCs w:val="16"/>
        </w:rPr>
        <w:t>+                 │           │                       │           │            │     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1407│Метиленциклобутанкарбонитрил                  │15760-35-7 │         C6H7N         │     2     │     п      │    3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</w:t>
      </w:r>
      <w:r>
        <w:rPr>
          <w:sz w:val="16"/>
          <w:szCs w:val="16"/>
        </w:rPr>
        <w:t>+                            │           │                       │           │            │         │           │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1408│Метилизотиоцианат                             │ 556-61-6  │        C2H3NS         │    0,1    │     п      │    1    │     A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</w:t>
      </w:r>
      <w:r>
        <w:rPr>
          <w:sz w:val="16"/>
          <w:szCs w:val="16"/>
        </w:rPr>
        <w:t>+                               │           │                       │           │            │     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1409│Метилизоцианат                                │ 624-83-9  │        C2H3NO         │    0,05   │     п      │    1    │   А, О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1410│Метилкарбамат 1-нафталенола                   │  63-25-2  │       C12H11NO2       │     1     │     a      │    2    │     A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</w:t>
      </w:r>
      <w:r>
        <w:rPr>
          <w:sz w:val="16"/>
          <w:szCs w:val="16"/>
        </w:rPr>
        <w:t>+                             │           │                       │           │            │         │           │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1411│N-Метилметанамин                              │ 124-40-3  │         C2H7N         │     1     │     п      │    2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1412│5-Метил-3-метанол-1Н-пиразол                  │29004-73-7 │        C5H8N2O        │     1     │     a      │    2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1413│Метил-4-метилбензоат                          │  99-75-2  │        C9H10O2        │     10    │     п      │    3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+                        │           │                       │           │            │         │           │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1414│Метил-3-метилбутаноат                         │ 556-24-1  │        C6H12O2        │     5     │     п      │    3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1415│S-Метил-N-[(метилкарбамоил)окси]тиоацети-     │16752-77-5 │      C5H10N2O2S       │    0,5    │     а      │    2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</w:t>
      </w:r>
      <w:r>
        <w:rPr>
          <w:sz w:val="16"/>
          <w:szCs w:val="16"/>
        </w:rPr>
        <w:t>+                                        │           │                       │           │            │         │           │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Мидат  (метомил)                              │           │                       │           │            │     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1416│[1R-(1"альфа",2"бета",5"альфа"]-Метил-5-метил-│28221-20-7 │       C15H28O2        │     2     │    п+a     │    3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2-(1-метилэтил)циклогексилбутаноат            │           │                       │           │            │     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 </w:t>
      </w:r>
      <w:r>
        <w:rPr>
          <w:sz w:val="16"/>
          <w:szCs w:val="16"/>
        </w:rPr>
        <w:t>+                       │           │                       │           │            │         │           │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1417│Метил-2-метилпропаноат                        │ 547-63-7  │        C5H10O2        │     10    │     п      │    3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1418│2-[Метил[2-(2-метилпроп-                      │           │       С13Н21O7Р       │    0,1    │     п      │    2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2-енокси)этокси]фосфорилокси]этил-2-метилпроп-│           │                       │           │            │     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2-еноат                                       │           │                       │           │            │     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1419│Метил-2-О-(1-метилпропил) метилфосфоноксипроп-│           │       С9Н18O4Р        │    0,1    │     a      │    2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2-еноат                                       │           │                       │           │            │     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   </w:t>
      </w:r>
      <w:r>
        <w:rPr>
          <w:sz w:val="16"/>
          <w:szCs w:val="16"/>
        </w:rPr>
        <w:t>+                     │           │                       │           │            │     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1420│Метил(1-метилэтил)бензол  (2,3,4-изомеры)     │25155-15-1 │        С10Н14         │   30/10   │     п      │    3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1421│О-[6-Метил-2-(1-метилэтил) пиримидин-4-ил]-   │ 333-41-5  │     C12H21N2O3PS      │    0,2    │    п+a     │    2    │           │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О,О-диэтилтиофосфонат                         │           │                       │           │            │     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1422│[1R-(1"альфа",2"бета",5"альфа")]-5-Метил-     │ 2216-51-5 │        С10Н20О        │     1     │    п+a     │    2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2-(1-метилэтил)циклогексанол                  │           │                       │           │            │     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1423│Метил-2-метилпроп-2-еноат                     │  80-62-6  │        С5Н8O2         │   20/10   │     п      │    3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1424│Метилметоксибензол (2 и 4 изомеры)            │           │        С8Н10O         │     10    │     п      │    3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1425│2-Метил-2-метоксипропан                       │ 1634-04-4 │        С5Н12O         │  300/100  │     п      │    4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1426│N-(4-Метил-6-метокси-1,3,5-триазин-           │           │    C11H12ClN5O4S·     │     5     │     a      │    3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2-илкарбамоил)-2-хлорбензосульфенамида и      │           │        C6H15NO        │           │            │         │           │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2-(N,N-диэтиламино)этанола аддукт             │           │                       │           │            │     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1427│2-Метил-6-метокси-4-хлор-5-[N-(4,5-дигидро-   │75438-57-2 │      C9H13Cl2N50      │   0,001   │     а      │    1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>+           │           │                       │           │            │     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1Р-имидазолин-2-ил)] пиримидинамин            │           │                       │           │            │     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(моксонидин; физиотенз; цинт)                 │           │                       │           │            │     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</w:t>
      </w:r>
      <w:r>
        <w:rPr>
          <w:sz w:val="16"/>
          <w:szCs w:val="16"/>
        </w:rPr>
        <w:t>+                              │           │                       │           │            │     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1428│4-Метилморфолин                               │ 109-02-4  │        C5H11NO        │    15/5   │     п      │    3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  </w:t>
      </w:r>
      <w:r>
        <w:rPr>
          <w:sz w:val="16"/>
          <w:szCs w:val="16"/>
        </w:rPr>
        <w:t>+                      │           │                       │           │            │         │           │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1429│4-Метилморфолин-4-оксид                       │ 7529-22-8 │       C5H11NO2        │    15/5   │    п+a     │    3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1430│Метилнафталин (1,2-изомеры)                   │ 1321-94-4 │        С11Н10         │     20    │     п      │    4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1431│Метилнитроацетат                              │ 2483-57-0 │        C3H5NO4        │     2     │    п+a     │    3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</w:t>
      </w:r>
      <w:r>
        <w:rPr>
          <w:sz w:val="16"/>
          <w:szCs w:val="16"/>
        </w:rPr>
        <w:t>+                             │           │                       │           │            │     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1432│Метилнитробензол  (2-,3-,4-изомеры)           │ 1321-12-6 │        C7H7NO2        │    6/3    │     п      │    3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    </w:t>
      </w:r>
      <w:r>
        <w:rPr>
          <w:sz w:val="16"/>
          <w:szCs w:val="16"/>
        </w:rPr>
        <w:t>++                   │           │                       │           │            │     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1433│1-Метил-1-нитрозокарбамид                     │ 684-93-5  │       C2H5N3O2        │     -     │     a      │    1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1434│2-Метил-5-нитро-1Н-имидазол-1-этанол          │ 443-48-1  │       C6H9N3O3        │     1     │     a      │    2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                   </w:t>
      </w:r>
      <w:r>
        <w:rPr>
          <w:sz w:val="16"/>
          <w:szCs w:val="16"/>
        </w:rPr>
        <w:t>+     │           │                       │           │            │         │           │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1435│О-Метил-О-(4-нитрофенил)-О-этилтиофосфат      │ 2591-57-3 │      C9H12NO5PS       │    0,03   │    п+a     │    1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1436│1-{N-[1-Метил-2-(5-нитрофур-                  │ 1672-88-4 │      C11H11N3O5       │     2     │     a      │    3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2-ил)этилиден]амино}имидазолидин-2,4-дион     │           │                       │           │            │     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1437│3-{N-[3-Метил-4-(4-нитро-2-                   │           │     C17H16ClN5O2      │    0,5    │     a      │    2    │           │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хлорфенилазо)фенил]-                          │           │                       │           │            │     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    </w:t>
      </w:r>
      <w:r>
        <w:rPr>
          <w:sz w:val="16"/>
          <w:szCs w:val="16"/>
        </w:rPr>
        <w:t>+                    │           │                       │           │            │     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N-этиламино}пропанонитрил                     │           │                       │           │            │     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1438│2-Метил-3-окси-4,5-ди(оксиметил)пиридина      │  58-56-0  │     C8H11NO3·ClH      │    0,1    │     a      │    2    │           │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гидрохлорид                                   │           │                       │           │            │     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1439│Метил-3-оксобутаноат                          │ 105-45-3  │        C5H8O3         │     5     │     п      │    3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1440│2-Метил-4-оксо-3-(проп-2-енил)-2-циклопентен- │ 584-79-2  │       C19H26O3        │     1     │    п+a     │    2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2-ен-1-ил-2,2-диметил-3-(2-метилпроп-1-енил)  │           │                       │           │            │         │           │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циклопропанкарбонат                           │           │                       │           │            │     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1441│2-Метил-4-оксо-3-(проп-2-инил)циклопент-2-ен- │23031-36-9 │       C19H24O3        │    0,5    │    п+a     │    2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1-ил-2,2-диметил-3-(2-метил-проп-1-енил)      │           │                       │           │            │     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циклопропанкарбонат                           │           │                       │           │            │     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</w:t>
      </w:r>
      <w:r>
        <w:rPr>
          <w:sz w:val="16"/>
          <w:szCs w:val="16"/>
        </w:rPr>
        <w:t>+                               │           │                       │           │            │         │           │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1442│Метилпентаноат                                │ 624-24-8  │        C6H12O2        │     1     │     п      │    2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    </w:t>
      </w:r>
      <w:r>
        <w:rPr>
          <w:sz w:val="16"/>
          <w:szCs w:val="16"/>
        </w:rPr>
        <w:t>+                    │           │                       │           │            │     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1443│4-Метилпентановая кислота                     │ 646-07-1  │        С6Н12O2        │     5     │     п      │    3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 </w:t>
      </w:r>
      <w:r>
        <w:rPr>
          <w:sz w:val="16"/>
          <w:szCs w:val="16"/>
        </w:rPr>
        <w:t>+                       │           │                       │           │            │     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1444│4-Метилпентаноилхлорид                        │           │       С6Н11ClO        │     3     │     п      │    3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+                           │           │                       │           │            │     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1445│2-Метилпентан-3-он                            │ 565-69-5  │        С6Н12O         │     10    │     п      │    3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+                           │           │                       │           │            │     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1446│4-Метилпентан-2-он                            │ 108-10-1  │        С6Н12O         │     5     │     п      │    3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1447│3-Метилпент-1-ен-4-ин-3-ол                    │ 3230-69-1 │         С6Н9O         │     2     │     п      │    3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     </w:t>
      </w:r>
      <w:r>
        <w:rPr>
          <w:sz w:val="16"/>
          <w:szCs w:val="16"/>
        </w:rPr>
        <w:t>+                   │           │                       │           │            │         │           │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1448│3-Метилпент-2-ен-4-ин-1-ол                    │ 105-29-3  │         С6Н9O         │    0,2    │     п      │    2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+                        │           │                       │           │            │     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1449│4-Метилпент-3-ен-2-он                         │ 141-79-7  │        С6Н10O         │     1     │     п      │    3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1450│4-Метилпент-2-он                              │ 108-11-2  │        С6Н14O         │    0,07   │     п      │    4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1451│1-Метилпиперазин                              │ 109-01-3  │        C5H12N2        │     2     │    п+a     │    3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1452│3-[[(4-Метилпиперазин-                        │13292-46-1 │      C43H58N4O12      │    0,02   │     a      │    1    │     A     │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     </w:t>
      </w:r>
      <w:r>
        <w:rPr>
          <w:sz w:val="16"/>
          <w:szCs w:val="16"/>
        </w:rPr>
        <w:t>+                   │           │                       │           │            │     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1-ил)имино]метил]рифамицин                    │           │                       │           │            │     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1453│2-(4-Метил-1-пиперазинил)-10-метил-           │24853-80-3 │    C16H19N5O·2СlН     │    0,4    │     a      │    2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3,4-диазофеноксазин дигидрохлорид             │           │                       │           │            │     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1454│10-[3-(4-Метилпиперазин-1-ил)пропил]-         │ 440-17-5  │   C21H24F3N3S·2ClH    │    0,01   │     a      │    1    │           │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2-трифторметилфенотиазин дигидрохлорид        │           │                       │           │            │     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1455│4-Метилпиперазин-1-карбоновая кислота N,N-    │ 1642-54-2 │      C16H29N3O8       │     5     │     a      │    3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диэтиламид, аддукт с лимонной кислотой (1:1)  │           │                       │           │            │     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</w:t>
      </w:r>
      <w:r>
        <w:rPr>
          <w:sz w:val="16"/>
          <w:szCs w:val="16"/>
        </w:rPr>
        <w:t>+                               │           │                       │           │            │     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1456│1-Метилпиразин                                │ 109-08-0  │        C5H6N2         │     5     │     п      │    3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1457│5-Метилпиразол                                │ 1453-58-3 │        C4H6N2         │     1     │     a      │    2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1458│Метилпиридины (смесь изомеров)                │           │                       │     5     │     п      │    3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1459│6-Метил-(1Н,3Н)-пиримидин-2,4-дион            │ 626-48-2  │       C5H6N2O2        │     2     │     a      │    3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1460│(S)-3-(1-Метилпирролидин-2-ил)пиридинсульфат  │ 6505-86-8 │      C10H16N2O4S      │    0,1    │    п+a     │    1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1461│1-Метилпирролидин-2-он                        │ 872-50-4  │        C5H9NO         │    100    │    п+a     │    4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1462│2-Метилпропан-1-ол                            │  78-83-1  │        C4H10O         │     10    │     п      │    3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</w:t>
      </w:r>
      <w:r>
        <w:rPr>
          <w:sz w:val="16"/>
          <w:szCs w:val="16"/>
        </w:rPr>
        <w:t>+                             │           │                       │           │            │     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1463│2-Метилпропаналь                              │  78-84-2  │         C4H8O         │     5     │     п      │    3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1464│2-Метилпропан-2-ол                            │  75-65-0  │        C4H10O         │     10    │     п      │    3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</w:t>
      </w:r>
      <w:r>
        <w:rPr>
          <w:sz w:val="16"/>
          <w:szCs w:val="16"/>
        </w:rPr>
        <w:t>+                         │           │                       │           │            │         │           │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1465│2-Метилпропанонитрил                          │  78-82-0  │         C4H7N         │    0,1    │     п      │    2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1466│2-Метилпроп-1-ен                              │ 115-11-7  │         C4H8          │    100    │     п      │    4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>+                          │           │                       │           │            │     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1467│2-Метилпроп-2-еналь                           │  78-85-3  │         C4H6O         │    0,5    │     п      │    2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1468│2-Метилпроп-2-енамид                          │  79-39-0  │        С4Н7NО         │     1     │    п+a     │    2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1469│Метилпроп-2-еноат                             │  96-33-3  │        С4Н6O2         │    15/5   │     п      │    3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1470│2-Метилпроп-2-еновая кислота                  │  79-41-4  │        С4Н6O2         │     10    │     п      │    3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                </w:t>
      </w:r>
      <w:r>
        <w:rPr>
          <w:sz w:val="16"/>
          <w:szCs w:val="16"/>
        </w:rPr>
        <w:t>+        │           │                       │           │            │     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1471│2-Метилпроп-2-еновой кислоты ангидрид         │ 760-93-0  │        С8Н10O3        │     1     │     п      │    2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    </w:t>
      </w:r>
      <w:r>
        <w:rPr>
          <w:sz w:val="16"/>
          <w:szCs w:val="16"/>
        </w:rPr>
        <w:t>+                    │           │                       │           │            │     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1472│2-Метилпроп-2-еноилхлорид                     │ 920-46-7  │        С4Н5СlО        │    0,3    │     п      │    2    │     A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+                        │           │                       │           │            │     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1473│2-Метилпроп-2-ен-1-ол                         │ 513-42-8  │         С4Н8O         │     10    │     п      │    3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  </w:t>
      </w:r>
      <w:r>
        <w:rPr>
          <w:sz w:val="16"/>
          <w:szCs w:val="16"/>
        </w:rPr>
        <w:t>+                      │           │                       │           │            │     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1474│2-Метилпроп-2-енонитрил                       │ 126-98-7  │         C4H5N         │     1     │     п      │    2    │     A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1475│1-Метилпропилацетат                           │ 103-46-4  │        С6Н12O2        │     10    │     п      │    3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1476│1-Метилпропилбензоат                          │ 5556-97-8 │       С11Н14О2        │     5     │     п      │    3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1477│(2-Метилпропил)бензол                         │ 538-93-2  │        C10H14         │   150/50  │     п      │    4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1478│2-Метилпропил-3,5-диамино-4-хлорбензоат       │32961-44-7 │      C11H15ClN2O      │     3     │     a      │    3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                      </w:t>
      </w:r>
      <w:r>
        <w:rPr>
          <w:sz w:val="16"/>
          <w:szCs w:val="16"/>
        </w:rPr>
        <w:t>+  │           │                       │           │            │     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1479│2-(1-Метилпропил)-4,6-динитрогидроксибензол   │ 530-17-6  │      C10H12N2O5       │  0,2/0,05 │    п+a     │    1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1480│О-(2-Метилпропил)дитиокарбонат калия          │13001-46-2 │       C5H9KOS2        │     1     │     a      │    2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1481│2-Метилпропил-2-метилпроп-2-еноат             │  97-86-9  │        C8H14O2        │     40    │     п      │    4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1482│1-Метилпропиловые эфиры пентановой и          │           │                       │     20    │     п      │    4    │           │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капроновой кислот (смесь 42:58%)              │           │                       │           │            │     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</w:t>
      </w:r>
      <w:r>
        <w:rPr>
          <w:sz w:val="16"/>
          <w:szCs w:val="16"/>
        </w:rPr>
        <w:t>+                               │           │                       │           │            │     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1483│Метилпропионат                                │ 554-12-1  │        C4H8O2         │     10    │     п      │    3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1484│5-Метилтетрагидро-1,3-изобензофурандион       │34090-76-1 │        С9Н10О3        │     1     │     a      │    2    │     A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1485│3-Метилтиофен                                 │ 616-44-4  │         C5H6S         │     20    │     п      │    4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1486│2-Метилтиофен                                 │ 554-14-3  │         C5H6S         │     20    │     п      │    4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1487│2-Метил-1,3,5-тринитробензол                  │ 118-96-7  │       C7H5N3O6        │  0,5/0,1  │     a      │    2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      </w:t>
      </w:r>
      <w:r>
        <w:rPr>
          <w:sz w:val="16"/>
          <w:szCs w:val="16"/>
        </w:rPr>
        <w:t>+                  │           │                       │           │            │     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1488│3-Метил-1,2,4-трихлорбензол                   │ 2077-46-5 │        C7H5Cl3        │   30/10   │     a      │    3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1489│4-Метил-1,1,1-трихлорпент-4-ен-2-ол           │25308-82-1 │       C6H9Cl3O        │     2     │    п+a     │    3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1490│4-Метил-1,1,1-трихлорпент-3-ен-2-ол           │ 6111-14-4 │       C6H9Cl3O        │     4     │     a      │    3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1491│О-Метил-О-(2,4,5-трихлорфенил)-               │ 2633-54-7 │     C9H10Cl3O3PS      │    0,03   │    п+a     │    2    │           │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</w:t>
      </w:r>
      <w:r>
        <w:rPr>
          <w:sz w:val="16"/>
          <w:szCs w:val="16"/>
        </w:rPr>
        <w:t>+                              │           │                       │           │            │     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О-этилтиофосфат                               │           │                       │           │            │     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1492│Метил-D,L-фенилаланин гидрохлорид             │ 5619-07-8 │     C10H13NO2·ClH     │     10    │     a      │    4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1493│                                              │ 149-74-6  │       C7H8Cl2Si       │     1     │     п      │    2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Метил(фенил)дихлорсилан+ (по гидрохлориду)    │           │                       │           │            │     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+                           │           │                       │           │            │         │           │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1494│Метилфенилендиамин                            │25376-45-8 │        C7H10N2        │     2     │    п+a     │    3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1495│4-Метилфенилен-1,3-диизоцианат                │ 584-84-9  │       C9H6N2O2        │    0,05   │     п      │    1    │   О, А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1496│3-Метилфенилизоцианат                         │ 621-29-4  │        C8H7NO         │    0,1    │     п      │    1    │     A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1497│1-Метил-3-фенилкарбамид                       │ 1007-36-9 │       C8H10N2O        │     3     │     a      │    3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1498│(Метилфенил)метилкарбамат                     │58481-70-2 │       C9H11NO2        │    0,5    │    п+a     │    2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           </w:t>
      </w:r>
      <w:r>
        <w:rPr>
          <w:sz w:val="16"/>
          <w:szCs w:val="16"/>
        </w:rPr>
        <w:t>+             │           │                       │           │            │         │           │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1499│1-Метил-1-фенилэтилгидропероксид              │  80-15-9  │        C9H12O2        │     1     │     п      │    2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1500│1-Метил-3-феноксибензол                       │ 3586-14-9 │        C13H12O        │     5     │    п+a     │    3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1501│2-Метилфуран                                  │ 534-22-5  │         C5H6O         │     1     │     п      │    2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1502│Метилхлорацетат                               │  96-34-4  │       C3H5ClO2        │     5     │     п      │    3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1503│2-Метил-N-(3-хлор-4-метилфенил)пентанамид     │ 2307-68-8 │      C13H18ClNO       │     1     │    п+a     │    2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  </w:t>
      </w:r>
      <w:r>
        <w:rPr>
          <w:sz w:val="16"/>
          <w:szCs w:val="16"/>
        </w:rPr>
        <w:t>+                      │           │                       │           │            │     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1504│2-Метил-1-хлорпроп-1-ен                       │ 513-37-1  │        C4H7Cl         │    0,3    │     п      │    2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  </w:t>
      </w:r>
      <w:r>
        <w:rPr>
          <w:sz w:val="16"/>
          <w:szCs w:val="16"/>
        </w:rPr>
        <w:t>+                      │           │                       │           │            │     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1505│2-Метил-3-хлорпроп-1-ен                       │ 563-47-3  │        C4H7Cl         │    0,3    │     п      │    2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1506│Метил-2-хлорпропионат                         │17639-93-9 │       C4H7ClO2        │     5     │     п      │    3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                       </w:t>
      </w:r>
      <w:r>
        <w:rPr>
          <w:sz w:val="16"/>
          <w:szCs w:val="16"/>
        </w:rPr>
        <w:t>+ │           │                       │           │            │     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1507│2-(2-Метил-4-хлорфенокси)пропионовая кислота  │ 7085-19-0 │      С10Н11СlО3       │     1     │     a      │    2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</w:t>
      </w:r>
      <w:r>
        <w:rPr>
          <w:sz w:val="16"/>
          <w:szCs w:val="16"/>
        </w:rPr>
        <w:t>+                             │           │                       │           │            │     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1508│Метилхлорформиат                              │  79-22-1  │       C2H3ClO2        │    0,05   │     п      │    1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1509│2-Метилхлорформиат                            │ 108-23-6  │       C4H7ClO2        │    0,1    │     п      │    3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1510│Метилцеллюлоза                                │ 9004-67-5 │                       │     10    │     a      │    4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1511│Метилцианокарбамат, димер                     │           │       C6H6N4O4        │    0,5    │     a      │    2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1512│Метилциклогексан                              │ 108-87-2  │         C7H14         │     50    │     п      │    4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1513│7-Метилциклогексан-7,8-2-изопропанол          │           │                       │     5     │     п      │    3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(а-терпинеол)                                 │           │                       │           │            │     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1514│Метилциклогексанолацетат                      │30232-11-2 │        C8H14O3        │     10    │     п      │    4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1515│2-Метил-2,3-эпоксибутан                       │ 5076-19-7 │        C5H10O         │     5     │     п      │    3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1516│(1-Метилэтенил)бензол                         │  98-83-9  │         С9Н10         │     5     │     п      │    2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  </w:t>
      </w:r>
      <w:r>
        <w:rPr>
          <w:sz w:val="16"/>
          <w:szCs w:val="16"/>
        </w:rPr>
        <w:t>+                      │           │                       │           │            │     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1517│2-Метил-5-этенилпиридин                       │ 140-76-1  │         C8H9N         │     2     │     п      │    3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1518│6-Метил-2-этенилпиридин                       │ 1122-70-9 │         C8H9N         │    0,5    │     п      │    2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      </w:t>
      </w:r>
      <w:r>
        <w:rPr>
          <w:sz w:val="16"/>
          <w:szCs w:val="16"/>
        </w:rPr>
        <w:t>+                  │           │                       │           │            │         │           │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1519│3-Метил-1-(этиламино)бензол                   │ 102-27-2  │        C9H13N         │     1     │     п      │    2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1520│2-[N-(1-Метилэтил)амино]-4-(N-метиламино)-    │ 1014-69-3 │       C8H15N2S        │     2     │     a      │    3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6-метилтио-1,3,5-триазин                      │           │                       │           │            │     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1521│1-[(1-Метилэтил)амино]-3-(нафтален-           │ 318-98-9  │     C16H21NO2·СlН     │    0,2    │     a      │    2    │           │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            </w:t>
      </w:r>
      <w:r>
        <w:rPr>
          <w:sz w:val="16"/>
          <w:szCs w:val="16"/>
        </w:rPr>
        <w:t>+            │           │                       │           │            │     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1-илокси)пропан-2-ола гидрохлорид             │           │                       │           │            │     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1522│2-[N-(1-Метилэтил)амино]-6-хлор-              │ 1912-24-9 │       C8H14ClN5       │     2     │     a      │    3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4-(N-этиламино)-1,3,5-триазин                 │           │                       │           │            │     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1523│(1-Метилэтил)ацетат                           │ 108-21-4  │        C5H10O2        │   200/50  │     п      │    4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1524│1-Метилэтилацетилоксикарбамат                 │ 4212-94-6 │       C6H11NO4        │     2     │    п+a     │    3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1525│(1-Метилэтил)бензол                           │  98-82-8  │         C9H12         │   150/50  │     п      │    4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1526│1-Метил-4-этилбензол                          │ 622-96-8  │         C9H12         │   150/50  │     п      │    4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1527│1-Метилэтил-1,4-дигидро-2,6-диметил-          │66085-59-4 │      C21H26N2O7       │    0,5    │     a      │    2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4-(3-нитрофенил)-2-метоксиэтилпиридин-        │           │                       │           │            │     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3,5-дикарбонат                                │           │                       │           │            │     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1528│Метилэтил-1,4-дигидро-2,6-диметил-            │39562-70-4 │      C18H20N2O6       │    0,1    │     a      │    2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4-(3-нитрофенил)пиридин-3,5-дикарбонат        │           │                       │           │            │     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1529│О-(1-Метилэтил)дитиокарбонат калия            │ 140-92-1  │       C4H7KOS2        │     1     │     a      │    2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1530│4,4'-(1-Метилэтилиден)бис(2,6-                │  79-94-7  │      C15H12Br4O2      │     10    │     a      │    3    │           │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дибромгидроксибензол)                         │           │                       │           │            │     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1531│(1-Метилэтил)-2-(1-метилпропил)-              │ 973-21-7  │      C14H18N2O7       │    0,02   │    п+a     │    2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4,6-динитрофенилкарбонат                      │           │                       │           │            │     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1532│(1-Метилэтил)нитрат                           │ 1712-64-7 │        C3H7NO3        │     5     │     п      │    3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1533│(1-Метилэтил)нитрит                           │ 541-42-4  │       C13H7NO2        │     1     │     п      │    2    │     О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+                        │           │                       │           │            │     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1534│2-Метил-5-этилпиридин                         │ 104-90-5  │        C8H11N         │     2     │     п      │    3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       </w:t>
      </w:r>
      <w:r>
        <w:rPr>
          <w:sz w:val="16"/>
          <w:szCs w:val="16"/>
        </w:rPr>
        <w:t>+                 │           │                       │           │            │         │           │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1535│N-(1-Метилэтил)пропан-2-амин                  │ 108-18-9  │        C6H15N         │     5     │     п      │    2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1536│(1-Метилэтил)1:1':3':1''терфенил              │27987-07-1 │        C21H2O         │     5     │    п+a     │    3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1537│(1-Метилэтил)фенилкарбамат                    │ 122-42-9  │       C10H13NO2       │     2     │    п+a     │    3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1538│2-[(4-(1-Метилэтил)фенил)фенилацетил]-        │122916-79-4│       C26H21O3        │    0,01   │     a      │    1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</w:t>
      </w:r>
      <w:r>
        <w:rPr>
          <w:sz w:val="16"/>
          <w:szCs w:val="16"/>
        </w:rPr>
        <w:t>+                            │           │                       │           │            │     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1Н-индан-1,3-дион                             │           │                       │           │            │     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1539│N-(1-Метилэтил)-N'-фенилфенилендиамин         │ 101-72-4  │       C15H18N2        │     2     │     a      │    2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                   </w:t>
      </w:r>
      <w:r>
        <w:rPr>
          <w:sz w:val="16"/>
          <w:szCs w:val="16"/>
        </w:rPr>
        <w:t>+     │           │                       │           │            │         │           │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1540│[N-(1-Метилэтил)-N-фенил]-2-хлорацетамид      │ 1918-16-7 │      C11H14ClNO       │    0,5    │     a      │    2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1541│О-Метил-О-этилхлортиофосфат                   │13289-13-9 │      C3H8ClO2PS       │    0,3    │     п      │    2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1542│1-Метилэтил-(3-хлорфенил)карбамат             │ 101-21-3  │      C10H12ClNO2      │     2     │    п+a     │    3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1543│2-[N-(1-Метилэтокси)карбонил]аминоэтанол      │           │       C10H19NO5       │     2     │     a      │    3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1544│N-[(1-Метилэтокси)карбонил]-(4-хлорфенил-     │           │     C13H17ClN2O4      │     1     │     a      │    2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2-карбамоил)аминоэтанол                       │           │                       │           │            │     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1545│N-(1-Метил-2-этоксикарбонилэтенил)            │           │      C15H18KNO4       │     3     │     a      │    3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Д(-)-"альфа"-аминофенилэтаноат калия          │           │                       │           │            │     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1546│2-Метил-6-этил-N-(этоксиметилфенил)-          │51218-38-3 │      C14H20ClNO2      │     1     │     a      │    2    │           │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2-хлорацетамид                                │           │                       │           │            │     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1547│2-(1-Метилэтокси)пропан                       │ 108-20-3  │        С6Н14O         │    100    │     п      │    4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1548│Метионин                                      │ 7005-18-7 │       C5H11O2S        │     5     │     a      │    3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1549│Метирам                                       │ 9006-42-2 │                       │    0,5    │     a      │    2    │     A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1550│Метоксиацетат натрия                          │50402-70-5 │       C3H5NaO3        │     10    │     a      │    3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+                        │           │                       │           │            │         │           │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1551│4-Метоксибензальдегид                         │ 123-11-5  │        C8H8O2         │     5     │     a      │    3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1552│Метоксибензол                                 │ 100-86-3  │         C7H8O         │     10    │     п      │    3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1553│1-Метокси-2,2-диметилпропан                   │ 1118-00-9 │        С6Н14O         │    100    │     п      │    4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1554│1-Метокси-1,1-дифтор-2,2-дихлорэтан           │  76-38-0  │      C3H4Cl2F2O       │    200    │     п      │    4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                </w:t>
      </w:r>
      <w:r>
        <w:rPr>
          <w:sz w:val="16"/>
          <w:szCs w:val="16"/>
        </w:rPr>
        <w:t>+        │           │                       │           │            │     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1555│2-Метокси-3,6-дихлорбензойная кислота         │ 1918-00-9 │       С8Н6Сl2O3       │     1     │     a      │    2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1556│2-Метокси-3,6-дихлорбензойной кислоты         │ 2300-66-5 │     C10H13Cl2NO3      │     1     │     a      │    2    │           │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диметиламин                                   │           │                       │           │            │     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1557│3-Метоксикарбамидфенил-N-3-фенилметилкарбамат │           │                       │     2     │     а      │    3    │           │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(фенмедифам)                                  │           │                       │           │            │     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1558│3-[(Метоксикарбонил)амино]фенил-              │13684-63-4 │      C16H16N2O4       │    0,5    │     a      │    2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3-метилфенилкарбамат                          │           │                       │           │            │     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1559│2-Метоксикарбонил-N-[(4,6-диметил-1,3-        │           │      C15H17N4O5S      │     5     │     a      │    3    │           │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пиримидина-2-ил)аминокарбонил]бензосульфамид  │           │                       │           │            │     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калиевая соль                                 │           │                       │           │            │     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1560│N-(4-Метокси-6-метил-1,3,5-триазин-2-ил)-     │           │      C14H12N4O5S      │    0,5    │     a      │    2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N-(2,5-диметилфенил)сульфонилкарбамид         │           │                       │           │            │     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1561│1-Метокси-2-(2-метоксиэтокси)этан             │ 111-96-6  │        C6H14O3        │     10    │     п      │    3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1562│2-(6-Метоксинафт-2-ил)пропионовая кислота     │22204-53-1 │       C14H14O3        │    0,5    │     a      │    2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1563│1-Метокси-2-нитробензол                       │  91-23-6  │        C7H7NO3        │     1     │    п+a     │    2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1564│1-Метокси-4-нитробензол                       │ 100-17-4  │        C7H7NO3        │     3     │     п      │    3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1565│1-Метоксипропан-2-ол ацетат                   │ 108-65-6  │        C6H12O3        │     10    │     п      │    4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                </w:t>
      </w:r>
      <w:r>
        <w:rPr>
          <w:sz w:val="16"/>
          <w:szCs w:val="16"/>
        </w:rPr>
        <w:t>+        │           │                       │           │            │     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1566│3-Метокси-эстра-1,3,5(10)-триен-17-он         │ 1624-62-0 │       C19H24O2        │   0,0005  │     a      │    1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1567│2-Метоксиэтилацетат                           │ 110-49-6  │        С5Н10О3        │     10    │     п      │    3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1568│2-(Метоксиэтокси)этилпроп-2-еноат             │ 7328-18-9 │        C8H14O4        │   60/20   │    п+a     │    4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1569│Мобильтерм-605                                │           │                       │  600/200  │     п      │    4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1570│Молибден                                      │ 7439-98-7 │          Мо           │   3/0,5   │     a      │    3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1571│диМолибден карбид                             │12058-19-4 │         СMо2          │    -/4    │     a      │    3    │     Ф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1572│Молибден селенид                              │12058-18-3 │         MoSe2         │     4     │     a      │    3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1573│Молибден силицид                              │12058-19-4 │         MoSi          │    -/4    │     a      │    3    │     Ф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1574│Молибден, нерастворимые соединения            │           │                       │    6/1    │     a      │    3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1575│Молибден, растворимые соединения в виде       │           │                       │     2     │     a      │    3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аэрозоля конденсации                          │           │                       │           │            │     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1576│Молибден, растворимые соединения в виде пыли  │           │                       │     4     │     a      │    3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1577│                                              │           │                       │     1     │     п      │    3    │           │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Моноакрилит пропиленгликоля+                  │           │                       │           │            │     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1578│Моновиниловый эфир диэтиленгликоля            │           │                       │     20    │     п      │    4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1579│Моногидрат 2,3,4,6-диацетон-2-кето-1-гулоновой│           │                       │     10    │     а      │    4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кислоты                                       │           │                       │           │            │     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+                                    │           │                       │           │            │     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1580│Мономицин                                     │           │                       │    0,1    │     а      │    2    │     А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 </w:t>
      </w:r>
      <w:r>
        <w:rPr>
          <w:sz w:val="16"/>
          <w:szCs w:val="16"/>
        </w:rPr>
        <w:t>+                       │           │                       │           │            │         │           │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1581│Монофурфурилиденацетон                        │           │                       │    0,5    │     п      │    2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1582│Монохлорстирол                                │           │                       │     50    │     п      │    4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++                          │           │                       │           │            │     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1583│Морфин гидрохлорид                            │  52-26-6  │     C17H19NO3·СlН     │     -     │     a      │    1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1584│Мочевино-формальдегидное удобрение            │           │                       │     10    │     a      │    3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1585│Моющее синтетическое средство "Лоск"          │           │                       │     3     │     a      │    3    │     A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1586│Моющее синтетическое средство "Ариэль"        │           │                       │     5     │     a      │    3    │     A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1587│Моющее синтетическое средство "Миф-Универсал" │           │                       │     5     │     a      │    3    │     A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1588│Моющее синтетическое средство "Тайд"          │           │                       │     5     │     a      │    3    │     A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1589│Моющее синтетическое средство "Диксан"        │           │                       │     5     │     а      │    3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1590│Моющие синтетические средства Био-С, Бриз,    │           │                       │     5     │     a      │    3    │     A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Вихрь, Лотос, Лотос-автомат, Ока, Эра, Эра-А, │           │                       │           │            │         │           │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Юка                                           │           │                       │           │            │     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1591│Мышьяк, неорганические соединения (мышьяк     │           │                       │ 0,04/0,01 │     a      │    1    │     К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более 40%) (по мышьяку)                       │           │                       │           │            │     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1592│Мышьяк, неорганические соединения (мышьяк до  │           │                       │ 0,04/0,01 │     a      │    2    │     К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40%) (по мышьяку)                             │           │                       │           │            │     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1593│Натрий бромид                                 │ 7647-15-6 │         BrNa          │     3     │     a      │    3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1594│диНатрий гексафторсиликат                     │16893-85-9 │        F6Na2Si        │    0,2    │    п+a     │    2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1595│Натрий гидрокарбонат                          │ 144-55-8  │        CHNaO3         │     5     │     a      │    3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1596│Натрий гидросульфит                           │ 7631-90-5 │        HNaO3S         │     5     │     a      │    3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1597│Натрий гипофосфит гидрат                      │10039-56-2 │      H2NaO2P·H2O      │     10    │     a      │    4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1598│Натрий изотиоцианат (технический)             │ 540-72-7  │         CNNaS         │     10    │     a      │    4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1599│Натрий йодид, активированный йодидом таллия до│ 7681-82-5 │          NaI          │     1     │     a      │    2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0,5%                                          │           │                       │           │            │     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1600│Натрий карбоксиметилцеллюлоза                 │           │     C10H20N2NaO3      │     10    │     a      │    3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</w:t>
      </w:r>
      <w:r>
        <w:rPr>
          <w:sz w:val="16"/>
          <w:szCs w:val="16"/>
        </w:rPr>
        <w:t>+                            │           │                       │           │            │         │           │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1601│диНатрий карбонат                             │ 7542-12-3 │        CNa2O3         │     2     │     a      │    3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1602│Натрий лигносульфонат                         │ 8061-51-6 │     (С11Н15O6S)       │     2     │     a      │    3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    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</w:t>
      </w:r>
      <w:r>
        <w:rPr>
          <w:sz w:val="16"/>
          <w:szCs w:val="16"/>
        </w:rPr>
        <w:t>n      │           │            │     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1603│Натрий метаборат тригидрат, аддукт с перекисью│18283-88-0 │     H2BNaO4·3Н2О2     │     1     │     a      │    2    │           │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водорода                                      │           │                       │           │            │     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1604│Натрий монофторфосфат                         │12331-99-6 │       FNa10O12P       │     4     │     a      │    3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1605│Натрий нитрат                                 │ 7631-99-4 │         NaNO3         │     5     │     a      │    3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1606│Натрий нитрит                                 │ 7632-00-0 │         NaNO2         │    0,1    │     a      │    1    │     О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1607│Натрий перборат                               │ 7632-04-4 │        BNaNO3         │     1     │     a      │    2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1608│диНатрий пероксокарбонат                      │15630-89-4 │       C2H2Na2O6       │     2     │     a      │    3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1609│диНатрий сульфат                              │ 7757-82-6 │        Na2O4S         │     10    │     a      │    4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1610│диНатрий сульфид                              │ 1313-82-2 │         Na2S          │    0,2    │     a      │    2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1611│Натрий тартрат                                │51307-92-7 │        C4H4Na2        │     10    │     a      │    3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1612│Натрий тетраборат декагидрат                  │ 1330-43-4 │     B4Na2O7·10H2O     │     2     │     a      │    3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1613│Натрий тиосульфат                             │ 7772-98-4 │        Na2O3S2        │     10    │     a      │    4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1614│Натрий фторид (по фтору)                      │ 7681-49-4 │          FNa          │   1/0,2   │     a      │    2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1615│Натрий хлорат                                 │ 7775-09-9 │        ClNaO3         │     5     │     a      │    3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1616│Натрий хлорид                                 │ 7647-14-5 │         ClNa          │     5     │     a      │    3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</w:t>
      </w:r>
      <w:r>
        <w:rPr>
          <w:sz w:val="16"/>
          <w:szCs w:val="16"/>
        </w:rPr>
        <w:t>+                                │           │                       │           │            │         │           │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1617│Натрий хлорит                                 │ 7758-19-2 │        ClNaO2         │     1     │     a      │    2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1618│Натрий хлорноватый в смеси с мочевиной        │102340-92-1│      CH4ClN2NaO4      │     10    │     a      │    3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1619│Натрий цианат                                 │ 917-61-3  │         CNNaO         │     1     │     a      │    3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1620│Натрий цианборгидрид                          │25895-60-7 │        CH3BNNa        │    0,3    │     a      │    2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1621│(Т-4)Натрий(циано-С)тригидроборат (1-)        │25895-60-7 │        CH3BNNa        │    0,3    │    п+a     │    2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1622│Натрия фузидин                                │           │                       │    0,2    │     а      │    2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   </w:t>
      </w:r>
      <w:r>
        <w:rPr>
          <w:sz w:val="16"/>
          <w:szCs w:val="16"/>
        </w:rPr>
        <w:t>++                    │           │                       │           │            │     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1623│Нафтален-1-илтиокарбамид                      │  86-88-4  │       C11H10N2S       │     -     │     a      │    1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1624│Нафталин                                      │  91-20-3  │         C10H8         │     20    │     п      │    4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            </w:t>
      </w:r>
      <w:r>
        <w:rPr>
          <w:sz w:val="16"/>
          <w:szCs w:val="16"/>
        </w:rPr>
        <w:t>+            │           │                       │           │            │     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1625│Нафталин-2,6-дикарбоновая кислота             │ 1141-38-4 │        C12H8O4        │    0,1    │     a      │    2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1626│Нафталин-2,6-дикарбоновой кислоты             │ 2351-36-2 │      C12H6Cl2O2       │    0,5    │     a      │    2    │     A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</w:t>
      </w:r>
      <w:r>
        <w:rPr>
          <w:sz w:val="16"/>
          <w:szCs w:val="16"/>
        </w:rPr>
        <w:t>+                               │           │                       │           │            │     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дихлорангидрид                                │           │                       │           │            │     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</w:t>
      </w:r>
      <w:r>
        <w:rPr>
          <w:sz w:val="16"/>
          <w:szCs w:val="16"/>
        </w:rPr>
        <w:t>+                            │           │                       │           │            │         │           │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1627│Нафталин-1,4-дион                             │ 130-15-4  │        С10Н6O2        │    0,1    │     п      │    1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                   </w:t>
      </w:r>
      <w:r>
        <w:rPr>
          <w:sz w:val="16"/>
          <w:szCs w:val="16"/>
        </w:rPr>
        <w:t>+     │           │                       │           │            │         │           │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1628│Нафталин-1,4,5,8-тетракарбоновая кислота      │ 128-97-2  │        С14Н8O8        │    0,5    │     a      │    2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  </w:t>
      </w:r>
      <w:r>
        <w:rPr>
          <w:sz w:val="16"/>
          <w:szCs w:val="16"/>
        </w:rPr>
        <w:t>+                      │           │                       │           │            │     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1629│Нафталины хлорированные                       │           │      С10Н   Сl        │    0,5    │     п      │    2    │           │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    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</w:t>
      </w:r>
      <w:r>
        <w:rPr>
          <w:sz w:val="16"/>
          <w:szCs w:val="16"/>
        </w:rPr>
        <w:t>n-x  x       │           │            │     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1630│Нафталин-2-карбоновая кислота                 │  93-09-4  │        С11H8O2        │    0,1    │     a      │    2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                    </w:t>
      </w:r>
      <w:r>
        <w:rPr>
          <w:sz w:val="16"/>
          <w:szCs w:val="16"/>
        </w:rPr>
        <w:t>+    │           │                       │           │            │     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1631│2-("альфа"-Нафтилметил)имидазолина нитрат     │           │      C14H17N3O3       │    0,1    │     a      │    2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1632│2-(Нафт-1-илокси)пропионовая кислота          │57128-29-7 │       С13Н12O3        │     2     │     a      │    3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1633│Нафт-1-ол                                     │  90-15-7  │        С10Н8O         │    0,5    │     a      │    2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1634│Нафт-2-ол                                     │ 135-19-3  │        С10Н8O         │    0,1    │     a      │    2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1635│1Н,3Н-Нафто[1,8-с,d]пиран-1,3-дион            │  81-84-5  │        С12Н6O3        │     2     │     a      │    2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1636│Неодим трифторид                              │15195-53-6 │         F3Nd          │  2,5/0,5  │     a      │    3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1637│Неомицин                                      │ 1404-04-2 │                       │    0,1    │     a      │    2    │     A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1638│Нефелин                                       │ 1302-72-3 │ AlK      Na      O4Si │    -/6    │     a      │    4    │     Ф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    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0-0,25  0,75-1     │           │            │     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1639│Нефелиновый сиенит                            │           │                       │     6     │     a      │    4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1640│Нефрас С150/200 (в пересчете на С)            │64742-47-8 │                       │  300/100  │     п      │    4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+                                  │           │                       │           │            │     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1641│Нефть сырая                                   │ 8002-05-9 │                       │   -/10    │     a      │    3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1642│Никель тетракарбонил                          │13463-39-3 │        C4NiO4         │   0,003   │     п      │    1    │  O, К, А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1643│Никель хром гексагидрофосфат гидрат (по       │           │  H12CrNi1,7O4P6·H2O   │   0,005   │     a      │    1    │   К, А    │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никелю)                                       │           │                       │           │            │     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1644│Никель, никель оксиды, сульфиды и смеси       │           │                       │    0,05   │     a      │    1    │   К, А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соединений никеля (файнштеин, никелевый       │           │                       │           │            │     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концентрат и аглoмерат, оборотная пыль        │           │                       │           │            │     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очистных устройств) (по никелю)               │           │                       │           │            │     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1645│Никеля соли в виде гидроаэрозоля (по никелю)  │           │                       │   0,005   │     a      │    1    │   К, А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1646│Ниобий                                        │ 7440-03-1 │          Nb           │   -/10    │     a      │    4    │     Ф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1647│Ниобий диселенид                              │12034-77-4 │         NbSe2         │     4     │     a      │    3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1648│Ниобий нитрид                                 │24621-21-4 │          NNb          │   -/10    │     a      │    4    │     Ф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1649│диНиобий пентаоксид                           │ 1313-96-8 │         Nb2O5         │   -/10    │     a      │    4    │     Ф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1650│Нитрафен (содержание алкилфенолов 67,5 -      │           │                       │    3/1    │     a      │    2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72,5%)                                        │           │                       │           │            │     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1651│[Нитрилотри(метилен)]три(фосфоновая кислота)  │ 6419-19-8 │      C3H12NO9P3       │     2     │     a      │    3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            </w:t>
      </w:r>
      <w:r>
        <w:rPr>
          <w:sz w:val="16"/>
          <w:szCs w:val="16"/>
        </w:rPr>
        <w:t>+            │           │                       │           │            │     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1652│1,1',1''-Нитрилотрис(пропан-2-ол)             │ 122-20-3  │       C9H21NO3        │     5     │    п+a     │    3    │     A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1653│Нитроаммофоска                                │           │                       │    -/4    │     a      │    3    │     Ф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1654│4-Нитроацетофенон                             │ 940-14-7  │        C8H7NO3        │     3     │     a      │    3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>+                          │           │                       │           │            │         │           │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1655│2-Нитробензальдегид                           │ 552-89-6  │        C7H5NO3        │    0,5    │     a      │    2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    </w:t>
      </w:r>
      <w:r>
        <w:rPr>
          <w:sz w:val="16"/>
          <w:szCs w:val="16"/>
        </w:rPr>
        <w:t>+                    │           │                       │           │            │     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1656│2-Нитробензилидендиацетат                     │ 6345-63-7 │       C11H10NO4       │     2     │     a      │    3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1657│3-Нитробензоат гексагидро-1Н-азепина          │ 7270-73-7 │      C13H18N2O4       │     3     │     a      │    3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</w:t>
      </w:r>
      <w:r>
        <w:rPr>
          <w:sz w:val="16"/>
          <w:szCs w:val="16"/>
        </w:rPr>
        <w:t>+                         │           │                       │           │            │     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1658│4-Нитробензоилхлорид                          │ 122-04-3  │       C7H4ClNO3       │    0,2    │    п+a     │    2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1659│3-Нитробензойная кислота                      │ 121-92-6  │        C7H5NO4        │     5     │     a      │    3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1660│4-Нитробензойная кислота                      │  62-23-7  │        C7H5NO4        │     2     │     a      │    3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+                                  │           │                       │           │            │         │           │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1661│Нитробензол                                   │  98-95-3  │        C6H5NO2        │    6/3    │     п      │    2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1662│Нитробутан                                    │52006-62-9 │        C4H9NO2        │     30    │     п      │    4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                 </w:t>
      </w:r>
      <w:r>
        <w:rPr>
          <w:sz w:val="16"/>
          <w:szCs w:val="16"/>
        </w:rPr>
        <w:t>+       │           │                       │           │            │     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1663│(S)-3-(1-Нитрозопиперидин-2-ил)пиридин        │ 1133-64-8 │       C10H13N3O       │    0,5    │    п+a     │    2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        </w:t>
      </w:r>
      <w:r>
        <w:rPr>
          <w:sz w:val="16"/>
          <w:szCs w:val="16"/>
        </w:rPr>
        <w:t>+                │           │                       │           │            │     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1664│N-(4-Нитрозофенил)аминобензол                 │ 156-10-5  │       C12H10N2O       │    0,2    │     a      │    2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1665│6-Нитро-2-карбометоксиаминохиназол-4-он       │           │      C10H17N3O5       │     3     │     a      │    3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1666│Нитрометан                                    │  75-52-5  │        CH3NO2         │     30    │     п      │    4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1667│Нитронафталин                                 │27254-36-0 │       C10H6NO2        │     1     │     a      │    2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</w:t>
      </w:r>
      <w:r>
        <w:rPr>
          <w:sz w:val="16"/>
          <w:szCs w:val="16"/>
        </w:rPr>
        <w:t>+                         │           │                       │           │            │     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1668│Нитропентахлорбензол                          │  82-68-8  │       C6Cl5NO2        │   1/0,5   │    п+a     │    2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1669│Нитропропан                                   │25322-01-4 │        C3H7NO2        │     30    │     п      │    4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1670│1-Нитро-3-(трифторметил)бензол                │  98-46-4  │       C7H4F3NO2       │    3/1    │     п      │    2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              </w:t>
      </w:r>
      <w:r>
        <w:rPr>
          <w:sz w:val="16"/>
          <w:szCs w:val="16"/>
        </w:rPr>
        <w:t>+          │           │                       │           │            │         │           │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1671│2-Нитро-4-трифторметил-1-хлорбензол           │ 121-17-5  │      C7H3ClF3NO2      │   2/0,5   │    п+a     │    2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1672│3-{N-[4-(4-Нитрофенилазо)фенил]-              │           │      C17H14N4O4       │    0,5    │     a      │    2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N-этиламино}пропионовой кислоты               │           │                       │           │            │     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1673│1-[4-Нитрофенил]-2-ацетиламиноэтанол          │           │      C10H12N2O4       │     2     │     a      │    4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1674│"альфа"(+)-1-[4-Нитрофенил]-                  │           │     C11H11Cl3N2O5     │     2     │     a      │    3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2-трихлорацетиламинопропан-1,3-диол           │           │                       │           │            │     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1675│Нитрофоска азотносернокислотная               │           │      H3K2N2O13PS      │     5     │     a      │    3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1676│Нитрофоска бесхлорная, сульфатная, фосфорная  │           │                       │     2     │     a      │    3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</w:t>
      </w:r>
      <w:r>
        <w:rPr>
          <w:sz w:val="16"/>
          <w:szCs w:val="16"/>
        </w:rPr>
        <w:t>+                            │           │                       │           │            │         │           │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1677│4-Нитрофторбензол                             │ 352-15-8  │       C6H4FNO2        │    3/1    │     п      │    2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1678│3-(5-Нитрофуран-2-ил)проп-2-енальоксим        │           │       C7H6N2O5        │    0,5    │     a      │    2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1679│N-5-Нитро-2-фурилаллилиденаминогидантоин      │           │                       │     2     │     а      │    3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(фурагин)                                     │           │                       │           │            │     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1680│1-[N-(5-Нитрофур-                             │  67-20-9  │       C8H6N4O5        │    0,5    │     a      │    2    │     A     │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2-ил)метиленамино]имидазолидин-2,4-дион       │           │                       │           │            │     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1681│2-[(5-Нитро-                                  │  59-87-0  │       C6H6N4O4        │    0,5    │     a      │    2    │           │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2-фурил)метилен]гидразинкарбоксамид           │           │                       │           │            │     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1682│3-(5-Нитрофурфурилиденамино)оксазолидин-2-он  │  67-45-8  │       C8H7N3O5        │    0,5    │     a      │    2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</w:t>
      </w:r>
      <w:r>
        <w:rPr>
          <w:sz w:val="16"/>
          <w:szCs w:val="16"/>
        </w:rPr>
        <w:t>+                              │           │                       │           │            │     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1683│Нитрохлорбензол  (2,3,4-изомеры)              │25167-93-5 │       C6H4ClNO2       │    3/1    │     п      │    2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1684│3-{N-[4-(4-Нитро-2-хлорфенилазо)фенил]-       │           │     C17H16ClN5O2      │    0,5    │     a      │    2    │           │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    </w:t>
      </w:r>
      <w:r>
        <w:rPr>
          <w:sz w:val="16"/>
          <w:szCs w:val="16"/>
        </w:rPr>
        <w:t>+                    │           │                       │           │            │     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N-этиламино}пропанонитрил                     │           │                       │           │            │     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1685│2-[N-[4-(4-Нитро-2-цианофенилазо)фенил]-      │           │      C19H19N5O4       │    0,5    │     a      │    2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 </w:t>
      </w:r>
      <w:r>
        <w:rPr>
          <w:sz w:val="16"/>
          <w:szCs w:val="16"/>
        </w:rPr>
        <w:t>+                       │           │                       │           │            │     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N-этиламино]этилацетат                        │           │                       │           │            │     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1686│3-{N-[4-(4-Нитро-2-цианофенилазо)фенил]-      │           │      C18H16N6O2       │     2     │     a      │    2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     </w:t>
      </w:r>
      <w:r>
        <w:rPr>
          <w:sz w:val="16"/>
          <w:szCs w:val="16"/>
        </w:rPr>
        <w:t>+                   │           │                       │           │            │         │           │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N-этиламино)пропианонитрил                    │           │                       │           │            │     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1687│Нитроциклогексан                              │ 1122-60-7 │       C6H11NO2        │     1     │     п      │    2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1688│Нитроэтан                                     │  79-24-3  │        C2H5NO2        │     30    │     п      │    4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1689│Нонан-1-ол                                    │ 143-08-8  │        C9H20O         │     10    │    п+a     │    3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</w:t>
      </w:r>
      <w:r>
        <w:rPr>
          <w:sz w:val="16"/>
          <w:szCs w:val="16"/>
        </w:rPr>
        <w:t>+                                   │           │                       │           │            │         │           │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1690│Нонан-5-он                                    │ 502-56-7  │        C9H18O         │     20    │     п      │    4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1691│Нонилпроп-2-еноат                             │ 2664-55-3 │       C12H22O2        │    3/1    │     п      │    2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1692│2,2,2,3,3,4,4,5,5-Нонафторпентилпроп-2-еноат  │ 308-26-9  │       C8H5F9O2        │   90/30   │     п      │    4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1693│Норизин (контроль по рибоксину)               │           │                       │     4     │     a      │    3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1694│Озон                                          │10028-15-6 │          O3           │    0,1    │     п      │    1    │     О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1695│Оксалон                                       │           │                       │     5     │     a      │    3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1696│3,3-Оксибисбензоламин                         │15268-07-2 │       C12H12N2O       │     5     │     a      │    3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1697│1,1'-Оксибисбутан                             │ 142-96-1  │        C8H18O         │     20    │     п      │    4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1698│10,10'-Оксибис(5,10-дигидрофенарсазин)        │ 4095-45-8 │     C24H18As2N2O      │    0,02   │     a      │    1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1699│Оксибисметан                                  │ 115-10-6  │         C2H6O         │  600/200  │     п      │    4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1700│1,1'-Оксибис(3-метилбутан)                    │ 544-01-4  │        C10H22O        │     20    │    п+a     │    4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1701│1,1'-Оксибис(4-нитробензол)                   │ 101-63-3  │       C12H8N2O5       │     7     │     a      │    3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1702│1,1'-Оксибис(2,3,4,5,6-пентабромбензол)       │ 1163-19-5 │       C12Br10O        │     3     │     a      │    3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          </w:t>
      </w:r>
      <w:r>
        <w:rPr>
          <w:sz w:val="16"/>
          <w:szCs w:val="16"/>
        </w:rPr>
        <w:t>+              │           │                       │           │            │     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1703│10,10'-Оксибис(10Н-феноксарсин)               │  58-36-6  │      C24H16As2O3      │    0,02   │     a      │    1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   </w:t>
      </w:r>
      <w:r>
        <w:rPr>
          <w:sz w:val="16"/>
          <w:szCs w:val="16"/>
        </w:rPr>
        <w:t>+                     │           │                       │           │            │         │           │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1704│1,1'-Оксибис(2-хлорэтан)                      │ 111-44-4  │       С4Н8Сl2O        │     2     │     п      │    3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1705│Оксидибензол                                  │ 101-84-8  │        С12Н10O        │     5     │     п      │    3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     </w:t>
      </w:r>
      <w:r>
        <w:rPr>
          <w:sz w:val="16"/>
          <w:szCs w:val="16"/>
        </w:rPr>
        <w:t>+                   │           │                       │           │            │     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1706│Оксидибензол хлорированный                    │           │       C12H5Cl5O       │    0,5    │     п      │    2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1707│3,3'-Оксиди[1,1'-дифенил-4,4'-диаминобензол]  │105112-76-3│       C24H20N2O       │     1     │     a      │    2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1708│п-Оксидифениламин                             │           │                       │    0,5    │     п      │    2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1709│2,2'-Оксидиэтанол                             │ 111-46-6  │        С4Н10О3        │     10    │    п+a     │    3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1710│2,2'-Оксидиэтилендиоксидиэтанол               │ 112-60-7  │        С8Н18O5        │     10    │    п+a     │    3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1711│1,1'-Оксидиэтилендиоксидиэтен                 │ 764-99-8  │        С8Н14O3        │     20    │     п      │    4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1712│Оксим-4-гелоксилокси-1-нафтальальдегид        │           │                       │     1     │     а      │    2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1713│4-Окси-2-метилфенилдиметилсульфония хлорид    │           │                       │     3     │     а      │    3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1714│2-Окси-1,3-пропилендиамин-                    │           │                       │    0,5    │     а      │    2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N,N,N,N-тетраметиленфосфоновая кислота        │           │                       │           │            │         │           │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(ингибитор ДПФ-1)                             │           │                       │           │            │     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1715│Оксипропиловый эфир диизогексил-дитиофосфорной│           │                       │    0,5    │     а      │    2    │           │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</w:t>
      </w:r>
      <w:r>
        <w:rPr>
          <w:sz w:val="16"/>
          <w:szCs w:val="16"/>
        </w:rPr>
        <w:t>+                                      │           │                       │           │            │     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кислоты                                       │           │                       │           │            │     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1716│1-Оксиэтилидендифосфоновая кислота            │           │                       │     2     │     а      │    3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1717│2-Оксобутаноат натрия                         │ 2013-26-5 │       C4H5NaO3        │     2     │     a      │    3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1718│(17-"бета")-17-(1-Оксодеканокси)-             │           │       C28H41O3        │   0,005   │     a      │    1    │           │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эстр-4-ен-3-он                                │           │                       │           │            │     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1719│(17-"бета")-17-(1-Оксо-1-метилпентокси)-      │           │       С24Н33О3        │   0,005   │     a      │    1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эстр-4-ен-3-он                                │           │                       │           │            │     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1720│2-Оксо-1-пирролидинацетамид                   │ 7491-74-9 │      C16H10N2O2       │     2     │     a      │    3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1721│3-Оксо-N-фенилбутанамид                       │ 102-01-2  │       C10H11NO2       │     1     │     a      │    2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1722│(17-"бета")-17-(1-Оксо-3-фенилпропокси)эстр-  │  62-90-8  │       С27Н34O3        │   0,005   │     a      │    1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4-ен-3-он                                     │           │                       │           │            │     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         </w:t>
      </w:r>
      <w:r>
        <w:rPr>
          <w:sz w:val="16"/>
          <w:szCs w:val="16"/>
        </w:rPr>
        <w:t>+               │           │                       │           │            │         │           │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1723│3-Oкco-N-фeнил-2-хлорбутанамид                │119878-78-3│      C10H10ClNO2      │    0,5    │     a      │    2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1724│S-[(2-Оксо-6-хлорбензоксазол-3-ил)метил]-     │ 2310-17-0 │      C12H15NO4PS      │    0,5    │     п      │    2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О,О-диметилдитиофосфат                        │           │                       │           │            │     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    </w:t>
      </w:r>
      <w:r>
        <w:rPr>
          <w:sz w:val="16"/>
          <w:szCs w:val="16"/>
        </w:rPr>
        <w:t>+                    │           │                       │           │            │     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1725│4-Оксо-5-хлорпентилацетат                     │13045-16-4 │       С7Н11СlО3       │     2     │     п      │    3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1726│Октадеканоат аммония                          │ 1002-89-7 │       C18H39NO2       │     2     │     a      │    3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1727│Октадеканоат бария                            │ 6865-35-6 │      C36H70BaO4       │    5/2    │     a      │    3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1728│Октадеканоат кадмия                           │ 2223-93-0 │      C36H70CdO4       │  0,3/0,1  │     a      │    1    │     К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1729│Октадеканоат калия                            │ 593-29-3  │       С18Н35КО2       │     10    │     a      │    4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1730│Октадеканоат кальция                          │ 1592-23-0 │      C36CaH70O4       │     10    │     a      │    4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1731│Октадеканоат марганца                         │ 3353-05-7 │      C36H70MnO4       │    8/3    │     a      │    3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1732│Октадеканоат меди                             │ 7617-31-4 │      C36H70CuO4       │    -/5    │     a      │    3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1733│Октадеканоат свинца (по свинцу)               │ 7428-48-0 │      C36H70O4Pb       │    0,05   │     a      │    1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1734│Октадеканоат серебра                          │24927-67-1 │      C18H35AgO2       │     2     │     a      │    3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1735│Октадеканоат цинка                            │ 557-05-1  │      С36Н70О4Zn       │     4     │     a      │    3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1736│Октадекановая кислота                         │  57-11-4  │       C18H36O2        │     5     │     a      │    3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1737│Октадекафторнонаноилфторид (по фтору)         │ 558-95-2  │        C9F18O         │  0,5/0,1  │     п      │    2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1738│Октадекафтороктан                             │ 307-34-6  │         C8F18         │    1000   │     п      │    4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1739│Октадец-9-еновая кислота                      │ 112-80-1  │       C18Н33О2        │     5     │     a      │    3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      </w:t>
      </w:r>
      <w:r>
        <w:rPr>
          <w:sz w:val="16"/>
          <w:szCs w:val="16"/>
        </w:rPr>
        <w:t>+                  │           │                       │           │            │         │           │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1740│Октаметилтетраамидодифосфат                   │ 152-16-9  │      C8H24N4O3P2      │    0,02   │    п+a     │    1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1741│Октан-1-ол                                    │ 111-87-5  │        С8Н18O         │     10    │    п+a     │    3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1742│Октан-2-он                                    │ 111-13-7  │        С8Н16O         │    200    │     п      │    4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1743│3,3,4,4,5,5,6,6-Октафтор-1,2-дихлорциклогексен│ 336-19-6  │        C6Cl2F8        │     1     │     п      │    2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1744│1,1,2,2,3,3,4,4-Октафтор-1,4-дицианбутан      │ 376-53-4  │        C6F8N2         │    0,1    │     п      │    1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1745│Октафторметилбензол                           │ 434-64-0  │         C7F8          │    15/5   │     п      │    3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1746│Октафтор-2-метилпроп-1-ен                     │ 382-21-8  │         C4F8          │    0,1    │     п      │    1    │     О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1747│2,2,3,3,4,4,5,5-Октафторпентан-1-ол           │ 355-80-6  │        C5H4F8O        │     20    │     п      │    4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1748│2,2,3,3,4,4,5,5-Октафторпентилпроп-2-еноат    │ 376-84-1  │       C8H6F8O2        │   90/30   │     п      │    4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1749│Октафторпропан                                │  76-19-7  │         C3F8          │    3000   │     п      │    4    │           │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а) хладон М (октафторпропан - 95%, сера       │           │                       │    3000   │     п      │    4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гексафторид - 5%)                             │           │                       │           │            │     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1750│Октафторциклобутан                            │ 115-25-3  │         C4F8          │    3000   │     п      │    4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</w:t>
      </w:r>
      <w:r>
        <w:rPr>
          <w:sz w:val="16"/>
          <w:szCs w:val="16"/>
        </w:rPr>
        <w:t>+                                │           │                       │           │            │         │           │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1751│2-Октилацетат                                 │ 112-14-1  │       C10H20O2        │     10    │     п      │    4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1752│4-Октилбифенил                                │           │        C20H26         │     5     │     a      │    3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1753│Октил-2,4-дихлорфеноксиацетат                 │ 1928-44-5 │      C16H22Cl2O3      │     1     │    п+a     │    2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1754│Октил-2-метилпроп-2-еноат                     │ 2157-01-9 │       C12H22O2        │     30    │     п      │    4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+                           │           │                       │           │            │         │           │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1755│Олеандомицинфосфат  (1:1)                     │ 7060-74-4 │      C34H62NO16P      │    0,4    │     a      │    2    │     A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1756│Олигорибонуклеотиды природные                 │           │                       │     10    │     a      │    4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1757│Олиго-2,2,3,3-тетрафторпропил-2-фторакрилат с │           │                       │     6     │     а      │    4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1,1,2-трихлор 1,2,2-трифторэтанол (теломер    │           │                       │           │            │         │           │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ОФН-1)                                        │           │                       │           │            │     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1758│Олово фторид (по фтору)                       │13966-74-0 │          FSn          │   1/0,2   │     a      │    2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1759│Ораза                                         │           │                       │    0,5    │     a      │    2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1760│Органическая мучная пыль                      │           │                       │    0,2    │     а      │    2    │     А     │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    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(по белку)│            │     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1761│Органическая пыль комбикормов                 │           │                       │    0,2    │     а      │    2    │     А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    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(по белку)│            │     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1762│Органопластики                                │           │                       │    4/2    │     a      │    3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1763│Ортокремниевая кислота (коллоидный раствор по │           │                       │           │            │     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сухому остатку) в смеси:                      │           │                       │           │            │         │           │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а) с плавленым кварцем (кварцевым стеклом)    │           │                       │    3/1    │     a      │    3    │     Ф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б) с цирконом                                 │           │                       │    6/2    │     a      │    3    │     Ф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  </w:t>
      </w:r>
      <w:r>
        <w:rPr>
          <w:sz w:val="16"/>
          <w:szCs w:val="16"/>
        </w:rPr>
        <w:t>+                      │           │                       │           │            │         │           │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1764│Ортофосфористая кислота                       │10294-56-1 │         Н3O3Р         │    0,4    │     a      │    2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1765│Папаверин хлористоводородный                  │           │                       │    0,5    │     а      │    2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1766│Панкреатин                                    │           │                       │     1     │     а      │    2    │     А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1767│Парафины хлорированные "ХП-470"               │63499-39-8 │  C     H     Cl       │     5     │     a      │    3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    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12-18 22-23  14-15  │           │            │     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1768│Пектаваморин                                  │           │                       │     3     │     a      │    3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</w:t>
      </w:r>
      <w:r>
        <w:rPr>
          <w:sz w:val="16"/>
          <w:szCs w:val="16"/>
        </w:rPr>
        <w:t>+                            │           │                       │           │            │     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1769│Пектиназа грибная                             │           │                       │     4     │     a      │    4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1770│Пектоклостридин                               │           │                       │     3     │     a      │    3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1771│Пектофоетидин                                 │           │                       │     4     │     a      │    4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1772│Пенообразователи КЧНР, ППК-30                 │           │                       │     5     │     a      │    3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1773│Пента-1,3-диен                                │ 504-60-9  │         С5Н8          │     40    │     п      │    4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1774│Пентан                                        │ 109-66-0  │         С5Н12         │  900/300  │     п      │    4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1775│Пентандиаль                                   │ 111-30-8  │        С5Н8O2         │     5     │     п      │    3    │     A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1776│Пентановая кислота                            │ 109-52-4  │        С5Н10O2        │     5     │     п      │    3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+                                  │           │                       │           │            │     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1777│Пентан-1-ол                                   │  71-41-0  │        С5Н12O         │     10    │     п      │    3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+                                  │           │                       │           │            │         │           │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1778│Пентан-2-ол                                   │ 6032-29-7 │        С5Н12O         │     5     │     п      │    3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1779│Пентан-2-он                                   │ 107-87-9  │        С5Н10O         │    200    │     п      │    4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1780│Пентафторбензол                               │ 363-72-4  │         C6HF5         │    15/5   │     п      │    2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1781│Пентафторгидроксибензол                       │ 771-61-9  │        C6HF5O         │    15/5   │     п      │    3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1782│Пентафторпропионовая кислота                  │ 422-64-0  │        C3HF5O2        │     2     │     п      │    3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1783│Пентафторхлорбензол                           │ 344-07-0  │        C6ClF5         │    6/2    │     п      │    3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1784│Пентафторхлорэтан                             │  76-15-3  │        C2ClF5         │    3000   │     п      │    4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1785│1,1,2,2,2-Пентафтор-N-(пентафторэтил)-        │ 758-48-5  │        C5F13N         │    500    │     п      │    4    │           │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N-(трифторметил)этанамин                      │           │                       │           │            │     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1786│Пентафторэтан                                 │ 354-33-6  │         C2HF5         │    3000   │     п      │    4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1787│1,2,3,3,4-Пентахлорбутен                      │94796-72-2 │        С4Н3Сl5        │     5     │     п      │    3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  </w:t>
      </w:r>
      <w:r>
        <w:rPr>
          <w:sz w:val="16"/>
          <w:szCs w:val="16"/>
        </w:rPr>
        <w:t>+                      │           │                       │           │            │         │           │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1788│Пентахлоргидроксибензол                       │  87-86-5  │        С6НСl5О        │  0,3/0,1  │    п+a     │    1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</w:t>
      </w:r>
      <w:r>
        <w:rPr>
          <w:sz w:val="16"/>
          <w:szCs w:val="16"/>
        </w:rPr>
        <w:t>+                         │           │                       │           │            │     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1789│Пентахлорпропан-2-он                          │ 1768-31-6 │        С3НСl5О        │    0,5    │     п      │    2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  </w:t>
      </w:r>
      <w:r>
        <w:rPr>
          <w:sz w:val="16"/>
          <w:szCs w:val="16"/>
        </w:rPr>
        <w:t>+                      │           │                       │           │            │         │           │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1790│Пентахлорфенолят натрия                       │ 131-52-2  │       C6Cl5NaO        │    0,1    │    п+a     │    1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1791│Пентахлорфенолят цинка (2:1)                  │ 117-97-5  │      C12Cl10S2Zn      │     2     │     a      │    3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                        </w:t>
      </w:r>
      <w:r>
        <w:rPr>
          <w:sz w:val="16"/>
          <w:szCs w:val="16"/>
        </w:rPr>
        <w:t>+│           │                       │           │            │     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1792│Пентацикло[6,4,0,0]2,7,[0]4,11,[0]5,10додекан │ 259-77-8  │        C12H16         │   0,005   │     a      │    1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1793│Пентилацетат                                  │ 628-63-7  │        С7Н14O2        │    100    │     п      │    4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</w:t>
      </w:r>
      <w:r>
        <w:rPr>
          <w:sz w:val="16"/>
          <w:szCs w:val="16"/>
        </w:rPr>
        <w:t>+                                │           │                       │           │            │     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1794│Пентилформиат                                 │ 638-49-3  │        С6Н12O3        │     10    │     п      │    3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        </w:t>
      </w:r>
      <w:r>
        <w:rPr>
          <w:sz w:val="16"/>
          <w:szCs w:val="16"/>
        </w:rPr>
        <w:t>+                │           │                       │           │            │         │           │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1795│Пергидрохинолизин-1-илметанол                 │           │       C10H19NO        │    0,2    │    п+a     │    2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1796│Периклазохромитовых и хромитопериклазовых     │           │    MgO·SiO2·Сr2О3·    │    -/4    │     a      │    4    │   Ф, А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огнеупорных изделий пыль                      │           │    CaO·Al2O3·Fe2O3    │           │            │     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1797│Перкадокс IPP-МЗ 10 (продукт IPP) (по         │           │                       │    1,0    │    п+а     │    2    │           │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>+           │           │                       │           │            │     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диэтиленгликоль-бис(алилкарбонату)            │           │                       │           │            │     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       </w:t>
      </w:r>
      <w:r>
        <w:rPr>
          <w:sz w:val="16"/>
          <w:szCs w:val="16"/>
        </w:rPr>
        <w:t>+                 │           │                       │           │            │     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1798│Перхлор-4-метиленциклопентен                  │           │                       │    0,1    │    п+a     │    2    │     А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1799│Перхлорметилмеркаптан                         │           │                       │     1     │     п      │    2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1800│Пижма (цветки)                                │           │                       │     10    │     a      │    4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1801│Пиколины (смесь изомеров)                     │           │                       │     5     │     п      │    3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1802│Пиперазин                                     │ 110-85-0  │        C4H10N2        │     1     │    п+a     │    2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1803│1,4-Пиперазинбис(аммония хлориддигидрохлорид) │           │   C4H18Cl2N4·Cl2H2    │     5     │     a      │    3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+                        │           │                       │           │            │     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1804│Пиперазин гексагидрат                         │ 142-63-2  │     C4H10N2·H12O6     │     1     │    п+a     │    2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1805│Пиперазингександиоат                          │ 142-88-1  │      C10H20N2O4       │     5     │     a      │    3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+                                    │           │                       │           │            │         │           │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1806│Пиперидин                                     │ 110-89-4  │        C5H11N         │    0,2    │     п      │    2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        </w:t>
      </w:r>
      <w:r>
        <w:rPr>
          <w:sz w:val="16"/>
          <w:szCs w:val="16"/>
        </w:rPr>
        <w:t>+                │           │                       │           │            │     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1807│(S)-3-(Пиперидин-2-ил)пиридин                 │ 494-52-0  │       C10H14N2        │    0,1    │    п+a     │    1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1808│(S)-3-(Пиперидин-2-ил)пиридин гидрохлорид     │20377-52-0 │      C10H15ClN2       │    0,5    │     a      │    2    │           │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(1:1)                                         │           │                       │           │            │     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1809│(S)-3-(Пиперидин-2-ил)пиридин сульфат (1:1)   │18262-71-0 │      C10H16N2O4S      │    0,1    │    п+a     │    1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</w:t>
      </w:r>
      <w:r>
        <w:rPr>
          <w:sz w:val="16"/>
          <w:szCs w:val="16"/>
        </w:rPr>
        <w:t>+                                        │           │                       │           │            │         │           │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1810│Пирен                                         │ 129-00-0  │        C16H10         │    0,03   │     a      │    1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1811│Пиридин                                       │ 110-86-1  │         C5H5N         │     5     │     п      │    2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1812│Пиридинил-3-аминобутановая кислота            │           │      C11H14N2O4       │     2     │     a      │    3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1813│4-[(3-Пиридинилкарбонил)амино]бутаноат натрия │62936-56-5 │     C10H11N2NaO3      │    6/2    │     a      │    3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1814│Пиридин-3-карбоксамид                         │  98-92-0  │        C6H6N2О        │     1     │     a      │    2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1815│Пиридин-3-карбоновая кислота                  │  59-67-6  │        C6H5NО2        │     1     │     a      │    2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1816│Пиридин-4-карбоновой кислоты гидразид         │  54-85-3  │        C6H7N3О        │    0,1    │     a      │    2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1817│Пиридин-4-карбоновой кислоты гидразида        │           │    C6H7FeN3O5SH4O2    │     1     │     а      │    2    │           │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+                        │           │                       │           │            │     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комплекс с железом (2 ) сульфат дигидрат      │           │                       │           │            │         │           │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(феназид)                                     │           │                       │           │            │     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</w:t>
      </w:r>
      <w:r>
        <w:rPr>
          <w:sz w:val="16"/>
          <w:szCs w:val="16"/>
        </w:rPr>
        <w:t>+                                   │           │                       │           │            │     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1818│Пирролидин                                    │ 123-75-1  │         C4H9N         │    0,1    │     п      │    2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1819│Пирролидин-2-карбоновая кислота               │ 7005-20-1 │        C5H9NO2        │     5     │     a      │    3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1820│Пирролид-2-он                                 │ 616-45-5  │        C4H7NO         │     10    │     a      │    4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1821│Плантаглюцид                                  │ 8063-16-9 │                       │     2     │     a      │    3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1822│Полиакрилин [1-(2-метил-1-оксо-2-пропенил)-   │ 8668-25-9 │     (C23H26N3О2)      │    0,5    │     a      │    2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2-(пирид-3-ил)пиперидин, полимер с 1-(2-метил-│           │                 n     │           │            │         │           │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1-оксопропенил)пиперидином]                   │           │                       │           │            │     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1823│Полиамидное волокно "Армос"                   │           │                       │     5     │     a      │    3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1824│Полиамидный пресс-порошок ПАИ-1               │           │                       │     5     │     a      │    3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1825│Полиамидный пресс-порошок ПМ-69               │           │                       │     5     │     a      │    3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1826│Полибензоксазол                               │29791-96-6 │       [C7H5NO]        │     10    │     a      │    3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    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</w:t>
      </w:r>
      <w:r>
        <w:rPr>
          <w:sz w:val="16"/>
          <w:szCs w:val="16"/>
        </w:rPr>
        <w:t>x       │           │            │     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1827│Поли-1,4-b-о-ацетат-бутаноат-Д-пиранозил-     │ 9004-36-8 │     [C20H30O14]N      │     10    │     а      │    4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Д-глюкопираноза (ацетобутиратцеллюлоза)       │           │                       │           │            │     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1828│Полибутиленбензол-1,4-дикарбонат              │           │                       │   -/10    │     a      │    4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1829│Полибутил-2-метилпроп-2-еноат                 │           │     (-С8Н11О2-)       │     10    │     a      │    4    │           │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    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</w:t>
      </w:r>
      <w:r>
        <w:rPr>
          <w:sz w:val="16"/>
          <w:szCs w:val="16"/>
        </w:rPr>
        <w:t>n      │           │            │     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1830│Полигалактуроновая кислота                    │ 9000-69-5 │                       │     10    │     a      │    4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1831│Поли(гексагидро-2Н-азепин-2-он)               │25038-54-4 │      (C6H11NO)        │    -/5    │     a      │    3    │     Ф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    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</w:t>
      </w:r>
      <w:r>
        <w:rPr>
          <w:sz w:val="16"/>
          <w:szCs w:val="16"/>
        </w:rPr>
        <w:t>n       │           │            │     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1832│Поли-2-гидроксибутановая кислота              │           │       [C4H8О3]        │    0,1    │     a      │    2    │     A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    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</w:t>
      </w:r>
      <w:r>
        <w:rPr>
          <w:sz w:val="16"/>
          <w:szCs w:val="16"/>
        </w:rPr>
        <w:t>n       │           │            │     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1833│Поли-Д-глюкозоамин, частично N-ацетилированный│ 9012-76-4 │                       │     2     │     a      │    3    │     A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1834│Поли(1,12-додекаметиленпирромелит)            │           │       (C22H2О)        │     5     │     a      │    3    │           │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    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</w:t>
      </w:r>
      <w:r>
        <w:rPr>
          <w:sz w:val="16"/>
          <w:szCs w:val="16"/>
        </w:rPr>
        <w:t>n       │           │            │     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1835│Поли(иминоимидокарбонилиминогексаметилен)     │57029-18-2 │      (C7H15N3)·       │     2     │     a      │    3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+                                  │           │        n(ClH)         │           │            │         │           │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гидрохлорид                                   │           │              x        │           │            │     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1836│Поли(иминоимидокарбонилиминогексаметилен)     │89697-78-9 │      (C7H15N3)·       │     2     │     a      │    3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+                                       │           │       n(H3О4P)x       │           │            │     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фосфат                                        │           │                       │           │            │     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1837│Поликарбацин                                  │           │                       │     1     │     а      │    2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1838│Поли(1-&gt;4)-2-N-карбоксиметил 2-дезокси-       │           │                       │     2     │     a      │    3    │     A     │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6-О-карбоксиметил-"бета"-D-глюкопиранозы      │           │                       │           │            │     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натриевая соль                                │           │                       │           │            │     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1839│Поликарбонфторид                              │           │ (CFх)n, где n = 1500, │     10    │     а      │    4    │           │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    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</w:t>
      </w:r>
      <w:r>
        <w:rPr>
          <w:sz w:val="16"/>
          <w:szCs w:val="16"/>
        </w:rPr>
        <w:t>х = 0,8 - 1,1     │           │            │     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1840│Поликарбонат                                  │25971-63-5 │                       │     10    │     a      │    4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1841│Полимарцин                                    │           │                       │    0,5    │     а      │    2    │     А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1842│Полимер бензол-1,2,4,5-тетракарбоновой кислоты│28014-25-7 │     (C18H30N2О6)      │     5     │     a      │    3    │           │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имида с додекаметилендиамином АИ-1П           │           │                 n     │           │            │     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1843│Полимер гексагидро-2Н-азепин-2-она с оксираном│26569-63-1 │     [[C6H11NO]  ·     │    -/5    │     a      │    3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    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</w:t>
      </w:r>
      <w:r>
        <w:rPr>
          <w:sz w:val="16"/>
          <w:szCs w:val="16"/>
        </w:rPr>
        <w:t>m       │           │            │         │           │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    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[С2Н4О]n]        │           │            │     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    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</w:t>
      </w:r>
      <w:r>
        <w:rPr>
          <w:sz w:val="16"/>
          <w:szCs w:val="16"/>
        </w:rPr>
        <w:t>x       │           │            │     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1844│Полимер 2-гидроксибензоата натрия с           │53360-51-3 │     [[C7H6NaО3] ·     │     10    │     a      │    4    │           │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формальдегидом                                │           │                m      │           │            │     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    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</w:t>
      </w:r>
      <w:r>
        <w:rPr>
          <w:sz w:val="16"/>
          <w:szCs w:val="16"/>
        </w:rPr>
        <w:t>[СН2О]n]        │           │            │         │           │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    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</w:t>
      </w:r>
      <w:r>
        <w:rPr>
          <w:sz w:val="16"/>
          <w:szCs w:val="16"/>
        </w:rPr>
        <w:t>x       │           │            │     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1845│Полимер 1,1-дихлорэтена и хлорэтена           │ 9011-06-7 │     [[С2Н2Сl2] ·      │     10    │     a      │    4    │           │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    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</w:t>
      </w:r>
      <w:r>
        <w:rPr>
          <w:sz w:val="16"/>
          <w:szCs w:val="16"/>
        </w:rPr>
        <w:t>n       │           │            │     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    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[С2Н3Сl] ]       │           │            │         │           │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    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</w:t>
      </w:r>
      <w:r>
        <w:rPr>
          <w:sz w:val="16"/>
          <w:szCs w:val="16"/>
        </w:rPr>
        <w:t>m x      │           │            │     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1846│Полимер (1-метилэтенил)бензола с              │ 9011-11-4 │       [[С9Н10]        │    -/5    │     a      │    4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этенилбензолом                                │           │               m       │           │            │         │           │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    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</w:t>
      </w:r>
      <w:r>
        <w:rPr>
          <w:sz w:val="16"/>
          <w:szCs w:val="16"/>
        </w:rPr>
        <w:t>[С8Н8]n]        │           │            │     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    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</w:t>
      </w:r>
      <w:r>
        <w:rPr>
          <w:sz w:val="16"/>
          <w:szCs w:val="16"/>
        </w:rPr>
        <w:t>x       │           │            │     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1847│Полимер-2-метил-5-этенилпиридина с проп-      │           │       [[C8H9N]        │     5     │     a      │    3    │           │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2-енонитрилом                                 │           │               m       │           │            │     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    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[C3H3N] ]        │           │            │         │           │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    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</w:t>
      </w:r>
      <w:r>
        <w:rPr>
          <w:sz w:val="16"/>
          <w:szCs w:val="16"/>
        </w:rPr>
        <w:t>n  x      │           │            │     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1848│Полимер этенил(хлорметил)бензола и            │ 9035-15-1 │                       │     10    │     a      │    4    │           │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1,4-диэтилбензола                             │           │                       │           │            │     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1849│Полимерная композиция ЭППП-1                  │           │                       │     5     │     a      │    3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1850│Полимеры проп-2-еновой и 2-метилпроп-2-еновой │           │                       │     10    │     a      │    4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кислот и их производных                       │           │                       │           │            │     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1851│Полиметиленкарбамид                           │           │                       │     10    │     a      │    4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1852│Полимиксин Е2, 7-L-треонин                    │71029-35-1 │     C50H94N16O14      │    0,1    │     a      │    2    │     A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1853│Полиминеральная калийная руда с содержанием   │           │                       │     5     │     a      │    3    │           │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SiO2 до 10%                                   │           │                       │           │            │     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1854│Поли-1,3,4-оксадиазол                         │51289-96-4 │      [C2H2N2О]        │     10    │     a      │    3    │           │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    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</w:t>
      </w:r>
      <w:r>
        <w:rPr>
          <w:sz w:val="16"/>
          <w:szCs w:val="16"/>
        </w:rPr>
        <w:t>n       │           │            │     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1855│Поли[окси-2,6-диметил-1,4-фенилен]            │24938-67-8 │       (C8H8О)         │     10    │     a      │    4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    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</w:t>
      </w:r>
      <w:r>
        <w:rPr>
          <w:sz w:val="16"/>
          <w:szCs w:val="16"/>
        </w:rPr>
        <w:t>n        │           │            │     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1856│Полиоксиметилен                               │ 9007-81-7 │        (CH2О)         │     5     │     a      │    3    │           │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    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</w:t>
      </w:r>
      <w:r>
        <w:rPr>
          <w:sz w:val="16"/>
          <w:szCs w:val="16"/>
        </w:rPr>
        <w:t>n        │           │            │     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1857│Полиоксипропилентриэпоксиды марок Т3-15000,   │           │                       │     10    │     п      │    4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Т3-755                                        │           │                       │           │            │     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1858│Полиоксипропилендиэпоксиды ДЗ-1000, ДЗ-500    │           │                       │    100    │     п      │    4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(по ацетону)                                  │           │                       │           │            │     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1859│Полиоксипропилентриэпоксиды марок ТЭ-15000,   │           │                       │    100    │     п      │    4    │           │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ТЭ-750 (по ацетону)                           │           │                       │           │            │     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1860│Полиоксифенилоксид                            │           │       [C6H5О2]        │     5     │     a      │    3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    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</w:t>
      </w:r>
      <w:r>
        <w:rPr>
          <w:sz w:val="16"/>
          <w:szCs w:val="16"/>
        </w:rPr>
        <w:t>n       │           │            │     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1861│Полиокси-1,2-этандиилоксикарбонил-            │25038-59-9 │      (C10H8О4)        │     5     │     a      │    3    │           │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1,4-фениленкарбонил                           │           │               n       │           │            │     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1862│Полипроп-2-енамид                             │ 9003-05-8 │       (C3H5NO)        │     10    │     a      │    4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    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</w:t>
      </w:r>
      <w:r>
        <w:rPr>
          <w:sz w:val="16"/>
          <w:szCs w:val="16"/>
        </w:rPr>
        <w:t>n       │           │            │     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1863│Полипроп-2-енонитрил                          │25765-21-3 │      [-C3H3N-]        │    -/5    │     a      │    3    │     Ф     │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    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</w:t>
      </w:r>
      <w:r>
        <w:rPr>
          <w:sz w:val="16"/>
          <w:szCs w:val="16"/>
        </w:rPr>
        <w:t>n       │           │            │     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1864│Полипропилен нестабилизированный              │ 9003-07-0 │        [C3H4]         │     10    │     a      │    3    │           │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    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</w:t>
      </w:r>
      <w:r>
        <w:rPr>
          <w:sz w:val="16"/>
          <w:szCs w:val="16"/>
        </w:rPr>
        <w:t>x        │           │            │     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1865│Полисульфоны                                  │           │                       │     10    │     a      │    4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1866│Политетрафторэтилен                           │ 9002-84-0 │        (C2F4)         │   -/10    │     a      │    4    │     Ф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    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</w:t>
      </w:r>
      <w:r>
        <w:rPr>
          <w:sz w:val="16"/>
          <w:szCs w:val="16"/>
        </w:rPr>
        <w:t>n        │           │            │     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1867│Поли-3-фениленизофталимид                     │           │      (C14H9NО2)       │     10    │     a      │    4    │           │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    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</w:t>
      </w:r>
      <w:r>
        <w:rPr>
          <w:sz w:val="16"/>
          <w:szCs w:val="16"/>
        </w:rPr>
        <w:t>n      │           │            │     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1868│Полифосфаты: аммониевая, калиевая, кальциевая,│           │                       │     10    │     a      │    4    │           │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натриевая, магниевая одно-, двух-             │           │                       │           │            │     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и трехзамещенные соли ортофосфорной кислоты   │           │                       │           │            │     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1869│Полифталоцианин кобальта, натриевая соль      │           │                       │     5     │     a      │    3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</w:t>
      </w:r>
      <w:r>
        <w:rPr>
          <w:sz w:val="16"/>
          <w:szCs w:val="16"/>
        </w:rPr>
        <w:t>+                                │           │                       │           │            │         │           │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1870│Полихлорпинен                                 │           │      [C10H15Cl]       │    0,2    │     п      │    2    │     A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    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</w:t>
      </w:r>
      <w:r>
        <w:rPr>
          <w:sz w:val="16"/>
          <w:szCs w:val="16"/>
        </w:rPr>
        <w:t>n      │           │            │     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1871│Полиэтен                                      │ 9002-88-4 │        [С2Н4]         │     10    │     a      │    4    │           │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    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</w:t>
      </w:r>
      <w:r>
        <w:rPr>
          <w:sz w:val="16"/>
          <w:szCs w:val="16"/>
        </w:rPr>
        <w:t>n        │           │            │     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1872│Полиэтендиол                                  │ 9002-89-5 │       (С2Н4О)         │     10    │     a      │    4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    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</w:t>
      </w:r>
      <w:r>
        <w:rPr>
          <w:sz w:val="16"/>
          <w:szCs w:val="16"/>
        </w:rPr>
        <w:t>x        │           │            │     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1873│Полиэтенилбензол                              │ 9003-53-6 │        [С8Н8]         │     10    │     a      │    4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    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</w:t>
      </w:r>
      <w:r>
        <w:rPr>
          <w:sz w:val="16"/>
          <w:szCs w:val="16"/>
        </w:rPr>
        <w:t>n        │           │            │     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1874│Поли(1-этенилпирролид-2-он)                   │ 9003-39-8 │       (C6H9NO)        │     10    │     a      │    4    │           │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    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</w:t>
      </w:r>
      <w:r>
        <w:rPr>
          <w:sz w:val="16"/>
          <w:szCs w:val="16"/>
        </w:rPr>
        <w:t>x       │           │            │     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1875│Полиэтенилхлорид                              │ 9002-86-2 │       [С2Н3Сl]        │     6     │     a      │    3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    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</w:t>
      </w:r>
      <w:r>
        <w:rPr>
          <w:sz w:val="16"/>
          <w:szCs w:val="16"/>
        </w:rPr>
        <w:t>x       │           │            │     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1876│Полиэтенилхлорид хлорированный                │           │       [С2Сl4]         │     6     │     a      │    4    │     Ф     │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    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</w:t>
      </w:r>
      <w:r>
        <w:rPr>
          <w:sz w:val="16"/>
          <w:szCs w:val="16"/>
        </w:rPr>
        <w:t>x        │           │            │     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1877│Полиэфирная композиция ППК-1                  │           │                       │     10    │     a      │    3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</w:t>
      </w:r>
      <w:r>
        <w:rPr>
          <w:sz w:val="16"/>
          <w:szCs w:val="16"/>
        </w:rPr>
        <w:t>+                               │           │                       │           │            │         │           │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1878│Пропандинитрил                                │ 109-77-3  │        C3H2N2         │    0,3    │    п+a     │    1    │     О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1879│Пропан-1,2-диол                               │  57-55-6  │        С3Н8О2         │     7     │    п+a     │    3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1880│Пропан-2-ол                                   │  67-63-0  │         С3Н8О         │   50/10   │     п      │    3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1881│Пропан-1-ол                                   │  71-23-8  │         С3Н8О         │   30/10   │     п      │    3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1882│Пропан-2-он                                   │  67-64-1  │         С3Н6О         │  800/200  │     п      │    4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        </w:t>
      </w:r>
      <w:r>
        <w:rPr>
          <w:sz w:val="16"/>
          <w:szCs w:val="16"/>
        </w:rPr>
        <w:t>+                │           │                       │           │            │     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1883│Пропан-1,2,3-триола тринитрат                 │  55-63-0  │       C3H5N3O9        │    0,02   │     п      │    1    │     O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1884│Проп-2-ен-1-аль                               │ 107-02-8  │         С3Н4О         │    0,2    │     п      │    2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</w:t>
      </w:r>
      <w:r>
        <w:rPr>
          <w:sz w:val="16"/>
          <w:szCs w:val="16"/>
        </w:rPr>
        <w:t>+                                │           │                       │           │            │     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1885│Проп-2-енамид                                 │  79-06-1  │        C3H5NO         │  0,2/0,05 │     п      │    2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</w:t>
      </w:r>
      <w:r>
        <w:rPr>
          <w:sz w:val="16"/>
          <w:szCs w:val="16"/>
        </w:rPr>
        <w:t>+                                │           │                       │           │            │         │           │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1886│Проп-1-енамин                                 │ 107-11-9  │         C3H7N         │    0,5    │     п      │    2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 </w:t>
      </w:r>
      <w:r>
        <w:rPr>
          <w:sz w:val="16"/>
          <w:szCs w:val="16"/>
        </w:rPr>
        <w:t>+                       │           │                       │           │            │     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1887│Проп-2-енилциан ацетат                        │13361-32-5 │        C6H7NО2        │     1     │     a      │    2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</w:t>
      </w:r>
      <w:r>
        <w:rPr>
          <w:sz w:val="16"/>
          <w:szCs w:val="16"/>
        </w:rPr>
        <w:t>+                            │           │                       │           │            │         │           │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1888│Проп-1-енилацетат                             │ 591-87-7  │        С5Н8О2         │     2     │     п      │    3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          </w:t>
      </w:r>
      <w:r>
        <w:rPr>
          <w:sz w:val="16"/>
          <w:szCs w:val="16"/>
        </w:rPr>
        <w:t>+              │           │                       │           │            │         │           │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1889│Проп-2-енил-2-метилпроп-2-еноат               │  96-05-9  │        С7Н10О2        │     2     │     п      │    3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        </w:t>
      </w:r>
      <w:r>
        <w:rPr>
          <w:sz w:val="16"/>
          <w:szCs w:val="16"/>
        </w:rPr>
        <w:t>+                │           │                       │           │            │     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1890│N-Проп-1-енилпроп-2-ен-1-амин                 │ 124-02-7  │        C6H11N         │     1     │     п      │    2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1891│Проп-1-енил-2-(проп-                          │72782-44-6 │       C10H12O5        │    0,03   │     п      │    1    │           │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1-енилоксикарбонилокси)проп-2-еноат           │           │                       │           │            │     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  </w:t>
      </w:r>
      <w:r>
        <w:rPr>
          <w:sz w:val="16"/>
          <w:szCs w:val="16"/>
        </w:rPr>
        <w:t>+                      │           │                       │           │            │     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1892│Проп-1-енилхлоркарбонат                       │ 2937-50-0 │       С4Н5СlО2        │    0,4    │     п      │    2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1893│Проп-2-енил-2-цианпроп-2-еноат                │ 7324-02-9 │        C7H7NO2        │     1     │     п      │    2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1894│Проп-2-еновая кислота                         │  79-10-7  │        С3Н4О2         │    15/5   │     п      │    3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+                           │           │                       │           │            │     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1895│Проп-2-еноилхлорид                            │ 814-68-6  │        С3Н3СlO        │    0,3    │     п      │    2    │     А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</w:t>
      </w:r>
      <w:r>
        <w:rPr>
          <w:sz w:val="16"/>
          <w:szCs w:val="16"/>
        </w:rPr>
        <w:t>+                             │           │                       │           │            │         │           │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1896│Проп-2-енонитрил                              │ 107-13-1  │         C3H3N         │  1,5/0,5  │     п      │    2    │     А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1897│Пропилацетат                                  │ 109-60-4  │        С5Н10О2        │    200    │     п      │    4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1898│S-Пропилбутил(этил)тиокарбамат                │ 1114-71-2 │       C10H21NOS       │     1     │    п+а     │    2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1899│Пропил-4-гидрооксибензоат                     │  94-13-3  │       С10Н12О3        │     10    │     а      │    4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      </w:t>
      </w:r>
      <w:r>
        <w:rPr>
          <w:sz w:val="16"/>
          <w:szCs w:val="16"/>
        </w:rPr>
        <w:t>+                  │           │                       │           │            │         │           │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1900│S-Пропилдипропилтиокарбамат                   │ 1929-77-7 │       C10H21NOS       │     5     │    п+а     │    3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+                        │           │                       │           │            │     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1901│N-Пропилпропан-1-амин                         │ 142-84-7  │        C6H15N         │     2     │     п      │    2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1902│Пропилпропионат                               │ 106-36-5  │        С6Н12О2        │     70    │     п      │    4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1903│Пропилперфторпентаноат                        │134638-92-9│       C8H7F9О2        │    100    │     п      │    4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           </w:t>
      </w:r>
      <w:r>
        <w:rPr>
          <w:sz w:val="16"/>
          <w:szCs w:val="16"/>
        </w:rPr>
        <w:t>+             │           │                       │           │            │         │           │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1904│S-Пропил-О-фенил-О-этилтиофосфат              │40626-35-5 │      C11H17О3PS       │    0,02   │    п+а     │    1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1905│Проп-2-ин-1-ол                                │ 107-19-7  │         С3Н4О         │     1     │     п      │    2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</w:t>
      </w:r>
      <w:r>
        <w:rPr>
          <w:sz w:val="16"/>
          <w:szCs w:val="16"/>
        </w:rPr>
        <w:t>+                              │           │                       │           │            │         │           │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1906│Пропиональдегид                               │ 123-38-6  │         С3Н6О         │     5     │     п      │    3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</w:t>
      </w:r>
      <w:r>
        <w:rPr>
          <w:sz w:val="16"/>
          <w:szCs w:val="16"/>
        </w:rPr>
        <w:t>+                              │           │                       │           │            │     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1907│Пропионилхлорид                               │  79-03-8  │        С3Н5СlO        │     2     │     п      │    3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1908│Пропионовая кислота                           │  79-09-4  │        С3Н6О2         │     20    │     п      │    4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1909│2-(Проп-2-енокси)этанол                       │ 111-45-5  │        C5H10O2        │     20    │     п      │    4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1910│Протаргол                                     │           │                       │     4     │     а      │    4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1911│Протеаза щелочная (активность 60000 ед.)      │ 9073-77-2 │      C20H18N4О3       │    0,5    │     а      │    2    │     А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1912│Протерризин                                   │           │                       │    0,5    │     а      │    2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1913│Протомезентерин                               │           │                       │    0,5    │     а      │    2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1914│Протосубтилин                                 │           │                       │    0,5    │     а      │    2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1915│1Н-Пурин-6-амин                               │  73-24-5  │        C5H5N5         │     3     │     а      │    3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1916│1Н-Пурин-6-амин, сульфат                      │ 321-30-2  │       C5H7N·O4S       │     3     │     a      │    3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1917│Пыль биотехнологической кормовой добавки      │           │                       │    0,1    │     а      │    2    │     А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"Провит"                                      │           │                       │ (по белку)│            │     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1918│Пыль доменного шлака                          │           │                       │    -/6    │     a      │    4    │     Ф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1919│Пыль птицеводческого производства             │           │                       │    0,1    │     а      │    2    │     А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    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(по белку)│            │     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1920│Пыль растительного и животного происхождения: │           │                       │           │            │         │           │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а) с примесью диоксида кремния от 2 до 10%    │           │                       │    -/4    │     a      │    4    │   А, Ф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б) зерновая                                   │           │                       │    -/4    │     a      │    3    │   А, Ф    │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в) лубяная, хлопчатобумажная хлопковая,       │           │                       │    -/2    │     a      │    4    │   А, Ф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льняная, шерстяная, пуховая и др. (с примесью │           │                       │           │            │         │           │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диоксида кремния более 10%)                   │           │                       │           │            │     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г) древесная и др. (с примесью диоксида       │           │                       │    -/6    │     a      │    4    │   А, Ф    │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кремния менее 2%)                             │           │                       │           │            │     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д) хлопковая мука (по белку)                  │           │                       │    -/0,5  │     a      │    3    │     A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1921│Пыль свиноводческого производства             │           │                       │    0,1    │     а      │    2    │     А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    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(по белку)│            │     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1922│Пыльца бабочек зерновой моли                  │           │                       │    0,1    │     a      │    2    │     A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+                                    │           │                       │           │            │         │           │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1923│Ранкотекс                                     │           │                       │     1     │     а      │    2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1924│Ренацит II, сплав трихлорбензотиола,          │           │                       │     5     │     a      │    3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дитиобис(трихлорбензола)                      │           │                       │           │            │     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1925│Рениномезентерин                              │           │                       │    0,5    │     a      │    2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1926│Рибофлавин                                    │  83-88-5  │      C17H20N4О6       │     1     │     a      │    2    │     A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1927│Роксбор-КС, Роксбор-МВ, Роксбор-БЦ,           │           │                       │    -/10   │     a      │    4    │     Ф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борсодержащие смеси                           │           │                       │           │            │     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1928│Россыпные комбикорма-концентраты с            │           │                       │     4     │     а      │    3    │    А,Ф    │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ферроцианидом Vossen-Blau 705                 │           │                       │           │            │     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1929│Ртуть                                         │ 7439-97-6 │          Hg           │ 0,01/0,005│     п      │    1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           </w:t>
      </w:r>
      <w:r>
        <w:rPr>
          <w:sz w:val="16"/>
          <w:szCs w:val="16"/>
        </w:rPr>
        <w:t>+             │           │                       │           │            │     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1930│Ртуть, неорганические соединения  (по ртути)  │           │                       │  0,2/0,05 │     a      │    1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</w:t>
      </w:r>
      <w:r>
        <w:rPr>
          <w:sz w:val="16"/>
          <w:szCs w:val="16"/>
        </w:rPr>
        <w:t>+                            │           │                       │           │            │     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1931│Рубидий гидроксид                             │ 1310-82-3 │         HORb          │    0,5    │     a      │    2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1932│диРубидий карбонат                            │ 584-09-8  │        CRb2O3         │    0,5    │     a      │    2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1933│Рубидий нитрат                                │13126-12-0 │         NO3Rb         │    0,5    │     a      │    2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1934│Рубидийтрииодобис (дииодтетрааргентат)        │12267-44-6 │        Ag4I5Rb        │     3     │     a      │    3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1935│диРубидий сульфат                             │ 7488-54-2 │        O4Rb2S         │    0,5    │     a      │    2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1936│Рубидий хлорид                                │ 7791-11-9 │         ClRb          │    0,5    │     a      │    2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1937│Рутений диоксид                               │12036-10-1 │         O2Ru          │     1     │     a      │    2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1938│Самарий дихлорид                              │13874-75-4 │         Cl2Sm         │     5     │     a      │    3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1939│Самарий оксид                                 │12035-88-0 │          OSm          │     5     │     a      │    3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 </w:t>
      </w:r>
      <w:r>
        <w:rPr>
          <w:sz w:val="16"/>
          <w:szCs w:val="16"/>
        </w:rPr>
        <w:t>+                       │           │                       │           │            │     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1940│Самарий пентакобальтид  (по кобальту)         │12017-68-4 │         Co5Sm         │    0,05   │     a      │    1    │     A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1941│Самарий сульфат                               │38414-00-5 │        O4SSm2         │     5     │     a      │    3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1942│диСамарий триоксид                            │12060-58-1 │         O3Sm2         │     5     │     a      │    3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1943│диСамарий трисульфат                          │13692-88-3 │       O12S3Sm2        │     5     │     a      │    3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1944│Самарий трихлорид                             │10361-82-7 │         Сl3Sm         │     5     │     a      │    3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1945│Сахароза                                      │ 9001-57-4 │                       │     10    │     a      │    4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1946│Сахарол                                       │           │                       │     10    │     a      │    4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1947│Свинец и его неорганические соединения (по    │           │                       │   -/0,05  │     a      │    1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свинцу)                                       │           │                       │           │            │     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1948│Свинец цирконий титан триоксид (по свинцу)    │           │       O3PbTiZr        │  0,1/0,05 │     a      │    1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1949│Свинцово-кадмиевый припой (состав: кадмий -   │           │                       │    0,05   │     a      │    1    │           │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18%, свинец - 32%, олово - 50%) (по свинцу)   │           │                       │           │            │     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1950│Свинцово-оловянные припои (сурьмянистые и     │           │                       │    0,05   │     a      │    1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бессурьмянистые) (по свинцу)                  │           │                       │           │            │     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1951│Селен                                         │ 7782-49-2 │          Se           │    -/2    │     a      │    3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</w:t>
      </w:r>
      <w:r>
        <w:rPr>
          <w:sz w:val="16"/>
          <w:szCs w:val="16"/>
        </w:rPr>
        <w:t>+                            │           │                       │           │            │     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1952│Селен гексафторид                             │ 7783-79-1 │         P6Se          │    0,2    │     п      │    1    │     О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1953│Селен диоксид                                 │ 7446-08-4 │         O2Se          │  0,3/0,1  │     a      │    1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1954│Сенна (сухие листья)                          │           │                       │     5     │     a      │    3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1955│Сера                                          │ 7704-34-9 │           S           │    -/6    │     a      │    4    │     Ф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1956│Сера гексафторид                              │ 2551-62-4 │          F6S          │    5000   │     п      │    4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</w:t>
      </w:r>
      <w:r>
        <w:rPr>
          <w:sz w:val="16"/>
          <w:szCs w:val="16"/>
        </w:rPr>
        <w:t>+                            │           │                       │           │            │     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1957│диСера декафторид                             │ 5714-22-7 │         F10S2         │    0,1    │     п      │    1    │     О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+                                 │           │                       │           │            │         │           │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1958│Сера диоксид                                  │ 7446-09-5 │          O2S          │     10    │     п      │    3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</w:t>
      </w:r>
      <w:r>
        <w:rPr>
          <w:sz w:val="16"/>
          <w:szCs w:val="16"/>
        </w:rPr>
        <w:t>+                                │           │                       │           │            │     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1959│Сера дихлорид                                 │10545-99-0 │         Cl2S          │    0,3    │     п      │    2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</w:t>
      </w:r>
      <w:r>
        <w:rPr>
          <w:sz w:val="16"/>
          <w:szCs w:val="16"/>
        </w:rPr>
        <w:t>+                              │           │                       │           │            │         │           │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1960│диСера дихлорид                               │10025-67-9 │         Cl2S2         │    0,3    │     п      │    2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1961│(Т-4)Сера тетрафторид                         │ 7782-60-0 │          F4S          │    0,3    │     п      │    2    │     O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</w:t>
      </w:r>
      <w:r>
        <w:rPr>
          <w:sz w:val="16"/>
          <w:szCs w:val="16"/>
        </w:rPr>
        <w:t>+                                │           │                       │           │            │     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1962│Сера триоксид                                 │ 7446-11-9 │          O3S          │     1     │     п      │    2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1963│Серебро                                       │ 7440-22-4 │          Ag           │     1     │     a      │    2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1964│Серебро, неорганические соединения            │           │                       │    0,5    │     a      │    2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1965│Серебро фторид (по фтору)                     │ 7775-41-9 │          AgF          │   1/0,2   │     a      │    2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</w:t>
      </w:r>
      <w:r>
        <w:rPr>
          <w:sz w:val="16"/>
          <w:szCs w:val="16"/>
        </w:rPr>
        <w:t>+                               │           │                       │           │            │     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1966│Серная кислота                                │ 7664-93-9 │         H2О4S         │     1     │     a      │    2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+                                    │           │                       │           │            │         │           │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1967│Сизомицин                                     │           │                       │    0,05   │     а      │    1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1968│Силикатсодержащие пыли, силикаты,             │           │                       │           │            │         │           │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алюмосиликаты:                                │           │                       │           │            │     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а) асбесты природные (хризотил, антофиллит,   │           │                       │   2/0,5   │     a      │    3    │   Ф, К    │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актинолит, тремолит, магнезиарфведсонит) и    │           │                       │           │            │     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синтетические асбесты, а также смешанные      │           │                       │           │            │         │           │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асбестопородные пыли при содержании в них     │           │                       │           │            │     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асбеста более 20%                             │           │                       │           │            │         │           │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б) асбестопородные пыли при содержании в них  │           │                       │    2/1    │     a      │    3    │   Ф, К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асбеста от 10 до 20%                          │           │                       │           │            │         │           │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в) асбестопородные пыли при содержании в них  │           │                       │    4/2    │     a      │    3    │   Ф, К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асбеста менее 10%                             │           │                       │           │            │     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г) асбестоцемент неокрашенный и цветной при   │           │                       │    6/4    │     a      │    3    │   Ф, К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содержании в нем диоксида марганца не более   │           │                       │           │            │     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5%, оксида хрома не более 7%, оксида железа не│           │                       │           │            │     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более 10%                                     │           │                       │           │            │     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д) асбестобакелит, асбесторезина              │           │                       │    -/4    │     a      │    3    │     Ф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е) слюды (флагопит, мусковит), тальк,         │           │                       │    -/4    │     a      │    3    │     Ф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талькопородные пыли (природные смеси талька с │           │                       │           │            │         │           │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тремолитом, актинолитом, антофиллитом и др.), │           │                       │           │            │     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содержащие до 10% свободного диоксида кремния │           │                       │           │            │         │           │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ж) муллитовые (не волокнистые) огнеупоры,     │           │                       │    -/4    │     a      │    3    │     Ф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искусственные минералволокна силикатные       │           │                       │           │            │         │           │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стеклообразной структуры (стекловолокно,      │           │                       │           │            │     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стекловата, вата минеральная и шлаковая,      │           │                       │           │            │         │           │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муллитокремнеземистые, не содержащие или      │           │                       │           │            │     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>+3                         │           │                       │           │            │         │           │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содержащие до 5% Сr  )                        │           │                       │           │            │     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з) высокоглиноземистая огнеупорная глина,     │           │                       │    -/8    │     a      │    4    │     Ф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цемент, оливин, апатит, глина, шамот          │           │                       │           │            │     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каолиновый                                    │           │                       │           │            │         │           │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и) силикаты стеклообразные вулканического     │           │                       │    -/4    │     a      │    3    │     Ф     │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происхождения (туфы, пемза, перлит)           │           │                       │           │            │     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к) цеолиты (природные и искусственные)        │           │                       │    6/2    │     a      │    3    │     Ф     │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л) дуниты и изготавливаемые из них            │           │                       │    -/4    │     a      │    3    │     Ф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магнезиально-силикатные (форстеритовые)       │           │                       │           │            │         │           │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огнеупоры                                     │           │                       │           │            │     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м) пыль стекла и стеклянных строительных      │           │                       │    6/2    │     a      │    3    │     Ф     │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материалов                                    │           │                       │           │            │     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1969│Силлиманит                                    │12141-45-6 │        Al2O5Si        │    -/6    │     a      │    4    │     Ф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1970│Сильвинит                                     │77348-01-7 │        Cl2KNa         │     5     │     a      │    3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1971│Синтокс-12, Синтокс-20М                       │66106-01-2 │                       │     5     │     a      │    3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1972│Ситалл марки СТ-30 в смеси с алмазом до 5%    │           │                       │    -/2    │     a      │    3    │     Ф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1973│Скандий фторид (по фтору)                     │14017-33-5 │          FSc          │  2,5/0,5  │     a      │    3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1974│Скипидар (в пересчете на С)                   │ 8006-64-2 │                       │  600/300  │     п      │    4    │     А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1975│Смесь моно- и бициклических терпеновых спиртов│           │                       │     5     │    п+а     │    3    │           │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(продукт "Витерол")                           │           │                       │           │            │     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1976│                                              │           │                       │    0,2    │     a      │    2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Смола дициандиамидформальдегидная+            │           │                       │           │            │     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1977│Смолодоломит                                  │           │                       │    6/2    │     a      │    3    │     Ф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1978│Смолы сланцевые дифенольные ДФК-8, ДФК-9,     │           │                       │     80    │    п+a     │    4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ДФК-АМ (контроль по ацетону)                  │           │                       │           │            │     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1979│Соли алифатических аминов и жирных кислот     │           │                       │     2     │    п+a     │    3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+                                       │           │                       │           │            │     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C                                             │           │                       │           │            │         │           │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12-20                                        │           │                       │           │            │     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1980│Солизим                                       │           │                       │    0,5    │     a      │    2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1981│Сольвент-нафта (в пересчете на С)             │64742-91-2 │                       │  300/100  │     п      │    4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1982│L-Сорбоза                                     │  87-79-6  │        С6Н12O6        │     10    │     п      │    4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1983│Спирт метилбензиловый                         │           │                       │     5     │     п      │    3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1984│Спирты непредельного ряда (аллиловый,         │           │                       │     2     │     п      │    3    │           │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кротониловый)                                 │           │                       │           │            │     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1985│Спирты первичные жирные C                     │           │                       │     10    │    п+a     │    3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    </w:t>
      </w:r>
      <w:r>
        <w:rPr>
          <w:sz w:val="16"/>
          <w:szCs w:val="16"/>
        </w:rPr>
        <w:t>10-18                │           │                       │           │            │     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1986│Сплав алюминия с магнием АМ-50                │           │                       │     6     │     a      │    4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1987│Стеклокристаллический цемент (по свинцу)      │           │                       │    0,05   │     a      │    1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1988│Стеклопластик на основе полиэфирной смолы     │           │                       │     5     │     a      │    3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1989│Стеклоэмаль (по свинцу)                       │           │                       │    0,05   │     a      │    1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1990│Стиромаль                                     │ 9011-13-6 │      (С12Н10O3)       │     6     │     a      │    4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    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</w:t>
      </w:r>
      <w:r>
        <w:rPr>
          <w:sz w:val="16"/>
          <w:szCs w:val="16"/>
        </w:rPr>
        <w:t>x      │           │            │     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1991│Стронций дигидроксид                          │18480-07-4 │        H2O2Sr         │     1     │     a      │    2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1992│Стронций динитрат                             │10042-76-9 │        N2O6Sr         │     1     │     a      │    2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1993│Стронций дифторид (по фтору)                  │ 7783-48-4 │         F2Sr          │  2,5/0,5  │     a      │    3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1994│Стронций карбонат                             │ 1633-05-2 │         CO3Sr         │     6     │     a      │    4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1995│Стронций оксид                                │ 1314-11-0 │          OSr          │     1     │     a      │    2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1996│Стронций сульфат                              │ 7759-02-6 │         O4SSr         │     6     │     a      │    4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1997│диСтронций трифосфат                          │14414-90-5 │       O12P3Sr2        │     6     │     a      │    4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1998│Сульфантрол                                   │           │                       │     1     │     а      │    2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1999│Сульфоаммиачное удобрение                     │           │                       │     25    │    п+a     │    4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2000│Сульфокамфорная кислота                       │           │                       │     3     │     а      │    3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2001│Сульфокарбатион-К                             │114654-31-8│                       │     1     │     a      │    2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2002│4,4'-Сульфонилбис(аминобензол)                │  80-08-0  │      C12H12N2O2S      │     5     │     a      │    3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2003│1,1'-Сульфонилбис(4-хлорбензол)               │  80-07-9  │      C12H8Cl2O2S      │     10    │     a      │    3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2004│Суперфосфат двойной кальций                   │           │H4CaO8P2 + CaO4S + O5P2│     5     │     a      │    3    │           │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бис(диводородфосфат), кальций сульфат дифосфор│           │                       │           │            │     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пентоксид                                     │           │                       │           │            │     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2005│Сурьма и ее соединения:                       │           │                       │           │            │         │           │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а) пыль сурьмы металлической                  │           │                       │  0,5/0,2  │     а      │    2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б) пыль трехвалентных оксидов сурьмы (в       │           │                       │     1     │     а      │    2    │           │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пересчете на сурьму)                          │           │                       │           │            │     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в) пыль пятивалентных оксидов сурьмы (в       │           │                       │     2     │     а      │    3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пересчете на сурьму)                          │           │                       │           │            │     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г) пыль трехвалентных сульфидов сурьмы (в     │           │                       │     1     │     а      │    2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пересчете на сурьму)                          │           │                       │           │            │         │           │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д) пыль пятивалентных сульфидов сурьмы (в     │           │                       │     2     │     а      │    3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пересчете на сурьму)                          │           │                       │           │            │     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е) фториды сурьмы трехвалентные (в пересчете  │           │                       │    0,3    │    п+а     │    2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на сурьму с обязательным контролем            │           │                       │           │            │         │           │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гидрофторида)                                 │           │                       │           │            │     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ж) фториды сурьмы пятивалентные (в пересчете  │           │                       │    0,3    │    п+а     │    2    │           │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на сурьму с обязательным контролем            │           │                       │           │            │     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гидрофторида)                                 │           │                       │           │            │         │           │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з) хлориды сурьмы трехвалентные (в пересчете  │           │                       │    0,3    │    п+а     │    3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на сурьму с обязательным контролем            │           │                       │           │            │         │           │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гидрохлорида)                                 │           │                       │           │            │     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и) хлориды сурьмы пятивалентные (в пересчете  │           │                       │    0,3    │    п+а     │    3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на сурьму с обязательным контролем            │           │                       │           │            │     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гидрохлорида)                                 │           │                       │           │            │     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2006│Табак                                         │           │                       │     3     │     а      │    3    │     А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2007│Таллий бромид (по таллию)                     │ 7789-40-4 │         ВrТl          │    0,01   │     а      │    1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2008│Таллий иодид (по таллию)                      │ 7790-30-9 │          ITl          │    0,01   │     а      │    1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2009│Таннин                                        │ 1401-55-4 │                       │     1     │     а      │    2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2010│Тантал и его оксиды                           │           │                       │   -/10    │     а      │    4    │     Ф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++                                      │           │                       │           │            │     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2011│Тебаин                                        │ 115-37-7  │       C19H23NO3       │     -     │     а      │    1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2012│Теллур                                        │13494-80-9 │          Те           │    0,01   │     а      │    1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2013│Теобромид                                     │           │                       │     1     │     а      │    2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2014│                                              │           │                       │    0,2    │     а      │    2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Теофедрин Н+ (контроль по парацетамолу)       │           │                       │           │            │     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2015│Тербий фторид (по фтору)                      │13708-63-9 │         F3Tb          │  2,5/0,5  │     а      │    3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2016│Терлон                                        │63148-69-6 │                       │   -/10    │     а      │    4    │     Ф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2017│Термопсис                                     │           │                       │    0,5    │     а      │    2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2018│1,1':4',1''-Терфенил                          │  92-94-4  │        C18H14         │     5     │    п+а     │    3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2019│Терфенильная смесь 1,1':2',1''-терфенил (63%);│           │     C18H14·C12H10     │     5     │    п+а     │    3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1,1':3'1''-терфенил (19%); бифенил (15%)      │           │                       │           │            │     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  </w:t>
      </w:r>
      <w:r>
        <w:rPr>
          <w:sz w:val="16"/>
          <w:szCs w:val="16"/>
        </w:rPr>
        <w:t>+                      │           │                       │           │            │         │           │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2020│Тестостерон изокапронат                       │           │       C25H38O3        │   0,005   │     а      │    1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+                        │           │                       │           │            │     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2021│Тестостерон пропионат                         │  57-85-2  │       С22Н32O3        │   0,005   │     a      │    1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2022│1,3,6,8-Тетраазатрицикло[2,6,1,1,3,6]додекан  │18304-79-5 │   (СН2) -(С2Н4) N4    │    0,3    │     а      │    2    │           │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+                                 │           │        4       2      │           │            │     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стереоизомер  (дезигрин)                      │           │                       │           │            │     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</w:t>
      </w:r>
      <w:r>
        <w:rPr>
          <w:sz w:val="16"/>
          <w:szCs w:val="16"/>
        </w:rPr>
        <w:t>+                               │           │                       │           │            │     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2023│Тетрабромметан                                │ 558-13-4  │         СВr4          │    0,2    │     п      │    2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2024│Тетрабромэтан                                 │25167-20-8 │        С2Н2Вr4        │     1     │     п      │    2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   </w:t>
      </w:r>
      <w:r>
        <w:rPr>
          <w:sz w:val="16"/>
          <w:szCs w:val="16"/>
        </w:rPr>
        <w:t>+                     │           │                       │           │            │         │           │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2025│Тетрабутилфосфонийбромид                      │ 3115-68-2 │       C16H36BrP       │    0,3    │     а      │    2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2026│Тетрагидробензиловый эфир циклогексакарбоновой│           │                       │     1     │     п      │    2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кислоты                                       │           │                       │           │            │     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2027│4,5,6,7-Тетрагидро-2-(гидроксиметил)-         │ 4887-42-7 │       C9H11NO3        │    0,7    │     a      │    2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1Н-изоиндол-1,3(2Н)-дион                      │           │                       │           │            │     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2028│3а, 4,7,7а-Тетрагидро-3,8-диметил-4,7-метано- │26472-00-4 │        С12Н18         │     10    │     п      │    3    │           │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1Н-инден                                      │           │                       │           │            │     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2029│Тетрагидроизобензофуран-1,3-дион              │26266-63-7 │        С8Н8O3         │    0,7    │     a      │    2    │     A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                </w:t>
      </w:r>
      <w:r>
        <w:rPr>
          <w:sz w:val="16"/>
          <w:szCs w:val="16"/>
        </w:rPr>
        <w:t>+        │           │                       │           │            │     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2030│Тетрагидрометилизобензофуран-1,3-дион         │11070-44-3 │        С9Н10О3        │     1     │     a      │    2    │     A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2031│4,5,6,7-Тетрагидро-1Н-изоиндол-1,3(2Н)-дион   │ 4720-86-9 │        C8H9NO2        │    0,7    │     a      │    2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2032│2,3,4,7-Тетрагидро-5Н-инден                   │64492-81-5 │         С9Н11         │     20    │     п      │    4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                    </w:t>
      </w:r>
      <w:r>
        <w:rPr>
          <w:sz w:val="16"/>
          <w:szCs w:val="16"/>
        </w:rPr>
        <w:t>+    │           │                       │           │            │     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2033│3а, 4,7,7а-Тетрагидро-4,7-метано-1Н-инден     │  77-73-6  │        C10H12         │     1     │     п      │    2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2034│1,2,3,9-Тетрагидро-9-метил-3-(2-метил-        │99614-01-4 │   C17H16N3·ClH·2H2O   │    0,05   │     a      │    1    │           │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1Н-имидазол-1-ил)-4Н-карбазол-4-он гидрохлорид│           │                       │           │            │     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</w:t>
      </w:r>
      <w:r>
        <w:rPr>
          <w:sz w:val="16"/>
          <w:szCs w:val="16"/>
        </w:rPr>
        <w:t>+                                     │           │                       │           │            │         │           │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дигидрат                                      │           │                       │           │            │     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2035│1,2,3,4-Тетрагидронафталин                    │ 119-64-2  │        C10H12         │    100    │     п      │    4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 </w:t>
      </w:r>
      <w:r>
        <w:rPr>
          <w:sz w:val="16"/>
          <w:szCs w:val="16"/>
        </w:rPr>
        <w:t>+                       │           │                       │           │            │     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2036│Тетрагидро-1,4-оксазин                        │ 110-91-8  │        C4H9NO         │  1,5/0,5  │     п      │    2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2037│1,2,3,8-Тетрагидропирроло[2,1-b]-хиназолина   │61939-05-7 │     C11H12N2·ClH      │    0,5    │     a      │    2    │           │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+                                  │           │                       │           │            │     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гидрохлорид                                   │           │                       │           │            │     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2038│Тетрагидротиофен-1,1-диоксид                  │ 126-33-0  │        C4H8O2S        │     40    │    п+a     │    4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2039│Тетрагидрофуран                               │ 109-99-9  │         C4H8O         │    100    │     п      │    4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2040│3а, 4,7,7а-Тетрагидро-1,2,4,5,6,7,8,8-        │  57-74-9  │       С10Н6Сl8        │    0,01   │    п+a     │    1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   </w:t>
      </w:r>
      <w:r>
        <w:rPr>
          <w:sz w:val="16"/>
          <w:szCs w:val="16"/>
        </w:rPr>
        <w:t>+                     │           │                       │           │            │         │           │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октахлор-4,7-метаноиндан                      │           │                       │           │            │     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2041│1,1,1,2,2,3,3,4,4,5,5,6,6,6-                  │ 355-42-0  │         C6F14         │    1000   │     п      │    4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Тетрадекафторгексан                           │           │                       │           │            │     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2042│                                3,7           │20280-08-4 │     C10H16 + CaCl2    │     2     │     a      │    3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1,3,5,7-Тетразатрицикло[3,3,1,1]   декан +    │           │                       │           │            │     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кальция хлорид (2:1)                          │           │                       │           │            │     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2043│Тетракарбамидохлорат кальция дигидрат         │           │ C4H16CaCl2N8O10·2H2O  │     10    │     a      │    3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2044│1,2,4,5-Тетраметилбензол                      │  95-93-2  │        C10H14         │     10    │    п+a     │    4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2045│Тетраметилдипропилентриамин                   │           │                       │     1     │     п      │    2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2046│3-(2,2,6,6-Тетраметилпиперид-                 │76505-58-3 │       C21H42N4O       │     5     │     a      │    3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4-иламино)пропионовой кислоты                 │           │                       │           │            │         │           │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N-(2,2,6,6-тетраметилпиперид-4-ил)амид        │           │                       │           │            │     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2047│2,2,6,6-Тетраметилпиперидин-4-он              │ 826-36-8  │        C9H17NO        │     3     │     п      │    3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2048│2,4,6,8-Тетраметил-1,3,5,7-тетраоксокан       │ 108-62-3  │        С8Н16O4        │    0,2    │     a      │    2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2049│О,О,О,О-Тетраметил-О,О-тиоди-                 │           │                       │    0,5    │    п+a     │    2    │           │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    </w:t>
      </w:r>
      <w:r>
        <w:rPr>
          <w:sz w:val="16"/>
          <w:szCs w:val="16"/>
        </w:rPr>
        <w:t>+                    │           │                       │           │            │     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п-фенилентиофосфат (абат)                     │           │                       │           │            │     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              </w:t>
      </w:r>
      <w:r>
        <w:rPr>
          <w:sz w:val="16"/>
          <w:szCs w:val="16"/>
        </w:rPr>
        <w:t>+          │           │                       │           │            │         │           │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2050│Тетраметилтиопероксидикарбон-диамид           │ 137-26-8  │       C6H12N2S4       │  1,5/0,5  │     a      │    2    │     A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</w:t>
      </w:r>
      <w:r>
        <w:rPr>
          <w:sz w:val="16"/>
          <w:szCs w:val="16"/>
        </w:rPr>
        <w:t>+                              │           │                       │           │            │     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2051│Тетранитрометан                               │ 509-14-8  │         CN4O8         │    0,3    │     п      │    2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2052│3,6,9,12-Тетраоксатетрадекан-1,14-диол        │ 4792-15-8 │       С10Н22О6        │     10    │    п+a     │    3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2053│5,9,13,17-Тетраоксо-2,4,6,8,10,12,14,16,18,20-│35710-96-4 │      C11H24N12O6      │     10    │     a      │    3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декаазагенейкозандиамид                       │           │                       │           │            │     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2054│2,8,12,18-Teтратио-3,9,11,17,23,25-           │ 3861-81-2 │     C27H26N6O8S4      │     1     │     a      │    2    │           │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    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      </w:t>
      </w:r>
      <w:r>
        <w:rPr>
          <w:sz w:val="16"/>
          <w:szCs w:val="16"/>
        </w:rPr>
        <w:t>4,7    13,16       │           │                       │           │            │         │           │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гексаазагексацикло[24,2,2,2]  ,[2]     ,      │           │                       │           │            │     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    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│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19,22    3,17                              │           │                       │           │            │     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[2]     ,[1]    гептатриаконта-               │           │                       │           │            │         │           │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4,6,13,15,19,21,26,28,29,31,34,36-додекаен-   │           │                       │           │            │     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2,2,8,8,12,12,18,18-октаоксид                 │           │                       │           │            │     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2055│1,1,2,2-Тетрафтор-1,2-дихлорэтан              │  76-14-2  │        C2Cl2F4        │    3000   │     п      │    4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2056│Тетрафторметан (хладон-14)                    │  72-73-0  │          CF4          │    3000   │     п      │    4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2057│2,2,3,3-Тетрафторпропан-1-ол                  │  76-37-9  │        C3H4F4O        │     20    │     п      │    4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                      </w:t>
      </w:r>
      <w:r>
        <w:rPr>
          <w:sz w:val="16"/>
          <w:szCs w:val="16"/>
        </w:rPr>
        <w:t>+  │           │                       │           │            │     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2058│2,2,3,3-Тетрафторпропил-2-метилпроп-2-еноат   │88508-33-2 │       C7H9F4O2        │     10    │     п      │    3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2059│2,2,3,3-Тетрафторпропил-2-фторпропан-2-еноат, │           │                       │     6     │     a      │    4    │           │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1,1,2-трифтор-1,1,2-трихлорэтан (ОФН) олигомер│           │                       │           │            │     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2060│2,2,3,3-Тетрафторпропил-2-фторпроп-2-еноат    │96250-38-3 │       C3H5F5O2        │  1,5/0,5  │     п      │    2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2061│1,1,2,2-Тетрафтор-1-хлорэтан                  │ 354-25-6  │        C2HClF4        │    3000   │     п      │    4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2062│1,1,1,2-Тетрафторэтан                         │ 811-97-2  │        C2H2F4         │    3000   │     п      │    4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2063│1,1,2,2-Тетрафторэтан                         │ 359-35-3  │        C2H2F4         │    3000   │     п      │    4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2064│Тетрафторэтен                                 │ 116-14-3  │         C2F4          │     30    │     п      │    4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2065│1,1,2,2-Тетрафторэтоксибензол                 │ 350-57-2  │        C8H6F4O        │     20    │     п      │    4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2066│4-(1,1,2,2-Тетрафторэтоксифенилен)-1,3-диамин │61988-37-2 │       C8H8F4N2O       │     2     │     a      │    3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2067│2,3,5,6-Тетрахлорбензол-                      │ 719-32-4  │        C8Cl6O2        │     1     │     a      │    2    │     A     │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  </w:t>
      </w:r>
      <w:r>
        <w:rPr>
          <w:sz w:val="16"/>
          <w:szCs w:val="16"/>
        </w:rPr>
        <w:t>+                      │           │                       │           │            │     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1,4-дикарбоксилдихлорид                       │           │                       │           │            │     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2068│3,3,3',4'-Тетрахлорбицикло[2,2,1]гепт-5-ен-   │68089-39-4 │      C11H6Cl4O2       │    0,2    │    п+a     │    2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2-спиро-1'-циклопент-3-ен-2',5'-дион          │           │                       │           │            │     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         </w:t>
      </w:r>
      <w:r>
        <w:rPr>
          <w:sz w:val="16"/>
          <w:szCs w:val="16"/>
        </w:rPr>
        <w:t>+               │           │                       │           │            │     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2069│1,1,2,3-Тетрахлорбута-1,3-диен                │ 921-09-5  │        C4H4Cl4        │    0,5    │     п      │    3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 </w:t>
      </w:r>
      <w:r>
        <w:rPr>
          <w:sz w:val="16"/>
          <w:szCs w:val="16"/>
        </w:rPr>
        <w:t>+                       │           │                       │           │            │     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2070│1,2,3,4-Тетрахлорбутан                        │ 3405-32-1 │        C4H6Cl4        │    0,5    │     п      │    2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2071│1,2,3,3-Тетрахлорбутан                        │13138-51-7 │        С4Н6Сl4        │     3     │     п      │    3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    </w:t>
      </w:r>
      <w:r>
        <w:rPr>
          <w:sz w:val="16"/>
          <w:szCs w:val="16"/>
        </w:rPr>
        <w:t>+                    │           │                       │           │            │         │           │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2072│1,1,2,4-Тетрахлорбут-2-ен                     │ 3574-42-3 │        С4H4Сl4        │     2     │     п      │    3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2073│2,3,5,6-Тетрахлорциклогекса-2,5-диен-1,4-дион │ 118-75-2  │        С6Сl4O2        │     2     │     a      │    3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>+           │           │                       │           │            │         │           │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2074│2,3,4,5-Тетрахлоргекса-1,3,5-триен            │22037-58-7 │        С6Н4Сl4        │    0,3    │     п      │    2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2075│Тетрахлоргептан                               │25641-64-9 │       С7Н12Сl4        │     1     │     п      │    2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2076│Тетрахлорметан                                │  56-23-5  │         CCl4          │   20/10   │     п      │    2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2077│1,1,1,9-Тетрахлорнонан                        │ 1561-48-4 │       С9Н16Сl4        │     1     │    п+a     │    2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2078│1,1,1,5-Тетрахлорпентан                       │ 2467-10-9 │        С5Н8Сl4        │     1     │     п      │    2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2079│2,3,4,5-Тетрахлор-6-трихлорметилпиридин       │ 1134-04-9 │        C6Cl7N         │     2     │     a      │    3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2080│1,1,1,3-Тетрахлорпропан                       │ 1070-78-6 │        C3H4Cl4        │     1     │     п      │    2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+                           │           │                       │           │            │         │           │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2081│Тетрахлорпроп-1-ен                            │60320-18-5 │        C3H2Cl4        │    0,1    │     п      │    2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2082│1,1,1,11-Тетрахлорундекан                     │63981-28-2 │       С11Н20Сl4       │     5     │    п+a     │    3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+                        │           │                       │           │            │     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2083│1,1,2,2-Тетрахлорэтан                         │  79-34-5  │        C2H2Cl4        │     5     │     п      │    3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</w:t>
      </w:r>
      <w:r>
        <w:rPr>
          <w:sz w:val="16"/>
          <w:szCs w:val="16"/>
        </w:rPr>
        <w:t>+                                │           │                       │           │            │         │           │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2084│Тетрахлорэтан  (смесь изомеров)               │25322-20-7 │        C2H2Cl4        │     5     │     п      │    3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2085│Тетрахлорэтилен                               │ 127-18-4  │         С2Сl4         │   30/10   │     п      │    3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</w:t>
      </w:r>
      <w:r>
        <w:rPr>
          <w:sz w:val="16"/>
          <w:szCs w:val="16"/>
        </w:rPr>
        <w:t>+                              │           │                       │           │            │         │           │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2086│Тетраэтилсвинец                               │  78-00-2  │        С8Н20Рb        │   0,005   │     п      │    1    │     О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2087│Тетраэтилтиопероксидикарбондиамид             │  97-77-8  │      C10H20N2S4       │     1     │     a      │    2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2088│Тетраэтоксисилан                              │  78-10-4  │       C8H20O4Si       │     20    │     п      │    4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2089│N,N-Тилозин                                   │ 1401-69-0 │      C46H77NO17       │     1     │     a      │    2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2090│Тиоациланилид                                 │           │                       │     20    │     п      │    4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2091│4,4'-Тиодиаминобензол                         │ 139-65-1  │       C12H12N2S       │     1     │     a      │    2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2092│4,4'-Тиодигидроксибензол                      │ 2664-63-3 │       C12H10O2S       │     3     │    п+a     │    3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2093│О,О'-[Тиоди-1,4-фенилен]бис(О,О-              │ 3383-96-8 │     C16H20O6P2S3      │    0,5    │    п+a     │    2    │           │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</w:t>
      </w:r>
      <w:r>
        <w:rPr>
          <w:sz w:val="16"/>
          <w:szCs w:val="16"/>
        </w:rPr>
        <w:t>+                            │           │                       │           │            │     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диметил)тиофосфат                             │           │                       │           │            │     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2094│2-[[[[4-[(2-                                  │  85-73-4  │     C17H13N3O5S2      │     1     │     a      │    2    │           │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Тиозолиламино)сульфонил]фенил]амино]карбонил] │           │                       │           │            │     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бензойная кислота                             │           │                       │           │            │     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2095│Тиокарбамид                                   │  62-56-6  │        CH4N2S         │    0,3    │     a      │    2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+                                 │           │                       │           │            │         │           │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2096│Тионилхлорид                                  │ 7719-09-7 │         Cl2OS         │    0,3    │     п      │    2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2097│Тиофуран                                      │ 110-02-1  │         C4H4S         │     20    │     п      │    4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</w:t>
      </w:r>
      <w:r>
        <w:rPr>
          <w:sz w:val="16"/>
          <w:szCs w:val="16"/>
        </w:rPr>
        <w:t>+                            │           │                       │           │            │         │           │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2098│Тиофосфорилхлорид                             │ 3982-91-0 │         Cl3PS         │    0,5    │     п      │    2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>+                          │           │                       │           │            │     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2099│Тиоэтановая кислота                           │ 507-09-5  │        C2H4OS         │    0,5    │     п      │    2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2100│Тирозин                                       │55520-40-6 │       C9H11NO3        │     5     │     a      │    3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2101│Титан                                         │ 7440-32-6 │          Ti           │    -/10   │     a      │    4    │     Ф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2102│Титан диоксид                                 │13463-67-7 │         O2Ti          │    -/10   │     a      │    4    │     Ф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2103│Титан дисилицид                               │12039-83-7 │         Si2Ti         │    -/4    │     a      │    3    │     Ф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2104│Титан дисульфид                               │12039-07-5 │         S2Ti          │    -/6    │     a      │    3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2105│Титан нитрид                                  │25583-20-4 │          NTi          │    -/4    │     a      │    3    │     Ф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2106│Титан сульфид                                 │12039-13-3 │          STi          │    -/6    │     a      │    3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</w:t>
      </w:r>
      <w:r>
        <w:rPr>
          <w:sz w:val="16"/>
          <w:szCs w:val="16"/>
        </w:rPr>
        <w:t>+                            │           │                       │           │            │     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2107│Титан тетрахлорид  (по гидрохлориду)          │ 7550-45-0 │         Cl4Ti         │     1     │     п      │    2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2108│тетраТитан хром декаборид (в пересчете на бор)│           │       B10CrTi4        │     1     │     a      │    2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</w:t>
      </w:r>
      <w:r>
        <w:rPr>
          <w:sz w:val="16"/>
          <w:szCs w:val="16"/>
        </w:rPr>
        <w:t>+                                   │           │                       │           │            │     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2109│Тобрамицин                                    │           │                       │    0,1    │     а      │    2    │     А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>+                          │           │                       │           │            │         │           │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2110│Толуилендиизоцианат                           │           │                       │    0,05   │     п      │    1    │   О, К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2111│Торий                                         │ 7440-29-1 │          Th           │    0,05   │     a      │    1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2112│Треонин                                       │36676-50-3 │        C4H9NO3        │     2     │     a      │    3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2113│ДL-Трео-1-(4-нитрофенил)-2-аминопропан-       │ 3689-55-2 │       C9H13N2O2       │     2     │     a      │    3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1,3-диол                                      │           │                       │           │            │     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2114│L(+)-Трео-1-(4-нитрофенил)-2-аминопропан-     │71115-69-1 │       C9H13N2O2       │     2     │     a      │    3    │           │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1,3-диол                                      │           │                       │           │            │     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2115│Д(-)-Трео-1-(4-нитрофенил)-2-аминопропан-     │ 2792-51-0 │       C9H13N2O2       │     2     │     a      │    3    │           │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1,3-диол                                      │           │                       │           │            │     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              </w:t>
      </w:r>
      <w:r>
        <w:rPr>
          <w:sz w:val="16"/>
          <w:szCs w:val="16"/>
        </w:rPr>
        <w:t>+          │           │                       │           │            │     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2116│1,3,5-Триазин-2,4,6(1Н,3Н,5Н)-триол           │ 108-80-5  │       C3H3N3O3        │    0,5    │     a      │    2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2117│1,3,5-Триазин-2,4,6(1Н,3Н,5Н)-триол           │16133-31-6 │       C6H9N3O3        │    0,5    │     a      │    2    │           │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2,4,6-триамино-1,3,5-триазин аддукт           │           │                       │           │            │     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2118│(1Н)-1,2,4-Триазол                            │ 288-88-0  │        C2H3N3         │     5     │     a      │    3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2119│2,4,4-Триаминобензанилин                      │           │                       │     5     │     а      │    3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2120│4,5,6-Триаминопиримидин сульфат (1:1)         │68738-86-3 │       C4H9N5O4S       │     2     │     a      │    3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2121│2,4,6-Триамино-1,3,5-триазин                  │ 108-78-1  │        C3H6N6         │    0,5    │     a      │    2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2122│Трибромметан                                  │  75-25-2  │         CHBr3         │     5     │     п      │    3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+                                 │           │                       │           │            │         │           │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2123│Трибутиламин                                  │ 102-82-9  │        C12H27N        │     1     │     п      │    2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</w:t>
      </w:r>
      <w:r>
        <w:rPr>
          <w:sz w:val="16"/>
          <w:szCs w:val="16"/>
        </w:rPr>
        <w:t>+                         │           │                       │           │            │     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2124│Трибутилолово фторид  (по олову)              │ 1983-10-4 │       C12H27FSn       │   0,005   │     a      │    1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     </w:t>
      </w:r>
      <w:r>
        <w:rPr>
          <w:sz w:val="16"/>
          <w:szCs w:val="16"/>
        </w:rPr>
        <w:t>+                   │           │                       │           │            │     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2125│S,S,S-Трибутилтритиофосфат                    │  78-48-8  │      C12H27OPS3       │    0,2    │    п+a     │    2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</w:t>
      </w:r>
      <w:r>
        <w:rPr>
          <w:sz w:val="16"/>
          <w:szCs w:val="16"/>
        </w:rPr>
        <w:t>+                         │           │                       │           │            │         │           │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2126│О,О,О-Трибутилфосфат                          │ 126-73-8  │       C12H27O4P       │    0,5    │     п      │    2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</w:t>
      </w:r>
      <w:r>
        <w:rPr>
          <w:sz w:val="16"/>
          <w:szCs w:val="16"/>
        </w:rPr>
        <w:t>+                         │           │                       │           │            │     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2127│Трибутоксиэтилфосфат                          │           │                       │     1     │    п+a     │    2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2128│2,4,6-Тригидроксипиримидин                    │  67-52-7  │       C4H4N2O3        │     10    │     a      │    3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2129│(11"бета")11,17,21-Тригидроксипрегна-         │  50-24-8  │       С21Н28О5        │    0,01   │     a      │    1    │           │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+                           │           │                       │           │            │     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1,4-диен-3,20-дион                            │           │                       │           │            │     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         </w:t>
      </w:r>
      <w:r>
        <w:rPr>
          <w:sz w:val="16"/>
          <w:szCs w:val="16"/>
        </w:rPr>
        <w:t>+               │           │                       │           │            │     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2130│1,1,3-Три(гидроксифенил)пропан                │29036-21-3 │       С21Н20О3        │     5     │     a      │    3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2131│                                              │ 4856-95-5 │       C4H12BNO        │    0,1    │     a      │    2    │           │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(Т-4)Тригидро(морфолин-N4)бор                 │           │                       │           │            │     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2132│2,2,3,3,4,4,5,5,6,6,7,7,7-                    │ 559-11-5  │      C10H5F13O2       │   90/30   │     п      │    4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Тридекафторгептилпроп-2-еноат                 │           │                       │           │            │     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2133│2,2,6-Тридеокси-3-амино-"альфа"-ликсозо-      │20830-81-3 │      C27H29NO10       │     -     │     a      │    1    │           │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4-метокси-6,7,9,11-тетраокси-9-ацето-         │           │                       │           │            │     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           </w:t>
      </w:r>
      <w:r>
        <w:rPr>
          <w:sz w:val="16"/>
          <w:szCs w:val="16"/>
        </w:rPr>
        <w:t>++            │           │                       │           │            │         │           │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7,8,9,10-тетрагидротетраценхинон              │           │                       │           │            │     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2134│                                              │           │                       │     5     │    п+a     │    3    │     А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Триизопропаноламин+                           │           │                       │           │            │     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2135│2,4,6-Трийод-3,5-диаминобензойная кислота     │50506-16-8 │      C7H5I3N2O2       │     1     │     a      │    3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2136│Трийодметан                                   │  75-47-8  │         CHI3          │     3     │     a      │    3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2137│Трикарбоновых кислот анилиды                  │           │                       │     20    │     п      │    4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</w:t>
      </w:r>
      <w:r>
        <w:rPr>
          <w:sz w:val="16"/>
          <w:szCs w:val="16"/>
        </w:rPr>
        <w:t>+                              │           │                       │           │            │     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2138│Триксиленфосфат                               │           │                       │    1,5    │     а      │    3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 </w:t>
      </w:r>
      <w:r>
        <w:rPr>
          <w:sz w:val="16"/>
          <w:szCs w:val="16"/>
        </w:rPr>
        <w:t>+                       │           │                       │           │            │         │           │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2139│Три-3,5-ксиленилфосфат                        │           │                       │     5     │     а      │    3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2140│Триметансульфоновая кислота                   │ 1493-13-6 │        CHF3O3S        │     5     │    п+a     │    3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2141│Триметансульфоновой кислоты ангидрид          │ 358-23-6  │       C2F6O5S2        │     5     │    п+a     │    3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+                                 │           │                       │           │            │     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2142│Триметиламин                                  │  75-50-3  │         C3H9N         │     5     │     п      │    3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2143│1,2,4-Триметилбензол                          │  95-63-6  │         C9H12         │   30/10   │     п      │    3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2144│1,3,5-Триметилбензол                          │ 108-67-8  │         C9H12         │   30/10   │     п      │    3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2145│1,7,7-Триметилбицикло[2,2,1]гептан-2-он       │  76-22-2  │        С10Н26O        │     3     │     п      │    3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2146│2,6,6-Триметилбицикло-3,1,1,-гептан           │ 473-55-2  │        C10H18         │     20    │     п      │    4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2147│1,1-Триметиленбис(4-оксиминометил-            │           │       C9H13N2O        │     1     │     a      │    2    │           │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пиридиний)бромид                              │           │                       │           │            │     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2148│3,6,8-Триметилнонан-3-тиол (58 - 70%) в смеси │           │                       │     5     │     п      │    3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с 7,9-диметилдекан-2-тиолом (23%) 2,3,5,7-    │           │                       │           │            │         │           │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тетраметилоктан-1-тиолом (8%)                 │           │                       │           │            │     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2149│2,4,6-Триметил-1,3,5-триоксан                 │ 123-63-7  │        C6H12O3        │     5     │     п      │    3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2150│1,2,5-Триметил-4-фенилпиперидин-              │  64-39-1  │       C17H25NO2       │     -     │     a      │    1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</w:t>
      </w:r>
      <w:r>
        <w:rPr>
          <w:sz w:val="16"/>
          <w:szCs w:val="16"/>
        </w:rPr>
        <w:t>++                              │           │                       │           │            │         │           │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4-ол пропионат                                │           │                       │           │            │     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                </w:t>
      </w:r>
      <w:r>
        <w:rPr>
          <w:sz w:val="16"/>
          <w:szCs w:val="16"/>
        </w:rPr>
        <w:t>+        │           │                       │           │            │     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2151│N,N,N-Триметил-2-хлорэтанаминийхлорид         │ 999-81-5  │       C5H13Cl2N       │    0,3    │     a      │    1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2152│3,3,5-Триметилциклогексанон                   │ 873-94-9  │        C9H16O         │     1     │     п      │    2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2153│3,5,5-Триметилциклогекс-3-ен-1-он (85%) смесь │           │        C9H14O·        │    0,5    │     a      │    2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с 3-метоксикарбониламинофениловым эфиром      │           │      C15H24N2O4       │           │            │         │           │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3-толилкарбаминовой кислоты (15%)             │           │                       │           │            │     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2154│3,5,5-Триметилциклогекс-2-ен-1-он             │  78-59-1  │        C9H14O         │     1     │     п      │    2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2155│5-[(3,4,5-Триметоксифенил)метил]пиридин-      │ 738-70-5  │       C14H18N4O       │    0,5    │     a      │    2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2,4-диамин                                    │           │                       │           │            │     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</w:t>
      </w:r>
      <w:r>
        <w:rPr>
          <w:sz w:val="16"/>
          <w:szCs w:val="16"/>
        </w:rPr>
        <w:t>+                                │           │                       │           │            │         │           │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2156│Тринитрометан                                 │ 517-25-9  │        CHN3O6         │    0,5    │     п      │    2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2157│1,3,5-Тринитро-1,3,5-пергидротриазин          │ 121-82-4  │       C3H6N6O6        │     1     │    п+a     │    2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2158│Триоксометиламинометан                        │           │       С4Н11NO3        │     5     │     a      │    3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2159│Триоксометиламинометана гидрохлорид           │           │     C4H11NO3·СlН      │     5     │     a      │    3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</w:t>
      </w:r>
      <w:r>
        <w:rPr>
          <w:sz w:val="16"/>
          <w:szCs w:val="16"/>
        </w:rPr>
        <w:t>+                         │           │                       │           │            │         │           │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2160│Три(проп-1-енил)амин                          │ 102-70-5  │        C9H15N         │     2     │     a      │    3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2161│Трипропиламин                                 │ 102-69-2  │        C9H21N         │     2     │     п      │    2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2162│(Трипропилен)гидроксибензол (трипропиленфенол)│           │        C15H22O        │    5/2    │    п+a     │    3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2163│Триптофан                                     │ 6912-86-3 │      C11H12N2O2       │     2     │     a      │    3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    </w:t>
      </w:r>
      <w:r>
        <w:rPr>
          <w:sz w:val="16"/>
          <w:szCs w:val="16"/>
        </w:rPr>
        <w:t>+                    │           │                       │           │            │     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2164│Трис(2-бутоксиэтил)фосфат                     │  78-51-3  │       C18H39O7P       │     1     │    п+a     │    2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   </w:t>
      </w:r>
      <w:r>
        <w:rPr>
          <w:sz w:val="16"/>
          <w:szCs w:val="16"/>
        </w:rPr>
        <w:t>+                     │           │                       │           │            │     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2165│Трис(диметилфенил)фосфат                      │25155-23-1 │       C24H27O4P       │    1,5    │     a      │    3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      </w:t>
      </w:r>
      <w:r>
        <w:rPr>
          <w:sz w:val="16"/>
          <w:szCs w:val="16"/>
        </w:rPr>
        <w:t>+                  │           │                       │           │            │         │           │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2166│Трис(метилбутил)фосфиноксид                   │23079-28-9 │       С15Н33ОР        │     1     │    п+a     │    2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         </w:t>
      </w:r>
      <w:r>
        <w:rPr>
          <w:sz w:val="16"/>
          <w:szCs w:val="16"/>
        </w:rPr>
        <w:t>+               │           │                       │           │            │     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2167│Трис(1-метилгептил)фосфиноксид                │33446-90-1 │       С24Н51ОР        │     2     │    п+a     │    3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2168│Трис(метилфенил)фосфат (содержание о-изомера  │ 1330-78-5 │       С21Н21O4Р       │    0,5    │     a      │    2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&lt; 3%)                                         │           │                       │           │            │     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2169│Трис(метилфенил)фосфат (содержание о-изомера  │ 1330-78-5 │       С21Н21O4Р       │    0,1    │     a      │    1    │           │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&gt; 3%)                                         │           │                       │           │            │     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2170│Трис(2-этилгексил)фосфат                      │  78-42-2  │       С24Н51O4Р       │    0,1    │     п      │    3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2171│Трифенилфосфат                                │ 115-86-6  │       С18Н15O4Р       │     1     │     a      │    2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2172│                                              │ 101-02-0  │       С18Н15O3Р       │    0,1    │    п+a     │    2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Трифенилфосфит+                               │           │                       │           │            │     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2173│4,4,4-Трифторбутанол                          │ 461-18-7  │        C4H7F3O        │     20    │     п      │    4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2174│Трифторметан                                  │  75-46-7  │         CHF3          │    3000   │     п      │    4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2175│Трифторметансульфонилфторид                   │           │        CF4O2S         │    100    │     п      │    4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2176│3-(Трифторметил)аминобензол                   │  98-16-8  │        C7H6F3N        │  1,5/0,5  │     п      │    2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2177│Трифторметилбензол                            │  98-08-8  │        C7H5F3         │  200/100  │     п      │    4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2178│2-Трифторметил-10,3-[1-("бета"-               │           │   C22H22F3N3OS·ClH    │    0,01   │     a      │    1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оксиэтил)пиперазинил-4]пропилфенотиазина      │           │                       │           │            │         │           │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гидрохлорид                                   │           │                       │           │            │     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2179│4-Трифторметилфенилизоцианат                  │ 1548-13-6 │       C8H4F3NO        │     1     │     п      │    2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2180│1-(3-Трифторметилфенил)карбамид               │13114-87-9 │       C8H7F3N2O       │     3     │     a      │    3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      </w:t>
      </w:r>
      <w:r>
        <w:rPr>
          <w:sz w:val="16"/>
          <w:szCs w:val="16"/>
        </w:rPr>
        <w:t>+                  │           │                       │           │            │         │           │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2181│1-Трифторметил-2-хлорбензол                   │  88-16-4  │       C7H4ClF3        │   60/20   │     п      │    4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2182│3,3,3-Трифторпроп-1-ен                        │ 677-21-4  │        C3H3F3         │    3000   │     п      │    4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2183│3,3,3-Трифторпропиламин                       │ 460-39-9  │        C3H6F3O        │     5     │     п      │    3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2184│1,1,1-Трифтор-3,3,3-трихлорпропан-2-он        │ 758-42-9  │       C3Cl3F3O        │     2     │     п      │    3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2185│1,1,2-Трифтор-1,2,2-трихлорэтан               │  76-13-1  │        C2Cl3F3        │    5000   │     п      │    4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     </w:t>
      </w:r>
      <w:r>
        <w:rPr>
          <w:sz w:val="16"/>
          <w:szCs w:val="16"/>
        </w:rPr>
        <w:t>+                   │           │                       │           │            │     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2186│1,1,1-Трифтор-3-хлорпропан                    │ 460-35-5  │       C3H4ClF3        │     1     │     п      │    2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2187│Трифторхлорэтилен                             │  79-38-9  │        C2ClF3         │     5     │     п      │    3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2188│1,1,1-Трифторэтан                             │ 420-46-2  │        C2H3F3         │    3000   │     п      │    4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  </w:t>
      </w:r>
      <w:r>
        <w:rPr>
          <w:sz w:val="16"/>
          <w:szCs w:val="16"/>
        </w:rPr>
        <w:t>+                      │           │                       │           │            │     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2189│Трифторэтановая кислота                       │  76-05-1  │        C2HF3O2        │     2     │     п      │    3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2190│2,2,2-Трифторэтанол                           │  75-89-8  │        C2H3F3O        │     10    │     п      │    3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2191│Трифторэтенилбензол                           │ 447-14-3  │        C8H5F3         │    15/5   │     п      │    3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2192│2,4,6-Трихлораминобензол                      │ 634-93-5  │       C6H4Cl3N        │    3/1    │     a      │    2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2193│1,4,5-Трихлорантрацен-9,10-дион               │ 1594-64-5 │      C14H5Cl3O2       │     5     │     a      │    3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2194│Трихлорацетальдегид                           │  75-87-6  │        C2HCl3O        │     5     │     п      │    3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>+                          │           │                       │           │            │     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2195│Трихлорацетилхлорид                           │  76-02-8  │        C2Cl4O         │    0,1    │     п      │    1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2196│4,5,6-Трихлорбензоксазол-2(3Н)-он             │50995-94-3 │      C7H2Cl3NO2       │    0,1    │     a      │    2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2197│Трихлорбензол                                 │12002-48-1 │        C6H3Cl3        │   30/10   │     п      │    2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     </w:t>
      </w:r>
      <w:r>
        <w:rPr>
          <w:sz w:val="16"/>
          <w:szCs w:val="16"/>
        </w:rPr>
        <w:t>+                   │           │                       │           │            │     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2198│1,1,2-Трихлорбута-1,3-диен                    │25854-04-0 │        C4H3Cl3        │     3     │     п      │    3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     </w:t>
      </w:r>
      <w:r>
        <w:rPr>
          <w:sz w:val="16"/>
          <w:szCs w:val="16"/>
        </w:rPr>
        <w:t>+                   │           │                       │           │            │         │           │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2199│1,2,3-Трихлорбута-1,3-диен                    │ 1573-58-6 │        C4H3Cl3        │    0,1    │     п      │    2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+                        │           │                       │           │            │     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2200│2,3,4-Трихлорбут-1-ен                         │ 2431-50-7 │        C4H5Cl3        │    0,1    │     п      │    2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2201│1,2,3-Трихлорбут-2-ен                         │65087-02-7 │        C4H5Cl3        │     1     │     п      │    2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+                        │           │                       │           │            │         │           │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2202│2,3,3-Трихлорбут-1-ен                         │39083-23-3 │        C4H5Cl3        │     1     │     п      │    2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+                        │           │                       │           │            │     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2203│1,2,4-Трихлорбут-2-ен                         │ 2431-57-1 │        C4H5Cl3        │    0,1    │     п      │    2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+                                 │           │                       │           │            │     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2204│Трихлорметан                                  │  67-66-3  │         CHCl3         │    10/5   │     п      │    2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2205│Трихлорметансульфенилхлорид                   │ 594-42-3  │         CCl4S         │     1     │     п      │    2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2206│Трихлорметантиол                              │  75-70-7  │        CHCl3S         │     1     │     п      │    2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2207│(Трихлорметил)бензол                          │  98-07-7  │        С7Н5Сl3        │  0,6/0,2  │     п      │    2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2208│2-(Трихлорметил)дихлорпиридин                 │ 1128-16-1 │       C6H2Cl5N        │     1     │     a      │    3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2209│2-(Трихлорметил)-3,4,5-трихлорпиридин         │ 1201-30-5 │        C6HCl6N        │     2     │     a      │    3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        </w:t>
      </w:r>
      <w:r>
        <w:rPr>
          <w:sz w:val="16"/>
          <w:szCs w:val="16"/>
        </w:rPr>
        <w:t>+                │           │                       │           │            │     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2210│1-(Трихлорметил)-4-хлорбензол                 │ 5216-25-1 │        С5Н4Сl4        │ 0,05/0,01 │    п+a     │    1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2211│2-(Трихлорметил)-5-хлорпиридин                │ 1192-03-1 │       C6H3Cl4N        │     1     │     п      │    2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</w:t>
      </w:r>
      <w:r>
        <w:rPr>
          <w:sz w:val="16"/>
          <w:szCs w:val="16"/>
        </w:rPr>
        <w:t>+                              │           │                       │           │            │         │           │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2212│Трихлорнафталин                               │ 1321-65-9 │       С10Н5Сl3        │     1     │    п+a     │    2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</w:t>
      </w:r>
      <w:r>
        <w:rPr>
          <w:sz w:val="16"/>
          <w:szCs w:val="16"/>
        </w:rPr>
        <w:t>+                            │           │                       │           │            │     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2213│Трихлорнитрометан                             │  76-06-2  │        CCl3NO2        │    0,5    │     п      │    2    │     О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2214│1,2,3-Трихлорпропан                           │  96-18-4  │        С3Н5Сl3        │     2     │     п      │    3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2215│1,1,3-Трихлорпропан-2-он                      │ 921-03-9  │       С3Н3Сl3O        │    0,3    │     п      │    2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2216│1,2,3-Трихлорпроп-1-ен                        │  96-19-5  │        С3Н3Сl3        │     3     │     п      │    3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2217│S-(2,3,3-Трихлорпроп-2-енил)ди(1-             │ 2303-17-5 │     C10H16Cl3NOS      │     1     │    п+a     │    2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метилэтил)тиокарбамат                         │           │                       │           │            │     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>+                          │           │                       │           │            │         │           │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2218│Трихлорпропилфосфат                           │26248-87-3 │      С9Н18Сl3O9Р      │     1     │    п+a     │    2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2219│2,2,3-Трихлорпропионовая кислота              │ 3278-46-4 │       С3Н3Сl3О2       │     10    │    п+a     │    3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+                                 │           │                       │           │            │     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2220│Трихлорсилан  (по гидрохлориду)               │10025-78-2 │        HCl3Si         │     1     │     п      │    2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2221│2,4,6-Трихлор-1,3,5-триазин                   │ 108-77-0  │        C3Cl3N3        │    0,1    │     п      │    1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2222│2,4,5-Трихлорфенолят меди (II)                │25267-55-4 │     C12H4Cl6CuO2      │    0,1    │     a      │    1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2223│Трихлорфторметан                              │  75-69-4  │         CCl3F         │    1000   │     п      │    3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  </w:t>
      </w:r>
      <w:r>
        <w:rPr>
          <w:sz w:val="16"/>
          <w:szCs w:val="16"/>
        </w:rPr>
        <w:t>+                      │           │                       │           │            │     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2224│Трихлор(хлорметил)силан  (по НСl)             │ 1558-25-4 │       CH2Cl4Si        │     1     │     п      │    2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2225│1,1,1-Трихлорэтан                             │  71-55-6  │        C2H3Cl3        │     20    │     п      │    4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  </w:t>
      </w:r>
      <w:r>
        <w:rPr>
          <w:sz w:val="16"/>
          <w:szCs w:val="16"/>
        </w:rPr>
        <w:t>+                      │           │                       │           │            │         │           │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2226│Трихлорэтановая кислота                       │  76-03-9  │       C2HCl3O2        │     5     │    п+a     │    3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2227│Трихлорэтен                                   │  79-01-6  │        C2HCl3         │   30/10   │     п      │    3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2228│1,1'-(2,2,2-Трихлорэтилиден)бис(4-хлорбензол) │  50-29-3  │       С14Н9Сl5        │    0,1    │    п+a     │    1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2229│Три(хлорэтил)фосфат                           │ 115-96-8  │      C6H12Cl3O4P      │    0,1    │    п+a     │    2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2230│Триходермин                                   │           │                       │    0,1    │     а      │    1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</w:t>
      </w:r>
      <w:r>
        <w:rPr>
          <w:sz w:val="16"/>
          <w:szCs w:val="16"/>
        </w:rPr>
        <w:t>4,7                          │           │                       │           │            │         │           │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2231│Трицикло[8,2,2,2]   гексадекан-               │ 1633-22-3 │        C16H16         │     5     │     a      │    3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4,6,10,12,13,15-гексаен                       │           │                       │           │            │     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      </w:t>
      </w:r>
      <w:r>
        <w:rPr>
          <w:sz w:val="16"/>
          <w:szCs w:val="16"/>
        </w:rPr>
        <w:t>+                  │           │                       │           │            │         │           │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2232│Трициклогексилгидроксиолово                   │13121-70-5 │       C18H34OSn       │    0,02   │     a      │    1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</w:t>
      </w:r>
      <w:r>
        <w:rPr>
          <w:sz w:val="16"/>
          <w:szCs w:val="16"/>
        </w:rPr>
        <w:t>3,7                          │           │                       │           │            │     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2233│Трицикло[3,3,1,1]   декан                     │ 281-23-2  │        С10Н16         │     2     │     a      │    3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</w:t>
      </w:r>
      <w:r>
        <w:rPr>
          <w:sz w:val="16"/>
          <w:szCs w:val="16"/>
        </w:rPr>
        <w:t>3,7                          │           │                       │           │            │     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2234│Трицикло[3,3,1,1]   деканкарбоновая кислота   │ 828-51-3  │       С11Н16О2        │     2     │     a      │    3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3,7                         │           │                       │           │            │         │           │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2235│Трицикло [3,3,1,1]   деканол-1                │ 768-95-6  │        С10Н16O        │     1     │     a      │    2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2236│Триэтилфосфат                                 │  78-40-0  │       С6Н15O4Р        │     2     │    п+a     │    3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2237│Триэтоксисилан                                │ 998-30-1  │       C6H16O3Si       │     1     │     п      │    2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2238│1,1,1-Триэтоксиэтан                           │  78-39-7  │        С8Н18О3        │     50    │     п      │    4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2239│Тэпрем-6                                      │           │                       │     5     │     a      │    3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2240│Уайт-спирит (в пересчете на С)                │ 8052-41-3 │                       │  900/300  │     п      │    4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2241│Углеводороды алифатические предельные С       │           │      С    Н           │  900/300  │     п      │    4    │           │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                  </w:t>
      </w:r>
      <w:r>
        <w:rPr>
          <w:sz w:val="16"/>
          <w:szCs w:val="16"/>
        </w:rPr>
        <w:t>1-10   │           │       2-10 6-24       │           │            │     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(в пересчете на С)                            │           │                       │           │            │     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2242│Углерода диоксид (двуокись углерода,          │ 124-38-9  │          СО2          │ 27000/9000│     п      │    4    │           │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углекислый газ)                               │           │                       │           │            │     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2243│Углерод дисульфид                             │  75-15-0  │          CS2          │    10/3   │     п      │    2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2244│Углерод оксид                                 │ 630-08-0  │          СО           │    20 &lt;**&gt;│     п      │    4    │     0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2245│Углерод оксид сульфид                         │ 463-58-1  │          COS          │     10    │     п      │    2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2246│Углерода пыли:                                │           │                       │           │            │         │           │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а) коксы каменноугольные, пековые, нефтяные,  │           │                       │    -/6    │     a      │    4    │     Ф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сланцевые                                     │           │                       │           │            │         │           │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б) антрацит с содержанием свободного диоксида │           │                       │    -/6    │     a      │    4    │     Ф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кремния до 5%                                 │           │                       │           │            │         │           │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в) другие ископаемые угли и углепородные пыли │           │                       │    -/10   │     a      │    4    │     Ф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с содержанием свободного диоксида кремния до  │           │                       │           │            │         │           │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5%                                            │           │                       │           │            │     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г) алмазы природные и искусственные           │           │                       │    -/8    │     a      │    4    │     Ф     │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д) алмазы металлизированные                   │           │                       │    -/4    │     a      │    3    │     Ф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е) сажи черные промышленные с содержанием     │           │                       │    -/4    │     a      │    3    │   Ф, К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бенз(а)пирена не более 35 мг/кг               │           │                       │           │            │         │           │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ж) углеродные волокнистые материалы на основе │           │                       │    4/2    │     a      │    4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    </w:t>
      </w:r>
      <w:r>
        <w:rPr>
          <w:sz w:val="16"/>
          <w:szCs w:val="16"/>
        </w:rPr>
        <w:t>+                    │           │                       │           │            │         │           │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гидратцеллюлозных волокон                     │           │                       │           │            │     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з) углеродные волокнистые материалы на основе │           │                       │    4/2    │     a      │    4    │           │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       </w:t>
      </w:r>
      <w:r>
        <w:rPr>
          <w:sz w:val="16"/>
          <w:szCs w:val="16"/>
        </w:rPr>
        <w:t>+                 │           │                       │           │            │     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полиакрилонитрильных волокон                  │           │                       │           │            │     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2247│Углеродные композиционные материалы           │           │                       │    3/1    │     a      │    3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2248│Уран, нерастворимые соединения                │           │                       │   0,075   │     a      │    1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2249│Уран, растворимые соединения                  │           │                       │   0,015   │     a      │    1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2250│Уросульфан                                    │           │                       │     1     │     а      │    2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2251│Фенантрен                                     │  85-01-8  │        C14H10         │    0,8    │     a      │    2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2252│N-Фенил-2-аминопропановая кислота             │36617-44-5 │       C9H11NO2        │     5     │     a      │    3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2253│DL-"альфа"-Фениламиноэтановая кислота         │ 2835-06-5 │        C8H9NO2        │     5     │     a      │    3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2254│Фенилацетатальдегид                           │ 122-78-1  │         С8Н8O         │     5     │     п      │    3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2255│Фенилацетат натрия                            │ 114-70-5  │       C8H7NaO2        │     2     │     a      │    3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2256│Фенилгидразин гидрохлорид                     │  59-88-1  │      C6H8N2·ClH       │    0,1    │    п+a     │    2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2257│Фенил-2-гидроксибензоат                       │ 118-55-8  │       C13H10O3        │    0,5    │     a      │    2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2258│2-Фенил-4,6-дихлорпиридазин-3-(2Н)-он         │ 2568-51-6 │      C10H6Cl2N2O      │    0,05   │     a      │    1    │     A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2259│2,2'-(1,4-Фенилен)бис(5-амино-1Н-бензимидазол)│28689-19-2 │       C20H16N6        │     2     │     a      │    3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2260│1,1-(1,3-Фенилен)бис-1Н-пиррол-2,5-дион       │ 3006-93-7 │       C14H8N2O4       │     1     │     a      │    2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</w:t>
      </w:r>
      <w:r>
        <w:rPr>
          <w:sz w:val="16"/>
          <w:szCs w:val="16"/>
        </w:rPr>
        <w:t>+                               │           │                       │           │            │         │           │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2261│Фенилизоцианат                                │ 103-71-9  │        C7H5NO         │    0,5    │     п      │    2    │     О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          </w:t>
      </w:r>
      <w:r>
        <w:rPr>
          <w:sz w:val="16"/>
          <w:szCs w:val="16"/>
        </w:rPr>
        <w:t>+              │           │                       │           │            │     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2262│N-(Фенилметилен)циклогексанамин               │ 2211-66-7 │        C13H17N        │     3     │     a      │    3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2263│1-Фенилпропан-2-он                            │ 103-79-7  │        C9H10O         │     5     │     п      │    3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+                                    │           │                       │           │            │     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2264│Фенилтиол                                     │ 108-98-5  │         C6H6S         │    0,2    │     п      │    2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         </w:t>
      </w:r>
      <w:r>
        <w:rPr>
          <w:sz w:val="16"/>
          <w:szCs w:val="16"/>
        </w:rPr>
        <w:t>+               │           │                       │           │            │         │           │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2265│N-Фенил-2,4,6-тринитробензамид                │ 7461-51-0 │       C13H8N4O7       │     1     │     a      │    2    │     A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</w:t>
      </w:r>
      <w:r>
        <w:rPr>
          <w:sz w:val="16"/>
          <w:szCs w:val="16"/>
        </w:rPr>
        <w:t>+                            │           │                       │           │            │     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2266│Фенилтрихлорсилан  (контроль по гидрохлориду) │  98-13-5  │       C6H5ClSi        │     1     │     п      │    3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2267│N-Фенил-N-[1-(2-фенилэтил)-                   │ 437-38-7  │       C22H28N2        │     -     │     a      │    1    │           │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   </w:t>
      </w:r>
      <w:r>
        <w:rPr>
          <w:sz w:val="16"/>
          <w:szCs w:val="16"/>
        </w:rPr>
        <w:t>++                    │           │                       │           │            │     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4-пиперидинил]пропанамид                      │           │                       │           │            │     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+                                 │           │                       │           │            │     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2268│2-Фенилфенол  (2-гидроксибифенил)             │  90-43-7  │        C12H10O        │    0,3    │     а      │    2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                     </w:t>
      </w:r>
      <w:r>
        <w:rPr>
          <w:sz w:val="16"/>
          <w:szCs w:val="16"/>
        </w:rPr>
        <w:t>+   │           │                       │           │            │         │           │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2269│2-[N-Фенил-N-(2-цианэтил) амино]этилацетат    │22031-33-0 │      C13H16N2O2       │    0,5    │    п+a     │    2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</w:t>
      </w:r>
      <w:r>
        <w:rPr>
          <w:sz w:val="16"/>
          <w:szCs w:val="16"/>
        </w:rPr>
        <w:t>+                                │           │                       │           │            │     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2270│2-Фенилэтанол                                 │  60-12-8  │        C8H11O         │     5     │    п+a     │    3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</w:t>
      </w:r>
      <w:r>
        <w:rPr>
          <w:sz w:val="16"/>
          <w:szCs w:val="16"/>
        </w:rPr>
        <w:t>+                                │           │                       │           │            │     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2271│1-Фенилэтанон                                 │  98-86-2  │         C8H8O         │     5     │     п      │    3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              </w:t>
      </w:r>
      <w:r>
        <w:rPr>
          <w:sz w:val="16"/>
          <w:szCs w:val="16"/>
        </w:rPr>
        <w:t>+          │           │                       │           │            │     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2272│3-(N-Фенил-N-этиламино)пропионитрил           │ 148-87-8  │       C11H14N2        │    0,1    │    п+a     │    2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2273│(Е)-1-Фенилэтил-3-(диметоксифосфонил) оксибут-│ 7700-17-6 │       C14H19O6P       │    0,2    │    п+a     │    2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2-еноат                                       │           │                       │           │            │     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2274│1-(Фенилэтил)-3-оксобутаноат                  │40552-84-9 │       С12Н14О3        │     2     │     п      │    3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            </w:t>
      </w:r>
      <w:r>
        <w:rPr>
          <w:sz w:val="16"/>
          <w:szCs w:val="16"/>
        </w:rPr>
        <w:t>+            │           │                       │           │            │         │           │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2275│(Фенилэтил)-3-оксо-2-хлорбутаноат             │68683-30-7 │      С12Н13СlO3       │     2     │     п      │    3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2276│5-Фенил-5-этил-2,4,6(1Н,3Н,5Н)-пиримидинтрион │  50-06-6  │      C12H12N2O3       │    0,1    │     a      │    2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      </w:t>
      </w:r>
      <w:r>
        <w:rPr>
          <w:sz w:val="16"/>
          <w:szCs w:val="16"/>
        </w:rPr>
        <w:t>+                  │           │                       │           │            │     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2277│О-Фенил-О-этилхлортиофосфат                   │38052-05-0 │      C8H10ClO2PS      │    0,5    │    п+a     │    2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2278│3-Феноксибензальдегид                         │39515-51-0 │       C13H10O2        │     5     │    п+a     │    3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2279│3-Феноксибензил-2,2-диметил-3-(2-метилпроп-   │26002-80-2 │       С23Н26O3        │     7     │    п+a     │    3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1-енил) циклопропанкарбонат                   │           │                       │           │            │     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2280│3-Феноксибензил-3-(2,2-дихлорэтенил)-         │52645-53-1 │      C21H20Cl2O3      │     1     │    п+a     │    2    │           │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2,2-диметилциклопропанкарбонат                │           │                       │           │            │     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2281│3-Феноксибензил-триэтиламинийхлорид           │56562-66-4 │      C19H26ClNO       │    0,1    │     a      │    2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2282│3-Феноксибензилхлорид                         │ 3586-15-0 │       С13Н11СlO       │     1     │     п      │    2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2283│2-Феноксиэтанол                               │ 122-99-6  │        C8H10O2        │     2     │    п+a     │    3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2284│3-Феноксифенилметанол                         │13826-35-2 │       С13Н12O2        │     5     │    п+a     │    3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  </w:t>
      </w:r>
      <w:r>
        <w:rPr>
          <w:sz w:val="16"/>
          <w:szCs w:val="16"/>
        </w:rPr>
        <w:t>+                      │           │                       │           │            │         │           │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2285│Феноксиэтановая кислота                       │ 122-59-8  │        С8Н8O3         │     1     │     a      │    3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2286│Фенолформальдегидные смолы (летучие продукты):│           │                       │           │            │     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а) контроль по фенолу                         │           │                       │    0,1    │     п      │    2    │     A     │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б) контроль по формальдегиду                  │           │                       │    0,05   │     п      │    2    │     A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2287│Феномелан                                     │           │                       │     5     │     а      │    4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2288│Фенопласты                                    │ 9003-35-4 │                       │    -/6    │     a      │    3    │   Ф, A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2289│Феррит бариевый                               │           │BaFeO  (n = 8,5 - 8,6) │     4     │     a      │    3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    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</w:t>
      </w:r>
      <w:r>
        <w:rPr>
          <w:sz w:val="16"/>
          <w:szCs w:val="16"/>
        </w:rPr>
        <w:t>n                 │           │            │     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2290│Феррит магниймарганцевый                      │           │     Fe16Mg8Mn8O40     │     1     │     a      │    3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2291│Феррит марганеццинковый                       │           │     Fe16Mn8O40Zn8     │     1     │     a      │    3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2292│Феррит никельмедный                           │           │     Cu8Fe16Ni8O40     │     2     │     a      │    3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2293│Феррит никельцинковый                         │           │     Fe16Ni8O40Zn8     │     2     │     a      │    3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2294│Феррит стронциевый                            │           │      Fe16O32Sr8       │     6     │     a      │    3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2295│Феррохром (сплав хрома 65% с железом)         │           │                       │    6/2    │     a      │    3    │     Ф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2296│Фламин                                        │           │                       │     1     │     a      │    3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2297│Фолиевая кислота                              │  59-30-3  │      C19H19N7O6       │    0,5    │     a      │    2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+                                 │           │                       │           │            │         │           │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2298│Формальдегид                                  │  50-00-0  │         СН2О          │    0,5    │     п      │    2    │   О, А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2299│Формамид                                      │  75-12-7  │         CH3NO         │     3     │     п      │    3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2300│Формиат аммония                               │ 540-69-2  │        CH5NO2         │     10    │     a      │    4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2301│Формиат натрия                                │ 141-53-7  │        CHNaO2         │     10    │     a      │    4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2302│Фосфин                                        │ 3803-51-2 │          Н3Р          │    0,1    │     п      │    1    │     О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 </w:t>
      </w:r>
      <w:r>
        <w:rPr>
          <w:sz w:val="16"/>
          <w:szCs w:val="16"/>
        </w:rPr>
        <w:t>+                       │           │                       │           │            │     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2303│Фосфин третичный оксид                        │           │         R3OP          │     2     │    п+a     │    3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2304│Фосфиноксид разнорадикальный С                │           │                       │     2     │    п+a     │    3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         </w:t>
      </w:r>
      <w:r>
        <w:rPr>
          <w:sz w:val="16"/>
          <w:szCs w:val="16"/>
        </w:rPr>
        <w:t>5-9             │           │                       │           │            │     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                   </w:t>
      </w:r>
      <w:r>
        <w:rPr>
          <w:sz w:val="16"/>
          <w:szCs w:val="16"/>
        </w:rPr>
        <w:t>+     │           │                       │           │            │         │           │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2305│Фосфиноксид разнорадикальный циклический      │           │                       │     2     │    п+a     │    3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2306│Фосфиноксиды, полимеризованные на основе      │           │                       │     10    │     a      │    4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сополимера стирола и дивинилбензола           │           │                       │           │            │     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2307│N-(Фосфонометил)глицин                        │ 107-83-6  │       C3H8NO5P        │     1     │     a      │    2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2308│Фосфор (желтый, белый)                        │12185-10-3 │           P           │  0,1/0,03 │     п      │    1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>+                          │           │                       │           │            │     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2309│диФосфор пентаоксид                           │ 1314-56-3 │         O5P2          │     1     │     a      │    2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+                           │           │                       │           │            │         │           │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2310│Фосфор пентахлорид                            │10026-13-8 │         Cl5P          │    0,2    │     п      │    2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</w:t>
      </w:r>
      <w:r>
        <w:rPr>
          <w:sz w:val="16"/>
          <w:szCs w:val="16"/>
        </w:rPr>
        <w:t>+                             │           │                       │           │            │     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2311│Фосфор трихлорид                              │ 7719-12-2 │         Cl3P          │    0,2    │     п      │    2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</w:t>
      </w:r>
      <w:r>
        <w:rPr>
          <w:sz w:val="16"/>
          <w:szCs w:val="16"/>
        </w:rPr>
        <w:t>+                               │           │                       │           │            │         │           │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2312│Фосфорилхлорид                                │10025-87-3 │         Cl3OP         │    0,05   │     п      │    1    │     О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2313│Фосфорит                                      │           │    Al2CaFe2MgO14P2    │     6     │     a      │    4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    </w:t>
      </w:r>
      <w:r>
        <w:rPr>
          <w:sz w:val="16"/>
          <w:szCs w:val="16"/>
        </w:rPr>
        <w:t>29  30  31  32       │           │                       │           │            │         │           │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2314│29Н,31Н-Фталоционат(2-) N  ,N  ,N  ,N   меди  │ 147-14-8  │      C32H16CuN8       │    -/5    │     a      │    3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(SP-4-1)                                      │           │                       │           │            │     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2315│Фтор                                          │ 7782-41-4 │           F           │    0,03   │     п      │    1    │     0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2316│Фторопласт-4                                  │           │                       │     10    │     а      │    4    │     Ф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           </w:t>
      </w:r>
      <w:r>
        <w:rPr>
          <w:sz w:val="16"/>
          <w:szCs w:val="16"/>
        </w:rPr>
        <w:t>++            │           │                       │           │            │         │           │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2317│5-Фторпиримидин-2,4-(1Р, 3Р)дион              │  51-21-8  │       C4H3FN2O2       │     -     │     а      │    1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(фторурацил)                                  │           │                       │           │            │     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2318│Фторуглеродные волокна                        │           │                       │     6     │     a      │    4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2319│1-[(4-Фторфенил)метил]-N-[1-[2-               │68844-77-9 │      C28H31FN4O       │    0,05   │     а      │    1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(4-метоксифенил)этил]пиперидин-4-ил]-         │           │                       │           │            │         │           │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1Р-бензимидазол-2-амин (астемизол)            │           │                       │           │            │     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2320│Фторхлорэтан                                  │ 353-36-6  │        C2H4ClF        │    1000   │     п      │    4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2321│Фузидат натрия                                │ 751-94-0  │      C31H17NaO6       │    0,2    │     a      │    2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2322│Фузидиевая кислота                            │ 6990-06-3 │       C31H42O6        │    0,2    │     a      │    2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</w:t>
      </w:r>
      <w:r>
        <w:rPr>
          <w:sz w:val="16"/>
          <w:szCs w:val="16"/>
        </w:rPr>
        <w:t>+                                        │           │                       │           │            │     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2323│Фуран                                         │ 110-00-9  │         C4H4O         │  1,5/0,5  │     п      │    2    │     A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</w:t>
      </w:r>
      <w:r>
        <w:rPr>
          <w:sz w:val="16"/>
          <w:szCs w:val="16"/>
        </w:rPr>
        <w:t>+                             │           │                       │           │            │     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2324│Фуран-2-альдегид                              │  98-01-1  │        C5H4O2         │     10    │     п      │    3    │     A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</w:t>
      </w:r>
      <w:r>
        <w:rPr>
          <w:sz w:val="16"/>
          <w:szCs w:val="16"/>
        </w:rPr>
        <w:t>+                                │           │                       │           │            │     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2325│2,5-Фурандион                                 │ 108-31-6  │        C4H2O3         │     1     │    п+a     │    2    │     A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2326│N-2-Фуранидил-5-фторурацил                    │           │      C10H9FN2O3       │    0,3    │     а      │    2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2327│Фуран-2-карбоновая кислота                    │  88-14-2  │        С6Н10O8        │     1     │     а      │    2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2328│Фурациллин                                    │           │                       │    0,5    │     а      │    2    │     А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    </w:t>
      </w:r>
      <w:r>
        <w:rPr>
          <w:sz w:val="16"/>
          <w:szCs w:val="16"/>
        </w:rPr>
        <w:t>+                    │           │                       │           │            │     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2329│4-(Фур-2-ил)бут-3-ен-2-он                     │ 623-15-4  │        С8Н8O2         │    0,1    │     п      │    2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</w:t>
      </w:r>
      <w:r>
        <w:rPr>
          <w:sz w:val="16"/>
          <w:szCs w:val="16"/>
        </w:rPr>
        <w:t>+                              │           │                       │           │            │     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2330│Фур-2-илметанол                               │  98-00-0  │        С5Н6O2         │    0,5    │     п      │    2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</w:t>
      </w:r>
      <w:r>
        <w:rPr>
          <w:sz w:val="16"/>
          <w:szCs w:val="16"/>
        </w:rPr>
        <w:t>+                               │           │                       │           │            │     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2331│2-Фуроилхлорид                                │ 527-69-5  │       С5Н3СlO2        │    0,3    │     п      │    2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+                        │           │                       │           │            │     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2332│N-(2-Фуроил)пиперазин                         │           │       C9H12N2O2       │     1     │     а      │    2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2333│7Н-Фуро[2,3-g][1]хромен-7-он, смесь с         │52810-75-0 │       С23Н14O7        │     1     │     а      │    2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4-метокси-7Н-фуро[2,3-g][1]-хромен-7-он       │           │                       │           │            │     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2334│Хиноксилин-2,3-диметанола-1,4-диоксид         │17311-31-8 │      C10H10N2O4       │    0,1    │     а      │    2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2335│Хинолин                                       │  91-22-5  │         C9H7N         │  0,5/0,1  │    п+а     │    2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2336│Хладон СМ-1 (контроль по                      │           │                       │    3000   │     п      │    4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1,1,2,2-тетрафторэтану)                       │           │                       │           │            │     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+                                         │           │                       │           │            │     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2337│Хлор                                          │ 7782-50-5 │          Сl2          │     1     │     п      │    2    │     О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>+           │           │                       │           │            │     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2338│Хлорангидрид хризантемовой кислоты            │           │                       │     2     │     п      │    3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</w:t>
      </w:r>
      <w:r>
        <w:rPr>
          <w:sz w:val="16"/>
          <w:szCs w:val="16"/>
        </w:rPr>
        <w:t>+                            │           │                       │           │            │     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2339│Хлорацетат натрия                             │ 3926-62-3 │      C2H2ClNaO2       │    0,5    │     а      │    2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</w:t>
      </w:r>
      <w:r>
        <w:rPr>
          <w:sz w:val="16"/>
          <w:szCs w:val="16"/>
        </w:rPr>
        <w:t>+                             │           │                       │           │            │     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2340│Хлорацетилхлорид                              │  79-04-9  │       С2Н2Сl2О        │    0,3    │     п      │    2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2341│4-Хлорбензальдегид                            │ 104-88-1  │        С7Н5СlO        │     5     │    п+а     │    3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2342│2-(4-Хлорбензоил)бензойная кислота            │  85-56-3  │       С14Н9СlO3       │     1     │     а      │    2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</w:t>
      </w:r>
      <w:r>
        <w:rPr>
          <w:sz w:val="16"/>
          <w:szCs w:val="16"/>
        </w:rPr>
        <w:t>+                                   │           │                       │           │            │     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2343│Хлорбензол                                    │ 108-90-7  │        С6Н5Сl         │   100/50  │     п      │    3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2344│1-(4-Хлорбензоил)-5-метокси-2-метил-1Н-индол- │  53-86-1  │      C19H16ClNO4      │    0,05   │     а      │    1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+                           │           │                       │           │            │     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3-этановая кислота                            │           │                       │           │            │     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                </w:t>
      </w:r>
      <w:r>
        <w:rPr>
          <w:sz w:val="16"/>
          <w:szCs w:val="16"/>
        </w:rPr>
        <w:t>+        │           │                       │           │            │     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2345│N-Хлорбензолсульфонамид натрия гидрат         │ 127-52-6  │   C6H4Cl2NNaO2S·Н2О   │     1     │    п+а     │    2    │     А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   </w:t>
      </w:r>
      <w:r>
        <w:rPr>
          <w:sz w:val="16"/>
          <w:szCs w:val="16"/>
        </w:rPr>
        <w:t>+                     │           │                       │           │            │     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2346│2-Хлорбензолсульфохлорид                      │ 2905-23-9 │      C6H4Cl2O2S       │    0,5    │     а      │    2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2347│2,4-(6-Хлорбензотиазолил-2-                   │           │     C19H18ClNO4S      │    0,1    │     а      │    2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окси)феноксипропионовой кислоты этиловый эфир │           │                       │           │            │     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2348│2-Хлор-4,6-бис-диэтиламино-симмтриазин        │           │                       │     2     │     а      │    3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(хлоразин)                                    │           │                       │           │            │     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2349│2-Хлор-4,6-бис-изопропиламино-симмтриазин     │           │                       │     5     │     а      │    3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(пропазин)                                    │           │                       │           │            │     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2350│1-Хлорбута-1,3-диен                           │ 627-22-5  │        С4Н5Сl         │     5     │     п      │    3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2351│2-Хлорбута-1,3-диен                           │ 126-99-8  │        С4Н5Сl         │     2     │     п      │    3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+                                  │           │                       │           │            │     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2352│1-Хлорбутан                                   │ 109-69-3  │        С4Н9Сl         │    0,5    │     п      │    2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2353│3-Хлорбутан-2-он                              │ 4091-39-8 │        С4Н7СlО        │     10    │     п      │    3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2354│4-Хлорбут-2-енил-2,4-дихлорфеноксиацетат      │ 2971-38-2 │      С12Н11Сl3О3      │     1     │    п+a     │    2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2355│4-Хлорбут-2-инил-(3-хлорфенил)-карбамат       │ 101-27-9  │      C11H9Cl2NO2      │    0,5    │     a      │    2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            </w:t>
      </w:r>
      <w:r>
        <w:rPr>
          <w:sz w:val="16"/>
          <w:szCs w:val="16"/>
        </w:rPr>
        <w:t>+            │           │                       │           │            │     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2356│Хлоргидрин стирола метиловый эфир             │           │      С12Н16СlO2       │     10    │     п      │    3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      </w:t>
      </w:r>
      <w:r>
        <w:rPr>
          <w:sz w:val="16"/>
          <w:szCs w:val="16"/>
        </w:rPr>
        <w:t>+                  │           │                       │           │            │     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2357│5-Хлор-2-гидроксифенилметан  (2-бензил-       │ 120-32-1  │       C13H11ClO       │    0,3    │     а      │    2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4-хлорфенол)                                  │           │                       │           │            │     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               </w:t>
      </w:r>
      <w:r>
        <w:rPr>
          <w:sz w:val="16"/>
          <w:szCs w:val="16"/>
        </w:rPr>
        <w:t>+         │           │                       │           │            │     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2358│2-Хлор-2-гидроксипропионовая кислота          │35060-81-2 │       C3H5ClO3        │    0,5    │     п      │    2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          </w:t>
      </w:r>
      <w:r>
        <w:rPr>
          <w:sz w:val="16"/>
          <w:szCs w:val="16"/>
        </w:rPr>
        <w:t>+              │           │                       │           │            │     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2359│10-Хлор-10Н-дибенз-1,4-оксарсин               │ 2865-70-5 │      C12H8AsClO       │    0,02   │     a      │    1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2360│2-Хлор-5-(3,5-дикарбометоксифенилсульфамидо)- │           │                       │     10    │     а      │    4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нитробензол (нитро-353)                       │           │                       │           │            │     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2361│2-Хлор-5-(3,5-дикарбофенилсульфамидо)-анилид- │           │                       │     10    │     а      │    4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2-октадецилоксибензоил уксусной кислоты       │           │                       │           │            │     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(компонента Н-353)                            │           │                       │           │            │     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2362│2-Хлор-5-(3,5-дикарбометоксифенилсульфамидо)- │           │                       │     10    │     а      │    4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анилид-2-октадецилоксибензоил уксусной кислоты│           │                       │           │            │     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(эфир-353)                                    │           │                       │           │            │     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2363│2-Хлор-[(4-диметиламино-                      │           │     C15H18ClN7O4S     │     1     │     a      │    2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6-изопропилидениминоокси-1,3,5-триазин-       │           │                       │           │            │     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>+           │           │                       │           │            │     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2-ил)аминокарбонил]бензолсульфамид            │           │                       │           │            │     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2364│2-Хлор-[(4-диметиламино-6("альфа"-            │           │     C16H20ClN7O4S     │     1     │     a      │    2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метил)пропилидениминоокси-1,3,5-триазин-      │           │                       │           │            │     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>+           │           │                       │           │            │     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2-ил)аминокарбонил]бензолсульфамид            │           │                       │           │            │     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2365│4S(4"альфа",4a"альфа",5"альфа",5а"альфа",     │  57-62-5  │     C22H23ClN2O8      │    0,1    │     a      │    2    │     A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6"бета",12а"альфа")]-7-Хлор-4-(диметиламино)- │           │                       │           │            │     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1,4,4а,5,5а,6,11,12а-октагидро-3,6,10,12,12а- │           │                       │           │            │     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пентагидрокси-6-метил-1,11-диоксо-            │           │                       │           │            │     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2-нафтаценкарбоксамид                         │           │                       │           │            │     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+                                 │           │                       │           │            │     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2366│Хлор диоксид                                  │10049-04-4 │         ClO2          │    0,1    │     п      │    1    │     О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2367│3-Хлордифениламино-6-карбоновая кислота       │           │      C13H10ClNO2      │     5     │     a      │    3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2368│2-[4-(2-Хлор-1,2-дифенилэтенил)фенокси]-      │  50-41-9  │   C26H28ClNO·C6H8O7   │   0,001   │     a      │    1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N,N-диэтил-2-гидроксипропан-1,2,3-трикарбонат │           │                       │           │            │     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+                                    │           │                       │           │            │     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этанамина  (1:1)                              │           │                       │           │            │     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     </w:t>
      </w:r>
      <w:r>
        <w:rPr>
          <w:sz w:val="16"/>
          <w:szCs w:val="16"/>
        </w:rPr>
        <w:t>+                   │           │                       │           │            │     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2369│1-Хлор-4-дихлорметилбензол                    │13940-94-8 │        C7H5Cl3        │     5     │     п      │    3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                   </w:t>
      </w:r>
      <w:r>
        <w:rPr>
          <w:sz w:val="16"/>
          <w:szCs w:val="16"/>
        </w:rPr>
        <w:t>+     │           │                       │           │            │     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2370│2-Хлор-(N-изопропил)-ацетанилин (рамрод)      │           │                       │    0,5    │     а      │    2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2371│Хлорметан                                     │  74-87-3  │         CH3Cl         │    10/5   │     п      │    2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 </w:t>
      </w:r>
      <w:r>
        <w:rPr>
          <w:sz w:val="16"/>
          <w:szCs w:val="16"/>
        </w:rPr>
        <w:t>+                       │           │                       │           │            │     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2372│Хлорметациклин тозилат                        │           │    C29H28ClN2O11S     │     3     │     a      │    3    │     A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2373│(Хлорметил)бензол                             │ 100-44-7  │        C7H7Cl         │    0,5    │     п      │    1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</w:t>
      </w:r>
      <w:r>
        <w:rPr>
          <w:sz w:val="16"/>
          <w:szCs w:val="16"/>
        </w:rPr>
        <w:t>+                              │           │                       │           │            │     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2374│Хлорметилбензол  (2,4-изомеры)                │25168-05-2 │        C7H7Cl         │   30/10   │     п      │    3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2375│3-(Хлорметил)гептан                           │ 123-04-6  │        C8H17Cl        │     10    │     п      │    3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2376│2-Хлор-10-метил-3,4-диазофеноксазин           │           │      C13H8ClN5O       │     2     │     a      │    3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+                           │           │                       │           │            │     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2377│(Хлорметил)оксиран                            │ 106-89-8  │        C3H5ClO        │    2/1    │     п      │    2    │     A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+                        │           │                       │           │            │     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2378│N-(Хлорметил)фталимид                         │17564-64-6 │       C9H6ClNO2       │    0,1    │     a      │    2    │     A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2379│5-(Хлорметил)фуран-2-карбоновой кислоты       │21893-86-7 │      C10H13ClO3       │    0,5    │     a      │    2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бутиловый эфир                                │           │                       │           │            │     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2380│5-Хлор-2-метоксибензойная кислота             │ 321-14-2  │       C7H5ClO2        │     2     │     a      │    3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</w:t>
      </w:r>
      <w:r>
        <w:rPr>
          <w:sz w:val="16"/>
          <w:szCs w:val="16"/>
        </w:rPr>
        <w:t>+                             │           │                       │           │            │     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2381│Хлорметоксиметан  (по хлору)                  │ 107-30-2  │        C2H5ClO        │    0,5    │     п      │    2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2382│2-Xлop-N-[(4-мeтoкcи-6-мeтил-1,3,5-тpиaзин-   │64902-72-3 │     C12H12ClN5O4S     │    0,5    │     a      │    2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2-ил)aминoкapбoнил] бeнзoлcyльфoнaмид         │           │                       │           │            │     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                      </w:t>
      </w:r>
      <w:r>
        <w:rPr>
          <w:sz w:val="16"/>
          <w:szCs w:val="16"/>
        </w:rPr>
        <w:t>+  │           │                       │           │            │     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2383│1-Хлор-2-(4-метоксифенил)-1,2-дифенилэтилен   │           │       С21Н17СlO       │   0,001   │     a      │    1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2384│9-Хлорнонановая кислота                       │ 1120-10-1 │       C9H17ClO2       │     5     │     п      │    3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                    </w:t>
      </w:r>
      <w:r>
        <w:rPr>
          <w:sz w:val="16"/>
          <w:szCs w:val="16"/>
        </w:rPr>
        <w:t>+    │           │                       │           │            │     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2385│1-Хлор-2-(4-оксифенил)-1,2-дифенил этилен     │           │       C20H15ClO       │   0,001   │     a      │    1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(смесь цис- и транс-изомеров)                 │           │                       │           │            │     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2386│5-Хлорпентан-2-он                             │ 5891-21-4 │        С5Н9СlО        │     2     │     п      │    3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2387│3-Хлорпропаноилхлорид                         │ 625-36-5  │       С3Н4Сl2О        │    0,3    │     п      │    2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</w:t>
      </w:r>
      <w:r>
        <w:rPr>
          <w:sz w:val="16"/>
          <w:szCs w:val="16"/>
        </w:rPr>
        <w:t>+                            │           │                       │           │            │     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2388│3-Хлорпропан-1-ол                             │ 627-30-5  │        С3Н7СlO        │     2     │     п      │    3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</w:t>
      </w:r>
      <w:r>
        <w:rPr>
          <w:sz w:val="16"/>
          <w:szCs w:val="16"/>
        </w:rPr>
        <w:t>+                              │           │                       │           │            │     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2389│3-Хлорпроп-1-ен                               │ 107-05-1  │        С3Н5Сl         │    0,3    │     п      │    2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2390│(Z)-3-Хлорпроп-2-еноат натрия                 │ 4312-97-4 │      C3H2ClNaO2       │    0,5    │     a      │    2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2391│10-(р-Хлорпропионил)-2-трифторметилфенотиазин │           │      C16H13F3NS       │     5     │     a      │    3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    </w:t>
      </w:r>
      <w:r>
        <w:rPr>
          <w:sz w:val="16"/>
          <w:szCs w:val="16"/>
        </w:rPr>
        <w:t>+                    │           │                       │           │            │     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2392│2-Хлорпропионовая кислота                     │ 598-78-7  │       С3Н5СlО2        │     2     │    п+a     │    3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2393│3-Хлорпропионовая кислота                     │ 107-94-8  │       С3Н5СlO2        │     5     │     п      │    3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2394│Хлорсодержащие кремнийорганические соединения │           │                       │     1     │     п      │    2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+                                  │           │                       │           │            │     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(алкильные)  (контроль по гидрохлориду)       │           │                       │           │            │     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2395│N-[[(4-Хлорфенил)амино]карбонил]-             │35367-38-5 │     C17H9ClF2N2O      │     3     │     a      │    3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2,6-дифторбензамид                            │           │                       │           │            │     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       </w:t>
      </w:r>
      <w:r>
        <w:rPr>
          <w:sz w:val="16"/>
          <w:szCs w:val="16"/>
        </w:rPr>
        <w:t>+                 │           │                       │           │            │     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2396│"альфа"-Хлорфенилацетонитрил                  │ 140-53-4  │        C8H6ClN        │    0,5    │    п+a     │    2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2397│4-[4-(4-Хлорфенил)-4-гидроксипиперидин-1-ил]- │  52-86-8  │     C21H23ClFNO2      │     -     │     а      │    1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     </w:t>
      </w:r>
      <w:r>
        <w:rPr>
          <w:sz w:val="16"/>
          <w:szCs w:val="16"/>
        </w:rPr>
        <w:t>++                  │           │                       │           │            │     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1-(4-фторфенил)-бутан-1-он  (галоперидол)     │           │                       │           │            │     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+                           │           │                       │           │            │     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2398│Хлорфенилизоцианат  (3 и 4-изомеры)           │ 1885-81-0 │       C7H4ClNO        │    0,5    │     п      │    2    │   O, A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2399│2,2'-[N-(3-Хлорфенил)имино]диэтанол           │  92-00-2  │      C10H14ClNO2      │     1     │    п+a     │    2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2400│2-[(4-Хлорфенил)фенилацетил]-1Н-инден-        │ 3691-35-8 │      С23Н15СlO3       │    0,01   │     a      │    1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+                                 │           │                       │           │            │     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1,3(2Н)-дион                                  │           │                       │           │            │     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2401│4-Хлорфенил-4-хлорбензолсульфонат             │  80-33-1  │      C12H8Cl2O3S      │     2     │    п+a     │    3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     </w:t>
      </w:r>
      <w:r>
        <w:rPr>
          <w:sz w:val="16"/>
          <w:szCs w:val="16"/>
        </w:rPr>
        <w:t>+                   │           │                       │           │            │     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2402│1-Хлор-2-(хлорметил)бензол                    │ 611-19-8  │        C7H6Cl2        │  1,5/0,5  │    п+a     │    2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      </w:t>
      </w:r>
      <w:r>
        <w:rPr>
          <w:sz w:val="16"/>
          <w:szCs w:val="16"/>
        </w:rPr>
        <w:t>+                  │           │                       │           │            │     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2403│3-Хлор-2-хлорметилпроп-1-ен  (симметричный    │ 1871-57-4 │        C4H6Cl2        │    0,3    │     п      │    2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изомер)                                       │           │                       │           │            │     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2404│2-Хлор-N-(2-хлорэтил)-N-метилэтанамина        │  55-86-7  │     C5H11Cl2N·СlН     │     -     │     a      │    1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++                                 │           │                       │           │            │     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гидрохлорид                                   │           │                       │           │            │     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</w:t>
      </w:r>
      <w:r>
        <w:rPr>
          <w:sz w:val="16"/>
          <w:szCs w:val="16"/>
        </w:rPr>
        <w:t>+                                     │           │                       │           │            │     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2405│Хлорциан                                      │ 506-77-4  │         CClN          │    0,2    │     п      │    1    │     O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2406│Хлорциклогексан                               │ 542-18-7  │        C6H11Cl        │     50    │     п      │    4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2407│2-[(2-Хлорциклогексил)тио-1Н-изоиндол-1,3-    │59939-44-5 │     C14H14ClNO2S      │     2     │     a      │    3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(2Н)-дион]                                    │           │                       │           │            │     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2408│Хлорэтан                                      │  75-00-3  │        C2H5Cl         │     50    │     п      │    4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+                                 │           │                       │           │            │     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2409│2-Хлорэтанол                                  │ 107-07-3  │        С2Н5ClО        │    0,5    │     п      │    2    │     О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                    </w:t>
      </w:r>
      <w:r>
        <w:rPr>
          <w:sz w:val="16"/>
          <w:szCs w:val="16"/>
        </w:rPr>
        <w:t>+    │           │                       │           │            │     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2410│2-Хлорэтансульфоновой кислоты гидрохлорид     │ 1622-32-8 │      C2H4Cl2O2S       │    0,3    │     п      │    2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2411│Хлорэтен                                      │  75-01-4  │        С2Н3Cl         │    5/1    │     п      │    1    │     К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</w:t>
      </w:r>
      <w:r>
        <w:rPr>
          <w:sz w:val="16"/>
          <w:szCs w:val="16"/>
        </w:rPr>
        <w:t>+                         │           │                       │           │            │     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2412│Хлорэтановая кислота                          │  79-11-8  │       С2Н3СlO2        │     1     │    п+а     │    2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2413│Хлорэтилртуть (по ртути)                      │ 107-27-7  │       C2H5ClHg        │ 0,01/0,005│    п+а     │    1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2414│2-Хлорэтилфосфоновая кислота                  │16672-87-0 │       С2Н6ClO3Р       │     2     │     а      │    3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2415│3"бета"-Холест-5,7-диен-3-ола бензоат         │ 1182-06-5 │       С34Н48О2        │     1     │     а      │    3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2416│3"бета"-Холест-5-ен-3-ола бензоат             │ 604-32-0  │       С34Н50О2        │     4     │     а      │    3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2417│Хризантемовая кислота                         │           │                       │     10    │    п+а     │    3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2418│Хром гидроксид сульфат (в пересчете на хром   │12336-95-7 │        CrHO5S3        │ 0,06/0,02 │     а      │    1    │     А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(III))                                        │           │                       │           │            │     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2419│Хром-2,6-дигидрофосфат (по хрому (III))       │27096-04-4 │       СrН6O12Р3       │ 0,06/0,02 │     а      │    1    │     А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+                           │           │                       │           │            │     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2420│Хром (VI) триоксид                            │ 1333-82-0 │         СrO3          │ 0,03/0,01 │     а      │    1    │     К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2421│диХром триоксид (по хрому (III))              │ 1308-38-9 │         Сr2O3         │    3/1    │     а      │    3    │     А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2422│Хром трифторид (по фтору)                     │ 7788-97-8 │         CrF3          │  2,5/0,5  │     а      │    3    │     А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2423│Хром трихлорид гексагидрат (по хрому (III))   │10060-12-5 │      СrCl3·6Н2О       │ 0,03/0,01 │     а      │    1    │     А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2424│Хром фосфат                                   │ 7789-04-4 │         СrО4Р         │     2     │     а      │    3    │     А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2425│Хромовой кислоты соли (в пересчете на хром    │           │                       │ 0,03/0,01 │     а      │    1    │   К, А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(VI))                                         │           │                       │           │            │     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2426│Цезиевая соль хлорированного                  │           │                       │    0,3    │     а      │    2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+                        │           │                       │           │            │     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бисдикарболилкобальта                         │           │                       │           │            │     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2427│Цезий гидроксид                               │101196-73-0│         CsHO          │    0,3    │     а      │    2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2428│Цезий иодид, активированный таллием (до 0,5%) │ 7789-17-5 │          CsI          │    0,5    │     а      │    2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2429│Целловеридин                                  │           │                       │     2     │     а      │    3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2430│Целлюлаза                                     │           │                       │     2     │     а      │    3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2431│Целлюлоза                                     │ 9004-34-6 │                       │     10    │     а      │    4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2432│Целлюлозы ацетофталат                         │ 9004-38-0 │                       │     10    │     а      │    4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2433│Церий диоксид                                 │20281-00-9 │         СеО2          │     5     │     а      │    3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2434│Церий трифторид (по фтору)                    │ 7758-88-5 │         CeF3          │  2,5/0,5  │     а      │    3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</w:t>
      </w:r>
      <w:r>
        <w:rPr>
          <w:sz w:val="16"/>
          <w:szCs w:val="16"/>
        </w:rPr>
        <w:t>+                                     │           │                       │           │            │     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2435│Цианамид                                      │ 420-04-2  │         CH2N2         │    0,5    │    п+a     │    2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2436│Цианамид кальция                              │ 156-62-7  │         CCaN2         │     1     │     a      │    2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2437│1-Циан-2-аминоциклопентен                     │ 2941-23-3 │        C6H8N2         │    0,5    │    п+a     │    2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2438│1-Циангуанидин                                │ 461-58-5  │        C2H4N4         │    0,5    │     a      │    2    │     А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2439│[1R-[1"альфа"(S*,3"альфа")]]-Циано(3-         │64312-66-9 │       C24H25NO3       │    0,5    │    п+a     │    2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феноксифенил)метил-2,2-диметил-3-(2-метилпроп-│           │                       │           │            │     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      </w:t>
      </w:r>
      <w:r>
        <w:rPr>
          <w:sz w:val="16"/>
          <w:szCs w:val="16"/>
        </w:rPr>
        <w:t>+                  │           │                       │           │            │     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1-енил) циклопропанкарбонат                   │           │                       │           │            │     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2440│Циано-(3-феноксифенил)метил 2,2-диметил-      │39515-40-7 │       C24H25NO3       │    0,5    │    п+a     │    2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                     </w:t>
      </w:r>
      <w:r>
        <w:rPr>
          <w:sz w:val="16"/>
          <w:szCs w:val="16"/>
        </w:rPr>
        <w:t>+   │           │                       │           │            │     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3-(2-метил-1-пропенил)циклопропанокарбонат    │           │                       │           │            │     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2441│"альфа"-Циан-3-феноксибензил-3-(2,2-          │52315-07-8 │     C24H17Cl2NO3      │    0,5    │    п+a     │    2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дихлорэтенил)-2,2-диметилциклопропанкарбонат  │           │                       │           │            │     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2442│Циан(3-феноксифенил)метил-4-хлор-"альфа"-     │51630-58-1 │      C25H22ClNO3      │    0,3    │    п+a     │    2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   </w:t>
      </w:r>
      <w:r>
        <w:rPr>
          <w:sz w:val="16"/>
          <w:szCs w:val="16"/>
        </w:rPr>
        <w:t>+                     │           │                       │           │            │     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(1-метилэтил)фенилацетат                      │           │                       │           │            │     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</w:t>
      </w:r>
      <w:r>
        <w:rPr>
          <w:sz w:val="16"/>
          <w:szCs w:val="16"/>
        </w:rPr>
        <w:t>+                         │           │                       │           │            │     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2443│Цианэтановая кислота                          │ 372-09-8  │        C3H3NO2        │     1     │     a      │    2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2444│2-Цианэтилпроп-2-еноат                        │ 106-71-8  │        C6H7NO2        │     5     │     п      │    3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2445│N-"бета"-Цианэтил-N-этиламинобензол           │ 148-87-8  │       C11H14N2        │    0,1    │    п+a     │    2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   </w:t>
      </w:r>
      <w:r>
        <w:rPr>
          <w:sz w:val="16"/>
          <w:szCs w:val="16"/>
        </w:rPr>
        <w:t>+                     │           │                       │           │            │     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2446│Циклобутилиденциклобутан                      │ 6708-14-1 │         C8H12         │     10    │     п      │    3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2447│17-(Циклобутилметил)-морфинан-3,14-диол       │58786-99-5 │    C21H29NO2C4H6O6    │     -     │     а      │    1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                     </w:t>
      </w:r>
      <w:r>
        <w:rPr>
          <w:sz w:val="16"/>
          <w:szCs w:val="16"/>
        </w:rPr>
        <w:t>++  │           │                       │           │            │     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[S(R*, R*)]-2,3-дигидроксибутандиоат (1:1)    │           │                       │           │            │     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(буторфанола тартрат)                         │           │                       │           │            │     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2448│Циклогексан                                   │ 110-82-7  │         C6H12         │     80    │     п      │    4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2449│Циклогексанон                                 │ 108-94-1  │        C6H10O         │   30/10   │     п      │    3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2450│Циклогексанон оксим                           │ 100-64-1  │        C6H11NO        │     10    │     п      │    3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2451│Циклогексен                                   │ 110-83-8  │         C6H10         │     50    │     п      │    4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2452│Циклогекс-3-ен-1-илметилциклогекс-            │ 2611-00-9 │       С14Н20О2        │     1     │     п      │    2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3-ен-1-карбонат                               │           │                       │           │            │     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     </w:t>
      </w:r>
      <w:r>
        <w:rPr>
          <w:sz w:val="16"/>
          <w:szCs w:val="16"/>
        </w:rPr>
        <w:t>+                   │           │                       │           │            │     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2453│Циклогекс-3-енкарбальдегид                    │ 100-50-5  │        C7H10O         │    0,5    │     п      │    2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2454│Циклогексиламин                               │ 108-91-8  │        C6H13N         │     1     │     п      │    2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2455│Циклогексиламин карбонат                      │20227-92-3 │       C7H15NO3        │     10    │     а      │    3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2456│Циклогексиламин маслорастворимая соль         │           │                       │     10    │    п+а     │    3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2457│Циклогексил-2-амин нитробензоата              │34067-46-4 │      C13H18N2O4       │     10    │     а      │    3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2458│Циклогексил-3-амин нитробензоата              │34139-62-3 │      C13H18N2O4       │     10    │     а      │    3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2459│Циклогексил-4-амин нитробензоата              │34067-50-0 │      C13H18N2O4       │     10    │     а      │    3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2460│Циклогексиламин нитробензоата (смесь          │           │      C13H18N2O4       │     10    │     a      │    3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2,3,4-изомеров)                               │           │                       │           │            │     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</w:t>
      </w:r>
      <w:r>
        <w:rPr>
          <w:sz w:val="16"/>
          <w:szCs w:val="16"/>
        </w:rPr>
        <w:t>+                            │           │                       │           │            │     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2461│Циклогексилбензол                             │ 827-52-1  │        С12Н16         │     2     │    п+a     │    3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2462│N-Циклогексилбензтиазол-2-сульфенамид         │  95-33-0  │      C13H16N2S2       │     3     │     a      │    3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         </w:t>
      </w:r>
      <w:r>
        <w:rPr>
          <w:sz w:val="16"/>
          <w:szCs w:val="16"/>
        </w:rPr>
        <w:t>+               │           │                       │           │            │     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2463│N-Циклогексилимид дихлормалеат                │           │     C10H10Cl2NO2      │    0,5    │     a      │    2    │     A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2464│Циклогексилкарбамид                           │ 698-90-8  │       C7H14N2O        │    0,5    │     a      │    2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2465│N-(Циклогексил)тио-1Н-изоиндол-1,3-(2Н)-дион  │17796-82-6 │      C14H15NO2S       │     7     │     a      │    3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2466│"бета"-Циклодекстрин                          │ 7585-39-9 │       C42H70O35       │     10    │     a      │    4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2467│Циклододеканол                                │ 1724-39-6 │        C12H24O        │     10    │     a      │    3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2468│Циклододеканон                                │ 830-13-7  │        C12H22O        │     10    │    п+a     │    3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2469│Циклопента-1,3-диен                           │ 542-92-7  │         C5H6          │     5     │     п      │    3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+                                  │           │                       │           │            │     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2470│Циклопентан                                   │           │                       │     50    │     п      │    4    │     Г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2471│1-Циклопропилэтанон                           │ 765-43-5  │         С5Н8O         │     1     │     п      │    2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2472│Цинк ацетат                                   │ 5970-45-6 │     C4H6O4Zn·2Н2О     │    0,1    │     a      │    2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2473│Цинк борат                                    │10192-46-8 │        B2O6Zn3        │     1     │     a      │    2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2474│триЦинк дифосфид                              │ 1314-84-7 │         P2Zn3         │    0,1    │     a      │    2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2475│Цинк дифторид (по фтору)                      │ 7783-49-5 │         F2Zn          │   1/0,2   │     a      │    2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2476│диЦинк магнид                                 │12032-47-2 │         MgZn2         │     6     │     a      │    3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2477│Цинк оксид                                    │ 1314-13-2 │          OZn          │  1,5/0,5  │     a      │    2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2478│Цинк сульфид                                  │ 1314-98-3 │          SZn          │     5     │     a      │    3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2479│Циркон                                        │14940-68-2 │        O4SiZr         │    - /6   │     a      │    4    │     Ф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2480│Цирконий                                      │ 7440-67-7 │          Zr           │     6     │     a      │    3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2481│Цирконий диоксид                              │ 1314-23-4 │         O2Zr          │    -/6    │     a      │    4    │     Ф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2482│Цирконий карбид                               │12070-14-3 │          CZr          │    -/6    │     a      │    4    │     Ф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2483│Цирконий нитрид                               │12033-93-1 │         N4Zr3         │    -/4    │     a      │    3    │     Ф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2484│Цирконий тетрафторид                          │ 7783-64-4 │         F4Zr          │     1     │     a      │    2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2485│1,2,3,5-Цис-4,6-гексаоксициклогексанон        │           │                       │     10    │     а      │    4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(мезониозит)                                  │           │                       │           │            │     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2486│Цистеин                                       │ 4371-52-2 │       C3H7NO2S        │     2     │     a      │    3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2487│Цистин                                        │24645-67-8 │      C6H12N2O4S2      │     2     │     а      │    3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2488│Чай                                           │           │                       │     3     │     а      │    3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2489│Чистящее синтетическое средство "Комет"       │           │                       │     6     │     а      │    3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(контроль по карбонату кальция)               │           │                       │           │            │     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2490│Чугун в смеси с электрокорундом до 30%        │           │                       │    -/6    │     а      │    4    │     Ф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2491│Шамотнографитовые огнеупоры                   │           │                       │    -/2    │     а      │    3    │     Ф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2492│Шлак угольный молотый, строительные материалы │           │                       │    -/4    │     а      │    4    │     Ф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на его основе: шлакоблоки, шлакозит и др.     │           │                       │           │            │     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2493│Шлак, образующийся при выплавке               │           │                       │    -/6    │     а      │    4    │     Ф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низколегированных сталей (неволокнистая пыль) │           │                       │           │            │     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+                                 │           │                       │           │            │     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2494│Щелочи едкие  (растворы в пересчете на        │           │                       │    0,5    │     а      │    2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гидроксид натрия)                             │           │                       │           │            │     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2495│Эвкалимин                                     │           │                       │     10    │     а      │    4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2496│Электрокорунд                                 │           │                       │    -/6    │     а      │    4    │     Ф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2497│Электрокорунд хромистый                       │           │                       │    -/6    │     а      │    4    │     Ф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+                                 │           │                       │           │            │     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2498│Энтобактерин                                  │           │                       │     1     │     а      │    2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2499│Эпоксидная краска ПЭЛ-534                     │           │                       │     6     │     а      │    3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2500│Эпоксидная смола Э-23                         │           │                       │     4     │     а      │    3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2501│Эпоксидно-диеновые бромированные смолы        │           │                       │     1     │     п      │    2    │     А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(по эпихлоргидрину)                           │           │                       │           │            │     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2502│Эпоксидные клеи: УП-5-207, УП-5-207-Ш,        │           │                       │     1     │     п      │    2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УП-5-253                                      │           │                       │           │            │     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2503│Эпоксидные смолы (летучие продукты) (контроль │           │                       │           │            │     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по эпихлоргидрину):                           │           │                       │           │            │     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а) ЭД-5 (ЭД-20), Э-40, эпокситрифенольная     │           │                       │     1     │     п      │    2    │     A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ЭП-20                                         │           │                       │           │            │     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б) УП-666-1, УП-666-2, УП-666-3, УП-671,      │           │                       │    0,5    │     п      │    2    │     A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УП-671-Д, УП-677, УП-680, УП-682              │           │                       │           │            │     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в) УП-650, УП-650-Т                           │           │                       │    0,3    │    п+а     │    2    │     A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г) УП-2124, Э-181, ДЭГ-1                      │           │                       │    0,2    │     п      │    2    │     A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д) ЭА                                         │           │                       │    0,1    │     п      │    2    │     A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е) на основе бисфенола "Ф"                    │           │                       │     1     │     п      │    2    │     А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2504│Эпоксидный клей УП-5-240 (летучие продукты)   │           │                       │    0,5    │     п      │    2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(контроль по эпихлоргидрину)                  │           │                       │           │            │     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  </w:t>
      </w:r>
      <w:r>
        <w:rPr>
          <w:sz w:val="16"/>
          <w:szCs w:val="16"/>
        </w:rPr>
        <w:t>+                      │           │                       │           │            │     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2505│1,2-Эпокси-3-метилбутан                       │ 1438-14-8 │        С5Н10O         │     3     │     п      │    3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+                           │           │                       │           │            │     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2506│1,2-Эпоксиокт-7-ен                            │19600-63-6 │        С8Н14O         │     5     │     п      │    3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</w:t>
      </w:r>
      <w:r>
        <w:rPr>
          <w:sz w:val="16"/>
          <w:szCs w:val="16"/>
        </w:rPr>
        <w:t>+                             │           │                       │           │            │     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2507│1,2-Эпоксипропан                              │  75-56-9  │         С3Н6O         │     1     │     п      │    2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2508│2,3-Эпоксипропан-1-ол                         │ 556-52-5  │        С3Н6O2         │     5     │     п      │    3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2509│2,3-Эпоксипропил-2-метилпроп-2-еноат          │ 106-91-2  │        С7Н10O3        │     3     │     п      │    3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          </w:t>
      </w:r>
      <w:r>
        <w:rPr>
          <w:sz w:val="16"/>
          <w:szCs w:val="16"/>
        </w:rPr>
        <w:t>+              │           │                       │           │            │     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2510│3-(2,3-Эпоксипропокси)проп-1-ен               │ 106-92-3  │        С6Н10O2        │     3     │     п      │    3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2511│4-[(2,3-Эпокси)пропокси]фенилацетамид         │           │       C11H13NO3       │     3     │     а      │    3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2512│Эпоксиэтан                                    │  75-21-8  │         С2Н4О         │    3/1    │     п      │    2    │     К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2513│Эприн (по белку)                              │           │                       │    0,3    │     a      │    2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+                                  │           │                       │           │            │     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2514│Эритромицин                                   │ 114-07-8  │      C37H67NО13       │    0,4    │     a      │    2    │     A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2515│(17"бета")-17-Эстр-4-ен-3-он триметиловый     │           │                       │   0,005   │     a      │    1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+                                         │           │                       │           │            │     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эфир                                          │           │                       │           │            │     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2516│N,N'-1,2-Этандиилбис[N-(карбоксиметил)]глицин │  60-00-4  │      C10H16N2О8       │     2     │     a      │    3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2517│1,1'-[1,2-Этандиилбис(окси)бисэтен]           │ 764-78-3  │        С6Н10О2        │     20    │     п      │    4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      </w:t>
      </w:r>
      <w:r>
        <w:rPr>
          <w:sz w:val="16"/>
          <w:szCs w:val="16"/>
        </w:rPr>
        <w:t>+                  │           │                       │           │            │     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2518│Этандиовая кислота дигидрат                   │ 6153-56-6 │      С2Н2О4·Н4О2      │     1     │     a      │    2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2519│Этандиовой кислоты диэфиры алифатических      │           │                       │    0,5    │    п+a     │    3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спиртов                                       │           │                       │           │            │     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2520│Этан-1,2-диол                                 │ 107-21-1  │        С2Н6О2         │    10/5   │    п+a     │    3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2521│1,1-Этандиолдиацетат                          │ 542-10-9  │        С6Н10О4        │     30    │     п      │    4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</w:t>
      </w:r>
      <w:r>
        <w:rPr>
          <w:sz w:val="16"/>
          <w:szCs w:val="16"/>
        </w:rPr>
        <w:t>+                             │           │                       │           │            │     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2522│Этановая кислота                              │  64-19-7  │        С2Н4О2         │     5     │     п      │    3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2523│Этанол                                        │  64-17-5  │         С2Н6О         │ 2000/1000 │     п      │    4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</w:t>
      </w:r>
      <w:r>
        <w:rPr>
          <w:sz w:val="16"/>
          <w:szCs w:val="16"/>
        </w:rPr>
        <w:t>+                                     │           │                       │           │            │     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2524│Этантиол                                      │  75-08-1  │         C2H6S         │     1     │     п      │    2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2525│1,2-Этенбис(дитиокарбамат) марганца           │12427-38-2 │       C4H6MnNS4       │    0,5    │     a      │    2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2526│1,2-Этенбис(дитиокарбамат) цинка              │12122-67-7 │      C4H6N2S4Zn       │    0,5    │     a      │    2    │     A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2527│N,N'-Этенбис(дитиокарбаминовая кислота),      │52080-82-7 │    C13H15N5O2S2Zn     │    0,5    │     a      │    2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цинковая соль, смесь с 1Н-бензимидазол-2-ил   │           │                       │           │            │     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карбаминовой кислоты, метиловым эфиром        │           │                       │           │            │     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2528│Этендиаминадипинат (1:1)                      │           │       C8H18N2О4       │     5     │     a      │    3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2529│Этендиаминтетраацетата динатриевая соль       │ 139-33-3  │     C10H14N2Na2О8     │     2     │     a      │    3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2530│2,2'-Этендииминодиэтиламин, амиды карбоновых  │           │                       │     2     │    п+a     │    2    │     A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кислот C                                      │           │                       │           │            │     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</w:t>
      </w:r>
      <w:r>
        <w:rPr>
          <w:sz w:val="16"/>
          <w:szCs w:val="16"/>
        </w:rPr>
        <w:t>12-20                                 │           │                       │           │            │     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2531│Этенилацетат                                  │ 108-05-4  │        C4H6О2         │   30/10   │     п      │    3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2532│Этенилбензол                                  │ 100-42-5  │         C8H8          │   30/10   │     п      │    3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2533│Этенилбицикло[2,2,1]гепт-2-ен                 │40356-67-0 │         C9H12         │     10    │     п      │    3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2534│5-Этeнил-2-[2-(N,N-димeтилaминo]-             │22109-65-5 │       C14H23N3        │     2     │     a      │    3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                 </w:t>
      </w:r>
      <w:r>
        <w:rPr>
          <w:sz w:val="16"/>
          <w:szCs w:val="16"/>
        </w:rPr>
        <w:t>+       │           │                       │           │            │     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l-(N,N-димeтилaминoмeтил)] этилпиpидин        │           │                       │           │            │     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2535│5-Этенил-2-(N,N-диметиламино)этилпиридин      │22109-64-4 │       C11H16N2        │     1     │     a      │    2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2536│Этенил-2,6-дихлорбензол                       │28469-92-3 │        C8H6Cl2        │   150/50  │     п      │    4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2537│Этенил(метил)бензол                           │25013-15-4 │         С9Н10         │   150/50  │     п      │    4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2538│1-(Этенилокси)бутан                           │ 111-34-2  │        С6Н12О         │     20    │     п      │    4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2539│2-(Этенилокси)этанол                          │ 764-48-7  │        С4Н8О2         │     20    │     п      │    4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2540│2-(Этенилокси)этил-2-метилпроп-2-еноат        │ 1464-69-3 │        С8Н12О3        │     20    │     п      │    4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2541│2-[2-(Этенилокси)этокси]этанол                │ 929-37-3  │        С6Н12О3        │     20    │     п      │    4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2542│2-(Этенилпирид-2-ил)этанол                    │16222-94-9 │        С9Н11NO        │     5     │     а      │    3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</w:t>
      </w:r>
      <w:r>
        <w:rPr>
          <w:sz w:val="16"/>
          <w:szCs w:val="16"/>
        </w:rPr>
        <w:t>+                              │           │                       │           │            │     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2543│2-Этенилпиридин                               │ 100-69-6  │         C7H7N         │    0,5    │     п      │    2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+                        │           │                       │           │            │     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2544│1-Этенилпирролид-2-он                         │  88-12-0  │        C6H9NO+        │     1     │     п      │    2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2545│1-Этенил-4-хлорбензол                         │ 1073-67-2 │        С8Н7Сl         │   150/50  │     п      │    4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+                                  │           │                       │           │            │     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2546│Этенсульфид                                   │ 420-12-2  │         C2H4S         │    0,1    │     п      │    1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2547│Этиламин                                      │  75-04-7  │         C2H7N         │     10    │     п      │    3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>+                          │           │                       │           │            │     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2548│Этил-4-аминобензоат                           │  94-09-7  │       C9H11NO2        │    0,5    │     а      │    2    │     А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2549│Этилацетат                                    │ 141-78-6  │        C4H8О2         │   200/50  │     п      │    4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2550│Этилбензол                                    │ 100-41-4  │         С8Н10         │   150/50  │     п      │    4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2551│Этил-N-бутил-N-ацетил-3-аминопропионон        │52304-36-6 │       C11H21NO3       │     10    │     а      │    4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(репеллент IR3535)                            │           │                       │           │            │     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2552│Этил-2-бром-3-метилбутаноат (этиловый эфир    │           │       C7H13BrO2       │     20    │     п      │    4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"альфа"-бромизовалериановой кислоты)          │           │                       │           │            │     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2553│S-Этилгексагидро-1Н-азепин-1-тиокарбонат      │ 2212-67-1 │       C9H17NOS        │    0,5    │    п+а     │    2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2554│2-Этилгексаналь                               │ 123-05-7  │        С8Н16О         │     3     │     п      │    3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2555│Этилгександиоат                               │ 626-86-8  │        С8Н14О4        │     3     │    п+а     │    3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</w:t>
      </w:r>
      <w:r>
        <w:rPr>
          <w:sz w:val="16"/>
          <w:szCs w:val="16"/>
        </w:rPr>
        <w:t>+                            │           │                       │           │            │     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2556│2-Этилгексан-1-ол                             │ 104-76-7  │        С8Н18О         │     10    │     а      │    3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    </w:t>
      </w:r>
      <w:r>
        <w:rPr>
          <w:sz w:val="16"/>
          <w:szCs w:val="16"/>
        </w:rPr>
        <w:t>+                    │           │                       │           │            │     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2557│2-Этилгексилдифенилфосфит                     │           │                       │    0,5    │    п+а     │    2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2558│2-Этилгексилпроп-2-еноат                      │ 103-11-7  │       С11Н20О2        │    3/1    │     п      │    2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2559│Этил-4-гидрокси-"альфа"-(4-гидрокси-2-оксо-   │ 548-00-5  │       С22Н16О8        │    0,1    │     а      │    2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2Н-1-бензопиран-3-ил)-2-оксо-2Н-1-бензопиран- │           │                       │           │            │     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3-этановая кислота                            │           │                       │           │            │     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2560│Этил-3-гидроксифенилкарбамат                  │ 7159-96-8 │       C9H11NО3        │     2     │     а      │    2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2561│Этил-6-гидрокси-8-хлороктаноат                │           │      C10H19ClO3       │     5     │    п+а     │    3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2562│Этилгликольацетат                             │           │                       │     10    │     п      │    3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2563│Этил-2,2-диметил-                             │64628-80-4 │      С22Н22Сl2О3      │     2     │     п      │    3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                  </w:t>
      </w:r>
      <w:r>
        <w:rPr>
          <w:sz w:val="16"/>
          <w:szCs w:val="16"/>
        </w:rPr>
        <w:t>+      │           │                       │           │            │     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3-(2,2-дихлорэтенил)циклопропанкарбонат       │           │                       │           │            │     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2564│Этил-(1R-Е)-2,2-диметил-3-(2-метилпроп-       │41641-27-4 │       С12Н20О2        │     10    │     п      │    3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1-енил)циклопропан-1-карбонат                 │           │                       │           │            │     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2565│Этил-3,3-диметил-4,6,6-трихлоргекс-5-еноат    │           │      C10H17Cl3O2      │     2     │     п      │    3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2566│S-Этилдипропилтиокарбамат                     │ 759-94-4  │       C9H19NOS        │     2     │    п+а     │    3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2567│О-Этилдитиокарбонат калия                     │ 140-89-6  │       C3H5KOS2        │    0,5    │     a      │    2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2568│Этил-6,8-дихлороктаноат                       │ 1070-64-0 │      С10Н18Сl2О2      │     5     │    п+a     │    3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+                        │           │                       │           │            │     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2569│О-Этилдихлортиофосфат                         │ 1498-64-2 │      C2H5Cl2OPS       │    0,3    │    п+a     │    2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2570│Этил-3-[2-(N,N-диэтиламино)этил]-4-метил-2-   │ 655-35-6  │       C20H27NО5       │    0,3    │     a      │    2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оксо-2Н-1-бензопиран-7-илоксиэтаноат          │           │                       │           │            │     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2571│Этил-"альфа"-                                 │ 2597-03-7 │      C12H17О4PS2      │    0,15   │    п+a     │    2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[(диметоксифосфинотиоил)тио]бензацетат        │           │                       │           │            │     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2572│1,1-Этилен-2,2-дипиридилий диброид (дикват,   │           │                       │    0,05   │     а      │    1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</w:t>
      </w:r>
      <w:r>
        <w:rPr>
          <w:sz w:val="16"/>
          <w:szCs w:val="16"/>
        </w:rPr>
        <w:t>+                                      │           │                       │           │            │     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реглон)                                       │           │                       │           │            │     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2573│N,N'-Этилендитиокарбаминовой кислоты цинковая │ 8066-21-5 │                       │    0,5    │     a      │    2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соль смесь с оксидом меди, дихлоридом меди    │           │                       │           │            │     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(II), гидрат                                  │           │                       │           │            │     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</w:t>
      </w:r>
      <w:r>
        <w:rPr>
          <w:sz w:val="16"/>
          <w:szCs w:val="16"/>
        </w:rPr>
        <w:t>+                                   │           │                       │           │            │     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2574│Этиленимин                                    │ 151-56-4  │         C2H5N         │    0,02   │     п      │    1    │   A, O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2575│Этиленциангидрин                              │           │                       │     10    │    п+а     │    3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            </w:t>
      </w:r>
      <w:r>
        <w:rPr>
          <w:sz w:val="16"/>
          <w:szCs w:val="16"/>
        </w:rPr>
        <w:t>+            │           │                       │           │            │     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2576│5-Этилиденбицикло[2,2,1]гепт-2-ен             │16219-75-3 │         C9H12         │     10    │     п      │    3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</w:t>
      </w:r>
      <w:r>
        <w:rPr>
          <w:sz w:val="16"/>
          <w:szCs w:val="16"/>
        </w:rPr>
        <w:t>+                            │           │                       │           │            │     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2577│Этилиденнорборнен                             │           │                       │     10    │     п      │    3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         </w:t>
      </w:r>
      <w:r>
        <w:rPr>
          <w:sz w:val="16"/>
          <w:szCs w:val="16"/>
        </w:rPr>
        <w:t>+               │           │                       │           │            │     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2578│Этил-3-(метиламино)бутан-2-оат                │ 870-85-9  │       C7H13NО2        │     5     │     п      │    3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2579│Этил-3-метилбут-2-еноат                       │ 638-10-8  │        C7H12О2        │     10    │     п      │    3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2580│Этил-2-метилпроп-2-еноат                      │  97-63-2  │        C6H9О2         │     50    │     п      │    4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                   </w:t>
      </w:r>
      <w:r>
        <w:rPr>
          <w:sz w:val="16"/>
          <w:szCs w:val="16"/>
        </w:rPr>
        <w:t>+     │           │                       │           │            │     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2581│3-(Этил(3-метилфенил)амино)пропанонитрил      │ 148-69-6  │       C12H16N2        │     1     │    п+a     │    2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2582│N-Этил-N-(2-метилфенилбут)-2-енамид           │ 483-63-6  │       C13H17NО2       │     1     │    п+a     │    2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</w:t>
      </w:r>
      <w:r>
        <w:rPr>
          <w:sz w:val="16"/>
          <w:szCs w:val="16"/>
        </w:rPr>
        <w:t>+                               │           │                       │           │            │     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2583│4-Этилморфолин                                │ 100-74-3  │        C6H13NO        │    15/5   │     п      │    3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2584│Этил-10-(3-морфолинопропионил)фенотиазин-     │31883-05-3 │      C22H25N3О4S      │     2     │     a      │    3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2-илкарбамат                                  │           │                       │           │            │     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2585│Этил-10-(3-морфолинопропионил)фенотиазин-     │29560-58-5 │    C22H25N3O4S·ClH    │     1     │     a      │    3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2-илкарбамат гидрохлорид                      │           │                       │           │            │     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2586│Этилнитроацетат                               │ 626-35-7  │        C4H7NО4        │     5     │    п+a     │    3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2587│Этил-4-нитробензоат                           │  99-77-4  │        C9H9NO4        │     1     │     a      │    2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2588│Этиловые эфиры валериановой и капроновой      │           │                       │     20    │     п      │    4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кислот (37/63)                                │           │                       │           │            │     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2589│Этиловый эфир в,в-диметилакриловой кислоты    │           │                       │     10    │     п      │    3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2590│Этил-2-оксобутаноат                           │ 141-97-9  │        C8H10O3        │     10    │     п      │    3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2591│Этил-6-оксо-6-хлоргексаноат                   │ 1071-71-2 │       C8H13ClО3       │     2     │    п+a     │    3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2592│Этил-6-оксо-8-хлороктаноат                    │50628-91-6 │      C10H17ClО3       │     1     │    п+a     │    2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2593│Этилпроп-2-еноат                              │ 140-88-5  │        C5H8О2         │    15/5   │     п      │    3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2594│2-(Этилтио)бензимидазола гидробромид          │109628-14-0│   C9H10N2S·BrH·H2O    │    0,02   │     a      │    1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</w:t>
      </w:r>
      <w:r>
        <w:rPr>
          <w:sz w:val="16"/>
          <w:szCs w:val="16"/>
        </w:rPr>
        <w:t>+                                   │           │                       │           │            │     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моногидрат                                    │           │                       │           │            │     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2595│Этилтретично-бутиловый эфир                   │ 637-92-3  │        С6Н14О         │  300/100  │     п      │    4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2596│Этил[3-                                       │13684-56-5 │      C16H16N2О3       │     1     │     a      │    2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[[(фениламино)карбонил]окси]фенил]карбамат    │           │                       │           │            │     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                     </w:t>
      </w:r>
      <w:r>
        <w:rPr>
          <w:sz w:val="16"/>
          <w:szCs w:val="16"/>
        </w:rPr>
        <w:t>+   │           │                       │           │            │     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2597│2-[(4-Этилфенил)фенилацетил]индан-1,3-дион    │110882-80-9│       С25Н19О3        │    0,01   │     a      │    1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2598│L-(4-Этилфенокси-3-метил-5-изопропокси-       │           │        С22Н34О        │     2     │     a      │    3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2-ментен)                                     │           │                       │           │            │     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</w:t>
      </w:r>
      <w:r>
        <w:rPr>
          <w:sz w:val="16"/>
          <w:szCs w:val="16"/>
        </w:rPr>
        <w:t>+                               │           │                       │           │            │     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2599│Этилхлорацетат                                │ 105-39-5  │       С4Н7СlО2        │     7     │     п      │    3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2600│Этил-4-(8-хлор-5,6-дигидро-11Н-               │79794-75-5 │     C22H33ClN2O2      │    0,05   │     а      │    1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бензо[5,6]циклогепта[1,2-в]пиридин-11-илиден- │           │                       │           │            │     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пиперидин-1-карбонат (кларитин, кларотадин,   │           │                       │           │            │     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лоратадин)                                    │           │                       │           │            │     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</w:t>
      </w:r>
      <w:r>
        <w:rPr>
          <w:sz w:val="16"/>
          <w:szCs w:val="16"/>
        </w:rPr>
        <w:t>+                             │           │                       │           │            │     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2601│Этилхлоркарбонат                              │ 541-41-3  │       С3Н5СlO2        │    0,2    │     п      │    2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2602│Этил-10-(3-хлорпропионил)-10Н- фенотиазин-    │119407-03-3│     C18H17ClN2О3S     │     4     │     a      │    3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2-илкарбамат                                  │           │                       │           │            │     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2603│Этил(4-хлорфенил)-2-[[(1-                     │136204-68-7│     C13H17ClN2О4      │     1     │     a      │    2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метилэтокси)карбонил]амино]карбамат           │           │                       │           │            │     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2604│Этил-а-цианакрилат                            │           │                       │     5     │     п      │    3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2605│Этилцианацетат                                │ 105-56-6  │        C5H7NO2        │     2     │     п      │    3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     </w:t>
      </w:r>
      <w:r>
        <w:rPr>
          <w:sz w:val="16"/>
          <w:szCs w:val="16"/>
        </w:rPr>
        <w:t>+                   │           │                       │           │            │     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2606│N-Этил-N,в-циан-этиланилин                    │           │                       │    0,1    │    п+a     │    2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2607│5-Этилциклогексилэтилкарбамат                 │ 1134-23-2 │       C11H21NО2       │     1     │    п+a     │    2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    </w:t>
      </w:r>
      <w:r>
        <w:rPr>
          <w:sz w:val="16"/>
          <w:szCs w:val="16"/>
        </w:rPr>
        <w:t>+                    │           │                       │           │            │     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2608│Этинилвинилбутиловый эфир                     │           │                       │    0,5    │     п      │    2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2609│1-Этинил-2-метил-2-пентил-2,2-диметил-        │54406-48-3 │       C18H26О2        │     3     │    п+a     │    3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3-(2-метилпроп-1-енил) циклопропанокарбонат   │           │                       │           │            │     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                  </w:t>
      </w:r>
      <w:r>
        <w:rPr>
          <w:sz w:val="16"/>
          <w:szCs w:val="16"/>
        </w:rPr>
        <w:t>++     │           │                       │           │            │     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2610│17-Этинилэстра-1,3,5(10)-триендиол-3,17       │  57-63-6  │       C20H24O2        │     -     │     a      │    1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2611│2-Этокси-3,9-акридиндиамина аддукт с          │ 1837-57-6 │   C15H15N3О·C3H6О3    │     2     │     a      │    3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2-гидроксипропановой кислотой+                │           │                       │           │            │     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2612│Этоксибензол                                  │ 103-73-1  │        C8H10О         │    0,5    │     a      │    2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2613│1-N-[(S)-1-Этоксикарбонил-3-фенилпропил]-     │76095-16-4 │   C20H28N5О5·C4H4О4   │    0,02   │     a      │    1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L-пролина Z-бутендиоат                        │           │                       │           │            │     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2614│3-Этоксипропионитрил                          │ 2141-62-0 │        C5H9NO         │     50    │     п      │    4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           </w:t>
      </w:r>
      <w:r>
        <w:rPr>
          <w:sz w:val="16"/>
          <w:szCs w:val="16"/>
        </w:rPr>
        <w:t>+             │           │                       │           │            │     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2615│1-(4-Этоксифенил)тиазолий хлорид              │           │      C11H12ClNOS      │    0,2    │     a      │    2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2616│Этоксиэтан                                    │  60-29-7  │        C4H10О         │  900/300  │     п      │    4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2617│2-Этоксиэтанол                                │ 110-80-5  │        С4Н10О2        │   30/10   │     п      │    3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2618│2-Этоксиэтилацетат                            │ 111-15-9  │        C6H12О3        │     10    │     п      │    3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2619│2-Этоксиэтилпроп-2-еноат                      │ 106-74-1  │        C7H12О3        │  1,5/0,5  │     п      │    2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2620│1-(2-Этоксиэтил)-4-пропионилокси-             │           │     C12H25NО2·ClH     │     -     │     a      │    1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       </w:t>
      </w:r>
      <w:r>
        <w:rPr>
          <w:sz w:val="16"/>
          <w:szCs w:val="16"/>
        </w:rPr>
        <w:t>++                │           │                       │           │            │     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4-фенилпиперидин гидрохлорид                  │           │                       │           │            │     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2621│5-Этокси-2-этилтиобензимидазола гидрохлорид   │           │    C11H14N2OS·ClH     │    0,1    │     a      │    2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2622│2-Этоксиэтилцианацетат                        │32804-77-6 │       C7H11NО3        │     5     │    п+a     │    3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2623│N-(4-Этоксифенил)ацетамид                     │  62-44-2  │       C10H13NО2       │    0,5    │     a      │    2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2624│2-(2-Этоксиэтокси)этанол                      │ 111-90-0  │        C6H14О3        │     5     │    п+a     │    3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2625│Эуфиллин                                      │           │                       │    0,5    │     а      │    2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┼───────────┼───────────────────────┼───────────┼────────────┼─────────┼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2626│Эфиры на основе синтетических жирных кислот   │           │                       │     5     │    п+a     │    3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С                                             │           │                       │           │            │     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11-15                                        │           │                       │           │            │         │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└────┴──────────────────────────────────────────────┴───────────┴───────────────────────┴───────────┴────────────┴─────────┴───────────┘</w:t>
      </w:r>
    </w:p>
    <w:p>
      <w:pPr>
        <w:pStyle w:val="Normal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ind w:firstLine="540"/>
        <w:jc w:val="both"/>
        <w:rPr/>
      </w:pPr>
      <w:r>
        <w:rPr/>
        <w:t>--------------------------------</w:t>
      </w:r>
    </w:p>
    <w:p>
      <w:pPr>
        <w:pStyle w:val="Normal"/>
        <w:autoSpaceDE w:val="false"/>
        <w:ind w:firstLine="540"/>
        <w:jc w:val="both"/>
        <w:rPr/>
      </w:pPr>
      <w:r>
        <w:rPr/>
        <w:t>&lt;*&gt; ПДК для общей массы аэрозолей.</w:t>
      </w:r>
    </w:p>
    <w:p>
      <w:pPr>
        <w:pStyle w:val="Normal"/>
        <w:autoSpaceDE w:val="false"/>
        <w:ind w:firstLine="540"/>
        <w:jc w:val="both"/>
        <w:rPr/>
      </w:pPr>
      <w:r>
        <w:rPr/>
        <w:t>&lt;**&gt; При длительности работы в атмосфере, содержащей оксид углерода, не более 1 ч предельно допустимая концентрация оксида углерода может быть повышена до 50 мг/куб.м, при длительности работы не более 30 мин - до 100 мг/куб.м, при длительности работы не более 15 мин - 200 мг/куб.м. Повторные работы при условиях повышенного содержания оксида углерода в воздухе рабочей зоны могут проводиться с перерывом не менее чем в 2 ч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ГЛАВА 4</w:t>
      </w:r>
    </w:p>
    <w:p>
      <w:pPr>
        <w:pStyle w:val="Normal"/>
        <w:autoSpaceDE w:val="false"/>
        <w:jc w:val="center"/>
        <w:rPr/>
      </w:pPr>
      <w:r>
        <w:rPr/>
        <w:t>ОРИЕНТИРОВОЧНЫЕ БЕЗОПАСНЫЕ УРОВНИ ВОЗДЕЙСТВИЯ (ОБУВ) ВРЕДНЫХ ВЕЩЕСТВ В ВОЗДУХЕ РАБОЧЕЙ ЗОНЫ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  <w:t>┌────┬──────────────────────────────────────────┬────────────┬──────────────────────────┬────────┬───────────────┐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                 </w:t>
      </w:r>
      <w:r>
        <w:rPr/>
        <w:t>│</w:t>
      </w:r>
      <w:r>
        <w:rPr/>
        <w:t>Величина│Преимущественно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N  │         Наименование вещества            │   Номер    │         Формула          │ ОБУВ,  │  агрегатное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п/п │                                          │    CAS     │                          │мг/кв.м │  состояние в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        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производстве  │</w:t>
      </w:r>
    </w:p>
    <w:p>
      <w:pPr>
        <w:pStyle w:val="ConsPlusNonformat"/>
        <w:widowControl/>
        <w:jc w:val="both"/>
        <w:rPr/>
      </w:pPr>
      <w:r>
        <w:rPr/>
        <w:t>├────┼──────────────────────────────────────────┼────────────┼──────────────────────────┼────────┼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1  │                   2                      │     3      │            4             │   5    │       6       │</w:t>
      </w:r>
    </w:p>
    <w:p>
      <w:pPr>
        <w:pStyle w:val="ConsPlusNonformat"/>
        <w:widowControl/>
        <w:jc w:val="both"/>
        <w:rPr/>
      </w:pPr>
      <w:r>
        <w:rPr/>
        <w:t>├────┼──────────────────────────────────────────┼────────────┼──────────────────────────┼────────┼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1  │Абомин                                    │            │                          │  0,5   │       а       │</w:t>
      </w:r>
    </w:p>
    <w:p>
      <w:pPr>
        <w:pStyle w:val="ConsPlusNonformat"/>
        <w:widowControl/>
        <w:jc w:val="both"/>
        <w:rPr/>
      </w:pPr>
      <w:r>
        <w:rPr/>
        <w:t>├────┼──────────────────────────────────────────┼────────────┼──────────────────────────┼────────┼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2  │Аденозинтрифосфат динатрия                │  987-65-5  │     C10H14N5Na2O13P3     │   5    │       а       │</w:t>
      </w:r>
    </w:p>
    <w:p>
      <w:pPr>
        <w:pStyle w:val="ConsPlusNonformat"/>
        <w:widowControl/>
        <w:jc w:val="both"/>
        <w:rPr/>
      </w:pPr>
      <w:r>
        <w:rPr/>
        <w:t>├────┼──────────────────────────────────────────┼────────────┼──────────────────────────┼────────┼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3  │Адреналин гидротартат                     │            │                          │  0,01  │       а       │</w:t>
      </w:r>
    </w:p>
    <w:p>
      <w:pPr>
        <w:pStyle w:val="ConsPlusNonformat"/>
        <w:widowControl/>
        <w:jc w:val="both"/>
        <w:rPr/>
      </w:pPr>
      <w:r>
        <w:rPr/>
        <w:t>├────┼──────────────────────────────────────────┼────────────┼──────────────────────────┼────────┼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4  │(1-Аза-3-                                 │ 1193-65-3  │      С7Н11NО · CIH       │  0,3   │       а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оксобицикло[2,2,2]октан)гидрохлорид       │            │                          │        │               │</w:t>
      </w:r>
    </w:p>
    <w:p>
      <w:pPr>
        <w:pStyle w:val="ConsPlusNonformat"/>
        <w:widowControl/>
        <w:jc w:val="both"/>
        <w:rPr/>
      </w:pPr>
      <w:r>
        <w:rPr/>
        <w:t>├────┼──────────────────────────────────────────┼────────────┼──────────────────────────┼────────┼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5  │3'-Азидо-3'-деокситимидин                 │ 30516-87-1 │        C10H13N5O4        │  0,01  │       а       │</w:t>
      </w:r>
    </w:p>
    <w:p>
      <w:pPr>
        <w:pStyle w:val="ConsPlusNonformat"/>
        <w:widowControl/>
        <w:jc w:val="both"/>
        <w:rPr/>
      </w:pPr>
      <w:r>
        <w:rPr/>
        <w:t>├────┼──────────────────────────────────────────┼────────────┼──────────────────────────┼────────┼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6  │Азоциклотридеканон                        │ 2947-04-6  │         C12H23NO         │   10   │       а       │</w:t>
      </w:r>
    </w:p>
    <w:p>
      <w:pPr>
        <w:pStyle w:val="ConsPlusNonformat"/>
        <w:widowControl/>
        <w:jc w:val="both"/>
        <w:rPr/>
      </w:pPr>
      <w:r>
        <w:rPr/>
        <w:t>├────┼──────────────────────────────────────────┼────────────┼──────────────────────────┼────────┼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7  │Акрекс                                    │            │                          │  0,2   │       а       │</w:t>
      </w:r>
    </w:p>
    <w:p>
      <w:pPr>
        <w:pStyle w:val="ConsPlusNonformat"/>
        <w:widowControl/>
        <w:jc w:val="both"/>
        <w:rPr/>
      </w:pPr>
      <w:r>
        <w:rPr/>
        <w:t>├────┼──────────────────────────────────────────┼────────────┼──────────────────────────┼────────┼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8  │2-акрилоамидо-2-метилпропансульфоновая    │            │                          │   3    │       а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кислота                                   │            │                          │        │               │</w:t>
      </w:r>
    </w:p>
    <w:p>
      <w:pPr>
        <w:pStyle w:val="ConsPlusNonformat"/>
        <w:widowControl/>
        <w:jc w:val="both"/>
        <w:rPr/>
      </w:pPr>
      <w:r>
        <w:rPr/>
        <w:t>├────┼──────────────────────────────────────────┼────────────┼──────────────────────────┼────────┼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9  │Алкилпропилендиамин (ингибитор коррозии   │            │       (CH2) C4H12N       │   1    │       а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металлов Дон-11)                          │            │            n             │        │               │</w:t>
      </w:r>
    </w:p>
    <w:p>
      <w:pPr>
        <w:pStyle w:val="ConsPlusNonformat"/>
        <w:widowControl/>
        <w:jc w:val="both"/>
        <w:rPr/>
      </w:pPr>
      <w:r>
        <w:rPr/>
        <w:t>├────┼──────────────────────────────────────────┼────────────┼──────────────────────────┼────────┼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10 │Алкилтриметиламиний хлорид (АТМ-хлорид    │            │       (C     )ClN        │  0,5   │       а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С10 - С16)                                │            │         11-19            │        │               │</w:t>
      </w:r>
    </w:p>
    <w:p>
      <w:pPr>
        <w:pStyle w:val="ConsPlusNonformat"/>
        <w:widowControl/>
        <w:jc w:val="both"/>
        <w:rPr/>
      </w:pPr>
      <w:r>
        <w:rPr/>
        <w:t>├────┼──────────────────────────────────────────┼────────────┼──────────────────────────┼────────┼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11 │3-Аллил-3-этил-4-кето-5-(1-               │            │                          │   1    │       а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этилдигидрохинолидол-4-этилиден)-4,5-     │            │                          │      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дифенилтиазолинотиазололцианэтилсульфат   │            │                          │        │               │</w:t>
      </w:r>
    </w:p>
    <w:p>
      <w:pPr>
        <w:pStyle w:val="ConsPlusNonformat"/>
        <w:widowControl/>
        <w:jc w:val="both"/>
        <w:rPr/>
      </w:pPr>
      <w:r>
        <w:rPr/>
        <w:t>├────┼──────────────────────────────────────────┼────────────┼──────────────────────────┼────────┼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12 │Алюминий стеариновокислый                 │            │                          │   2    │       а       │</w:t>
      </w:r>
    </w:p>
    <w:p>
      <w:pPr>
        <w:pStyle w:val="ConsPlusNonformat"/>
        <w:widowControl/>
        <w:jc w:val="both"/>
        <w:rPr/>
      </w:pPr>
      <w:r>
        <w:rPr/>
        <w:t>├────┼──────────────────────────────────────────┼────────────┼──────────────────────────┼────────┼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13 │Амид бензойной кислоты (бензамид)         │            │                          │   1    │       а       │</w:t>
      </w:r>
    </w:p>
    <w:p>
      <w:pPr>
        <w:pStyle w:val="ConsPlusNonformat"/>
        <w:widowControl/>
        <w:jc w:val="both"/>
        <w:rPr/>
      </w:pPr>
      <w:r>
        <w:rPr/>
        <w:t>├────┼──────────────────────────────────────────┼────────────┼──────────────────────────┼────────┼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14 │Амид г-(2,4-дитретамилфенокси)масляной    │            │                          │   5    │       А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кислоты                                   │            │                          │        │               │</w:t>
      </w:r>
    </w:p>
    <w:p>
      <w:pPr>
        <w:pStyle w:val="ConsPlusNonformat"/>
        <w:widowControl/>
        <w:jc w:val="both"/>
        <w:rPr/>
      </w:pPr>
      <w:r>
        <w:rPr/>
        <w:t>├────┼──────────────────────────────────────────┼────────────┼──────────────────────────┼────────┼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15 │Амид монометилтерефталат                  │            │                          │   1    │       а       │</w:t>
      </w:r>
    </w:p>
    <w:p>
      <w:pPr>
        <w:pStyle w:val="ConsPlusNonformat"/>
        <w:widowControl/>
        <w:jc w:val="both"/>
        <w:rPr/>
      </w:pPr>
      <w:r>
        <w:rPr/>
        <w:t>├────┼──────────────────────────────────────────┼────────────┼──────────────────────────┼────────┼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16 │г-Амилбутиролактон (г-ноналактон)         │            │                          │   3    │       а       │</w:t>
      </w:r>
    </w:p>
    <w:p>
      <w:pPr>
        <w:pStyle w:val="ConsPlusNonformat"/>
        <w:widowControl/>
        <w:jc w:val="both"/>
        <w:rPr/>
      </w:pPr>
      <w:r>
        <w:rPr/>
        <w:t>├────┼──────────────────────────────────────────┼────────────┼──────────────────────────┼────────┼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17 │2-Аминобутандиоат калия                   │ 14007-45-5 │        C4H7KXNО4         │   5    │       А       │</w:t>
      </w:r>
    </w:p>
    <w:p>
      <w:pPr>
        <w:pStyle w:val="ConsPlusNonformat"/>
        <w:widowControl/>
        <w:jc w:val="both"/>
        <w:rPr/>
      </w:pPr>
      <w:r>
        <w:rPr/>
        <w:t>├────┼──────────────────────────────────────────┼────────────┼──────────────────────────┼────────┼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18 │Аминобутандиоат магния                    │ 2068-80-6  │       C4H7Mg0,5NO4       │   5    │       а       │</w:t>
      </w:r>
    </w:p>
    <w:p>
      <w:pPr>
        <w:pStyle w:val="ConsPlusNonformat"/>
        <w:widowControl/>
        <w:jc w:val="both"/>
        <w:rPr/>
      </w:pPr>
      <w:r>
        <w:rPr/>
        <w:t>├────┼──────────────────────────────────────────┼────────────┼──────────────────────────┼────────┼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19 │9-Амино-2,3,5,6,7,8-гексагидро-           │ 62732-44-9 │      C12H16N2 · H2O      │  0,5   │       а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1Н-циклопентахинолина моногидрат          │            │                          │      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(основание амиридина)                     │            │                          │        │               │</w:t>
      </w:r>
    </w:p>
    <w:p>
      <w:pPr>
        <w:pStyle w:val="ConsPlusNonformat"/>
        <w:widowControl/>
        <w:jc w:val="both"/>
        <w:rPr/>
      </w:pPr>
      <w:r>
        <w:rPr/>
        <w:t>├────┼──────────────────────────────────────────┼────────────┼──────────────────────────┼────────┼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20 │6-Аминогексанат натрия, ацилированный     │            │  C6H14NNa(C H    CO)О2   │   10   │       а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высшими жирными кислотами (таллактам)     │            │            n 2n+1        │        │               │</w:t>
      </w:r>
    </w:p>
    <w:p>
      <w:pPr>
        <w:pStyle w:val="ConsPlusNonformat"/>
        <w:widowControl/>
        <w:jc w:val="both"/>
        <w:rPr/>
      </w:pPr>
      <w:r>
        <w:rPr/>
        <w:t>├────┼──────────────────────────────────────────┼────────────┼──────────────────────────┼────────┼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21 │6-Аминогексаноат натрия                   │ 7234-49-3  │        C6H12NNaO2        │   10   │       а       │</w:t>
      </w:r>
    </w:p>
    <w:p>
      <w:pPr>
        <w:pStyle w:val="ConsPlusNonformat"/>
        <w:widowControl/>
        <w:jc w:val="both"/>
        <w:rPr/>
      </w:pPr>
      <w:r>
        <w:rPr/>
        <w:t>├────┼──────────────────────────────────────────┼────────────┼──────────────────────────┼────────┼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22 │6-Амино-5-[(гидроксиамино)метилен]-1,3-   │ 17789-32-1 │        С7Н10Н4O3         │   2    │       а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диметилгидроурацил                        │            │                          │        │               │</w:t>
      </w:r>
    </w:p>
    <w:p>
      <w:pPr>
        <w:pStyle w:val="ConsPlusNonformat"/>
        <w:widowControl/>
        <w:jc w:val="both"/>
        <w:rPr/>
      </w:pPr>
      <w:r>
        <w:rPr/>
        <w:t>├────┼──────────────────────────────────────────┼────────────┼──────────────────────────┼────────┼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23 │[S]-4-(2-Амино-1-гидроксиэтил)бензол-     │ 5794-08-1  │   С8Н11NО3 · С4Н6O6Н2O   │  0,01  │       а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1,2-диол [R-(R*,R*)]-2,3-                 │            │                          │      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дигидроксибутандиоат (1:1) моногидрат     │            │                          │        │               │</w:t>
      </w:r>
    </w:p>
    <w:p>
      <w:pPr>
        <w:pStyle w:val="ConsPlusNonformat"/>
        <w:widowControl/>
        <w:jc w:val="both"/>
        <w:rPr/>
      </w:pPr>
      <w:r>
        <w:rPr/>
        <w:t>├────┼──────────────────────────────────────────┼────────────┼──────────────────────────┼────────┼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24 │6-Амино-5-гидроксинафтил-1-сульфокислота  │  573-07-9  │        C10H9NO4S         │   1    │       а       │</w:t>
      </w:r>
    </w:p>
    <w:p>
      <w:pPr>
        <w:pStyle w:val="ConsPlusNonformat"/>
        <w:widowControl/>
        <w:jc w:val="both"/>
        <w:rPr/>
      </w:pPr>
      <w:r>
        <w:rPr/>
        <w:t>├────┼──────────────────────────────────────────┼────────────┼──────────────────────────┼────────┼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25 │7-Аминодезацетоксицефалоспорановая кислота│            │        C8H10N2O3S        │  0,5   │       а       │</w:t>
      </w:r>
    </w:p>
    <w:p>
      <w:pPr>
        <w:pStyle w:val="ConsPlusNonformat"/>
        <w:widowControl/>
        <w:jc w:val="both"/>
        <w:rPr/>
      </w:pPr>
      <w:r>
        <w:rPr/>
        <w:t>├────┼──────────────────────────────────────────┼────────────┼──────────────────────────┼────────┼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26 │2-Амино-4,6-диметилпиримидин              │  767-15-7  │          C6H9N3          │   1    │       а       │</w:t>
      </w:r>
    </w:p>
    <w:p>
      <w:pPr>
        <w:pStyle w:val="ConsPlusNonformat"/>
        <w:widowControl/>
        <w:jc w:val="both"/>
        <w:rPr/>
      </w:pPr>
      <w:r>
        <w:rPr/>
        <w:t>├────┼──────────────────────────────────────────┼────────────┼──────────────────────────┼────────┼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27 │3-Аминодифениламин                        │            │                          │   1    │       а       │</w:t>
      </w:r>
    </w:p>
    <w:p>
      <w:pPr>
        <w:pStyle w:val="ConsPlusNonformat"/>
        <w:widowControl/>
        <w:jc w:val="both"/>
        <w:rPr/>
      </w:pPr>
      <w:r>
        <w:rPr/>
        <w:t>├────┼──────────────────────────────────────────┼────────────┼──────────────────────────┼────────┼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28 │3-[[[2-((Аминоиминометил)амино]-4-        │ 76824-35-6 │       C8H15N7O2S3        │  0,1   │       а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тиазолил)метил]тио]-N-                    │            │                          │      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(аминосульфонил)пропанимид                │            │                          │        │               │</w:t>
      </w:r>
    </w:p>
    <w:p>
      <w:pPr>
        <w:pStyle w:val="ConsPlusNonformat"/>
        <w:widowControl/>
        <w:jc w:val="both"/>
        <w:rPr/>
      </w:pPr>
      <w:r>
        <w:rPr/>
        <w:t>├────┼──────────────────────────────────────────┼────────────┼──────────────────────────┼────────┼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29 │N-(Аминокарбонил)-2-бром-3-метилбутанамид │  496-67-3  │       C6H11BrN2O2        │   1    │       a       │</w:t>
      </w:r>
    </w:p>
    <w:p>
      <w:pPr>
        <w:pStyle w:val="ConsPlusNonformat"/>
        <w:widowControl/>
        <w:jc w:val="both"/>
        <w:rPr/>
      </w:pPr>
      <w:r>
        <w:rPr/>
        <w:t>├────┼──────────────────────────────────────────┼────────────┼──────────────────────────┼────────┼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30 │4-(Аминометил)бензойная кислота           │  56-91-7   │         C8H9NO2          │  0,5   │       a       │</w:t>
      </w:r>
    </w:p>
    <w:p>
      <w:pPr>
        <w:pStyle w:val="ConsPlusNonformat"/>
        <w:widowControl/>
        <w:jc w:val="both"/>
        <w:rPr/>
      </w:pPr>
      <w:r>
        <w:rPr/>
        <w:t>├────┼──────────────────────────────────────────┼────────────┼──────────────────────────┼────────┼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31 │1-Амино-4-метилпиперазин                  │ 6928-85-4  │         C5H13N3          │   2    │       п       │</w:t>
      </w:r>
    </w:p>
    <w:p>
      <w:pPr>
        <w:pStyle w:val="ConsPlusNonformat"/>
        <w:widowControl/>
        <w:jc w:val="both"/>
        <w:rPr/>
      </w:pPr>
      <w:r>
        <w:rPr/>
        <w:t>├────┼──────────────────────────────────────────┼────────────┼──────────────────────────┼────────┼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32 │3-[(4-Амино-2-метил-5-пиридинил)метил]-   │  532-44-5  │   C12H17N4OS · 2Н3О4Р    │  0,1   │      п+a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5-(2-гидроксиэтил)-4-мегилтиазолий        │            │                          │      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фосфат (1:1) соль фосфат (1:2) (соль)     │            │                          │      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(фосфотиамин)                             │            │                          │        │               │</w:t>
      </w:r>
    </w:p>
    <w:p>
      <w:pPr>
        <w:pStyle w:val="ConsPlusNonformat"/>
        <w:widowControl/>
        <w:jc w:val="both"/>
        <w:rPr/>
      </w:pPr>
      <w:r>
        <w:rPr/>
        <w:t>├────┼──────────────────────────────────────────┼────────────┼──────────────────────────┼────────┼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33 │2-Амино-N-метилпиперазид-N-(2-амино-      │            │       C17H19ClN4O2       │   5    │       a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4-хлорфенил)бензойная кислота             │            │                          │        │               │</w:t>
      </w:r>
    </w:p>
    <w:p>
      <w:pPr>
        <w:pStyle w:val="ConsPlusNonformat"/>
        <w:widowControl/>
        <w:jc w:val="both"/>
        <w:rPr/>
      </w:pPr>
      <w:r>
        <w:rPr/>
        <w:t>├────┼──────────────────────────────────────────┼────────────┼──────────────────────────┼────────┼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34 │S-[2):[(4-Амино-2-метил-5-                │ 22457-89-2 │       C19H23N4O6PS       │  0,1   │      п+a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пиримидинил)метил[формиламино]-           │            │                          │      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1-[2-(фосфонокси)этил]проп-               │            │                          │      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1-енилфенилкарбатиоат                     │            │                          │        │               │</w:t>
      </w:r>
    </w:p>
    <w:p>
      <w:pPr>
        <w:pStyle w:val="ConsPlusNonformat"/>
        <w:widowControl/>
        <w:jc w:val="both"/>
        <w:rPr/>
      </w:pPr>
      <w:r>
        <w:rPr/>
        <w:t>├────┼──────────────────────────────────────────┼────────────┼──────────────────────────┼────────┼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35 │2-Амино-1-метил-3-фенил-5-хлорбензойной   │            │   C15H12CINO2 · CH4O4S   │   3    │       a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кислоты метилсульфат                      │            │                          │        │               │</w:t>
      </w:r>
    </w:p>
    <w:p>
      <w:pPr>
        <w:pStyle w:val="ConsPlusNonformat"/>
        <w:widowControl/>
        <w:jc w:val="both"/>
        <w:rPr/>
      </w:pPr>
      <w:r>
        <w:rPr/>
        <w:t>├────┼──────────────────────────────────────────┼────────────┼──────────────────────────┼────────┼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36 │Аминометил-6-хлорбензойная кислота        │            │                          │   5    │       а       │</w:t>
      </w:r>
    </w:p>
    <w:p>
      <w:pPr>
        <w:pStyle w:val="ConsPlusNonformat"/>
        <w:widowControl/>
        <w:jc w:val="both"/>
        <w:rPr/>
      </w:pPr>
      <w:r>
        <w:rPr/>
        <w:t>├────┼──────────────────────────────────────────┼────────────┼──────────────────────────┼────────┼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37 │4-Амино-6-метоксипиримидин                │  696-45-7  │         C5H7N3O          │   5    │       a       │</w:t>
      </w:r>
    </w:p>
    <w:p>
      <w:pPr>
        <w:pStyle w:val="ConsPlusNonformat"/>
        <w:widowControl/>
        <w:jc w:val="both"/>
        <w:rPr/>
      </w:pPr>
      <w:r>
        <w:rPr/>
        <w:t>├────┼──────────────────────────────────────────┼────────────┼──────────────────────────┼────────┼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38 │1-Амино-4-нитро-2-хлорбензол              │  121-87-9  │        C6H5ClN2O2        │   1    │       a       │</w:t>
      </w:r>
    </w:p>
    <w:p>
      <w:pPr>
        <w:pStyle w:val="ConsPlusNonformat"/>
        <w:widowControl/>
        <w:jc w:val="both"/>
        <w:rPr/>
      </w:pPr>
      <w:r>
        <w:rPr/>
        <w:t>├────┼──────────────────────────────────────────┼────────────┼──────────────────────────┼────────┼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39 │2-Амино-N-(2-нитро-                       │            │       C13H9ClN2O4        │   2    │       a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4-хлорфенил)бензойная кислота             │            │                          │        │               │</w:t>
      </w:r>
    </w:p>
    <w:p>
      <w:pPr>
        <w:pStyle w:val="ConsPlusNonformat"/>
        <w:widowControl/>
        <w:jc w:val="both"/>
        <w:rPr/>
      </w:pPr>
      <w:r>
        <w:rPr/>
        <w:t>├────┼──────────────────────────────────────────┼────────────┼──────────────────────────┼────────┼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40 │4-(Аминосульфонил)бензойная кислота       │  138-41-0  │         C7H7NO4S         │   5    │       a       │</w:t>
      </w:r>
    </w:p>
    <w:p>
      <w:pPr>
        <w:pStyle w:val="ConsPlusNonformat"/>
        <w:widowControl/>
        <w:jc w:val="both"/>
        <w:rPr/>
      </w:pPr>
      <w:r>
        <w:rPr/>
        <w:t>├────┼──────────────────────────────────────────┼────────────┼──────────────────────────┼────────┼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41 │3-(Аминосульфонил)-4-хлор-N-(2,3-дигидро- │            │                          │  0,01  │       а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2-метил-1Н-индол-1-ил)бензамид (индапамид)│            │                          │        │               │</w:t>
      </w:r>
    </w:p>
    <w:p>
      <w:pPr>
        <w:pStyle w:val="ConsPlusNonformat"/>
        <w:widowControl/>
        <w:jc w:val="both"/>
        <w:rPr/>
      </w:pPr>
      <w:r>
        <w:rPr/>
        <w:t>├────┼──────────────────────────────────────────┼────────────┼──────────────────────────┼────────┼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42 │5-(Аминосульфонил)-4-хлор-2-              │  54-31-9   │      C12H11ClN2O5S       │  0,5   │       a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[(2-фуранилметил)амино]бензойная кислота  │            │                          │        │               │</w:t>
      </w:r>
    </w:p>
    <w:p>
      <w:pPr>
        <w:pStyle w:val="ConsPlusNonformat"/>
        <w:widowControl/>
        <w:jc w:val="both"/>
        <w:rPr/>
      </w:pPr>
      <w:r>
        <w:rPr/>
        <w:t>├────┼──────────────────────────────────────────┼────────────┼──────────────────────────┼────────┼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43 │3-Аминотетрагидротиофен-1,1-диоксид       │ 52261-00-2 │         C4H9NO3S         │   10   │       a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(3-аминосульфолан)                        │            │                          │        │               │</w:t>
      </w:r>
    </w:p>
    <w:p>
      <w:pPr>
        <w:pStyle w:val="ConsPlusNonformat"/>
        <w:widowControl/>
        <w:jc w:val="both"/>
        <w:rPr/>
      </w:pPr>
      <w:r>
        <w:rPr/>
        <w:t>├────┼──────────────────────────────────────────┼────────────┼──────────────────────────┼────────┼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44 │D(-)-"альфа"-Аминофенилэтановая           │  875-74-1  │         C8H9NO2          │   10   │       a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кислота                                   │            │                          │        │               │</w:t>
      </w:r>
    </w:p>
    <w:p>
      <w:pPr>
        <w:pStyle w:val="ConsPlusNonformat"/>
        <w:widowControl/>
        <w:jc w:val="both"/>
        <w:rPr/>
      </w:pPr>
      <w:r>
        <w:rPr/>
        <w:t>├────┼──────────────────────────────────────────┼────────────┼──────────────────────────┼────────┼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45 │L(+)-"альфа"-Аминофенилэтановая кислота   │ 2935-35-5  │         C8H9NO2          │   10   │       a       │</w:t>
      </w:r>
    </w:p>
    <w:p>
      <w:pPr>
        <w:pStyle w:val="ConsPlusNonformat"/>
        <w:widowControl/>
        <w:jc w:val="both"/>
        <w:rPr/>
      </w:pPr>
      <w:r>
        <w:rPr/>
        <w:t>├────┼──────────────────────────────────────────┼────────────┼──────────────────────────┼────────┼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46 │4-Амино-2-фуроил-6,7-диметоксипиперазин-  │ 19237-84-4 │     C19H21N5O4 · ClH     │ 0,03 A │       a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1-илхиназолина гидрохлорид                │            │                          │        │               │</w:t>
      </w:r>
    </w:p>
    <w:p>
      <w:pPr>
        <w:pStyle w:val="ConsPlusNonformat"/>
        <w:widowControl/>
        <w:jc w:val="both"/>
        <w:rPr/>
      </w:pPr>
      <w:r>
        <w:rPr/>
        <w:t>├────┼──────────────────────────────────────────┼────────────┼──────────────────────────┼────────┼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47 │2-Амино-5-хлорбензофенон                  │  719-59-5  │        C13H10ClNO        │   3    │       a       │</w:t>
      </w:r>
    </w:p>
    <w:p>
      <w:pPr>
        <w:pStyle w:val="ConsPlusNonformat"/>
        <w:widowControl/>
        <w:jc w:val="both"/>
        <w:rPr/>
      </w:pPr>
      <w:r>
        <w:rPr/>
        <w:t>├────┼──────────────────────────────────────────┼────────────┼──────────────────────────┼────────┼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48 │4-Амино-6-хлорпиримидин                   │ 5426-89-7  │         C4H4ClN3         │   5    │       a       │</w:t>
      </w:r>
    </w:p>
    <w:p>
      <w:pPr>
        <w:pStyle w:val="ConsPlusNonformat"/>
        <w:widowControl/>
        <w:jc w:val="both"/>
        <w:rPr/>
      </w:pPr>
      <w:r>
        <w:rPr/>
        <w:t>├────┼──────────────────────────────────────────┼────────────┼──────────────────────────┼────────┼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49 │(2-Амино-5-хлорфенил)-фенилметанон-       │ 15185-66-7 │       C13H11ClN2O        │   3    │       a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[Е]-оксим                                 │            │                          │        │               │</w:t>
      </w:r>
    </w:p>
    <w:p>
      <w:pPr>
        <w:pStyle w:val="ConsPlusNonformat"/>
        <w:widowControl/>
        <w:jc w:val="both"/>
        <w:rPr/>
      </w:pPr>
      <w:r>
        <w:rPr/>
        <w:t>├────┼──────────────────────────────────────────┼────────────┼──────────────────────────┼────────┼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50 │2-Аминоэтанола бензоат                    │ 4337-66-0  │         C13H19N          │   5    │      п+a      │</w:t>
      </w:r>
    </w:p>
    <w:p>
      <w:pPr>
        <w:pStyle w:val="ConsPlusNonformat"/>
        <w:widowControl/>
        <w:jc w:val="both"/>
        <w:rPr/>
      </w:pPr>
      <w:r>
        <w:rPr/>
        <w:t>├────┼──────────────────────────────────────────┼────────────┼──────────────────────────┼────────┼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51 │2-Аминоэтанола сульфанилат                │ 15730-83-3 │        C8H14N2O4S        │   1    │       a       │</w:t>
      </w:r>
    </w:p>
    <w:p>
      <w:pPr>
        <w:pStyle w:val="ConsPlusNonformat"/>
        <w:widowControl/>
        <w:jc w:val="both"/>
        <w:rPr/>
      </w:pPr>
      <w:r>
        <w:rPr/>
        <w:t>├────┼──────────────────────────────────────────┼────────────┼──────────────────────────┼────────┼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52 │2-Аминоэтилгидросульфат                   │  926-39-6  │         C2H7NO4S         │   2    │       a       │</w:t>
      </w:r>
    </w:p>
    <w:p>
      <w:pPr>
        <w:pStyle w:val="ConsPlusNonformat"/>
        <w:widowControl/>
        <w:jc w:val="both"/>
        <w:rPr/>
      </w:pPr>
      <w:r>
        <w:rPr/>
        <w:t>├────┼──────────────────────────────────────────┼────────────┼──────────────────────────┼────────┼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53 │3-(2-Аминоэтил)-1Н-индол-5-ол гександиоат │ 16031-83-7 │                          │  0,02  │       а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(серотонин адипинат, 5-окситриптамин      │            │                          │      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адипинат)                                 │            │                          │        │               │</w:t>
      </w:r>
    </w:p>
    <w:p>
      <w:pPr>
        <w:pStyle w:val="ConsPlusNonformat"/>
        <w:widowControl/>
        <w:jc w:val="both"/>
        <w:rPr/>
      </w:pPr>
      <w:r>
        <w:rPr/>
        <w:t>├────┼──────────────────────────────────────────┼────────────┼──────────────────────────┼────────┼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54 │3-(2-Аминоэтил)-5-(фенилметокси)-         │ 54987-14-3 │                          │   1    │       а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1Н-индол-2-карбоновая кислота             │            │                          │      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(5-бензилокситриптамин-2-карбоновая       │            │                          │      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кислота)                                  │            │                          │        │               │</w:t>
      </w:r>
    </w:p>
    <w:p>
      <w:pPr>
        <w:pStyle w:val="ConsPlusNonformat"/>
        <w:widowControl/>
        <w:jc w:val="both"/>
        <w:rPr/>
      </w:pPr>
      <w:r>
        <w:rPr/>
        <w:t>├────┼──────────────────────────────────────────┼────────────┼──────────────────────────┼────────┼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55 │Аммоний бромид                            │ 12124-97-9 │          H4BrN           │   3    │       a       │</w:t>
      </w:r>
    </w:p>
    <w:p>
      <w:pPr>
        <w:pStyle w:val="ConsPlusNonformat"/>
        <w:widowControl/>
        <w:jc w:val="both"/>
        <w:rPr/>
      </w:pPr>
      <w:r>
        <w:rPr/>
        <w:t>├────┼──────────────────────────────────────────┼────────────┼──────────────────────────┼────────┼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56 │триАммоний диакваоктахлор-"ми"            │ 27316-90-1 │      C18H16N4O2Ru2       │  0,05  │       a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нитридодирутенат(4-)                      │            │                          │        │               │</w:t>
      </w:r>
    </w:p>
    <w:p>
      <w:pPr>
        <w:pStyle w:val="ConsPlusNonformat"/>
        <w:widowControl/>
        <w:jc w:val="both"/>
        <w:rPr/>
      </w:pPr>
      <w:r>
        <w:rPr/>
        <w:t>├────┼──────────────────────────────────────────┼────────────┼──────────────────────────┼────────┼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57 │Аммоний перренат (аммоний рениевокислый)  │ 13598-65-7 │                          │   2    │       а       │</w:t>
      </w:r>
    </w:p>
    <w:p>
      <w:pPr>
        <w:pStyle w:val="ConsPlusNonformat"/>
        <w:widowControl/>
        <w:jc w:val="both"/>
        <w:rPr/>
      </w:pPr>
      <w:r>
        <w:rPr/>
        <w:t>├────┼──────────────────────────────────────────┼────────────┼──────────────────────────┼────────┼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58 │Анилат (моноэтаноламинная соль            │            │                          │   1    │       а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сульфаниловой кислоты)                    │            │                          │        │               │</w:t>
      </w:r>
    </w:p>
    <w:p>
      <w:pPr>
        <w:pStyle w:val="ConsPlusNonformat"/>
        <w:widowControl/>
        <w:jc w:val="both"/>
        <w:rPr/>
      </w:pPr>
      <w:r>
        <w:rPr/>
        <w:t>├────┼──────────────────────────────────────────┼────────────┼──────────────────────────┼────────┼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59 │Афуган                                    │            │                          │  0,5   │      п+а      │</w:t>
      </w:r>
    </w:p>
    <w:p>
      <w:pPr>
        <w:pStyle w:val="ConsPlusNonformat"/>
        <w:widowControl/>
        <w:jc w:val="both"/>
        <w:rPr/>
      </w:pPr>
      <w:r>
        <w:rPr/>
        <w:t>├────┼──────────────────────────────────────────┼────────────┼──────────────────────────┼────────┼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60 │Ацетамидометил-6-хлорнитробензойная       │            │                          │   5    │       а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кислота (хлорнит)                         │            │                          │        │               │</w:t>
      </w:r>
    </w:p>
    <w:p>
      <w:pPr>
        <w:pStyle w:val="ConsPlusNonformat"/>
        <w:widowControl/>
        <w:jc w:val="both"/>
        <w:rPr/>
      </w:pPr>
      <w:r>
        <w:rPr/>
        <w:t>├────┼──────────────────────────────────────────┼────────────┼──────────────────────────┼────────┼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61 │Ацетанилид                                │            │                          │   2    │       а       │</w:t>
      </w:r>
    </w:p>
    <w:p>
      <w:pPr>
        <w:pStyle w:val="ConsPlusNonformat"/>
        <w:widowControl/>
        <w:jc w:val="both"/>
        <w:rPr/>
      </w:pPr>
      <w:r>
        <w:rPr/>
        <w:t>├────┼──────────────────────────────────────────┼────────────┼──────────────────────────┼────────┼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62 │Д-(-)-N-Ацетиламинофенилэтановая          │ 29633-99-6 │        C10H11NO3         │   10   │       a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кислота                                   │            │                          │        │               │</w:t>
      </w:r>
    </w:p>
    <w:p>
      <w:pPr>
        <w:pStyle w:val="ConsPlusNonformat"/>
        <w:widowControl/>
        <w:jc w:val="both"/>
        <w:rPr/>
      </w:pPr>
      <w:r>
        <w:rPr/>
        <w:t>├────┼──────────────────────────────────────────┼────────────┼──────────────────────────┼────────┼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63 │N-Ацетил-2,6-дихлордифениламин            │            │                          │   2    │       а       │</w:t>
      </w:r>
    </w:p>
    <w:p>
      <w:pPr>
        <w:pStyle w:val="ConsPlusNonformat"/>
        <w:widowControl/>
        <w:jc w:val="both"/>
        <w:rPr/>
      </w:pPr>
      <w:r>
        <w:rPr/>
        <w:t>├────┼──────────────────────────────────────────┼────────────┼──────────────────────────┼────────┼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64 │4-(Ацетилокси)бензойная кислота           │ 2345-34-8  │          С9Н8O4          │   5    │       a       │</w:t>
      </w:r>
    </w:p>
    <w:p>
      <w:pPr>
        <w:pStyle w:val="ConsPlusNonformat"/>
        <w:widowControl/>
        <w:jc w:val="both"/>
        <w:rPr/>
      </w:pPr>
      <w:r>
        <w:rPr/>
        <w:t>├────┼──────────────────────────────────────────┼────────────┼──────────────────────────┼────────┼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65 │2-(Ацетилокси)бензолсульфамид             │ 39082-31-0 │         C8H9NO4S         │   10   │       a       │</w:t>
      </w:r>
    </w:p>
    <w:p>
      <w:pPr>
        <w:pStyle w:val="ConsPlusNonformat"/>
        <w:widowControl/>
        <w:jc w:val="both"/>
        <w:rPr/>
      </w:pPr>
      <w:r>
        <w:rPr/>
        <w:t>├────┼──────────────────────────────────────────┼────────────┼──────────────────────────┼────────┼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66 │3-[2-(Ацетилокси)-1-метилэгил]-           │ 20108-30-9 │        С36Н56О12         │   1    │       a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1,2,4,5,6,6а,7,8,9,10а-декагидро-1,5-     │            │                          │      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дигидрокси-9-(метоксиметил)-6,10а-        │            │                          │      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диметилдициклопента[а,d]циклоокт-4-ен-6-ил│            │                          │        │               │</w:t>
      </w:r>
    </w:p>
    <w:p>
      <w:pPr>
        <w:pStyle w:val="ConsPlusNonformat"/>
        <w:widowControl/>
        <w:jc w:val="both"/>
        <w:rPr/>
      </w:pPr>
      <w:r>
        <w:rPr/>
        <w:t>├────┼──────────────────────────────────────────┼────────────┼──────────────────────────┼────────┼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67 │(7"альфа",17"альфа")-7-(Ацетилтио)-17-    │  52-01-7   │        C24H32O4S         │  0,05  │       a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гидрокси-3-оксопрегн-4-ен-21-карбоновой   │            │                          │      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кислоты "гамма"-лактон                    │            │                          │        │               │</w:t>
      </w:r>
    </w:p>
    <w:p>
      <w:pPr>
        <w:pStyle w:val="ConsPlusNonformat"/>
        <w:widowControl/>
        <w:jc w:val="both"/>
        <w:rPr/>
      </w:pPr>
      <w:r>
        <w:rPr/>
        <w:t>├────┼──────────────────────────────────────────┼────────────┼──────────────────────────┼────────┼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68 │Ацетилциклододецен                        │            │         C14H25O          │   10   │       a       │</w:t>
      </w:r>
    </w:p>
    <w:p>
      <w:pPr>
        <w:pStyle w:val="ConsPlusNonformat"/>
        <w:widowControl/>
        <w:jc w:val="both"/>
        <w:rPr/>
      </w:pPr>
      <w:r>
        <w:rPr/>
        <w:t>├────┼──────────────────────────────────────────┼────────────┼──────────────────────────┼────────┼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69 │п-Ацетоксибензойная кислота               │            │                          │   5    │       1       │</w:t>
      </w:r>
    </w:p>
    <w:p>
      <w:pPr>
        <w:pStyle w:val="ConsPlusNonformat"/>
        <w:widowControl/>
        <w:jc w:val="both"/>
        <w:rPr/>
      </w:pPr>
      <w:r>
        <w:rPr/>
        <w:t>├────┼──────────────────────────────────────────┼────────────┼──────────────────────────┼────────┼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70 │6-Ацетокси-2,5,7,8-тетраметил-2-(4,8,12-  │ 1706-18-4  │         С29Н50О2         │  0,5   │       a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триметилтридецил)хроман (витамин Е)       │            │                          │        │               │</w:t>
      </w:r>
    </w:p>
    <w:p>
      <w:pPr>
        <w:pStyle w:val="ConsPlusNonformat"/>
        <w:widowControl/>
        <w:jc w:val="both"/>
        <w:rPr/>
      </w:pPr>
      <w:r>
        <w:rPr/>
        <w:t>├────┼──────────────────────────────────────────┼────────────┼──────────────────────────┼────────┼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71 │Байтекс                                   │            │                          │  0,3   │      п+a      │</w:t>
      </w:r>
    </w:p>
    <w:p>
      <w:pPr>
        <w:pStyle w:val="ConsPlusNonformat"/>
        <w:widowControl/>
        <w:jc w:val="both"/>
        <w:rPr/>
      </w:pPr>
      <w:r>
        <w:rPr/>
        <w:t>├────┼──────────────────────────────────────────┼────────────┼──────────────────────────┼────────┼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72 │Барий стеариновокислый                    │            │                          │   1    │       а       │</w:t>
      </w:r>
    </w:p>
    <w:p>
      <w:pPr>
        <w:pStyle w:val="ConsPlusNonformat"/>
        <w:widowControl/>
        <w:jc w:val="both"/>
        <w:rPr/>
      </w:pPr>
      <w:r>
        <w:rPr/>
        <w:t>├────┼──────────────────────────────────────────┼────────────┼──────────────────────────┼────────┼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73 │1-Бензгидрилпиперазин                     │  841-77-0  │         C17H20N2         │   1    │       a       │</w:t>
      </w:r>
    </w:p>
    <w:p>
      <w:pPr>
        <w:pStyle w:val="ConsPlusNonformat"/>
        <w:widowControl/>
        <w:jc w:val="both"/>
        <w:rPr/>
      </w:pPr>
      <w:r>
        <w:rPr/>
        <w:t>├────┼──────────────────────────────────────────┼────────────┼──────────────────────────┼────────┼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74 │1,2-Бензизотиазол-3-(2Н)-он натрия        │  128-44-9  │        C7H5NNaO3S        │   3    │       a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1,1-диоксид                               │            │                          │        │               │</w:t>
      </w:r>
    </w:p>
    <w:p>
      <w:pPr>
        <w:pStyle w:val="ConsPlusNonformat"/>
        <w:widowControl/>
        <w:jc w:val="both"/>
        <w:rPr/>
      </w:pPr>
      <w:r>
        <w:rPr/>
        <w:t>├────┼──────────────────────────────────────────┼────────────┼──────────────────────────┼────────┼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75 │1,2-Бензизотиазол-3-он 1,1-оксид          │  81-07-1   │         C7H5NO3S         │   5    │       a       │</w:t>
      </w:r>
    </w:p>
    <w:p>
      <w:pPr>
        <w:pStyle w:val="ConsPlusNonformat"/>
        <w:widowControl/>
        <w:jc w:val="both"/>
        <w:rPr/>
      </w:pPr>
      <w:r>
        <w:rPr/>
        <w:t>├────┼──────────────────────────────────────────┼────────────┼──────────────────────────┼────────┼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76 │2-Бензил бензооксазол                     │ 2008-07-3  │         C14H11NO         │   5    │      п+a      │</w:t>
      </w:r>
    </w:p>
    <w:p>
      <w:pPr>
        <w:pStyle w:val="ConsPlusNonformat"/>
        <w:widowControl/>
        <w:jc w:val="both"/>
        <w:rPr/>
      </w:pPr>
      <w:r>
        <w:rPr/>
        <w:t>├────┼──────────────────────────────────────────┼────────────┼──────────────────────────┼────────┼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77 │3-Бензил гидантоин                        │            │        C10H10N2O2        │   2    │       a       │</w:t>
      </w:r>
    </w:p>
    <w:p>
      <w:pPr>
        <w:pStyle w:val="ConsPlusNonformat"/>
        <w:widowControl/>
        <w:jc w:val="both"/>
        <w:rPr/>
      </w:pPr>
      <w:r>
        <w:rPr/>
        <w:t>├────┼──────────────────────────────────────────┼────────────┼──────────────────────────┼────────┼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78 │Бензилиденциклогексиламин (ингибитор      │            │                          │   10   │      п+a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ВНХ-Л-49)                                 │            │                          │        │               │</w:t>
      </w:r>
    </w:p>
    <w:p>
      <w:pPr>
        <w:pStyle w:val="ConsPlusNonformat"/>
        <w:widowControl/>
        <w:jc w:val="both"/>
        <w:rPr/>
      </w:pPr>
      <w:r>
        <w:rPr/>
        <w:t>├────┼──────────────────────────────────────────┼────────────┼──────────────────────────┼────────┼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79 │Бензилметакрилат                          │            │                          │   10   │       п       │</w:t>
      </w:r>
    </w:p>
    <w:p>
      <w:pPr>
        <w:pStyle w:val="ConsPlusNonformat"/>
        <w:widowControl/>
        <w:jc w:val="both"/>
        <w:rPr/>
      </w:pPr>
      <w:r>
        <w:rPr/>
        <w:t>├────┼──────────────────────────────────────────┼────────────┼──────────────────────────┼────────┼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               </w:t>
      </w:r>
      <w:r>
        <w:rPr/>
        <w:t>+     │            │                          │      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80 │1-Бензил-1-фенилгидразин гидрохлорид      │ 5705-15-7  │                          │  0,3   │       а       │</w:t>
      </w:r>
    </w:p>
    <w:p>
      <w:pPr>
        <w:pStyle w:val="ConsPlusNonformat"/>
        <w:widowControl/>
        <w:jc w:val="both"/>
        <w:rPr/>
      </w:pPr>
      <w:r>
        <w:rPr/>
        <w:t>├────┼──────────────────────────────────────────┼────────────┼──────────────────────────┼────────┼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81 │Бензоат лития                             │  553-54-8  │         C7H5O2Li         │   2    │       a       │</w:t>
      </w:r>
    </w:p>
    <w:p>
      <w:pPr>
        <w:pStyle w:val="ConsPlusNonformat"/>
        <w:widowControl/>
        <w:jc w:val="both"/>
        <w:rPr/>
      </w:pPr>
      <w:r>
        <w:rPr/>
        <w:t>├────┼──────────────────────────────────────────┼────────────┼──────────────────────────┼────────┼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82 │2-[4-(1,3-Бензодиоксол-5-илметил)-        │            │                          │  0,2   │       а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1-пиперазинил]пиримидин (пирибедил)       │            │                          │        │               │</w:t>
      </w:r>
    </w:p>
    <w:p>
      <w:pPr>
        <w:pStyle w:val="ConsPlusNonformat"/>
        <w:widowControl/>
        <w:jc w:val="both"/>
        <w:rPr/>
      </w:pPr>
      <w:r>
        <w:rPr/>
        <w:t>├────┼──────────────────────────────────────────┼────────────┼──────────────────────────┼────────┼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83 │4-(Бензоиламино)-2-гидроксибензоат кальция│  528-96-1  │      C14H11Ca0,5NO4      │  0,5   │       a       │</w:t>
      </w:r>
    </w:p>
    <w:p>
      <w:pPr>
        <w:pStyle w:val="ConsPlusNonformat"/>
        <w:widowControl/>
        <w:jc w:val="both"/>
        <w:rPr/>
      </w:pPr>
      <w:r>
        <w:rPr/>
        <w:t>├────┼──────────────────────────────────────────┼────────────┼──────────────────────────┼────────┼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84 │(+/-)-5-Бензоил-2,3-дигидро-              │ 74103-07-4 │   C15H13NO3 · C4H11NO3   │  0,01  │       a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1Н-пирролизинкарбоновая кислота соль с    │            │                          │      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2-амино-2-(гидроксиметил)пропан-1,3-      │            │                          │      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диолом (1:1)                              │            │                          │        │               │</w:t>
      </w:r>
    </w:p>
    <w:p>
      <w:pPr>
        <w:pStyle w:val="ConsPlusNonformat"/>
        <w:widowControl/>
        <w:jc w:val="both"/>
        <w:rPr/>
      </w:pPr>
      <w:r>
        <w:rPr/>
        <w:t>├────┼──────────────────────────────────────────┼────────────┼──────────────────────────┼────────┼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85 │2-Бензоил-2,4-дихлор-N-метилацетанилид    │            │                          │   5А   │       а       │</w:t>
      </w:r>
    </w:p>
    <w:p>
      <w:pPr>
        <w:pStyle w:val="ConsPlusNonformat"/>
        <w:widowControl/>
        <w:jc w:val="both"/>
        <w:rPr/>
      </w:pPr>
      <w:r>
        <w:rPr/>
        <w:t>├────┼──────────────────────────────────────────┼────────────┼──────────────────────────┼────────┼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86 │1-Бензоил-2-имидазолидинон                │ 27034-77-1 │        C10H10N2O2        │   1    │       a       │</w:t>
      </w:r>
    </w:p>
    <w:p>
      <w:pPr>
        <w:pStyle w:val="ConsPlusNonformat"/>
        <w:widowControl/>
        <w:jc w:val="both"/>
        <w:rPr/>
      </w:pPr>
      <w:r>
        <w:rPr/>
        <w:t>├────┼──────────────────────────────────────────┼────────────┼──────────────────────────┼────────┼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87 │2-Бензоил-2,4-дихлор-N-метил-N-           │            │       C16H13Cl2NO2       │   1    │       a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фенилацетамид                             │            │                          │        │               │</w:t>
      </w:r>
    </w:p>
    <w:p>
      <w:pPr>
        <w:pStyle w:val="ConsPlusNonformat"/>
        <w:widowControl/>
        <w:jc w:val="both"/>
        <w:rPr/>
      </w:pPr>
      <w:r>
        <w:rPr/>
        <w:t>├────┼──────────────────────────────────────────┼────────────┼──────────────────────────┼────────┼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88 │2-[(N-Бензоил-N-(3,4-                     │ 33878-50-1 │       C18H17Cl2NO3       │  0,5   │       a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дихлорфенил)амино)этилпропионат           │            │                          │        │               │</w:t>
      </w:r>
    </w:p>
    <w:p>
      <w:pPr>
        <w:pStyle w:val="ConsPlusNonformat"/>
        <w:widowControl/>
        <w:jc w:val="both"/>
        <w:rPr/>
      </w:pPr>
      <w:r>
        <w:rPr/>
        <w:t>├────┼──────────────────────────────────────────┼────────────┼──────────────────────────┼────────┼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89 │п-Бензоилсалицилат кальция (бепаск)       │            │                          │  0,5   │       а       │</w:t>
      </w:r>
    </w:p>
    <w:p>
      <w:pPr>
        <w:pStyle w:val="ConsPlusNonformat"/>
        <w:widowControl/>
        <w:jc w:val="both"/>
        <w:rPr/>
      </w:pPr>
      <w:r>
        <w:rPr/>
        <w:t>├────┼──────────────────────────────────────────┼────────────┼──────────────────────────┼────────┼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90 │Бензол-1,2-дикарбоксальдегид (о-фталевый  │  643-79-8  │                          │  0,5   │       а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альдегид)                                 │            │                          │        │               │</w:t>
      </w:r>
    </w:p>
    <w:p>
      <w:pPr>
        <w:pStyle w:val="ConsPlusNonformat"/>
        <w:widowControl/>
        <w:jc w:val="both"/>
        <w:rPr/>
      </w:pPr>
      <w:r>
        <w:rPr/>
        <w:t>├────┼──────────────────────────────────────────┼────────────┼──────────────────────────┼────────┼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91 │1,3-Бензтиазол-2-илтио-2-(2-амино-1,3-    │            │        C15H13N4S3        │  5 A   │       a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тиазол-4-ил)-2(син)-метоксииминоацетат    │            │                          │        │               │</w:t>
      </w:r>
    </w:p>
    <w:p>
      <w:pPr>
        <w:pStyle w:val="ConsPlusNonformat"/>
        <w:widowControl/>
        <w:jc w:val="both"/>
        <w:rPr/>
      </w:pPr>
      <w:r>
        <w:rPr/>
        <w:t>├────┼──────────────────────────────────────────┼────────────┼──────────────────────────┼────────┼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92 │Биомасса сухая штамма "Streptomyces       │            │                          │  0,1   │       a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cinnamonensis НИЦБ 109" (по монезину)     │            │                          │        │               │</w:t>
      </w:r>
    </w:p>
    <w:p>
      <w:pPr>
        <w:pStyle w:val="ConsPlusNonformat"/>
        <w:widowControl/>
        <w:jc w:val="both"/>
        <w:rPr/>
      </w:pPr>
      <w:r>
        <w:rPr/>
        <w:t>├────┼──────────────────────────────────────────┼────────────┼──────────────────────────┼────────┼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93 │Бис-"бета"-аминоэтилдисульфид             │            │                          │   1    │       а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</w:t>
      </w:r>
      <w:r>
        <w:rPr/>
        <w:t>+                            │            │                          │      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дигидрохлорид  (цистамин)                 │            │                          │        │               │</w:t>
      </w:r>
    </w:p>
    <w:p>
      <w:pPr>
        <w:pStyle w:val="ConsPlusNonformat"/>
        <w:widowControl/>
        <w:jc w:val="both"/>
        <w:rPr/>
      </w:pPr>
      <w:r>
        <w:rPr/>
        <w:t>├────┼──────────────────────────────────────────┼────────────┼──────────────────────────┼────────┼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94 │N,N-Бис(диацетил)этан-1,2-диамин          │ 10543-57-4 │        C10H16N2O4        │   2    │       a       │</w:t>
      </w:r>
    </w:p>
    <w:p>
      <w:pPr>
        <w:pStyle w:val="ConsPlusNonformat"/>
        <w:widowControl/>
        <w:jc w:val="both"/>
        <w:rPr/>
      </w:pPr>
      <w:r>
        <w:rPr/>
        <w:t>├────┼──────────────────────────────────────────┼────────────┼──────────────────────────┼────────┼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95 │2,2-Бис(3,5-дитретбутил-4-                │            │                          │   1    │       а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гидроксифенилтио)-пропан (фенбутол)       │            │                          │        │               │</w:t>
      </w:r>
    </w:p>
    <w:p>
      <w:pPr>
        <w:pStyle w:val="ConsPlusNonformat"/>
        <w:widowControl/>
        <w:jc w:val="both"/>
        <w:rPr/>
      </w:pPr>
      <w:r>
        <w:rPr/>
        <w:t>├────┼──────────────────────────────────────────┼────────────┼──────────────────────────┼────────┼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96 │Бисизобензфуран-[1,1',3,3']тетрон         │ 59800-20-3 │         C16H6O6          │   5    │       a       │</w:t>
      </w:r>
    </w:p>
    <w:p>
      <w:pPr>
        <w:pStyle w:val="ConsPlusNonformat"/>
        <w:widowControl/>
        <w:jc w:val="both"/>
        <w:rPr/>
      </w:pPr>
      <w:r>
        <w:rPr/>
        <w:t>├────┼──────────────────────────────────────────┼────────────┼──────────────────────────┼────────┼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97 │Бис-(2-метил-3-окси-4-оксиметил-          │            │                          │   3    │       а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5-метилпиридил)дисульфида дигидрохлорид   │            │                          │      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моногидрат (пиридитол)                    │            │                          │        │               │</w:t>
      </w:r>
    </w:p>
    <w:p>
      <w:pPr>
        <w:pStyle w:val="ConsPlusNonformat"/>
        <w:widowControl/>
        <w:jc w:val="both"/>
        <w:rPr/>
      </w:pPr>
      <w:r>
        <w:rPr/>
        <w:t>├────┼──────────────────────────────────────────┼────────────┼──────────────────────────┼────────┼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98 │"альфа","альфа"-Бис(2-метилфенил)-1-      │ 57734-69-7 │         C22H27NO         │  0,5   │       a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азабицикло[2(2,2]октан-3-метанол          │            │                          │        │               │</w:t>
      </w:r>
    </w:p>
    <w:p>
      <w:pPr>
        <w:pStyle w:val="ConsPlusNonformat"/>
        <w:widowControl/>
        <w:jc w:val="both"/>
        <w:rPr/>
      </w:pPr>
      <w:r>
        <w:rPr/>
        <w:t>├────┼──────────────────────────────────────────┼────────────┼──────────────────────────┼────────┼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99 │"альфа","альфа"-Бис(2-метилфенил-1-       │ 57734-70-0 │      С22Н27NО · СlH      │  0,5   │       a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азабицикло(2,2,2)-октан-3-метанола        │            │                          │      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гидрохлорид                               │            │                          │        │               │</w:t>
      </w:r>
    </w:p>
    <w:p>
      <w:pPr>
        <w:pStyle w:val="ConsPlusNonformat"/>
        <w:widowControl/>
        <w:jc w:val="both"/>
        <w:rPr/>
      </w:pPr>
      <w:r>
        <w:rPr/>
        <w:t>├────┼──────────────────────────────────────────┼────────────┼──────────────────────────┼────────┼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00 │Бис-(2-метокси)этилдекандиоат             │ 71850-03-8 │         C16H30O6         │   5    │      п+a      │</w:t>
      </w:r>
    </w:p>
    <w:p>
      <w:pPr>
        <w:pStyle w:val="ConsPlusNonformat"/>
        <w:widowControl/>
        <w:jc w:val="both"/>
        <w:rPr/>
      </w:pPr>
      <w:r>
        <w:rPr/>
        <w:t>├────┼──────────────────────────────────────────┼────────────┼──────────────────────────┼────────┼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01 │1,3-Бис(4-нитрофенокси)бензол             │            │        C18H12O6N2        │   10   │       a       │</w:t>
      </w:r>
    </w:p>
    <w:p>
      <w:pPr>
        <w:pStyle w:val="ConsPlusNonformat"/>
        <w:widowControl/>
        <w:jc w:val="both"/>
        <w:rPr/>
      </w:pPr>
      <w:r>
        <w:rPr/>
        <w:t>├────┼──────────────────────────────────────────┼────────────┼──────────────────────────┼────────┼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02 │1,1-Бис-(4-оксифенил)-2,2,3,3,4,4,5,5-    │            │        C17H19F8O         │   5    │       a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октафторпентан                            │            │                          │        │               │</w:t>
      </w:r>
    </w:p>
    <w:p>
      <w:pPr>
        <w:pStyle w:val="ConsPlusNonformat"/>
        <w:widowControl/>
        <w:jc w:val="both"/>
        <w:rPr/>
      </w:pPr>
      <w:r>
        <w:rPr/>
        <w:t>├────┼──────────────────────────────────────────┼────────────┼──────────────────────────┼────────┼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03 │Бис-[1-(1Н)-2(пиридонил)]глиоксаль        │            │         C7H3NO3          │   1    │       a       │</w:t>
      </w:r>
    </w:p>
    <w:p>
      <w:pPr>
        <w:pStyle w:val="ConsPlusNonformat"/>
        <w:widowControl/>
        <w:jc w:val="both"/>
        <w:rPr/>
      </w:pPr>
      <w:r>
        <w:rPr/>
        <w:t>├────┼──────────────────────────────────────────┼────────────┼──────────────────────────┼────────┼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04 │2,2-Бис[(проп-2-енилокси)метил]бутан-1-ол │  682-09-7  │         C12H22O3         │   4    │      п+a      │</w:t>
      </w:r>
    </w:p>
    <w:p>
      <w:pPr>
        <w:pStyle w:val="ConsPlusNonformat"/>
        <w:widowControl/>
        <w:jc w:val="both"/>
        <w:rPr/>
      </w:pPr>
      <w:r>
        <w:rPr/>
        <w:t>├────┼──────────────────────────────────────────┼────────────┼──────────────────────────┼────────┼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05 │1,2-Бис[1,4,6,9-тетразотрицикло-          │            │     C14H30N8 · Cl2H2     │   1    │       a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(4,4,1,4,9)-додеканоэтилиден]дигидрохлорид│            │                          │        │               │</w:t>
      </w:r>
    </w:p>
    <w:p>
      <w:pPr>
        <w:pStyle w:val="ConsPlusNonformat"/>
        <w:widowControl/>
        <w:jc w:val="both"/>
        <w:rPr/>
      </w:pPr>
      <w:r>
        <w:rPr/>
        <w:t>├────┼──────────────────────────────────────────┼────────────┼──────────────────────────┼────────┼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06 │N,N-Бис-триметилсилилкарбамид             │ 18287-63-7 │       C7H20N2OSi2        │   4    │       a       │</w:t>
      </w:r>
    </w:p>
    <w:p>
      <w:pPr>
        <w:pStyle w:val="ConsPlusNonformat"/>
        <w:widowControl/>
        <w:jc w:val="both"/>
        <w:rPr/>
      </w:pPr>
      <w:r>
        <w:rPr/>
        <w:t>├────┼──────────────────────────────────────────┼────────────┼──────────────────────────┼────────┼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07 │1,3-Бис(трихлорметил)бензол               │  881-99-2  │         C8H4Cl6          │   2    │       a       │</w:t>
      </w:r>
    </w:p>
    <w:p>
      <w:pPr>
        <w:pStyle w:val="ConsPlusNonformat"/>
        <w:widowControl/>
        <w:jc w:val="both"/>
        <w:rPr/>
      </w:pPr>
      <w:r>
        <w:rPr/>
        <w:t>├────┼──────────────────────────────────────────┼────────────┼──────────────────────────┼────────┼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08 │N,N-Бис(фосфонометил)глицин (глифосин)    │ 2439-99-8  │        C4H11NO8P2        │   5    │       a       │</w:t>
      </w:r>
    </w:p>
    <w:p>
      <w:pPr>
        <w:pStyle w:val="ConsPlusNonformat"/>
        <w:widowControl/>
        <w:jc w:val="both"/>
        <w:rPr/>
      </w:pPr>
      <w:r>
        <w:rPr/>
        <w:t>├────┼──────────────────────────────────────────┼────────────┼──────────────────────────┼────────┼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09 │3-[3-(1,1-бифенил)-4-ил-1,2,3,4-          │            │                          │ 0,005  │       а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тетрагидро-1-нафталенин]-4-гидрокси-Н-1-  │            │                          │      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+                          │            │                          │      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бензопиран-2-он  (дифенакум)              │            │                          │        │               │</w:t>
      </w:r>
    </w:p>
    <w:p>
      <w:pPr>
        <w:pStyle w:val="ConsPlusNonformat"/>
        <w:widowControl/>
        <w:jc w:val="both"/>
        <w:rPr/>
      </w:pPr>
      <w:r>
        <w:rPr/>
        <w:t>├────┼──────────────────────────────────────────┼────────────┼──────────────────────────┼────────┼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10 │3-Бромаминобензола сульфат                │            │    C6H6BrN · 0,5H2SO4    │   1    │       a       │</w:t>
      </w:r>
    </w:p>
    <w:p>
      <w:pPr>
        <w:pStyle w:val="ConsPlusNonformat"/>
        <w:widowControl/>
        <w:jc w:val="both"/>
        <w:rPr/>
      </w:pPr>
      <w:r>
        <w:rPr/>
        <w:t>├────┼──────────────────────────────────────────┼────────────┼──────────────────────────┼────────┼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11 │4-Бромаминобензола гидрохлорид            │  624-19-1  │      C6H6BrN · ClH       │  0,5   │       a       │</w:t>
      </w:r>
    </w:p>
    <w:p>
      <w:pPr>
        <w:pStyle w:val="ConsPlusNonformat"/>
        <w:widowControl/>
        <w:jc w:val="both"/>
        <w:rPr/>
      </w:pPr>
      <w:r>
        <w:rPr/>
        <w:t>├────┼──────────────────────────────────────────┼────────────┼──────────────────────────┼────────┼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12 │п-Броманилина гидрохлорид                 │            │                          │  0,5   │       а       │</w:t>
      </w:r>
    </w:p>
    <w:p>
      <w:pPr>
        <w:pStyle w:val="ConsPlusNonformat"/>
        <w:widowControl/>
        <w:jc w:val="both"/>
        <w:rPr/>
      </w:pPr>
      <w:r>
        <w:rPr/>
        <w:t>├────┼──────────────────────────────────────────┼────────────┼──────────────────────────┼────────┼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13 │м-Броманилина сульфат                     │            │                          │   1    │       а       │</w:t>
      </w:r>
    </w:p>
    <w:p>
      <w:pPr>
        <w:pStyle w:val="ConsPlusNonformat"/>
        <w:widowControl/>
        <w:jc w:val="both"/>
        <w:rPr/>
      </w:pPr>
      <w:r>
        <w:rPr/>
        <w:t>├────┼──────────────────────────────────────────┼────────────┼──────────────────────────┼────────┼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14 │п-Бромацетанилид                          │            │                          │   2    │       а       │</w:t>
      </w:r>
    </w:p>
    <w:p>
      <w:pPr>
        <w:pStyle w:val="ConsPlusNonformat"/>
        <w:widowControl/>
        <w:jc w:val="both"/>
        <w:rPr/>
      </w:pPr>
      <w:r>
        <w:rPr/>
        <w:t>├────┼──────────────────────────────────────────┼────────────┼──────────────────────────┼────────┼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15 │2-Бромбензил-N-этилдиметиламиний бромид   │ 3017-72-7  │        C11H17BrN         │  0,2   │       a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(орнид)                                   │            │                          │        │               │</w:t>
      </w:r>
    </w:p>
    <w:p>
      <w:pPr>
        <w:pStyle w:val="ConsPlusNonformat"/>
        <w:widowControl/>
        <w:jc w:val="both"/>
        <w:rPr/>
      </w:pPr>
      <w:r>
        <w:rPr/>
        <w:t>├────┼──────────────────────────────────────────┼────────────┼──────────────────────────┼────────┼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16 │3-[3-(4-Бром-1,1-бифенил-4-ил)-3-         │ 28772-56-7 │        С30Н23ВrO4        │ 0,001  │       a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гидрокси-1-фенилпропил]-4-гидрокси-2Н-    │            │                          │      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1-бензопиран-2-он                         │            │                          │        │               │</w:t>
      </w:r>
    </w:p>
    <w:p>
      <w:pPr>
        <w:pStyle w:val="ConsPlusNonformat"/>
        <w:widowControl/>
        <w:jc w:val="both"/>
        <w:rPr/>
      </w:pPr>
      <w:r>
        <w:rPr/>
        <w:t>├────┼──────────────────────────────────────────┼────────────┼──────────────────────────┼────────┼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17 │3-[3-(4-Бром-[1,1-бифенил]-4-ил)-         │ 56073-10-0 │        С31Н23ВrO3        │ 0,001  │       a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1,2,3,4-тетра-гидро-1-нафталенил]-4-      │            │                          │      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гидрокси-2Н-1-бензопиран-2-он             │            │                          │        │               │</w:t>
      </w:r>
    </w:p>
    <w:p>
      <w:pPr>
        <w:pStyle w:val="ConsPlusNonformat"/>
        <w:widowControl/>
        <w:jc w:val="both"/>
        <w:rPr/>
      </w:pPr>
      <w:r>
        <w:rPr/>
        <w:t>├────┼──────────────────────────────────────────┼────────────┼──────────────────────────┼────────┼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18 │2-Бромбутан                               │  76-76-2   │          C4H9Br          │   5    │       п       │</w:t>
      </w:r>
    </w:p>
    <w:p>
      <w:pPr>
        <w:pStyle w:val="ConsPlusNonformat"/>
        <w:widowControl/>
        <w:jc w:val="both"/>
        <w:rPr/>
      </w:pPr>
      <w:r>
        <w:rPr/>
        <w:t>├────┼──────────────────────────────────────────┼────────────┼──────────────────────────┼────────┼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19 │4-Бром-1-гидрокси-N-октадецилнафталин-    │            │       C29H44BrNO2        │   5    │       a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2-карбоксамид                             │            │                          │        │               │</w:t>
      </w:r>
    </w:p>
    <w:p>
      <w:pPr>
        <w:pStyle w:val="ConsPlusNonformat"/>
        <w:widowControl/>
        <w:jc w:val="both"/>
        <w:rPr/>
      </w:pPr>
      <w:r>
        <w:rPr/>
        <w:t>├────┼──────────────────────────────────────────┼────────────┼──────────────────────────┼────────┼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20 │7-Бром-2,3-Дигидро-2-оксо-5-фенил-1Н-     │129186-29-4 │       C19H16BrN4O3       │  0,1   │       a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1,4-бензодиазепин-1-ацетгидразид          │            │                          │        │               │</w:t>
      </w:r>
    </w:p>
    <w:p>
      <w:pPr>
        <w:pStyle w:val="ConsPlusNonformat"/>
        <w:widowControl/>
        <w:jc w:val="both"/>
        <w:rPr/>
      </w:pPr>
      <w:r>
        <w:rPr/>
        <w:t>├────┼──────────────────────────────────────────┼────────────┼──────────────────────────┼────────┼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21 │2-Бром-1,1,3-триметоксипропан             │  759-97-7  │        С6Н13ВrO3         │   1    │       п       │</w:t>
      </w:r>
    </w:p>
    <w:p>
      <w:pPr>
        <w:pStyle w:val="ConsPlusNonformat"/>
        <w:widowControl/>
        <w:jc w:val="both"/>
        <w:rPr/>
      </w:pPr>
      <w:r>
        <w:rPr/>
        <w:t>├────┼──────────────────────────────────────────┼────────────┼──────────────────────────┼────────┼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22 │8"бета"-5-Бром-3-пиридинкарбонат 10-      │ 85376-63-6 │       C16H36BrNO4        │  0,5   │       a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метокси-1,6-диметил-эрголин-8-метанола    │            │                          │        │               │</w:t>
      </w:r>
    </w:p>
    <w:p>
      <w:pPr>
        <w:pStyle w:val="ConsPlusNonformat"/>
        <w:widowControl/>
        <w:jc w:val="both"/>
        <w:rPr/>
      </w:pPr>
      <w:r>
        <w:rPr/>
        <w:t>├────┼──────────────────────────────────────────┼────────────┼──────────────────────────┼────────┼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23 │2-Бромпропан                              │            │                          │   5Г   │       п       │</w:t>
      </w:r>
    </w:p>
    <w:p>
      <w:pPr>
        <w:pStyle w:val="ConsPlusNonformat"/>
        <w:widowControl/>
        <w:jc w:val="both"/>
        <w:rPr/>
      </w:pPr>
      <w:r>
        <w:rPr/>
        <w:t>├────┼──────────────────────────────────────────┼────────────┼──────────────────────────┼────────┼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24 │N-Бромсукцинимид                          │  128-08-5  │        C4H4BrNO2         │   1    │       a       │</w:t>
      </w:r>
    </w:p>
    <w:p>
      <w:pPr>
        <w:pStyle w:val="ConsPlusNonformat"/>
        <w:widowControl/>
        <w:jc w:val="both"/>
        <w:rPr/>
      </w:pPr>
      <w:r>
        <w:rPr/>
        <w:t>├────┼──────────────────────────────────────────┼────────────┼──────────────────────────┼────────┼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25 │4-Бром-N-фенилацетамид                    │  103-88-8  │         C8H8BrNO         │   2    │       a       │</w:t>
      </w:r>
    </w:p>
    <w:p>
      <w:pPr>
        <w:pStyle w:val="ConsPlusNonformat"/>
        <w:widowControl/>
        <w:jc w:val="both"/>
        <w:rPr/>
      </w:pPr>
      <w:r>
        <w:rPr/>
        <w:t>├────┼──────────────────────────────────────────┼────────────┼──────────────────────────┼────────┼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26 │7-Бром-5-фенилгидразинокарбоксиметил-     │            │                          │  0,1   │       а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1,2-дигидро-3Н-1,4-бензодиазепин-2-он     │            │                          │      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(гидазепам)                               │            │                          │        │               │</w:t>
      </w:r>
    </w:p>
    <w:p>
      <w:pPr>
        <w:pStyle w:val="ConsPlusNonformat"/>
        <w:widowControl/>
        <w:jc w:val="both"/>
        <w:rPr/>
      </w:pPr>
      <w:r>
        <w:rPr/>
        <w:t>├────┼──────────────────────────────────────────┼────────────┼──────────────────────────┼────────┼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27 │7-Бром-5-(2-хлорфенил)-1,3-дигидро-1,4-   │  51753-2   │      C15H10BrClN2O       │  0,1   │       a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бенздиазепин-2-он (феназепам)             │            │                          │        │               │</w:t>
      </w:r>
    </w:p>
    <w:p>
      <w:pPr>
        <w:pStyle w:val="ConsPlusNonformat"/>
        <w:widowControl/>
        <w:jc w:val="both"/>
        <w:rPr/>
      </w:pPr>
      <w:r>
        <w:rPr/>
        <w:t>├────┼──────────────────────────────────────────┼────────────┼──────────────────────────┼────────┼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28 │Бутан-1,4-диамин                          │  110-60-1  │         C4H12N2          │  0,7   │       п       │</w:t>
      </w:r>
    </w:p>
    <w:p>
      <w:pPr>
        <w:pStyle w:val="ConsPlusNonformat"/>
        <w:widowControl/>
        <w:jc w:val="both"/>
        <w:rPr/>
      </w:pPr>
      <w:r>
        <w:rPr/>
        <w:t>├────┼──────────────────────────────────────────┼────────────┼──────────────────────────┼────────┼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29 │н-Бутенилизобутиловый эфир                │            │                          │   20   │       п       │</w:t>
      </w:r>
    </w:p>
    <w:p>
      <w:pPr>
        <w:pStyle w:val="ConsPlusNonformat"/>
        <w:widowControl/>
        <w:jc w:val="both"/>
        <w:rPr/>
      </w:pPr>
      <w:r>
        <w:rPr/>
        <w:t>├────┼──────────────────────────────────────────┼────────────┼──────────────────────────┼────────┼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30 │1-Бутилбигуанидина гидрохлорид (глибутид) │            │                          │  0,2Г  │       а       │</w:t>
      </w:r>
    </w:p>
    <w:p>
      <w:pPr>
        <w:pStyle w:val="ConsPlusNonformat"/>
        <w:widowControl/>
        <w:jc w:val="both"/>
        <w:rPr/>
      </w:pPr>
      <w:r>
        <w:rPr/>
        <w:t>├────┼──────────────────────────────────────────┼────────────┼──────────────────────────┼────────┼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31 │N-Бутилимидодикарбонимида диамида         │ 1190-53-0  │      C6H15N5 · СlН       │  0,2   │       a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гидрохлорид                               │            │                          │        │               │</w:t>
      </w:r>
    </w:p>
    <w:p>
      <w:pPr>
        <w:pStyle w:val="ConsPlusNonformat"/>
        <w:widowControl/>
        <w:jc w:val="both"/>
        <w:rPr/>
      </w:pPr>
      <w:r>
        <w:rPr/>
        <w:t>├────┼──────────────────────────────────────────┼────────────┼──────────────────────────┼────────┼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32 │Бутилизобутиловый эфир                    │            │                          │   30   │       п       │</w:t>
      </w:r>
    </w:p>
    <w:p>
      <w:pPr>
        <w:pStyle w:val="ConsPlusNonformat"/>
        <w:widowControl/>
        <w:jc w:val="both"/>
        <w:rPr/>
      </w:pPr>
      <w:r>
        <w:rPr/>
        <w:t>├────┼──────────────────────────────────────────┼────────────┼──────────────────────────┼────────┼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33 │Бутиловый эфир муравьиной кислоты         │            │                          │   10   │       п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(бутилформиат)                            │            │                          │        │               │</w:t>
      </w:r>
    </w:p>
    <w:p>
      <w:pPr>
        <w:pStyle w:val="ConsPlusNonformat"/>
        <w:widowControl/>
        <w:jc w:val="both"/>
        <w:rPr/>
      </w:pPr>
      <w:r>
        <w:rPr/>
        <w:t>├────┼──────────────────────────────────────────┼────────────┼──────────────────────────┼────────┼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34 │Бутиловый эфир этиленгликоля              │            │                          │   5    │       п       │</w:t>
      </w:r>
    </w:p>
    <w:p>
      <w:pPr>
        <w:pStyle w:val="ConsPlusNonformat"/>
        <w:widowControl/>
        <w:jc w:val="both"/>
        <w:rPr/>
      </w:pPr>
      <w:r>
        <w:rPr/>
        <w:t>├────┼──────────────────────────────────────────┼────────────┼──────────────────────────┼────────┼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35 │1-Бутил-N-(2,4,6-триметилфенил)пирролидин-│ 30103-44-7 │        C18H28N2O         │  0,3   │       a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2-карбоксамид                             │            │                          │        │               │</w:t>
      </w:r>
    </w:p>
    <w:p>
      <w:pPr>
        <w:pStyle w:val="ConsPlusNonformat"/>
        <w:widowControl/>
        <w:jc w:val="both"/>
        <w:rPr/>
      </w:pPr>
      <w:r>
        <w:rPr/>
        <w:t>├────┼──────────────────────────────────────────┼────────────┼──────────────────────────┼────────┼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36 │1-Бутил-N-(2,4,6-триметилфенил)пирролидин-│ 19089-24-8 │     C18H28N2O · СlН      │  0,6   │       a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2-карбоксамид гидрохлорид                 │            │                          │        │               │</w:t>
      </w:r>
    </w:p>
    <w:p>
      <w:pPr>
        <w:pStyle w:val="ConsPlusNonformat"/>
        <w:widowControl/>
        <w:jc w:val="both"/>
        <w:rPr/>
      </w:pPr>
      <w:r>
        <w:rPr/>
        <w:t>├────┼──────────────────────────────────────────┼────────────┼──────────────────────────┼────────┼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37 │Версамид стеариновой кислоты              │            │        C20H51N2O         │   10   │       a       │</w:t>
      </w:r>
    </w:p>
    <w:p>
      <w:pPr>
        <w:pStyle w:val="ConsPlusNonformat"/>
        <w:widowControl/>
        <w:jc w:val="both"/>
        <w:rPr/>
      </w:pPr>
      <w:r>
        <w:rPr/>
        <w:t>├────┼──────────────────────────────────────────┼────────────┼──────────────────────────┼────────┼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38 │Винилоксиэтиловый эфир глидидола          │            │                          │  10Г   │       п       │</w:t>
      </w:r>
    </w:p>
    <w:p>
      <w:pPr>
        <w:pStyle w:val="ConsPlusNonformat"/>
        <w:widowControl/>
        <w:jc w:val="both"/>
        <w:rPr/>
      </w:pPr>
      <w:r>
        <w:rPr/>
        <w:t>├────┼──────────────────────────────────────────┼────────────┼──────────────────────────┼────────┼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39 │Гадолиний оксид                           │ 12064-62-9 │          Gd2O3           │   4    │       a       │</w:t>
      </w:r>
    </w:p>
    <w:p>
      <w:pPr>
        <w:pStyle w:val="ConsPlusNonformat"/>
        <w:widowControl/>
        <w:jc w:val="both"/>
        <w:rPr/>
      </w:pPr>
      <w:r>
        <w:rPr/>
        <w:t>├────┼──────────────────────────────────────────┼────────────┼──────────────────────────┼────────┼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40 │Гафний ацетилацетонат                     │ 17475-67-1 │        С20Н28НfO8        │   1    │       a       │</w:t>
      </w:r>
    </w:p>
    <w:p>
      <w:pPr>
        <w:pStyle w:val="ConsPlusNonformat"/>
        <w:widowControl/>
        <w:jc w:val="both"/>
        <w:rPr/>
      </w:pPr>
      <w:r>
        <w:rPr/>
        <w:t>├────┼──────────────────────────────────────────┼────────────┼──────────────────────────┼────────┼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41 │2,3,4,4а,5,9в-Гексагидро-2,8-диметил-     │ 33162-17-3 │     C13H18N2 · Cl2H2     │  0,5   │       a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1Н-пиридо[4,3-b]индола дигидрохлорид      │            │                          │        │               │</w:t>
      </w:r>
    </w:p>
    <w:p>
      <w:pPr>
        <w:pStyle w:val="ConsPlusNonformat"/>
        <w:widowControl/>
        <w:jc w:val="both"/>
        <w:rPr/>
      </w:pPr>
      <w:r>
        <w:rPr/>
        <w:t>├────┼──────────────────────────────────────────┼────────────┼──────────────────────────┼────────┼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42 │N[[(Гексагидроциклопента[c]пиррол-        │            │                          │  0,2   │       а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2(1Н)-ил)амино]карбонил]-4-               │            │                          │      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метилбензенол-сульфонамид (гликлазид)     │            │                          │        │               │</w:t>
      </w:r>
    </w:p>
    <w:p>
      <w:pPr>
        <w:pStyle w:val="ConsPlusNonformat"/>
        <w:widowControl/>
        <w:jc w:val="both"/>
        <w:rPr/>
      </w:pPr>
      <w:r>
        <w:rPr/>
        <w:t>├────┼──────────────────────────────────────────┼────────────┼──────────────────────────┼────────┼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43 │(Е,Е)-Гекса-2,4-диеновая кислота          │  110-44-1  │          C6H8O2          │   1    │       a       │</w:t>
      </w:r>
    </w:p>
    <w:p>
      <w:pPr>
        <w:pStyle w:val="ConsPlusNonformat"/>
        <w:widowControl/>
        <w:jc w:val="both"/>
        <w:rPr/>
      </w:pPr>
      <w:r>
        <w:rPr/>
        <w:t>├────┼──────────────────────────────────────────┼────────────┼──────────────────────────┼────────┼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44 │Гексанатрий-М-этилендиаминтетраацетато-   │            │                          │   2    │       а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бис(нитрилотрацетоцинкат) 4-водный        │            │                          │      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(препарат КД-2/V)                         │            │                          │        │               │</w:t>
      </w:r>
    </w:p>
    <w:p>
      <w:pPr>
        <w:pStyle w:val="ConsPlusNonformat"/>
        <w:widowControl/>
        <w:jc w:val="both"/>
        <w:rPr/>
      </w:pPr>
      <w:r>
        <w:rPr/>
        <w:t>├────┼──────────────────────────────────────────┼────────────┼──────────────────────────┼────────┼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          </w:t>
      </w:r>
      <w:r>
        <w:rPr/>
        <w:t>+          │            │                          │      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45 │2,2,3,4,4,4-Гексафтор-1-бутанол           │            │                          │   2    │       п       │</w:t>
      </w:r>
    </w:p>
    <w:p>
      <w:pPr>
        <w:pStyle w:val="ConsPlusNonformat"/>
        <w:widowControl/>
        <w:jc w:val="both"/>
        <w:rPr/>
      </w:pPr>
      <w:r>
        <w:rPr/>
        <w:t>├────┼──────────────────────────────────────────┼────────────┼──────────────────────────┼────────┼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46 │1,1,2,3,4,4-Гексафторбута-1,3-диен        │            │                          │   5    │       п       │</w:t>
      </w:r>
    </w:p>
    <w:p>
      <w:pPr>
        <w:pStyle w:val="ConsPlusNonformat"/>
        <w:widowControl/>
        <w:jc w:val="both"/>
        <w:rPr/>
      </w:pPr>
      <w:r>
        <w:rPr/>
        <w:t>├────┼──────────────────────────────────────────┼────────────┼──────────────────────────┼────────┼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47 │1,1,2,3,4,4-Гексафтор-1,2,3,4-            │            │                          │  200   │       п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тетрахлорбутан                            │            │                          │        │               │</w:t>
      </w:r>
    </w:p>
    <w:p>
      <w:pPr>
        <w:pStyle w:val="ConsPlusNonformat"/>
        <w:widowControl/>
        <w:jc w:val="both"/>
        <w:rPr/>
      </w:pPr>
      <w:r>
        <w:rPr/>
        <w:t>├────┼──────────────────────────────────────────┼────────────┼──────────────────────────┼────────┼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48 │Гексахлорметаксилол                       │            │                          │   2    │       а       │</w:t>
      </w:r>
    </w:p>
    <w:p>
      <w:pPr>
        <w:pStyle w:val="ConsPlusNonformat"/>
        <w:widowControl/>
        <w:jc w:val="both"/>
        <w:rPr/>
      </w:pPr>
      <w:r>
        <w:rPr/>
        <w:t>├────┼──────────────────────────────────────────┼────────────┼──────────────────────────┼────────┼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49 │N-Гексилоксиметилазепин                   │            │        C13H25NO2         │   1    │       a       │</w:t>
      </w:r>
    </w:p>
    <w:p>
      <w:pPr>
        <w:pStyle w:val="ConsPlusNonformat"/>
        <w:widowControl/>
        <w:jc w:val="both"/>
        <w:rPr/>
      </w:pPr>
      <w:r>
        <w:rPr/>
        <w:t>├────┼──────────────────────────────────────────┼────────────┼──────────────────────────┼────────┼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50 │N-Гексилоксиметилкапролактам (акреп)      │            │                          │   1Г   │       а       │</w:t>
      </w:r>
    </w:p>
    <w:p>
      <w:pPr>
        <w:pStyle w:val="ConsPlusNonformat"/>
        <w:widowControl/>
        <w:jc w:val="both"/>
        <w:rPr/>
      </w:pPr>
      <w:r>
        <w:rPr/>
        <w:t>├────┼──────────────────────────────────────────┼────────────┼──────────────────────────┼────────┼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51 │2-Гексилоксинафталин                      │            │         C16H18O          │   2    │      п+a      │</w:t>
      </w:r>
    </w:p>
    <w:p>
      <w:pPr>
        <w:pStyle w:val="ConsPlusNonformat"/>
        <w:widowControl/>
        <w:jc w:val="both"/>
        <w:rPr/>
      </w:pPr>
      <w:r>
        <w:rPr/>
        <w:t>├────┼──────────────────────────────────────────┼────────────┼──────────────────────────┼────────┼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52 │Гепарин, натриевая соль                   │ 9041-08-1  │                          │   1    │       a       │</w:t>
      </w:r>
    </w:p>
    <w:p>
      <w:pPr>
        <w:pStyle w:val="ConsPlusNonformat"/>
        <w:widowControl/>
        <w:jc w:val="both"/>
        <w:rPr/>
      </w:pPr>
      <w:r>
        <w:rPr/>
        <w:t>├────┼──────────────────────────────────────────┼────────────┼──────────────────────────┼────────┼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53 │Гибберсиб (содержащий 10 - 12%            │            │                          │   2    │       а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натриевой соли гиббереловой кислоты)      │            │                          │        │               │</w:t>
      </w:r>
    </w:p>
    <w:p>
      <w:pPr>
        <w:pStyle w:val="ConsPlusNonformat"/>
        <w:widowControl/>
        <w:jc w:val="both"/>
        <w:rPr/>
      </w:pPr>
      <w:r>
        <w:rPr/>
        <w:t>├────┼──────────────────────────────────────────┼────────────┼──────────────────────────┼────────┼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54 │Гидразинкарбоксилимидамид гидрокарбонат   │ 2582-30-1  │         C2H8N4O3         │ 0,1 A  │       a       │</w:t>
      </w:r>
    </w:p>
    <w:p>
      <w:pPr>
        <w:pStyle w:val="ConsPlusNonformat"/>
        <w:widowControl/>
        <w:jc w:val="both"/>
        <w:rPr/>
      </w:pPr>
      <w:r>
        <w:rPr/>
        <w:t>├────┼──────────────────────────────────────────┼────────────┼──────────────────────────┼────────┼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55 │Гидроксибутаноат лития                    │ 61742-10-7 │         C4H4LiO3         │  0,3   │       a       │</w:t>
      </w:r>
    </w:p>
    <w:p>
      <w:pPr>
        <w:pStyle w:val="ConsPlusNonformat"/>
        <w:widowControl/>
        <w:jc w:val="both"/>
        <w:rPr/>
      </w:pPr>
      <w:r>
        <w:rPr/>
        <w:t>├────┼──────────────────────────────────────────┼────────────┼──────────────────────────┼────────┼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56 │1-Гидрокси-2,6-динитро-4-(1,1,2,2-        │116800-49-8 │        C8H4F4N2O6        │  0,02  │      п+a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тетрафторэтокси)бензол                    │            │                          │        │               │</w:t>
      </w:r>
    </w:p>
    <w:p>
      <w:pPr>
        <w:pStyle w:val="ConsPlusNonformat"/>
        <w:widowControl/>
        <w:jc w:val="both"/>
        <w:rPr/>
      </w:pPr>
      <w:r>
        <w:rPr/>
        <w:t>├────┼──────────────────────────────────────────┼────────────┼──────────────────────────┼────────┼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57 │4-(2-Гидрокси-3-                          │            │                          │  0,5   │       а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изопропиламино)пропоксифенилацетамид      │            │                          │      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(атенолол)                                │            │                          │        │               │</w:t>
      </w:r>
    </w:p>
    <w:p>
      <w:pPr>
        <w:pStyle w:val="ConsPlusNonformat"/>
        <w:widowControl/>
        <w:jc w:val="both"/>
        <w:rPr/>
      </w:pPr>
      <w:r>
        <w:rPr/>
        <w:t>├────┼──────────────────────────────────────────┼────────────┼──────────────────────────┼────────┼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    </w:t>
      </w:r>
      <w:r>
        <w:rPr/>
        <w:t>+                │            │                          │      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58 │Гидроксиламин сернокислый                 │            │                          │  0,5   │       а       │</w:t>
      </w:r>
    </w:p>
    <w:p>
      <w:pPr>
        <w:pStyle w:val="ConsPlusNonformat"/>
        <w:widowControl/>
        <w:jc w:val="both"/>
        <w:rPr/>
      </w:pPr>
      <w:r>
        <w:rPr/>
        <w:t>├────┼──────────────────────────────────────────┼────────────┼──────────────────────────┼────────┼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59 │(4-[1-Гидрокси-2-(метиламино)этил]бензол- │  51-42-3   │        C12H16NO6         │  0,01  │       a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1,2-диол)гидротартрат                     │            │                          │        │               │</w:t>
      </w:r>
    </w:p>
    <w:p>
      <w:pPr>
        <w:pStyle w:val="ConsPlusNonformat"/>
        <w:widowControl/>
        <w:jc w:val="both"/>
        <w:rPr/>
      </w:pPr>
      <w:r>
        <w:rPr/>
        <w:t>├────┼──────────────────────────────────────────┼────────────┼──────────────────────────┼────────┼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60 │1,3-Гидроксиметил-р-гидроксиэтил-1,3,5-   │            │        C6H15N3O4         │   10   │       a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гексагидротриазомол-2                     │            │                          │        │               │</w:t>
      </w:r>
    </w:p>
    <w:p>
      <w:pPr>
        <w:pStyle w:val="ConsPlusNonformat"/>
        <w:widowControl/>
        <w:jc w:val="both"/>
        <w:rPr/>
      </w:pPr>
      <w:r>
        <w:rPr/>
        <w:t>├────┼──────────────────────────────────────────┼────────────┼──────────────────────────┼────────┼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61 │4-Гидрокси-N,N-диметил-4-(4-хлорфенил)-   │ 34552-83-5 │                          │  0,03  │       а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альфа, альфадифенил-1-                    │            │                          │      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пиперидинбутанамидгидрохлорид             │            │                          │      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(лоперамид гидрохлорид)                   │            │                          │        │               │</w:t>
      </w:r>
    </w:p>
    <w:p>
      <w:pPr>
        <w:pStyle w:val="ConsPlusNonformat"/>
        <w:widowControl/>
        <w:jc w:val="both"/>
        <w:rPr/>
      </w:pPr>
      <w:r>
        <w:rPr/>
        <w:t>├────┼──────────────────────────────────────────┼────────────┼──────────────────────────┼────────┼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62 │3-Гидрокси-"бета"-метилизоксазол          │ 10004-44-1 │         C4H5NO2          │   1    │       a       │</w:t>
      </w:r>
    </w:p>
    <w:p>
      <w:pPr>
        <w:pStyle w:val="ConsPlusNonformat"/>
        <w:widowControl/>
        <w:jc w:val="both"/>
        <w:rPr/>
      </w:pPr>
      <w:r>
        <w:rPr/>
        <w:t>├────┼──────────────────────────────────────────┼────────────┼──────────────────────────┼────────┼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63 │4-(Гидроксиметил)-4-метил-1-              │ 13047-13-7 │                          │   1    │       а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фенилпиразолидин-3-он (димезон S)         │            │                          │        │               │</w:t>
      </w:r>
    </w:p>
    <w:p>
      <w:pPr>
        <w:pStyle w:val="ConsPlusNonformat"/>
        <w:widowControl/>
        <w:jc w:val="both"/>
        <w:rPr/>
      </w:pPr>
      <w:r>
        <w:rPr/>
        <w:t>├────┼──────────────────────────────────────────┼────────────┼──────────────────────────┼────────┼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64 │4-[2-Гидрокси-3-[(1-                      │ 29122-68-7 │        C14H22N2O3        │  0,5   │       a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метилэтил)амино]пропокси]бензоацетамид    │            │                          │        │               │</w:t>
      </w:r>
    </w:p>
    <w:p>
      <w:pPr>
        <w:pStyle w:val="ConsPlusNonformat"/>
        <w:widowControl/>
        <w:jc w:val="both"/>
        <w:rPr/>
      </w:pPr>
      <w:r>
        <w:rPr/>
        <w:t>├────┼──────────────────────────────────────────┼────────────┼──────────────────────────┼────────┼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65 │4-[1-Гидрокси-2-[(1-                      │  51-30-9   │     C11H17NO3 · ClH      │  0,1   │       a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метилэтил)амино]этилбензол]-1,2-диол      │            │                          │      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гидрохлорид                               │            │                          │        │               │</w:t>
      </w:r>
    </w:p>
    <w:p>
      <w:pPr>
        <w:pStyle w:val="ConsPlusNonformat"/>
        <w:widowControl/>
        <w:jc w:val="both"/>
        <w:rPr/>
      </w:pPr>
      <w:r>
        <w:rPr/>
        <w:t>├────┼──────────────────────────────────────────┼────────────┼──────────────────────────┼────────┼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66 │3-Гидрокси-6-метил-2-этилпиридин          │127464-43-1 │     C8H11NO · C4H6O2     │   2    │       a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бутандиоат (1:1)                          │            │                          │        │               │</w:t>
      </w:r>
    </w:p>
    <w:p>
      <w:pPr>
        <w:pStyle w:val="ConsPlusNonformat"/>
        <w:widowControl/>
        <w:jc w:val="both"/>
        <w:rPr/>
      </w:pPr>
      <w:r>
        <w:rPr/>
        <w:t>├────┼──────────────────────────────────────────┼────────────┼──────────────────────────┼────────┼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67 │1-Гидрокси-2-метокси-4-(проп-1-ил)бензол  │  97-54-1   │         C10H12O2         │   3    │       a       │</w:t>
      </w:r>
    </w:p>
    <w:p>
      <w:pPr>
        <w:pStyle w:val="ConsPlusNonformat"/>
        <w:widowControl/>
        <w:jc w:val="both"/>
        <w:rPr/>
      </w:pPr>
      <w:r>
        <w:rPr/>
        <w:t>├────┼──────────────────────────────────────────┼────────────┼──────────────────────────┼────────┼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68 │3-Гидрокси-N-нафтален-1-илнафталин-2-     │  132-68-3  │        C21H15NO2         │   3    │       a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карбоксамид                               │            │                          │        │               │</w:t>
      </w:r>
    </w:p>
    <w:p>
      <w:pPr>
        <w:pStyle w:val="ConsPlusNonformat"/>
        <w:widowControl/>
        <w:jc w:val="both"/>
        <w:rPr/>
      </w:pPr>
      <w:r>
        <w:rPr/>
        <w:t>├────┼──────────────────────────────────────────┼────────────┼──────────────────────────┼────────┼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69 │5-Гидрокси-2-нитрозонафталинсульфоновая   │ 23253-13-6 │        C10H7NO5S         │   1    │       a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кислота                                   │            │                          │        │               │</w:t>
      </w:r>
    </w:p>
    <w:p>
      <w:pPr>
        <w:pStyle w:val="ConsPlusNonformat"/>
        <w:widowControl/>
        <w:jc w:val="both"/>
        <w:rPr/>
      </w:pPr>
      <w:r>
        <w:rPr/>
        <w:t>├────┼──────────────────────────────────────────┼────────────┼──────────────────────────┼────────┼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70 │1-Гидрокси-N-октадецилнафталин-2-         │            │        C29H45NO2         │   5    │       a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карбоксамид                               │            │                          │        │               │</w:t>
      </w:r>
    </w:p>
    <w:p>
      <w:pPr>
        <w:pStyle w:val="ConsPlusNonformat"/>
        <w:widowControl/>
        <w:jc w:val="both"/>
        <w:rPr/>
      </w:pPr>
      <w:r>
        <w:rPr/>
        <w:t>├────┼──────────────────────────────────────────┼────────────┼──────────────────────────┼────────┼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71 │4-Гидрокси-2,4,6-триметилциклогексан-     │            │         С9Н15O2          │  0,5   │      п+a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2,5-диен-1-он (триметилхинон)             │            │                          │        │               │</w:t>
      </w:r>
    </w:p>
    <w:p>
      <w:pPr>
        <w:pStyle w:val="ConsPlusNonformat"/>
        <w:widowControl/>
        <w:jc w:val="both"/>
        <w:rPr/>
      </w:pPr>
      <w:r>
        <w:rPr/>
        <w:t>├────┼──────────────────────────────────────────┼────────────┼──────────────────────────┼────────┼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72 │2-(4-Гидроксифенокси)пропановая кислота   │ 67648-61-7 │         С9Н10О4          │   1    │      п+a      │</w:t>
      </w:r>
    </w:p>
    <w:p>
      <w:pPr>
        <w:pStyle w:val="ConsPlusNonformat"/>
        <w:widowControl/>
        <w:jc w:val="both"/>
        <w:rPr/>
      </w:pPr>
      <w:r>
        <w:rPr/>
        <w:t>├────┼──────────────────────────────────────────┼────────────┼──────────────────────────┼────────┼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73 │3-Гидроксихинуклидин                      │ 1619-34-7  │         C7H13NO          │  0,3   │       a       │</w:t>
      </w:r>
    </w:p>
    <w:p>
      <w:pPr>
        <w:pStyle w:val="ConsPlusNonformat"/>
        <w:widowControl/>
        <w:jc w:val="both"/>
        <w:rPr/>
      </w:pPr>
      <w:r>
        <w:rPr/>
        <w:t>├────┼──────────────────────────────────────────┼────────────┼──────────────────────────┼────────┼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74 │3-Гидрокси-3-цианхинуклидин               │            │         C8H12N2O         │ 0,005  │       a       │</w:t>
      </w:r>
    </w:p>
    <w:p>
      <w:pPr>
        <w:pStyle w:val="ConsPlusNonformat"/>
        <w:widowControl/>
        <w:jc w:val="both"/>
        <w:rPr/>
      </w:pPr>
      <w:r>
        <w:rPr/>
        <w:t>├────┼──────────────────────────────────────────┼────────────┼──────────────────────────┼────────┼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75 │Гидрохлорид в-(N,N-                       │            │                          │  0,2Г  │       а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дибениламино)этилхлорид (дибенамин)       │            │                          │        │               │</w:t>
      </w:r>
    </w:p>
    <w:p>
      <w:pPr>
        <w:pStyle w:val="ConsPlusNonformat"/>
        <w:widowControl/>
        <w:jc w:val="both"/>
        <w:rPr/>
      </w:pPr>
      <w:r>
        <w:rPr/>
        <w:t>├────┼──────────────────────────────────────────┼────────────┼──────────────────────────┼────────┼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76 │Гидрохлорид 5(3,4-диметоксифенэтил)-      │            │                          │  0,2   │       а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метиламино-2(3,4-диметоксифенил)-2-       │            │                          │      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изопропилвалеронитрила (верапамил)        │            │                          │        │               │</w:t>
      </w:r>
    </w:p>
    <w:p>
      <w:pPr>
        <w:pStyle w:val="ConsPlusNonformat"/>
        <w:widowControl/>
        <w:jc w:val="both"/>
        <w:rPr/>
      </w:pPr>
      <w:r>
        <w:rPr/>
        <w:t>├────┼──────────────────────────────────────────┼────────────┼──────────────────────────┼────────┼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77 │Гидрохлорид (хинуклидил-3)-ди(о-толил)-   │            │                          │  0,5   │       а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карбинол (бикарфен)                       │            │                          │        │               │</w:t>
      </w:r>
    </w:p>
    <w:p>
      <w:pPr>
        <w:pStyle w:val="ConsPlusNonformat"/>
        <w:widowControl/>
        <w:jc w:val="both"/>
        <w:rPr/>
      </w:pPr>
      <w:r>
        <w:rPr/>
        <w:t>├────┼──────────────────────────────────────────┼────────────┼──────────────────────────┼────────┼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78 │Глиоксаль (этандиаль)                     │            │                          │   2Г   │       п       │</w:t>
      </w:r>
    </w:p>
    <w:p>
      <w:pPr>
        <w:pStyle w:val="ConsPlusNonformat"/>
        <w:widowControl/>
        <w:jc w:val="both"/>
        <w:rPr/>
      </w:pPr>
      <w:r>
        <w:rPr/>
        <w:t>├────┼──────────────────────────────────────────┼────────────┼──────────────────────────┼────────┼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79 │Бета-Глюканаза                            │            │                          │   2    │       а       │</w:t>
      </w:r>
    </w:p>
    <w:p>
      <w:pPr>
        <w:pStyle w:val="ConsPlusNonformat"/>
        <w:widowControl/>
        <w:jc w:val="both"/>
        <w:rPr/>
      </w:pPr>
      <w:r>
        <w:rPr/>
        <w:t>├────┼──────────────────────────────────────────┼────────────┼──────────────────────────┼────────┼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80 │2-"бета"-Глюкопиранозил-1,3,6,7-          │ 4773-96-0  │        C17H16O12         │  0,3   │       a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тетраоксиксантен-9-он (алпизарин)         │            │                          │        │               │</w:t>
      </w:r>
    </w:p>
    <w:p>
      <w:pPr>
        <w:pStyle w:val="ConsPlusNonformat"/>
        <w:widowControl/>
        <w:jc w:val="both"/>
        <w:rPr/>
      </w:pPr>
      <w:r>
        <w:rPr/>
        <w:t>├────┼──────────────────────────────────────────┼────────────┼──────────────────────────┼────────┼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81 │Гольмий оксид                             │ 12281-10-6 │           HoO            │   4    │       a       │</w:t>
      </w:r>
    </w:p>
    <w:p>
      <w:pPr>
        <w:pStyle w:val="ConsPlusNonformat"/>
        <w:widowControl/>
        <w:jc w:val="both"/>
        <w:rPr/>
      </w:pPr>
      <w:r>
        <w:rPr/>
        <w:t>├────┼──────────────────────────────────────────┼────────────┼──────────────────────────┼────────┼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82 │Демусфос                                  │            │                          │   1    │      п+a      │</w:t>
      </w:r>
    </w:p>
    <w:p>
      <w:pPr>
        <w:pStyle w:val="ConsPlusNonformat"/>
        <w:widowControl/>
        <w:jc w:val="both"/>
        <w:rPr/>
      </w:pPr>
      <w:r>
        <w:rPr/>
        <w:t>├────┼──────────────────────────────────────────┼────────────┼──────────────────────────┼────────┼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83 │н-Децилвинилсульфон                       │            │                          │  0,5Г  │      п+a      │</w:t>
      </w:r>
    </w:p>
    <w:p>
      <w:pPr>
        <w:pStyle w:val="ConsPlusNonformat"/>
        <w:widowControl/>
        <w:jc w:val="both"/>
        <w:rPr/>
      </w:pPr>
      <w:r>
        <w:rPr/>
        <w:t>├────┼──────────────────────────────────────────┼────────────┼──────────────────────────┼────────┼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84 │Децилхлорид                               │ 28519-06-4 │         C10H21Cl         │   1    │      п+a      │</w:t>
      </w:r>
    </w:p>
    <w:p>
      <w:pPr>
        <w:pStyle w:val="ConsPlusNonformat"/>
        <w:widowControl/>
        <w:jc w:val="both"/>
        <w:rPr/>
      </w:pPr>
      <w:r>
        <w:rPr/>
        <w:t>├────┼──────────────────────────────────────────┼────────────┼──────────────────────────┼────────┼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85 │4-Диазоэтиламинобензолборфторид           │            │        C8H12BF3N3        │  0,5   │       a       │</w:t>
      </w:r>
    </w:p>
    <w:p>
      <w:pPr>
        <w:pStyle w:val="ConsPlusNonformat"/>
        <w:widowControl/>
        <w:jc w:val="both"/>
        <w:rPr/>
      </w:pPr>
      <w:r>
        <w:rPr/>
        <w:t>├────┼──────────────────────────────────────────┼────────────┼──────────────────────────┼────────┼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86 │Диалкиламинопропионитрил (ифхангаз)       │            │     C3H4N2 (CnH2n+1)     │   1    │       a       │</w:t>
      </w:r>
    </w:p>
    <w:p>
      <w:pPr>
        <w:pStyle w:val="ConsPlusNonformat"/>
        <w:widowControl/>
        <w:jc w:val="both"/>
        <w:rPr/>
      </w:pPr>
      <w:r>
        <w:rPr/>
        <w:t>├────┼──────────────────────────────────────────┼────────────┼──────────────────────────┼────────┼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87 │Диангидрид дифенил-3,3,4,4-тетракарбоновой│            │                          │   5    │       а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кислоты                                   │            │                          │        │               │</w:t>
      </w:r>
    </w:p>
    <w:p>
      <w:pPr>
        <w:pStyle w:val="ConsPlusNonformat"/>
        <w:widowControl/>
        <w:jc w:val="both"/>
        <w:rPr/>
      </w:pPr>
      <w:r>
        <w:rPr/>
        <w:t>├────┼──────────────────────────────────────────┼────────────┼──────────────────────────┼────────┼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88 │Диацетамид хлорида цинка                  │            │                          │   3    │       а       │</w:t>
      </w:r>
    </w:p>
    <w:p>
      <w:pPr>
        <w:pStyle w:val="ConsPlusNonformat"/>
        <w:widowControl/>
        <w:jc w:val="both"/>
        <w:rPr/>
      </w:pPr>
      <w:r>
        <w:rPr/>
        <w:t>├────┼──────────────────────────────────────────┼────────────┼──────────────────────────┼────────┼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89 │5Н-Дибенз[b,f]азепин-5-карбоксамид        │  298-46-4  │        C15H12N2O         │  0,1   │       a       │</w:t>
      </w:r>
    </w:p>
    <w:p>
      <w:pPr>
        <w:pStyle w:val="ConsPlusNonformat"/>
        <w:widowControl/>
        <w:jc w:val="both"/>
        <w:rPr/>
      </w:pPr>
      <w:r>
        <w:rPr/>
        <w:t>├────┼──────────────────────────────────────────┼────────────┼──────────────────────────┼────────┼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90 │2,3-Дибромбут-2-ен-1,4-диол               │ 3234-02-4  │        C4H6Br2O2         │  0,2   │       a       │</w:t>
      </w:r>
    </w:p>
    <w:p>
      <w:pPr>
        <w:pStyle w:val="ConsPlusNonformat"/>
        <w:widowControl/>
        <w:jc w:val="both"/>
        <w:rPr/>
      </w:pPr>
      <w:r>
        <w:rPr/>
        <w:t>├────┼──────────────────────────────────────────┼────────────┼──────────────────────────┼────────┼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91 │6,6-Дибром-3,3-диметил-7-оксо-4,4-        │ 76646-91-8 │       C8H9Br2NO5S        │  0,5   │       a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диоксид (2S-цис)-4-тиа-1-азабицикло-      │            │                          │      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(3,2,0)-гептан-2-карбоновая кислота       │            │                          │        │               │</w:t>
      </w:r>
    </w:p>
    <w:p>
      <w:pPr>
        <w:pStyle w:val="ConsPlusNonformat"/>
        <w:widowControl/>
        <w:jc w:val="both"/>
        <w:rPr/>
      </w:pPr>
      <w:r>
        <w:rPr/>
        <w:t>├────┼──────────────────────────────────────────┼────────────┼──────────────────────────┼────────┼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92 │1,2-Дибром-1,1-дифторэтан                 │  75-82-1   │        C2H2Br2F2         │  200   │       п       │</w:t>
      </w:r>
    </w:p>
    <w:p>
      <w:pPr>
        <w:pStyle w:val="ConsPlusNonformat"/>
        <w:widowControl/>
        <w:jc w:val="both"/>
        <w:rPr/>
      </w:pPr>
      <w:r>
        <w:rPr/>
        <w:t>├────┼──────────────────────────────────────────┼────────────┼──────────────────────────┼────────┼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                    </w:t>
      </w:r>
      <w:r>
        <w:rPr/>
        <w:t>+│            │                          │      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93 │2,3-Ди-(бромметил)-хиноксалин-1,4-диоксид │            │                          │  0,1   │       а       │</w:t>
      </w:r>
    </w:p>
    <w:p>
      <w:pPr>
        <w:pStyle w:val="ConsPlusNonformat"/>
        <w:widowControl/>
        <w:jc w:val="both"/>
        <w:rPr/>
      </w:pPr>
      <w:r>
        <w:rPr/>
        <w:t>├────┼──────────────────────────────────────────┼────────────┼──────────────────────────┼────────┼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94 │Дигидрат метансульфоната 1,4-дигидро-7    │            │                          │  0,6   │       а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(4-метилпиперазинил)-4-оксофтор-1-этил-   │            │                          │      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3-хинолиновой кислоты (пефлоксацин        │            │                          │      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мезилат)                                  │            │                          │        │               │</w:t>
      </w:r>
    </w:p>
    <w:p>
      <w:pPr>
        <w:pStyle w:val="ConsPlusNonformat"/>
        <w:widowControl/>
        <w:jc w:val="both"/>
        <w:rPr/>
      </w:pPr>
      <w:r>
        <w:rPr/>
        <w:t>├────┼──────────────────────────────────────────┼────────────┼──────────────────────────┼────────┼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95 │(1"альфа")-1,2-Дигидро-12-                │ 1257-59-6  │    C18H27NO5 · C4H6O6    │  0,05  │       a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гидроксисенеционан-11,16-                 │            │                          │      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диона[R(R*R*)]-2,3 дигидроксибутандиоат   │            │                          │      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(1:1)                                     │            │                          │        │               │</w:t>
      </w:r>
    </w:p>
    <w:p>
      <w:pPr>
        <w:pStyle w:val="ConsPlusNonformat"/>
        <w:widowControl/>
        <w:jc w:val="both"/>
        <w:rPr/>
      </w:pPr>
      <w:r>
        <w:rPr/>
        <w:t>├────┼──────────────────────────────────────────┼────────────┼──────────────────────────┼────────┼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96 │[10,11-Дигидро-5Н-дибенз(b,f)]-азепин     │  494-19-9  │         C14H13N          │   4    │       a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(иминодибензил)                           │            │                          │        │               │</w:t>
      </w:r>
    </w:p>
    <w:p>
      <w:pPr>
        <w:pStyle w:val="ConsPlusNonformat"/>
        <w:widowControl/>
        <w:jc w:val="both"/>
        <w:rPr/>
      </w:pPr>
      <w:r>
        <w:rPr/>
        <w:t>├────┼──────────────────────────────────────────┼────────────┼──────────────────────────┼────────┼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97 │10,11-Дигидро-N,N-диметил-5Н-дибенз       │  113-52-0  │      C19H24N2 · ClH      │  0,5   │       a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[b,f] азепин-5-пропанамина гидрохлорид    │            │                          │        │               │</w:t>
      </w:r>
    </w:p>
    <w:p>
      <w:pPr>
        <w:pStyle w:val="ConsPlusNonformat"/>
        <w:widowControl/>
        <w:jc w:val="both"/>
        <w:rPr/>
      </w:pPr>
      <w:r>
        <w:rPr/>
        <w:t>├────┼──────────────────────────────────────────┼────────────┼──────────────────────────┼────────┼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98 │1,4-Дигидро-6,8-дифтор-7-(3-              │ 98079-52-8 │    C17H19F2N3O · ClH     │  0,1   │       a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метилпиперазин-1-ил)-4-оксо-1-            │            │                          │      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этилхинолин-3-карбоновая кислота          │            │                          │      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гидрохлорид                               │            │                          │        │               │</w:t>
      </w:r>
    </w:p>
    <w:p>
      <w:pPr>
        <w:pStyle w:val="ConsPlusNonformat"/>
        <w:widowControl/>
        <w:jc w:val="both"/>
        <w:rPr/>
      </w:pPr>
      <w:r>
        <w:rPr/>
        <w:t>├────┼──────────────────────────────────────────┼────────────┼──────────────────────────┼────────┼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99 │1,4-Дигидро-6,7-дифтор-4-оксо-1-          │ 70032-25-6 │        C12H9F2NO3        │  0,6   │       a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этилхинолин-3-карбоновая кислота          │            │                          │        │               │</w:t>
      </w:r>
    </w:p>
    <w:p>
      <w:pPr>
        <w:pStyle w:val="ConsPlusNonformat"/>
        <w:widowControl/>
        <w:jc w:val="both"/>
        <w:rPr/>
      </w:pPr>
      <w:r>
        <w:rPr/>
        <w:t>├────┼──────────────────────────────────────────┼────────────┼──────────────────────────┼────────┼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200 │N,N-Дигидроксиметилкарбамид (дубитель     │            │         C3H9N2O3         │   10   │       a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КФ-4512)                                  │            │                          │        │               │</w:t>
      </w:r>
    </w:p>
    <w:p>
      <w:pPr>
        <w:pStyle w:val="ConsPlusNonformat"/>
        <w:widowControl/>
        <w:jc w:val="both"/>
        <w:rPr/>
      </w:pPr>
      <w:r>
        <w:rPr/>
        <w:t>├────┼──────────────────────────────────────────┼────────────┼──────────────────────────┼────────┼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201 │4,6-Дигидроксипиримидин                   │ 1193-24-4  │         C4H4N2O2         │   10   │       a       │</w:t>
      </w:r>
    </w:p>
    <w:p>
      <w:pPr>
        <w:pStyle w:val="ConsPlusNonformat"/>
        <w:widowControl/>
        <w:jc w:val="both"/>
        <w:rPr/>
      </w:pPr>
      <w:r>
        <w:rPr/>
        <w:t>├────┼──────────────────────────────────────────┼────────────┼──────────────────────────┼────────┼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202 │1,4-Дигидро-6,7-метилендиокси-1-этил-4-   │ 32932-16-4 │        C14H15NO5         │   1    │       a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оксохинолин-3-карбоновая кислота          │            │                          │        │               │</w:t>
      </w:r>
    </w:p>
    <w:p>
      <w:pPr>
        <w:pStyle w:val="ConsPlusNonformat"/>
        <w:widowControl/>
        <w:jc w:val="both"/>
        <w:rPr/>
      </w:pPr>
      <w:r>
        <w:rPr/>
        <w:t>├────┼──────────────────────────────────────────┼────────────┼──────────────────────────┼────────┼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203 │1,4-Дигидро-7-(4-метилпиперазин-1-ил)-    │ 70458-95-6 │   C17H20FN3O3 · CH4O3S   │  0,6   │       a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4-оксо-6-фтор-1-этилхинолин-3-            │            │                          │      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карбоновой кислоты метансульфонат         │            │                          │        │               │</w:t>
      </w:r>
    </w:p>
    <w:p>
      <w:pPr>
        <w:pStyle w:val="ConsPlusNonformat"/>
        <w:widowControl/>
        <w:jc w:val="both"/>
        <w:rPr/>
      </w:pPr>
      <w:r>
        <w:rPr/>
        <w:t>├────┼──────────────────────────────────────────┼────────────┼──────────────────────────┼────────┼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204 │1,4-Дигидро-7-(4-метилпиперазин-1-ил)-    │ 70458-92-3 │       C17H20FN3О3        │  0,6   │       a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6-фтор-4-оксо-1-этил-хинолин-3-           │            │                          │      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карбоновая кислота                        │            │                          │        │               │</w:t>
      </w:r>
    </w:p>
    <w:p>
      <w:pPr>
        <w:pStyle w:val="ConsPlusNonformat"/>
        <w:widowControl/>
        <w:jc w:val="both"/>
        <w:rPr/>
      </w:pPr>
      <w:r>
        <w:rPr/>
        <w:t>├────┼──────────────────────────────────────────┼────────────┼──────────────────────────┼────────┼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205 │4,5-Дигидро-4-(1-метил-4-                 │ 34580-17-8 │    C19H19NOS · C4H4O4    │  0,01  │       a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пиперидинилиден)-1-он-бензо(4,5-          │            │                          │      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циклогепта[1,2-b]тиофен-10-он-(Е)-бут-    │            │                          │      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2-ендиоат (1:1)                           │            │                          │        │               │</w:t>
      </w:r>
    </w:p>
    <w:p>
      <w:pPr>
        <w:pStyle w:val="ConsPlusNonformat"/>
        <w:widowControl/>
        <w:jc w:val="both"/>
        <w:rPr/>
      </w:pPr>
      <w:r>
        <w:rPr/>
        <w:t>├────┼──────────────────────────────────────────┼────────────┼──────────────────────────┼────────┼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206 │Дигидро-5-пентил-2-(3Н)-фуранон           │  104-61-0  │         C9H16O2          │   3    │       a       │</w:t>
      </w:r>
    </w:p>
    <w:p>
      <w:pPr>
        <w:pStyle w:val="ConsPlusNonformat"/>
        <w:widowControl/>
        <w:jc w:val="both"/>
        <w:rPr/>
      </w:pPr>
      <w:r>
        <w:rPr/>
        <w:t>├────┼──────────────────────────────────────────┼────────────┼──────────────────────────┼────────┼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207 │Дигидрохлорид-а-пиколин (по а-пиколину)   │            │                          │   5    │       а       │</w:t>
      </w:r>
    </w:p>
    <w:p>
      <w:pPr>
        <w:pStyle w:val="ConsPlusNonformat"/>
        <w:widowControl/>
        <w:jc w:val="both"/>
        <w:rPr/>
      </w:pPr>
      <w:r>
        <w:rPr/>
        <w:t>├────┼──────────────────────────────────────────┼────────────┼──────────────────────────┼────────┼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208 │Дигликольизофталат:                       │            │                          │      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- по этиленгликолю                        │            │                          │  5,0   │      п+a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- по кислоте изофталевой                  │            │                          │  0,2   │               │</w:t>
      </w:r>
    </w:p>
    <w:p>
      <w:pPr>
        <w:pStyle w:val="ConsPlusNonformat"/>
        <w:widowControl/>
        <w:jc w:val="both"/>
        <w:rPr/>
      </w:pPr>
      <w:r>
        <w:rPr/>
        <w:t>├────┼──────────────────────────────────────────┼────────────┼──────────────────────────┼────────┼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209 │"гамма"-[2,4-Ди(2,2-                      │            │        C20H35NO2         │   5    │       a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диметилпропил)фенокси)]бутанамид          │            │                          │        │               │</w:t>
      </w:r>
    </w:p>
    <w:p>
      <w:pPr>
        <w:pStyle w:val="ConsPlusNonformat"/>
        <w:widowControl/>
        <w:jc w:val="both"/>
        <w:rPr/>
      </w:pPr>
      <w:r>
        <w:rPr/>
        <w:t>├────┼──────────────────────────────────────────┼────────────┼──────────────────────────┼────────┼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210 │2-(2,2-Ди(1,1-диметилпропил)фенокси-      │            │       C27H37ClNO3        │   10   │       a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"альфа"-этилацетиламино)-1-гидрокси-      │            │                          │      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4,6-дихлор-5-метилбензол                  │            │                          │        │               │</w:t>
      </w:r>
    </w:p>
    <w:p>
      <w:pPr>
        <w:pStyle w:val="ConsPlusNonformat"/>
        <w:widowControl/>
        <w:jc w:val="both"/>
        <w:rPr/>
      </w:pPr>
      <w:r>
        <w:rPr/>
        <w:t>├────┼──────────────────────────────────────────┼────────────┼──────────────────────────┼────────┼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211 │Дикрил                                    │            │                          │  0,1   │       а       │</w:t>
      </w:r>
    </w:p>
    <w:p>
      <w:pPr>
        <w:pStyle w:val="ConsPlusNonformat"/>
        <w:widowControl/>
        <w:jc w:val="both"/>
        <w:rPr/>
      </w:pPr>
      <w:r>
        <w:rPr/>
        <w:t>├────┼──────────────────────────────────────────┼────────────┼──────────────────────────┼────────┼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212 │2,3-Димеркаптопропан-1-сульфонат натрия   │ 4076-02-2  │        C3H7NaO3S3        │   1    │       a       │</w:t>
      </w:r>
    </w:p>
    <w:p>
      <w:pPr>
        <w:pStyle w:val="ConsPlusNonformat"/>
        <w:widowControl/>
        <w:jc w:val="both"/>
        <w:rPr/>
      </w:pPr>
      <w:r>
        <w:rPr/>
        <w:t>├────┼──────────────────────────────────────────┼────────────┼──────────────────────────┼────────┼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213 │4-Диметиламин-2-метокси-5-                │            │       C10H11ClN2O4       │   5    │       a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нитробензоилхлорид                        │            │                          │        │               │</w:t>
      </w:r>
    </w:p>
    <w:p>
      <w:pPr>
        <w:pStyle w:val="ConsPlusNonformat"/>
        <w:widowControl/>
        <w:jc w:val="both"/>
        <w:rPr/>
      </w:pPr>
      <w:r>
        <w:rPr/>
        <w:t>├────┼──────────────────────────────────────────┼────────────┼──────────────────────────┼────────┼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214 │3-[[(Диметиламино)карбонил]окси]-N,N,N-   │  51-60-5   │       C13H22N2O6S        │  0,01  │       a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триметилбензоламинийметилсульфат          │            │                          │        │               │</w:t>
      </w:r>
    </w:p>
    <w:p>
      <w:pPr>
        <w:pStyle w:val="ConsPlusNonformat"/>
        <w:widowControl/>
        <w:jc w:val="both"/>
        <w:rPr/>
      </w:pPr>
      <w:r>
        <w:rPr/>
        <w:t>├────┼──────────────────────────────────────────┼────────────┼──────────────────────────┼────────┼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215 │N-[2-[[[5-(Диметиламино)метил]-2-         │ 66357-59-3 │    C13H22N4O3S · ClH     │   1    │       a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фуранил]метилтио]этил]-N'-метил-2-        │            │                          │      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нитро-1,1-этандиамин гидрохлорид          │            │                          │        │               │</w:t>
      </w:r>
    </w:p>
    <w:p>
      <w:pPr>
        <w:pStyle w:val="ConsPlusNonformat"/>
        <w:widowControl/>
        <w:jc w:val="both"/>
        <w:rPr/>
      </w:pPr>
      <w:r>
        <w:rPr/>
        <w:t>├────┼──────────────────────────────────────────┼────────────┼──────────────────────────┼────────┼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216 │2-[(Диметиламино)метил]циклогексан        │ 42036-65-7 │      C9H17NO · ClH       │   2    │       a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гидрохлорид                               │            │                          │        │               │</w:t>
      </w:r>
    </w:p>
    <w:p>
      <w:pPr>
        <w:pStyle w:val="ConsPlusNonformat"/>
        <w:widowControl/>
        <w:jc w:val="both"/>
        <w:rPr/>
      </w:pPr>
      <w:r>
        <w:rPr/>
        <w:t>├────┼──────────────────────────────────────────┼────────────┼──────────────────────────┼────────┼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217 │4-Диметиламино-5-нитро-2-                 │            │                          │  0,5   │       а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метоксидиэтиламиноэтил бензамид           │            │                          │      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гидрохлорид (димепрамид)                  │            │                          │        │               │</w:t>
      </w:r>
    </w:p>
    <w:p>
      <w:pPr>
        <w:pStyle w:val="ConsPlusNonformat"/>
        <w:widowControl/>
        <w:jc w:val="both"/>
        <w:rPr/>
      </w:pPr>
      <w:r>
        <w:rPr/>
        <w:t>├────┼──────────────────────────────────────────┼────────────┼──────────────────────────┼────────┼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218 │N-(3-Диметиламинопробал)-10,11-дигидро-   │            │                          │  0,5   │       а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             </w:t>
      </w:r>
      <w:r>
        <w:rPr/>
        <w:t>+       │            │                          │      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5Н дибенз-(b,f-азепина гидрохлорид        │            │                          │      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(имизин)                                  │            │                          │        │               │</w:t>
      </w:r>
    </w:p>
    <w:p>
      <w:pPr>
        <w:pStyle w:val="ConsPlusNonformat"/>
        <w:widowControl/>
        <w:jc w:val="both"/>
        <w:rPr/>
      </w:pPr>
      <w:r>
        <w:rPr/>
        <w:t>├────┼──────────────────────────────────────────┼────────────┼──────────────────────────┼────────┼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219 │1,3-Диметил-4-амино-5-формиламиноурацил   │            │                          │   2    │       а       │</w:t>
      </w:r>
    </w:p>
    <w:p>
      <w:pPr>
        <w:pStyle w:val="ConsPlusNonformat"/>
        <w:widowControl/>
        <w:jc w:val="both"/>
        <w:rPr/>
      </w:pPr>
      <w:r>
        <w:rPr/>
        <w:t>├────┼──────────────────────────────────────────┼────────────┼──────────────────────────┼────────┼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220 │Диметилацеталь-а-бром-в-                  │            │                          │   1    │       п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метоксипропионового альдегида             │            │                          │      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(бромацеталь)                             │            │                          │        │               │</w:t>
      </w:r>
    </w:p>
    <w:p>
      <w:pPr>
        <w:pStyle w:val="ConsPlusNonformat"/>
        <w:widowControl/>
        <w:jc w:val="both"/>
        <w:rPr/>
      </w:pPr>
      <w:r>
        <w:rPr/>
        <w:t>├────┼──────────────────────────────────────────┼────────────┼──────────────────────────┼────────┼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221 │Диметилацеталь-в-метоксиакролеина         │            │                          │   30   │       п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(ацеталь)                                 │            │                          │        │               │</w:t>
      </w:r>
    </w:p>
    <w:p>
      <w:pPr>
        <w:pStyle w:val="ConsPlusNonformat"/>
        <w:widowControl/>
        <w:jc w:val="both"/>
        <w:rPr/>
      </w:pPr>
      <w:r>
        <w:rPr/>
        <w:t>├────┼──────────────────────────────────────────┼────────────┼──────────────────────────┼────────┼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222 │О,S-Диметил-N-ацетилфосфораминотиоат      │ 30560-19-1 │        C4H10NO3PS        │  0,7   │      п+a      │</w:t>
      </w:r>
    </w:p>
    <w:p>
      <w:pPr>
        <w:pStyle w:val="ConsPlusNonformat"/>
        <w:widowControl/>
        <w:jc w:val="both"/>
        <w:rPr/>
      </w:pPr>
      <w:r>
        <w:rPr/>
        <w:t>├────┼──────────────────────────────────────────┼────────────┼──────────────────────────┼────────┼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223 │3[(N,N-Диметилбензолметаниминий)-N-       │            │                          │  0,5   │       а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этилкарбамид]-6-[(гидроксимино)метил]-    │            │                          │      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1-метилпиридинийдийодид (дийодид)         │            │                          │        │               │</w:t>
      </w:r>
    </w:p>
    <w:p>
      <w:pPr>
        <w:pStyle w:val="ConsPlusNonformat"/>
        <w:widowControl/>
        <w:jc w:val="both"/>
        <w:rPr/>
      </w:pPr>
      <w:r>
        <w:rPr/>
        <w:t>├────┼──────────────────────────────────────────┼────────────┼──────────────────────────┼────────┼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224 │3[(N,N-Диметилбензолметаниминий)-N-       │            │                          │  0,5   │       а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этилкарбамид]-6-[(гидроксимино)метил]-    │            │                          │      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1-метилпиридинийдихлорид (карбоксим)      │            │                          │        │               │</w:t>
      </w:r>
    </w:p>
    <w:p>
      <w:pPr>
        <w:pStyle w:val="ConsPlusNonformat"/>
        <w:widowControl/>
        <w:jc w:val="both"/>
        <w:rPr/>
      </w:pPr>
      <w:r>
        <w:rPr/>
        <w:t>├────┼──────────────────────────────────────────┼────────────┼──────────────────────────┼────────┼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225 │3,6-Диметил-1,2,3,4,4а,9а-гекса-гидро-    │            │                          │  0,5   │       а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п-карбогидрохлорид                        │            │                          │        │               │</w:t>
      </w:r>
    </w:p>
    <w:p>
      <w:pPr>
        <w:pStyle w:val="ConsPlusNonformat"/>
        <w:widowControl/>
        <w:jc w:val="both"/>
        <w:rPr/>
      </w:pPr>
      <w:r>
        <w:rPr/>
        <w:t>├────┼──────────────────────────────────────────┼────────────┼──────────────────────────┼────────┼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226 │0,0-Диметил-5-[(4,6-диамино-1,3,5-триазан-│  78-57-9   │       C6H12N5O2PS2       │   1    │      п+a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2-ил)метил]дитиофосфат                    │            │                          │        │               │</w:t>
      </w:r>
    </w:p>
    <w:p>
      <w:pPr>
        <w:pStyle w:val="ConsPlusNonformat"/>
        <w:widowControl/>
        <w:jc w:val="both"/>
        <w:rPr/>
      </w:pPr>
      <w:r>
        <w:rPr/>
        <w:t>├────┼──────────────────────────────────────────┼────────────┼──────────────────────────┼────────┼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227 │5,6-Диметил-2-диметиламино-4-             │ 23103-98-2 │        C11H18N4O2        │  0,05  │      п+a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пиримидинилдиметилкарбамат                │            │                          │        │               │</w:t>
      </w:r>
    </w:p>
    <w:p>
      <w:pPr>
        <w:pStyle w:val="ConsPlusNonformat"/>
        <w:widowControl/>
        <w:jc w:val="both"/>
        <w:rPr/>
      </w:pPr>
      <w:r>
        <w:rPr/>
        <w:t>├────┼──────────────────────────────────────────┼────────────┼──────────────────────────┼────────┼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228 │Диметилдиметилгексадекадиенкарбонат       │            │         C20H34O4         │   15   │       п       │</w:t>
      </w:r>
    </w:p>
    <w:p>
      <w:pPr>
        <w:pStyle w:val="ConsPlusNonformat"/>
        <w:widowControl/>
        <w:jc w:val="both"/>
        <w:rPr/>
      </w:pPr>
      <w:r>
        <w:rPr/>
        <w:t>├────┼──────────────────────────────────────────┼────────────┼──────────────────────────┼────────┼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229 │N, N-Диметил-N-[(дихлорфторметил)тио]-    │ 1085-98-9  │     C9H11Cl2FN2O2S2      │   1    │       a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N-фенилсульфамид                          │            │                          │        │               │</w:t>
      </w:r>
    </w:p>
    <w:p>
      <w:pPr>
        <w:pStyle w:val="ConsPlusNonformat"/>
        <w:widowControl/>
        <w:jc w:val="both"/>
        <w:rPr/>
      </w:pPr>
      <w:r>
        <w:rPr/>
        <w:t>├────┼──────────────────────────────────────────┼────────────┼──────────────────────────┼────────┼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230 │Диметиленциклобутан (изомеры 1,3-         │            │          С6Н12           │   50   │       п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диметиленциклобутан, 1,2-                 │            │                          │      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диметиленциклобутан)                      │            │                          │        │               │</w:t>
      </w:r>
    </w:p>
    <w:p>
      <w:pPr>
        <w:pStyle w:val="ConsPlusNonformat"/>
        <w:widowControl/>
        <w:jc w:val="both"/>
        <w:rPr/>
      </w:pPr>
      <w:r>
        <w:rPr/>
        <w:t>├────┼──────────────────────────────────────────┼────────────┼──────────────────────────┼────────┼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231 │Диметилкарбамид                           │ 1320-50-9  │         C3H8N2O          │   10   │       a       │</w:t>
      </w:r>
    </w:p>
    <w:p>
      <w:pPr>
        <w:pStyle w:val="ConsPlusNonformat"/>
        <w:widowControl/>
        <w:jc w:val="both"/>
        <w:rPr/>
      </w:pPr>
      <w:r>
        <w:rPr/>
        <w:t>├────┼──────────────────────────────────────────┼────────────┼──────────────────────────┼────────┼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232 │1,2-Диметил-3-карбэтокси-5-ацетоксииндол  │            │        C15H17NO4         │   5    │       a       │</w:t>
      </w:r>
    </w:p>
    <w:p>
      <w:pPr>
        <w:pStyle w:val="ConsPlusNonformat"/>
        <w:widowControl/>
        <w:jc w:val="both"/>
        <w:rPr/>
      </w:pPr>
      <w:r>
        <w:rPr/>
        <w:t>├────┼──────────────────────────────────────────┼────────────┼──────────────────────────┼────────┼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233 │1,2-Диметил-3-карбэтокси-5,5-оксииндол    │            │                          │   5    │       а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(димекарбин)                              │            │                          │        │               │</w:t>
      </w:r>
    </w:p>
    <w:p>
      <w:pPr>
        <w:pStyle w:val="ConsPlusNonformat"/>
        <w:widowControl/>
        <w:jc w:val="both"/>
        <w:rPr/>
      </w:pPr>
      <w:r>
        <w:rPr/>
        <w:t>├────┼──────────────────────────────────────────┼────────────┼──────────────────────────┼────────┼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234 │0,0-Димeтил-S-2-мepкaптo-N-(3-            │  919-77-7  │       C7H16NO4PS2        │  0,15  │      п+a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мeтoкcипpoпил) aцeтaмид тиофосфорной      │            │                          │      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кислоты                                   │            │                          │        │               │</w:t>
      </w:r>
    </w:p>
    <w:p>
      <w:pPr>
        <w:pStyle w:val="ConsPlusNonformat"/>
        <w:widowControl/>
        <w:jc w:val="both"/>
        <w:rPr/>
      </w:pPr>
      <w:r>
        <w:rPr/>
        <w:t>├────┼──────────────────────────────────────────┼────────────┼──────────────────────────┼────────┼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235 │Диметилметилдодецендикарбонат             │            │         C15H30O4         │   20   │       п       │</w:t>
      </w:r>
    </w:p>
    <w:p>
      <w:pPr>
        <w:pStyle w:val="ConsPlusNonformat"/>
        <w:widowControl/>
        <w:jc w:val="both"/>
        <w:rPr/>
      </w:pPr>
      <w:r>
        <w:rPr/>
        <w:t>├────┼──────────────────────────────────────────┼────────────┼──────────────────────────┼────────┼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236 │0,0-Диметил-0-(4-метилтио-3-              │  55-38-9   │       C10H15O3PS2        │  0,3   │      п+a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метилфенил)тиофосфат                      │            │                          │        │               │</w:t>
      </w:r>
    </w:p>
    <w:p>
      <w:pPr>
        <w:pStyle w:val="ConsPlusNonformat"/>
        <w:widowControl/>
        <w:jc w:val="both"/>
        <w:rPr/>
      </w:pPr>
      <w:r>
        <w:rPr/>
        <w:t>├────┼──────────────────────────────────────────┼────────────┼──────────────────────────┼────────┼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237 │N,N-Диметил-N'-(4-метокси-3-              │ 19937-59-8 │       C10H13ClN2O2       │   1    │       a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хлорфенил)карбамид                        │            │                          │        │               │</w:t>
      </w:r>
    </w:p>
    <w:p>
      <w:pPr>
        <w:pStyle w:val="ConsPlusNonformat"/>
        <w:widowControl/>
        <w:jc w:val="both"/>
        <w:rPr/>
      </w:pPr>
      <w:r>
        <w:rPr/>
        <w:t>├────┼──────────────────────────────────────────┼────────────┼──────────────────────────┼────────┼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238 │Диметиловый эфир диметилгексадекадиен-    │            │                          │   20   │       п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карбоновой кислоты (С20-диэфир)           │            │                          │        │               │</w:t>
      </w:r>
    </w:p>
    <w:p>
      <w:pPr>
        <w:pStyle w:val="ConsPlusNonformat"/>
        <w:widowControl/>
        <w:jc w:val="both"/>
        <w:rPr/>
      </w:pPr>
      <w:r>
        <w:rPr/>
        <w:t>├────┼──────────────────────────────────────────┼────────────┼──────────────────────────┼────────┼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239 │Диметиловый эфир                          │            │                          │   15   │       п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метилдодецендикарбоновой кислоты (С15-    │            │                          │      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диэфир)                                   │            │                          │        │               │</w:t>
      </w:r>
    </w:p>
    <w:p>
      <w:pPr>
        <w:pStyle w:val="ConsPlusNonformat"/>
        <w:widowControl/>
        <w:jc w:val="both"/>
        <w:rPr/>
      </w:pPr>
      <w:r>
        <w:rPr/>
        <w:t>├────┼──────────────────────────────────────────┼────────────┼──────────────────────────┼────────┼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240 │3,3-Диметил-7-оксо-6-ацетиламино-7-тиа-   │            │      C10H10N2NaO5S       │   1    │       a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1-азабицикло[3,2,0]гептанкарбонат         │            │                          │      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натрия 1,1-диоксид                        │            │                          │        │               │</w:t>
      </w:r>
    </w:p>
    <w:p>
      <w:pPr>
        <w:pStyle w:val="ConsPlusNonformat"/>
        <w:widowControl/>
        <w:jc w:val="both"/>
        <w:rPr/>
      </w:pPr>
      <w:r>
        <w:rPr/>
        <w:t>├────┼──────────────────────────────────────────┼────────────┼──────────────────────────┼────────┼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241 │3,7-Диметил-1-(5-оксогексил)-3,7-         │ 6493-05-6  │        C13H18N4O3        │   1    │       a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дигидро-1Н-пурин-2,6-дион                 │            │                          │        │               │</w:t>
      </w:r>
    </w:p>
    <w:p>
      <w:pPr>
        <w:pStyle w:val="ConsPlusNonformat"/>
        <w:widowControl/>
        <w:jc w:val="both"/>
        <w:rPr/>
      </w:pPr>
      <w:r>
        <w:rPr/>
        <w:t>├────┼──────────────────────────────────────────┼────────────┼──────────────────────────┼────────┼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242 │О,О-Диметал-S-[(2-оксо-6-                 │ 35575-96-3 │      C9H10ClN2O5PS       │   1    │       a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хлороксазол(4,5-в)пиридин-3(2Н)-          │            │                          │      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илметил]тиофосфат                         │            │                          │        │               │</w:t>
      </w:r>
    </w:p>
    <w:p>
      <w:pPr>
        <w:pStyle w:val="ConsPlusNonformat"/>
        <w:widowControl/>
        <w:jc w:val="both"/>
        <w:rPr/>
      </w:pPr>
      <w:r>
        <w:rPr/>
        <w:t>├────┼──────────────────────────────────────────┼────────────┼──────────────────────────┼────────┼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243 │3,7-Диметил-1-(5-оксогексил)-ксантин      │            │                          │   1    │       а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(пентооксифеллин)                         │            │                          │        │               │</w:t>
      </w:r>
    </w:p>
    <w:p>
      <w:pPr>
        <w:pStyle w:val="ConsPlusNonformat"/>
        <w:widowControl/>
        <w:jc w:val="both"/>
        <w:rPr/>
      </w:pPr>
      <w:r>
        <w:rPr/>
        <w:t>├────┼──────────────────────────────────────────┼────────────┼──────────────────────────┼────────┼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244 │3,7-Диметилокта-2,6-диен-8-аль            │ 5392-40-5  │         С10Н16O          │   5    │       п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(цитраль)                                 │            │                          │        │               │</w:t>
      </w:r>
    </w:p>
    <w:p>
      <w:pPr>
        <w:pStyle w:val="ConsPlusNonformat"/>
        <w:widowControl/>
        <w:jc w:val="both"/>
        <w:rPr/>
      </w:pPr>
      <w:r>
        <w:rPr/>
        <w:t>├────┼──────────────────────────────────────────┼────────────┼──────────────────────────┼────────┼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245 │1,4-Диметилпиперазин                      │  104-58-1  │         C6H14N2          │  0,01  │       п       │</w:t>
      </w:r>
    </w:p>
    <w:p>
      <w:pPr>
        <w:pStyle w:val="ConsPlusNonformat"/>
        <w:widowControl/>
        <w:jc w:val="both"/>
        <w:rPr/>
      </w:pPr>
      <w:r>
        <w:rPr/>
        <w:t>├────┼──────────────────────────────────────────┼────────────┼──────────────────────────┼────────┼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246 │N-[2-[(2,6-Диметилфенил)амино]-2-         │            │                          │  0,01  │       а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оксоэтил]-N,N-                            │            │                          │      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          </w:t>
      </w:r>
      <w:r>
        <w:rPr/>
        <w:t>+          │            │                          │      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диэтилбензолметанаминий-бензоат           │            │                          │      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(битрекс)                                 │            │                          │        │               │</w:t>
      </w:r>
    </w:p>
    <w:p>
      <w:pPr>
        <w:pStyle w:val="ConsPlusNonformat"/>
        <w:widowControl/>
        <w:jc w:val="both"/>
        <w:rPr/>
      </w:pPr>
      <w:r>
        <w:rPr/>
        <w:t>├────┼──────────────────────────────────────────┼────────────┼──────────────────────────┼────────┼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247 │Диметил-[1,2-                             │ 23564-05-8 │       C12H14N4O4S2       │  1,5   │       a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фениленбис(иминокарбонотиоил)             │            │                          │      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бискарбамат                               │            │                          │        │               │</w:t>
      </w:r>
    </w:p>
    <w:p>
      <w:pPr>
        <w:pStyle w:val="ConsPlusNonformat"/>
        <w:widowControl/>
        <w:jc w:val="both"/>
        <w:rPr/>
      </w:pPr>
      <w:r>
        <w:rPr/>
        <w:t>├────┼──────────────────────────────────────────┼────────────┼──────────────────────────┼────────┼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248 │N,N-Диметил-N-фенил-N-                    │            │                          │   1    │       а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фтордихлорметилтиосульфамид (зупарен)     │            │                          │        │               │</w:t>
      </w:r>
    </w:p>
    <w:p>
      <w:pPr>
        <w:pStyle w:val="ConsPlusNonformat"/>
        <w:widowControl/>
        <w:jc w:val="both"/>
        <w:rPr/>
      </w:pPr>
      <w:r>
        <w:rPr/>
        <w:t>├────┼──────────────────────────────────────────┼────────────┼──────────────────────────┼────────┼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249 │N,М-Диметил-М-(2-феноксиэтил)-К-(декан-   │  538-71-6  │       C22H40BrNO4        │  0,3   │       a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1-ол)аминийбромид                         │            │                          │        │               │</w:t>
      </w:r>
    </w:p>
    <w:p>
      <w:pPr>
        <w:pStyle w:val="ConsPlusNonformat"/>
        <w:widowControl/>
        <w:jc w:val="both"/>
        <w:rPr/>
      </w:pPr>
      <w:r>
        <w:rPr/>
        <w:t>├────┼──────────────────────────────────────────┼────────────┼──────────────────────────┼────────┼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250 │2,4-Диметилфенол                          │            │                          │   2Г   │      п+a      │</w:t>
      </w:r>
    </w:p>
    <w:p>
      <w:pPr>
        <w:pStyle w:val="ConsPlusNonformat"/>
        <w:widowControl/>
        <w:jc w:val="both"/>
        <w:rPr/>
      </w:pPr>
      <w:r>
        <w:rPr/>
        <w:t>├────┼──────────────────────────────────────────┼────────────┼──────────────────────────┼────────┼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251 │2,5-Диметилфенол                          │            │                          │   2Г   │      п+a      │</w:t>
      </w:r>
    </w:p>
    <w:p>
      <w:pPr>
        <w:pStyle w:val="ConsPlusNonformat"/>
        <w:widowControl/>
        <w:jc w:val="both"/>
        <w:rPr/>
      </w:pPr>
      <w:r>
        <w:rPr/>
        <w:t>├────┼──────────────────────────────────────────┼────────────┼──────────────────────────┼────────┼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252 │3,4-Диметилфенол                          │            │                          │   2Г   │      п+a      │</w:t>
      </w:r>
    </w:p>
    <w:p>
      <w:pPr>
        <w:pStyle w:val="ConsPlusNonformat"/>
        <w:widowControl/>
        <w:jc w:val="both"/>
        <w:rPr/>
      </w:pPr>
      <w:r>
        <w:rPr/>
        <w:t>├────┼──────────────────────────────────────────┼────────────┼──────────────────────────┼────────┼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253 │3,5-Диметилфенол                          │            │                          │   2Г   │      п+a      │</w:t>
      </w:r>
    </w:p>
    <w:p>
      <w:pPr>
        <w:pStyle w:val="ConsPlusNonformat"/>
        <w:widowControl/>
        <w:jc w:val="both"/>
        <w:rPr/>
      </w:pPr>
      <w:r>
        <w:rPr/>
        <w:t>├────┼──────────────────────────────────────────┼────────────┼──────────────────────────┼────────┼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254 │Диметил фосфорнокислый диметил-           │            │                          │   1    │       а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ди(гидроксиэтил) аммония (этамон)         │            │                          │        │               │</w:t>
      </w:r>
    </w:p>
    <w:p>
      <w:pPr>
        <w:pStyle w:val="ConsPlusNonformat"/>
        <w:widowControl/>
        <w:jc w:val="both"/>
        <w:rPr/>
      </w:pPr>
      <w:r>
        <w:rPr/>
        <w:t>├────┼──────────────────────────────────────────┼────────────┼──────────────────────────┼────────┼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255 │Диметилэтиламин (катализатор D1)          │            │                          │   1    │       п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Д  │                                          │            │                          │        │               │</w:t>
      </w:r>
    </w:p>
    <w:p>
      <w:pPr>
        <w:pStyle w:val="ConsPlusNonformat"/>
        <w:widowControl/>
        <w:jc w:val="both"/>
        <w:rPr/>
      </w:pPr>
      <w:r>
        <w:rPr/>
        <w:t>├────┼──────────────────────────────────────────┼────────────┼──────────────────────────┼────────┼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256 │(1,1-Диметилэтил)-2-гидроксибензоат       │  87-19-4   │         С11Н14O3         │   5    │       a       │</w:t>
      </w:r>
    </w:p>
    <w:p>
      <w:pPr>
        <w:pStyle w:val="ConsPlusNonformat"/>
        <w:widowControl/>
        <w:jc w:val="both"/>
        <w:rPr/>
      </w:pPr>
      <w:r>
        <w:rPr/>
        <w:t>├────┼──────────────────────────────────────────┼────────────┼──────────────────────────┼────────┼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257 │4-(1,1-Диметилэтил)-1-метилбензол*        │  98-51-1   │          C11H16          │   1    │       п       │</w:t>
      </w:r>
    </w:p>
    <w:p>
      <w:pPr>
        <w:pStyle w:val="ConsPlusNonformat"/>
        <w:widowControl/>
        <w:jc w:val="both"/>
        <w:rPr/>
      </w:pPr>
      <w:r>
        <w:rPr/>
        <w:t>├────┼──────────────────────────────────────────┼────────────┼──────────────────────────┼────────┼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258 │4-(1,1-Диметилэтил)-1-метил-2-            │ 42597-10-4 │         С11H15Сl         │  0,5   │       п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хлорбензол                                │            │                          │        │               │</w:t>
      </w:r>
    </w:p>
    <w:p>
      <w:pPr>
        <w:pStyle w:val="ConsPlusNonformat"/>
        <w:widowControl/>
        <w:jc w:val="both"/>
        <w:rPr/>
      </w:pPr>
      <w:r>
        <w:rPr/>
        <w:t>├────┼──────────────────────────────────────────┼────────────┼──────────────────────────┼────────┼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259 │4-(1,1-Диметилэтил-2,2,2-трихлор)-1-      │ 16341-99-4 │        С11Н13Сl3         │   2    │       a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метилбензол                               │            │                          │        │               │</w:t>
      </w:r>
    </w:p>
    <w:p>
      <w:pPr>
        <w:pStyle w:val="ConsPlusNonformat"/>
        <w:widowControl/>
        <w:jc w:val="both"/>
        <w:rPr/>
      </w:pPr>
      <w:r>
        <w:rPr/>
        <w:t>├────┼──────────────────────────────────────────┼────────────┼──────────────────────────┼────────┼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260 │2-[4-(1,1-Диметилэтил)фенил]пропионовый   │ 61136-74-1 │         С13Н18O          │   3    │       a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альдегид                                  │            │                          │        │               │</w:t>
      </w:r>
    </w:p>
    <w:p>
      <w:pPr>
        <w:pStyle w:val="ConsPlusNonformat"/>
        <w:widowControl/>
        <w:jc w:val="both"/>
        <w:rPr/>
      </w:pPr>
      <w:r>
        <w:rPr/>
        <w:t>├────┼──────────────────────────────────────────┼────────────┼──────────────────────────┼────────┼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261 │Диметилди(гидроксиэтил)аммоний            │            │        C6H18NO5P         │   1    │       a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фосфорнокислый                            │            │                          │        │               │</w:t>
      </w:r>
    </w:p>
    <w:p>
      <w:pPr>
        <w:pStyle w:val="ConsPlusNonformat"/>
        <w:widowControl/>
        <w:jc w:val="both"/>
        <w:rPr/>
      </w:pPr>
      <w:r>
        <w:rPr/>
        <w:t>├────┼──────────────────────────────────────────┼────────────┼──────────────────────────┼────────┼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262 │1-[4-(1,1 - Диметилэтил)фенил]этанон      │ 38861-78-8 │         С12Н16O          │   5    │      п+a      │</w:t>
      </w:r>
    </w:p>
    <w:p>
      <w:pPr>
        <w:pStyle w:val="ConsPlusNonformat"/>
        <w:widowControl/>
        <w:jc w:val="both"/>
        <w:rPr/>
      </w:pPr>
      <w:r>
        <w:rPr/>
        <w:t>├────┼──────────────────────────────────────────┼────────────┼──────────────────────────┼────────┼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263 │1-(1,1'-Диметилэтокси)бутан               │ 1000-63-1  │          С8Н18O          │   30   │       п       │</w:t>
      </w:r>
    </w:p>
    <w:p>
      <w:pPr>
        <w:pStyle w:val="ConsPlusNonformat"/>
        <w:widowControl/>
        <w:jc w:val="both"/>
        <w:rPr/>
      </w:pPr>
      <w:r>
        <w:rPr/>
        <w:t>├────┼──────────────────────────────────────────┼────────────┼──────────────────────────┼────────┼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264 │(1,1-Диметилэтокси)бут-1-ен               │ 22617-97-6 │          С8Н16O          │   20   │       п       │</w:t>
      </w:r>
    </w:p>
    <w:p>
      <w:pPr>
        <w:pStyle w:val="ConsPlusNonformat"/>
        <w:widowControl/>
        <w:jc w:val="both"/>
        <w:rPr/>
      </w:pPr>
      <w:r>
        <w:rPr/>
        <w:t>├────┼──────────────────────────────────────────┼────────────┼──────────────────────────┼────────┼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265 │0,0-Диметил-2-(6-этокси-2-этил-4-         │ 6389-81-7  │        С4Н11О3РS         │  0,5   │      п+a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пирилидинил)тиофосфат                     │            │                          │        │               │</w:t>
      </w:r>
    </w:p>
    <w:p>
      <w:pPr>
        <w:pStyle w:val="ConsPlusNonformat"/>
        <w:widowControl/>
        <w:jc w:val="both"/>
        <w:rPr/>
      </w:pPr>
      <w:r>
        <w:rPr/>
        <w:t>├────┼──────────────────────────────────────────┼────────────┼──────────────────────────┼────────┼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266 │3,4-Диметоксибензилхлорид                 │ 7306-46-9  │        C9H11ClO2         │  0,3   │       п       │</w:t>
      </w:r>
    </w:p>
    <w:p>
      <w:pPr>
        <w:pStyle w:val="ConsPlusNonformat"/>
        <w:widowControl/>
        <w:jc w:val="both"/>
        <w:rPr/>
      </w:pPr>
      <w:r>
        <w:rPr/>
        <w:t>├────┼──────────────────────────────────────────┼────────────┼──────────────────────────┼────────┼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267 │1,2-Диметоксибензол (вератрол)            │  91-16-7   │         С8Н10O2          │   1    │       п       │</w:t>
      </w:r>
    </w:p>
    <w:p>
      <w:pPr>
        <w:pStyle w:val="ConsPlusNonformat"/>
        <w:widowControl/>
        <w:jc w:val="both"/>
        <w:rPr/>
      </w:pPr>
      <w:r>
        <w:rPr/>
        <w:t>├────┼──────────────────────────────────────────┼────────────┼──────────────────────────┼────────┼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268 │3,4-Диметоксифенилэтиламин                │  120-20-7  │        C10H15NO2         │   3    │      п+a      │</w:t>
      </w:r>
    </w:p>
    <w:p>
      <w:pPr>
        <w:pStyle w:val="ConsPlusNonformat"/>
        <w:widowControl/>
        <w:jc w:val="both"/>
        <w:rPr/>
      </w:pPr>
      <w:r>
        <w:rPr/>
        <w:t>├────┼──────────────────────────────────────────┼────────────┼──────────────────────────┼────────┼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269 │1,1-Ди(4-метоксифенил)-2,2,2-             │  72-43-5   │       С16Н15Сl3O2        │  0,4   │       a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трихлорэтан (метоксихлор, мезокс-к)       │            │                          │        │               │</w:t>
      </w:r>
    </w:p>
    <w:p>
      <w:pPr>
        <w:pStyle w:val="ConsPlusNonformat"/>
        <w:widowControl/>
        <w:jc w:val="both"/>
        <w:rPr/>
      </w:pPr>
      <w:r>
        <w:rPr/>
        <w:t>├────┼──────────────────────────────────────────┼────────────┼──────────────────────────┼────────┼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270 │"альфа"-[3-[[2-(3,4-                      │  152-11-4  │     C27H38N2O4 · CIH     │  0,2   │       a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Диметоксифенил)этил]метиламино]пропил]-   │            │                          │      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3,4-диметокси-"альфа"-(1-                 │            │                          │      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метилэтил)бензонатонитрил гидрохлорид     │            │                          │        │               │</w:t>
      </w:r>
    </w:p>
    <w:p>
      <w:pPr>
        <w:pStyle w:val="ConsPlusNonformat"/>
        <w:widowControl/>
        <w:jc w:val="both"/>
        <w:rPr/>
      </w:pPr>
      <w:r>
        <w:rPr/>
        <w:t>├────┼──────────────────────────────────────────┼────────────┼──────────────────────────┼────────┼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271 │Динатриевая соль диэтилового эфира (N-    │            │                          │   5    │       а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г')децилоксипропил(N-                     │            │                          │      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в)карбокси(в)сульфопропионил              │            │                          │      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аспарагиновой кислоты (смачиватель СВ-    │            │                          │      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1147)                                     │            │                          │        │               │</w:t>
      </w:r>
    </w:p>
    <w:p>
      <w:pPr>
        <w:pStyle w:val="ConsPlusNonformat"/>
        <w:widowControl/>
        <w:jc w:val="both"/>
        <w:rPr/>
      </w:pPr>
      <w:r>
        <w:rPr/>
        <w:t>├────┼──────────────────────────────────────────┼────────────┼──────────────────────────┼────────┼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272 │1,1-Диоксид 6,6-дибромпенициллановой      │            │                          │  0,5   │       а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кислоты (диоксид ДБПК)                    │            │                          │        │               │</w:t>
      </w:r>
    </w:p>
    <w:p>
      <w:pPr>
        <w:pStyle w:val="ConsPlusNonformat"/>
        <w:widowControl/>
        <w:jc w:val="both"/>
        <w:rPr/>
      </w:pPr>
      <w:r>
        <w:rPr/>
        <w:t>├────┼──────────────────────────────────────────┼────────────┼──────────────────────────┼────────┼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273 │2,2'-[(1,4-Диоксо-1,4-                    │  541-19-5  │       C14H30I2N2O2       │ 0,1 О  │       a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бутандиил)бис(окси)бис-N,N,N-             │            │                          │      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триметилэтан]аминийдииодид                │            │                          │        │               │</w:t>
      </w:r>
    </w:p>
    <w:p>
      <w:pPr>
        <w:pStyle w:val="ConsPlusNonformat"/>
        <w:widowControl/>
        <w:jc w:val="both"/>
        <w:rPr/>
      </w:pPr>
      <w:r>
        <w:rPr/>
        <w:t>├────┼──────────────────────────────────────────┼────────────┼──────────────────────────┼────────┼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274 │2,6-Диоксо-4-метил-4-этилпиперидин        │            │                          │  0,2Г  │       а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(бемегрид)                                │            │                          │        │               │</w:t>
      </w:r>
    </w:p>
    <w:p>
      <w:pPr>
        <w:pStyle w:val="ConsPlusNonformat"/>
        <w:widowControl/>
        <w:jc w:val="both"/>
        <w:rPr/>
      </w:pPr>
      <w:r>
        <w:rPr/>
        <w:t>├────┼──────────────────────────────────────────┼────────────┼──────────────────────────┼────────┼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275 │2,4-Ди(пиридиний) N-                      │            │  C21H26Cl2N2O2 · Сl2Н2   │   5    │       a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метилметиленсалигенина дихлорид           │            │                          │      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(ингибитор коррозии металлов КПИ-3)       │            │                          │        │               │</w:t>
      </w:r>
    </w:p>
    <w:p>
      <w:pPr>
        <w:pStyle w:val="ConsPlusNonformat"/>
        <w:widowControl/>
        <w:jc w:val="both"/>
        <w:rPr/>
      </w:pPr>
      <w:r>
        <w:rPr/>
        <w:t>├────┼──────────────────────────────────────────┼────────────┼──────────────────────────┼────────┼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276 │N,N-Дипропиламино-2,6-динитро-4-(1-       │            │        C15H22N3O4        │   1    │       a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метилэтил)бензол                          │            │                          │        │               │</w:t>
      </w:r>
    </w:p>
    <w:p>
      <w:pPr>
        <w:pStyle w:val="ConsPlusNonformat"/>
        <w:widowControl/>
        <w:jc w:val="both"/>
        <w:rPr/>
      </w:pPr>
      <w:r>
        <w:rPr/>
        <w:t>├────┼──────────────────────────────────────────┼────────────┼──────────────────────────┼────────┼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277 │N,N-Ди-н-пропил-2,6-динитро-4-            │            │                          │   1    │       а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зопропиланилин (паарлан)                  │            │                          │        │               │</w:t>
      </w:r>
    </w:p>
    <w:p>
      <w:pPr>
        <w:pStyle w:val="ConsPlusNonformat"/>
        <w:widowControl/>
        <w:jc w:val="both"/>
        <w:rPr/>
      </w:pPr>
      <w:r>
        <w:rPr/>
        <w:t>├────┼──────────────────────────────────────────┼────────────┼──────────────────────────┼────────┼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278 │Дипропиленгликоль                         │            │                          │   10   │       п       │</w:t>
      </w:r>
    </w:p>
    <w:p>
      <w:pPr>
        <w:pStyle w:val="ConsPlusNonformat"/>
        <w:widowControl/>
        <w:jc w:val="both"/>
        <w:rPr/>
      </w:pPr>
      <w:r>
        <w:rPr/>
        <w:t>├────┼──────────────────────────────────────────┼────────────┼──────────────────────────┼────────┼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279 │диДиспрозий триоксид                      │ 1308-87-8  │          Dy2O3           │   4    │       a       │</w:t>
      </w:r>
    </w:p>
    <w:p>
      <w:pPr>
        <w:pStyle w:val="ConsPlusNonformat"/>
        <w:widowControl/>
        <w:jc w:val="both"/>
        <w:rPr/>
      </w:pPr>
      <w:r>
        <w:rPr/>
        <w:t>├────┼──────────────────────────────────────────┼────────────┼──────────────────────────┼────────┼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280 │3,3'-Дитиобис(метилен)бис[5-гидрокси-6-   │ 10049-83-9 │C16H20N2O4S2 · Cl2H2 · H2O│   3    │       a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метилпиридин-4-метанол] дигидрохлорид     │            │                          │      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гидрат                                    │            │                          │        │               │</w:t>
      </w:r>
    </w:p>
    <w:p>
      <w:pPr>
        <w:pStyle w:val="ConsPlusNonformat"/>
        <w:widowControl/>
        <w:jc w:val="both"/>
        <w:rPr/>
      </w:pPr>
      <w:r>
        <w:rPr/>
        <w:t>├────┼──────────────────────────────────────────┼────────────┼──────────────────────────┼────────┼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281 │2,2'-Дитиобисэтанамин дигидрохлорид       │  56-17-7   │    C4H12N2S2 · Сl2Н2     │   1    │       a       │</w:t>
      </w:r>
    </w:p>
    <w:p>
      <w:pPr>
        <w:pStyle w:val="ConsPlusNonformat"/>
        <w:widowControl/>
        <w:jc w:val="both"/>
        <w:rPr/>
      </w:pPr>
      <w:r>
        <w:rPr/>
        <w:t>├────┼──────────────────────────────────────────┼────────────┼──────────────────────────┼────────┼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282 │2-(2,2-Дитретамилфенокси-а-этил-ацетил-   │            │                          │   10   │       а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амино)-4,6-дихлор-5-метилфенол            │            │                          │      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(компонента С-213)                        │            │                          │        │               │</w:t>
      </w:r>
    </w:p>
    <w:p>
      <w:pPr>
        <w:pStyle w:val="ConsPlusNonformat"/>
        <w:widowControl/>
        <w:jc w:val="both"/>
        <w:rPr/>
      </w:pPr>
      <w:r>
        <w:rPr/>
        <w:t>├────┼──────────────────────────────────────────┼────────────┼──────────────────────────┼────────┼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283 │Дифенилкетон (бензофенон)                 │  119-61-9  │         С13Н10O          │   2    │       a       │</w:t>
      </w:r>
    </w:p>
    <w:p>
      <w:pPr>
        <w:pStyle w:val="ConsPlusNonformat"/>
        <w:widowControl/>
        <w:jc w:val="both"/>
        <w:rPr/>
      </w:pPr>
      <w:r>
        <w:rPr/>
        <w:t>├────┼──────────────────────────────────────────┼────────────┼──────────────────────────┼────────┼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284 │1,3-Дифенил-5-(4-метоксифенил)пиразолин   │            │        C22H18N2O         │   10   │       a       │</w:t>
      </w:r>
    </w:p>
    <w:p>
      <w:pPr>
        <w:pStyle w:val="ConsPlusNonformat"/>
        <w:widowControl/>
        <w:jc w:val="both"/>
        <w:rPr/>
      </w:pPr>
      <w:r>
        <w:rPr/>
        <w:t>├────┼──────────────────────────────────────────┼────────────┼──────────────────────────┼────────┼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285 │2,5-Дифенилоксазол                        │  92-71-7   │         C15H11NO         │   5    │       a       │</w:t>
      </w:r>
    </w:p>
    <w:p>
      <w:pPr>
        <w:pStyle w:val="ConsPlusNonformat"/>
        <w:widowControl/>
        <w:jc w:val="both"/>
        <w:rPr/>
      </w:pPr>
      <w:r>
        <w:rPr/>
        <w:t>├────┼──────────────────────────────────────────┼────────────┼──────────────────────────┼────────┼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286 │Дифенилсульфид                            │  139-66-2  │         C12H10S          │  0,5   │      п+a      │</w:t>
      </w:r>
    </w:p>
    <w:p>
      <w:pPr>
        <w:pStyle w:val="ConsPlusNonformat"/>
        <w:widowControl/>
        <w:jc w:val="both"/>
        <w:rPr/>
      </w:pPr>
      <w:r>
        <w:rPr/>
        <w:t>├────┼──────────────────────────────────────────┼────────────┼──────────────────────────┼────────┼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287 │1,1-Дифенилхлорметан (бензгидрилхлорид)   │  90-99-3   │         С13Н11Сl         │   5    │      п+a      │</w:t>
      </w:r>
    </w:p>
    <w:p>
      <w:pPr>
        <w:pStyle w:val="ConsPlusNonformat"/>
        <w:widowControl/>
        <w:jc w:val="both"/>
        <w:rPr/>
      </w:pPr>
      <w:r>
        <w:rPr/>
        <w:t>├────┼──────────────────────────────────────────┼────────────┼──────────────────────────┼────────┼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288 │Дифтордибромметан (хладон 12В2)           │            │                          │  200   │       п       │</w:t>
      </w:r>
    </w:p>
    <w:p>
      <w:pPr>
        <w:pStyle w:val="ConsPlusNonformat"/>
        <w:widowControl/>
        <w:jc w:val="both"/>
        <w:rPr/>
      </w:pPr>
      <w:r>
        <w:rPr/>
        <w:t>├────┼──────────────────────────────────────────┼────────────┼──────────────────────────┼────────┼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289 │а,а-Дифтор-а-хлор-4-хлортолуол (п-        │            │                          │   2Г   │       п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хлорбензодифторхлорид)                    │            │                          │        │               │</w:t>
      </w:r>
    </w:p>
    <w:p>
      <w:pPr>
        <w:pStyle w:val="ConsPlusNonformat"/>
        <w:widowControl/>
        <w:jc w:val="both"/>
        <w:rPr/>
      </w:pPr>
      <w:r>
        <w:rPr/>
        <w:t>├────┼──────────────────────────────────────────┼────────────┼──────────────────────────┼────────┼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290 │1,1-Дифторэтилен                          │  75-38-7   │                          │   30   │       п       │</w:t>
      </w:r>
    </w:p>
    <w:p>
      <w:pPr>
        <w:pStyle w:val="ConsPlusNonformat"/>
        <w:widowControl/>
        <w:jc w:val="both"/>
        <w:rPr/>
      </w:pPr>
      <w:r>
        <w:rPr/>
        <w:t>├────┼──────────────────────────────────────────┼────────────┼──────────────────────────┼────────┼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291 │Дихлорангидрид изофталевой кислоты А      │            │                          │ 0,02Г  │      п+a      │</w:t>
      </w:r>
    </w:p>
    <w:p>
      <w:pPr>
        <w:pStyle w:val="ConsPlusNonformat"/>
        <w:widowControl/>
        <w:jc w:val="both"/>
        <w:rPr/>
      </w:pPr>
      <w:r>
        <w:rPr/>
        <w:t>├────┼──────────────────────────────────────────┼────────────┼──────────────────────────┼────────┼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292 │Дихлорангидрид терефталевой кислоты А     │            │                          │  0,1Г  │      п+a      │</w:t>
      </w:r>
    </w:p>
    <w:p>
      <w:pPr>
        <w:pStyle w:val="ConsPlusNonformat"/>
        <w:widowControl/>
        <w:jc w:val="both"/>
        <w:rPr/>
      </w:pPr>
      <w:r>
        <w:rPr/>
        <w:t>├────┼──────────────────────────────────────────┼────────────┼──────────────────────────┼────────┼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293 │Дихлорацетамидометил-6-хлорбензойная      │            │        C10H9Cl3NO        │   1    │       a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кислота (хлормет)                         │            │                          │        │               │</w:t>
      </w:r>
    </w:p>
    <w:p>
      <w:pPr>
        <w:pStyle w:val="ConsPlusNonformat"/>
        <w:widowControl/>
        <w:jc w:val="both"/>
        <w:rPr/>
      </w:pPr>
      <w:r>
        <w:rPr/>
        <w:t>├────┼──────────────────────────────────────────┼────────────┼──────────────────────────┼────────┼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294 │Дихлорбис (трифенилфосфин)-палладий (по   │ 13965-03-2 │                          │   1А   │       а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палладию)                                 │            │                          │        │               │</w:t>
      </w:r>
    </w:p>
    <w:p>
      <w:pPr>
        <w:pStyle w:val="ConsPlusNonformat"/>
        <w:widowControl/>
        <w:jc w:val="both"/>
        <w:rPr/>
      </w:pPr>
      <w:r>
        <w:rPr/>
        <w:t>├────┼──────────────────────────────────────────┼────────────┼──────────────────────────┼────────┼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295 │7,7-Дихлорбицикло-[3,2,0]-гепт-2-ен-6-    │ 5307-99-3  │         С7Н6СlO          │  0,5   │       п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он (дихлоркетон)                          │            │                          │        │               │</w:t>
      </w:r>
    </w:p>
    <w:p>
      <w:pPr>
        <w:pStyle w:val="ConsPlusNonformat"/>
        <w:widowControl/>
        <w:jc w:val="both"/>
        <w:rPr/>
      </w:pPr>
      <w:r>
        <w:rPr/>
        <w:t>├────┼──────────────────────────────────────────┼────────────┼──────────────────────────┼────────┼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296 │В,В-Дихлордиизопропиловый эфир            │            │                          │   5    │       п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(изопропилхлорекс)                        │            │                          │        │               │</w:t>
      </w:r>
    </w:p>
    <w:p>
      <w:pPr>
        <w:pStyle w:val="ConsPlusNonformat"/>
        <w:widowControl/>
        <w:jc w:val="both"/>
        <w:rPr/>
      </w:pPr>
      <w:r>
        <w:rPr/>
        <w:t>├────┼──────────────────────────────────────────┼────────────┼──────────────────────────┼────────┼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297 │1,1-Дихлор-3,3-диметилбутан-2-он          │ 22591-21-5 │        С6Н10Сl2O         │   5    │       a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(дихлорпинаколин)                         │            │                          │        │               │</w:t>
      </w:r>
    </w:p>
    <w:p>
      <w:pPr>
        <w:pStyle w:val="ConsPlusNonformat"/>
        <w:widowControl/>
        <w:jc w:val="both"/>
        <w:rPr/>
      </w:pPr>
      <w:r>
        <w:rPr/>
        <w:t>├────┼──────────────────────────────────────────┼────────────┼──────────────────────────┼────────┼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298 │2,5-Дихлор-4-(1,1-диметилэтил)-1-         │            │        С11Н17Сl2         │   1    │       п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метилбензол                               │            │                          │        │               │</w:t>
      </w:r>
    </w:p>
    <w:p>
      <w:pPr>
        <w:pStyle w:val="ConsPlusNonformat"/>
        <w:widowControl/>
        <w:jc w:val="both"/>
        <w:rPr/>
      </w:pPr>
      <w:r>
        <w:rPr/>
        <w:t>├────┼──────────────────────────────────────────┼────────────┼──────────────────────────┼────────┼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299 │2,4-Дихлор-6,7-диметоксихиназолин         │ 27631-29-4 │       C10H8Cl2N2O2       │   1    │       a       │</w:t>
      </w:r>
    </w:p>
    <w:p>
      <w:pPr>
        <w:pStyle w:val="ConsPlusNonformat"/>
        <w:widowControl/>
        <w:jc w:val="both"/>
        <w:rPr/>
      </w:pPr>
      <w:r>
        <w:rPr/>
        <w:t>├────┼──────────────────────────────────────────┼────────────┼──────────────────────────┼────────┼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300 │2,6-Дихлордифениламин                     │ 15307-93-4 │        C12H9Cl2N         │   2    │       a       │</w:t>
      </w:r>
    </w:p>
    <w:p>
      <w:pPr>
        <w:pStyle w:val="ConsPlusNonformat"/>
        <w:widowControl/>
        <w:jc w:val="both"/>
        <w:rPr/>
      </w:pPr>
      <w:r>
        <w:rPr/>
        <w:t>├────┼──────────────────────────────────────────┼────────────┼──────────────────────────┼────────┼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301 │                                  +       │            │                          │   5    │       п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1,2-Дихлор-2-иод-1,1,2-трифторэтан        │            │                          │        │               │</w:t>
      </w:r>
    </w:p>
    <w:p>
      <w:pPr>
        <w:pStyle w:val="ConsPlusNonformat"/>
        <w:widowControl/>
        <w:jc w:val="both"/>
        <w:rPr/>
      </w:pPr>
      <w:r>
        <w:rPr/>
        <w:t>├────┼──────────────────────────────────────────┼────────────┼──────────────────────────┼────────┼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302 │"альфа","альфа"-Дихлоркарбоновые          │            │C17H30Cl2O2 - C20H38Cl2O2 │   50   │      п+a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кислоты фракции C                         │            │                          │      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</w:t>
      </w:r>
      <w:r>
        <w:rPr/>
        <w:t>17-20                    │            │                          │        │               │</w:t>
      </w:r>
    </w:p>
    <w:p>
      <w:pPr>
        <w:pStyle w:val="ConsPlusNonformat"/>
        <w:widowControl/>
        <w:jc w:val="both"/>
        <w:rPr/>
      </w:pPr>
      <w:r>
        <w:rPr/>
        <w:t>├────┼──────────────────────────────────────────┼────────────┼──────────────────────────┼────────┼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303 │N-(3,4-Дихлорфенил)-2-метилпроп-2-        │ 2164-09-2  │        C10H9Cl2NO        │  0,1   │       a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енамид                                    │            │                          │        │               │</w:t>
      </w:r>
    </w:p>
    <w:p>
      <w:pPr>
        <w:pStyle w:val="ConsPlusNonformat"/>
        <w:widowControl/>
        <w:jc w:val="both"/>
        <w:rPr/>
      </w:pPr>
      <w:r>
        <w:rPr/>
        <w:t>├────┼──────────────────────────────────────────┼────────────┼──────────────────────────┼────────┼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304 │1,1-Дихлор-3-метилбутен-1                 │ 32363-91-0 │         C5H8CI2          │   2    │       п       │</w:t>
      </w:r>
    </w:p>
    <w:p>
      <w:pPr>
        <w:pStyle w:val="ConsPlusNonformat"/>
        <w:widowControl/>
        <w:jc w:val="both"/>
        <w:rPr/>
      </w:pPr>
      <w:r>
        <w:rPr/>
        <w:t>├────┼──────────────────────────────────────────┼────────────┼──────────────────────────┼────────┼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305 │1,1-Дихлор-4-метилпент-4-ен-2-ол          │ 62836-20-8 │         C6H10l2O         │   1    │       a       │</w:t>
      </w:r>
    </w:p>
    <w:p>
      <w:pPr>
        <w:pStyle w:val="ConsPlusNonformat"/>
        <w:widowControl/>
        <w:jc w:val="both"/>
        <w:rPr/>
      </w:pPr>
      <w:r>
        <w:rPr/>
        <w:t>├────┼──────────────────────────────────────────┼────────────┼──────────────────────────┼────────┼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306 │2,5-Дихлор-4-нитроаминобензол             │ 6627-34-5  │       C6H4Cl2N2O2        │  0,5   │       a       │</w:t>
      </w:r>
    </w:p>
    <w:p>
      <w:pPr>
        <w:pStyle w:val="ConsPlusNonformat"/>
        <w:widowControl/>
        <w:jc w:val="both"/>
        <w:rPr/>
      </w:pPr>
      <w:r>
        <w:rPr/>
        <w:t>├────┼──────────────────────────────────────────┼────────────┼──────────────────────────┼────────┼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307 │2,5-Дихлор-п-нитроанилин                  │            │                          │  0,5Г  │       а       │</w:t>
      </w:r>
    </w:p>
    <w:p>
      <w:pPr>
        <w:pStyle w:val="ConsPlusNonformat"/>
        <w:widowControl/>
        <w:jc w:val="both"/>
        <w:rPr/>
      </w:pPr>
      <w:r>
        <w:rPr/>
        <w:t>├────┼──────────────────────────────────────────┼────────────┼──────────────────────────┼────────┼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308 │1,1-Дихлор-2-окси-4-метилпентен-4         │            │                          │   1    │       а       │</w:t>
      </w:r>
    </w:p>
    <w:p>
      <w:pPr>
        <w:pStyle w:val="ConsPlusNonformat"/>
        <w:widowControl/>
        <w:jc w:val="both"/>
        <w:rPr/>
      </w:pPr>
      <w:r>
        <w:rPr/>
        <w:t>├────┼──────────────────────────────────────────┼────────────┼──────────────────────────┼────────┼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309 │2,5-Дихлор-п-трет-бутил-толуол            │            │                          │   1    │       п       │</w:t>
      </w:r>
    </w:p>
    <w:p>
      <w:pPr>
        <w:pStyle w:val="ConsPlusNonformat"/>
        <w:widowControl/>
        <w:jc w:val="both"/>
        <w:rPr/>
      </w:pPr>
      <w:r>
        <w:rPr/>
        <w:t>├────┼──────────────────────────────────────────┼────────────┼──────────────────────────┼────────┼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310 │1-(2,6-Дихлорфенил)индолин-2-он           │            │        C14H9Cl2O         │   10   │       a       │</w:t>
      </w:r>
    </w:p>
    <w:p>
      <w:pPr>
        <w:pStyle w:val="ConsPlusNonformat"/>
        <w:widowControl/>
        <w:jc w:val="both"/>
        <w:rPr/>
      </w:pPr>
      <w:r>
        <w:rPr/>
        <w:t>├────┼──────────────────────────────────────────┼────────────┼──────────────────────────┼────────┼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311 │N-(2,6-Дихлорфенил)-N-фенилацетамид       │ 84803-53-2 │       C14H11Cl2NO        │   2    │       a       │</w:t>
      </w:r>
    </w:p>
    <w:p>
      <w:pPr>
        <w:pStyle w:val="ConsPlusNonformat"/>
        <w:widowControl/>
        <w:jc w:val="both"/>
        <w:rPr/>
      </w:pPr>
      <w:r>
        <w:rPr/>
        <w:t>├────┼──────────────────────────────────────────┼────────────┼──────────────────────────┼────────┼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312 │1,1-Ди(4-хлорфенокси)-3,3-диметилбутан-   │ 43067-49-8 │       C18H18Cl2O3        │   5    │      п+a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2-он                                      │            │                          │        │               │</w:t>
      </w:r>
    </w:p>
    <w:p>
      <w:pPr>
        <w:pStyle w:val="ConsPlusNonformat"/>
        <w:widowControl/>
        <w:jc w:val="both"/>
        <w:rPr/>
      </w:pPr>
      <w:r>
        <w:rPr/>
        <w:t>├────┼──────────────────────────────────────────┼────────────┼──────────────────────────┼────────┼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313 │а,а-Дихлор-4-хлортолуол (п-               │            │                          │   5Г   │       п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хлорбензилиденхлорид)                     │            │                          │        │               │</w:t>
      </w:r>
    </w:p>
    <w:p>
      <w:pPr>
        <w:pStyle w:val="ConsPlusNonformat"/>
        <w:widowControl/>
        <w:jc w:val="both"/>
        <w:rPr/>
      </w:pPr>
      <w:r>
        <w:rPr/>
        <w:t>├────┼──────────────────────────────────────────┼────────────┼──────────────────────────┼────────┼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314 │2,2-Ди(4-цианатофенил)пропан              │            │         C17H16N2         │   5    │       a       │</w:t>
      </w:r>
    </w:p>
    <w:p>
      <w:pPr>
        <w:pStyle w:val="ConsPlusNonformat"/>
        <w:widowControl/>
        <w:jc w:val="both"/>
        <w:rPr/>
      </w:pPr>
      <w:r>
        <w:rPr/>
        <w:t>├────┼──────────────────────────────────────────┼────────────┼──────────────────────────┼────────┼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315 │Дициандиамид                              │            │                          │   10   │       а       │</w:t>
      </w:r>
    </w:p>
    <w:p>
      <w:pPr>
        <w:pStyle w:val="ConsPlusNonformat"/>
        <w:widowControl/>
        <w:jc w:val="both"/>
        <w:rPr/>
      </w:pPr>
      <w:r>
        <w:rPr/>
        <w:t>├────┼──────────────────────────────────────────┼────────────┼──────────────────────────┼────────┼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316 │Дициклогексиламина фосфат                 │            │        C12H26NO4P        │   1    │       a       │</w:t>
      </w:r>
    </w:p>
    <w:p>
      <w:pPr>
        <w:pStyle w:val="ConsPlusNonformat"/>
        <w:widowControl/>
        <w:jc w:val="both"/>
        <w:rPr/>
      </w:pPr>
      <w:r>
        <w:rPr/>
        <w:t>├────┼──────────────────────────────────────────┼────────────┼──────────────────────────┼────────┼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317 │Дициклогексилолово оксид                  │            │        C12H22OSn         │  0,01  │       a       │</w:t>
      </w:r>
    </w:p>
    <w:p>
      <w:pPr>
        <w:pStyle w:val="ConsPlusNonformat"/>
        <w:widowControl/>
        <w:jc w:val="both"/>
        <w:rPr/>
      </w:pPr>
      <w:r>
        <w:rPr/>
        <w:t>├────┼──────────────────────────────────────────┼────────────┼──────────────────────────┼────────┼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318 │2-Диэтиламино-2,6-ацетоксилидид           │            │                          │  0,5   │       а       │</w:t>
      </w:r>
    </w:p>
    <w:p>
      <w:pPr>
        <w:pStyle w:val="ConsPlusNonformat"/>
        <w:widowControl/>
        <w:jc w:val="both"/>
        <w:rPr/>
      </w:pPr>
      <w:r>
        <w:rPr/>
        <w:t>├────┼──────────────────────────────────────────┼────────────┼──────────────────────────┼────────┼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319 │N-(2-(Диэтиламино)этил]-4-                │ 89591-51-5 │     C16H26N4O4 · ClH     │  0,5   │       a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(диметиламино)-2-метокси-5-               │            │                          │      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нитробензамида гидрохлорид                │            │                          │        │               │</w:t>
      </w:r>
    </w:p>
    <w:p>
      <w:pPr>
        <w:pStyle w:val="ConsPlusNonformat"/>
        <w:widowControl/>
        <w:jc w:val="both"/>
        <w:rPr/>
      </w:pPr>
      <w:r>
        <w:rPr/>
        <w:t>├────┼──────────────────────────────────────────┼────────────┼──────────────────────────┼────────┼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320 │2-(Диэтиламино)-N-(2,6-                   │  137-58-6  │        C14H22N2O         │  0,5   │       a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диметилфенил)ацетамид                     │            │                          │        │               │</w:t>
      </w:r>
    </w:p>
    <w:p>
      <w:pPr>
        <w:pStyle w:val="ConsPlusNonformat"/>
        <w:widowControl/>
        <w:jc w:val="both"/>
        <w:rPr/>
      </w:pPr>
      <w:r>
        <w:rPr/>
        <w:t>├────┼──────────────────────────────────────────┼────────────┼──────────────────────────┼────────┼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321 │N-[2-(Диэтиламино)этил]-2-метокси-5-      │ 51012-33-0 │    C15H24N2O6S · СlН     │   2    │       a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(метилсульфонил)бензамида гидрохлорид     │            │                          │        │               │</w:t>
      </w:r>
    </w:p>
    <w:p>
      <w:pPr>
        <w:pStyle w:val="ConsPlusNonformat"/>
        <w:widowControl/>
        <w:jc w:val="both"/>
        <w:rPr/>
      </w:pPr>
      <w:r>
        <w:rPr/>
        <w:t>├────┼──────────────────────────────────────────┼────────────┼──────────────────────────┼────────┼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             </w:t>
      </w:r>
      <w:r>
        <w:rPr/>
        <w:t>+       │            │                          │      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322 │Диэтиламиноэтилхлорида гидрохлорид        │            │                          │  0,5   │       а       │</w:t>
      </w:r>
    </w:p>
    <w:p>
      <w:pPr>
        <w:pStyle w:val="ConsPlusNonformat"/>
        <w:widowControl/>
        <w:jc w:val="both"/>
        <w:rPr/>
      </w:pPr>
      <w:r>
        <w:rPr/>
        <w:t>├────┼──────────────────────────────────────────┼────────────┼──────────────────────────┼────────┼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323 │Диэтил(N-"гамма")децилоксипропил(N-       │            │      C25H43NNa2O11S      │   5    │       a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"бета") карбокси(р)сульфопропил           │            │                          │      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аспарагинат динатрия                      │            │                          │        │               │</w:t>
      </w:r>
    </w:p>
    <w:p>
      <w:pPr>
        <w:pStyle w:val="ConsPlusNonformat"/>
        <w:widowControl/>
        <w:jc w:val="both"/>
        <w:rPr/>
      </w:pPr>
      <w:r>
        <w:rPr/>
        <w:t>├────┼──────────────────────────────────────────┼────────────┼──────────────────────────┼────────┼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324 │N,N-Диэтил-5,5-дифенилпент-2-ин-1-амин    │ 3146-15-4  │                          │  0,1   │       а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гидрохлорид (педифен)                     │            │                          │        │               │</w:t>
      </w:r>
    </w:p>
    <w:p>
      <w:pPr>
        <w:pStyle w:val="ConsPlusNonformat"/>
        <w:widowControl/>
        <w:jc w:val="both"/>
        <w:rPr/>
      </w:pPr>
      <w:r>
        <w:rPr/>
        <w:t>├────┼──────────────────────────────────────────┼────────────┼──────────────────────────┼────────┼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325 │Диэтил-(3,4-                              │            │       C14H17F2NO4        │  0,6   │       a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дифтораминобензол)метиленпропандиоат      │            │                          │        │               │</w:t>
      </w:r>
    </w:p>
    <w:p>
      <w:pPr>
        <w:pStyle w:val="ConsPlusNonformat"/>
        <w:widowControl/>
        <w:jc w:val="both"/>
        <w:rPr/>
      </w:pPr>
      <w:r>
        <w:rPr/>
        <w:t>├────┼──────────────────────────────────────────┼────────────┼──────────────────────────┼────────┼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326 │Диэтилентриаминпентаацетат меди           │            │                          │   1    │       а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(тринатриевая соль)                       │            │                          │        │               │</w:t>
      </w:r>
    </w:p>
    <w:p>
      <w:pPr>
        <w:pStyle w:val="ConsPlusNonformat"/>
        <w:widowControl/>
        <w:jc w:val="both"/>
        <w:rPr/>
      </w:pPr>
      <w:r>
        <w:rPr/>
        <w:t>├────┼──────────────────────────────────────────┼────────────┼──────────────────────────┼────────┼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327 │Диэтилентриаминпентаэтановой кислоты      │            │        C14H33N3Zn        │   10   │       a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цинковый комплекс                         │            │                          │        │               │</w:t>
      </w:r>
    </w:p>
    <w:p>
      <w:pPr>
        <w:pStyle w:val="ConsPlusNonformat"/>
        <w:widowControl/>
        <w:jc w:val="both"/>
        <w:rPr/>
      </w:pPr>
      <w:r>
        <w:rPr/>
        <w:t>├────┼──────────────────────────────────────────┼────────────┼──────────────────────────┼────────┼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328 │Диэтилкарбонат                            │  105-58-8  │         C5H10O3          │   10   │       п       │</w:t>
      </w:r>
    </w:p>
    <w:p>
      <w:pPr>
        <w:pStyle w:val="ConsPlusNonformat"/>
        <w:widowControl/>
        <w:jc w:val="both"/>
        <w:rPr/>
      </w:pPr>
      <w:r>
        <w:rPr/>
        <w:t>├────┼──────────────────────────────────────────┼────────────┼──────────────────────────┼────────┼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329 │Диэтилкетон                               │            │                          │  20Г   │       п       │</w:t>
      </w:r>
    </w:p>
    <w:p>
      <w:pPr>
        <w:pStyle w:val="ConsPlusNonformat"/>
        <w:widowControl/>
        <w:jc w:val="both"/>
        <w:rPr/>
      </w:pPr>
      <w:r>
        <w:rPr/>
        <w:t>├────┼──────────────────────────────────────────┼────────────┼──────────────────────────┼────────┼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330 │Диэтилентриаминпентаацетат тринатрия      │            │     C14H27CuN3Na3O10     │   1    │       a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комплекс с медью                          │            │                          │        │               │</w:t>
      </w:r>
    </w:p>
    <w:p>
      <w:pPr>
        <w:pStyle w:val="ConsPlusNonformat"/>
        <w:widowControl/>
        <w:jc w:val="both"/>
        <w:rPr/>
      </w:pPr>
      <w:r>
        <w:rPr/>
        <w:t>├────┼──────────────────────────────────────────┼────────────┼──────────────────────────┼────────┼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331 │Диэтиловый эфир 3,4-                      │            │                          │  0,6   │       а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дифторанилинометиленмалоновой кислоты     │            │                          │        │               │</w:t>
      </w:r>
    </w:p>
    <w:p>
      <w:pPr>
        <w:pStyle w:val="ConsPlusNonformat"/>
        <w:widowControl/>
        <w:jc w:val="both"/>
        <w:rPr/>
      </w:pPr>
      <w:r>
        <w:rPr/>
        <w:t>├────┼──────────────────────────────────────────┼────────────┼──────────────────────────┼────────┼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332 │Диэтиловый эфир малоновой кислоты         │            │                          │   10   │       п       │</w:t>
      </w:r>
    </w:p>
    <w:p>
      <w:pPr>
        <w:pStyle w:val="ConsPlusNonformat"/>
        <w:widowControl/>
        <w:jc w:val="both"/>
        <w:rPr/>
      </w:pPr>
      <w:r>
        <w:rPr/>
        <w:t>├────┼──────────────────────────────────────────┼────────────┼──────────────────────────┼────────┼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333 │Диэтилпропандиоат                         │  105-53-3  │         C7H12O4          │   10   │       п       │</w:t>
      </w:r>
    </w:p>
    <w:p>
      <w:pPr>
        <w:pStyle w:val="ConsPlusNonformat"/>
        <w:widowControl/>
        <w:jc w:val="both"/>
        <w:rPr/>
      </w:pPr>
      <w:r>
        <w:rPr/>
        <w:t>├────┼──────────────────────────────────────────┼────────────┼──────────────────────────┼────────┼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334 │N,N-Диэтил-м-толуамид (ДЭТА)              │            │                          │   5    │      п+a      │</w:t>
      </w:r>
    </w:p>
    <w:p>
      <w:pPr>
        <w:pStyle w:val="ConsPlusNonformat"/>
        <w:widowControl/>
        <w:jc w:val="both"/>
        <w:rPr/>
      </w:pPr>
      <w:r>
        <w:rPr/>
        <w:t>├────┼──────────────────────────────────────────┼────────────┼──────────────────────────┼────────┼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335 │0,0-Диэтил-0-(3,5,6-трихлорпиридин-2-     │ 2921-88-2  │      C9H11Cl3NO3PS       │  0,3   │      п+a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ил) тиофосфат                             │            │                          │        │               │</w:t>
      </w:r>
    </w:p>
    <w:p>
      <w:pPr>
        <w:pStyle w:val="ConsPlusNonformat"/>
        <w:widowControl/>
        <w:jc w:val="both"/>
        <w:rPr/>
      </w:pPr>
      <w:r>
        <w:rPr/>
        <w:t>├────┼──────────────────────────────────────────┼────────────┼──────────────────────────┼────────┼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336 │Диэтилфосфат-5-этилизотиуроний            │            │       C7H19N2O4PS        │   1    │       a       │</w:t>
      </w:r>
    </w:p>
    <w:p>
      <w:pPr>
        <w:pStyle w:val="ConsPlusNonformat"/>
        <w:widowControl/>
        <w:jc w:val="both"/>
        <w:rPr/>
      </w:pPr>
      <w:r>
        <w:rPr/>
        <w:t>├────┼──────────────────────────────────────────┼────────────┼──────────────────────────┼────────┼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337 │0,0-Диэтил-0-(2-                          │ 13593-03-8 │       C12H15N2O3PS       │  0,7   │      п+a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хиноксалинил)тиофосфонат                  │            │                          │        │               │</w:t>
      </w:r>
    </w:p>
    <w:p>
      <w:pPr>
        <w:pStyle w:val="ConsPlusNonformat"/>
        <w:widowControl/>
        <w:jc w:val="both"/>
        <w:rPr/>
      </w:pPr>
      <w:r>
        <w:rPr/>
        <w:t>├────┼──────────────────────────────────────────┼────────────┼──────────────────────────┼────────┼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338 │N,N-Диэтил-2-хлорэтанамин гидрохлорид     │ 86917-24-9 │      C6H14ClN · HCl      │  0,5   │       a       │</w:t>
      </w:r>
    </w:p>
    <w:p>
      <w:pPr>
        <w:pStyle w:val="ConsPlusNonformat"/>
        <w:widowControl/>
        <w:jc w:val="both"/>
        <w:rPr/>
      </w:pPr>
      <w:r>
        <w:rPr/>
        <w:t>├────┼──────────────────────────────────────────┼────────────┼──────────────────────────┼────────┼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339 │(R*S*)-4,4'-(1,2-Диэтил-1,2-              │  135-49-2  │       C18H20K2O6S2       │  0,02  │       a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этандиил)бис (бензолсульфонат дикалия)    │            │                          │        │               │</w:t>
      </w:r>
    </w:p>
    <w:p>
      <w:pPr>
        <w:pStyle w:val="ConsPlusNonformat"/>
        <w:widowControl/>
        <w:jc w:val="both"/>
        <w:rPr/>
      </w:pPr>
      <w:r>
        <w:rPr/>
        <w:t>├────┼──────────────────────────────────────────┼────────────┼──────────────────────────┼────────┼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340 │0,0-Диэтил-0-(6-этоксикарбонил-5-метил)   │ 13457-18-6 │       C14H20N3O5PS       │  0,5   │      п+a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пиразол-(1,5-пирилидин-2-ол)тиофосфат     │            │                          │        │               │</w:t>
      </w:r>
    </w:p>
    <w:p>
      <w:pPr>
        <w:pStyle w:val="ConsPlusNonformat"/>
        <w:widowControl/>
        <w:jc w:val="both"/>
        <w:rPr/>
      </w:pPr>
      <w:r>
        <w:rPr/>
        <w:t>├────┼──────────────────────────────────────────┼────────────┼──────────────────────────┼────────┼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341 │(3,4-Диэтоксифенил)этановая кислота       │ 38464-04-9 │                          │  0,5   │       а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(3,4-диэтоксифенил) уксусная кислота      │            │                          │        │               │</w:t>
      </w:r>
    </w:p>
    <w:p>
      <w:pPr>
        <w:pStyle w:val="ConsPlusNonformat"/>
        <w:widowControl/>
        <w:jc w:val="both"/>
        <w:rPr/>
      </w:pPr>
      <w:r>
        <w:rPr/>
        <w:t>├────┼──────────────────────────────────────────┼────────────┼──────────────────────────┼────────┼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342 │N-[2-(3,4-Диэтоксифенил)-этил]-3,4-       │            │                          │   10   │       а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диэтоксибензацетамид                      │            │                          │        │               │</w:t>
      </w:r>
    </w:p>
    <w:p>
      <w:pPr>
        <w:pStyle w:val="ConsPlusNonformat"/>
        <w:widowControl/>
        <w:jc w:val="both"/>
        <w:rPr/>
      </w:pPr>
      <w:r>
        <w:rPr/>
        <w:t>├────┼──────────────────────────────────────────┼────────────┼──────────────────────────┼────────┼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343 │Додекалактам (лауринлактам)               │            │                          │   10   │       а       │</w:t>
      </w:r>
    </w:p>
    <w:p>
      <w:pPr>
        <w:pStyle w:val="ConsPlusNonformat"/>
        <w:widowControl/>
        <w:jc w:val="both"/>
        <w:rPr/>
      </w:pPr>
      <w:r>
        <w:rPr/>
        <w:t>├────┼──────────────────────────────────────────┼────────────┼──────────────────────────┼────────┼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344 │Додецилдиметилгидроксиметиламиний         │ 85736-63-6 │        C16H36ClNO        │  0,5   │       a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хлорид                                    │            │                          │        │               │</w:t>
      </w:r>
    </w:p>
    <w:p>
      <w:pPr>
        <w:pStyle w:val="ConsPlusNonformat"/>
        <w:widowControl/>
        <w:jc w:val="both"/>
        <w:rPr/>
      </w:pPr>
      <w:r>
        <w:rPr/>
        <w:t>├────┼──────────────────────────────────────────┼────────────┼──────────────────────────┼────────┼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345 │Дозонекс N-(3-хлор-4-метоксифенил)-N,N-   │            │                          │   1    │       а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диметилмочевина                           │            │                          │        │               │</w:t>
      </w:r>
    </w:p>
    <w:p>
      <w:pPr>
        <w:pStyle w:val="ConsPlusNonformat"/>
        <w:widowControl/>
        <w:jc w:val="both"/>
        <w:rPr/>
      </w:pPr>
      <w:r>
        <w:rPr/>
        <w:t>├────┼──────────────────────────────────────────┼────────────┼──────────────────────────┼────────┼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346 │Дуробан                                   │            │                          │  0,3   │      п+a      │</w:t>
      </w:r>
    </w:p>
    <w:p>
      <w:pPr>
        <w:pStyle w:val="ConsPlusNonformat"/>
        <w:widowControl/>
        <w:jc w:val="both"/>
        <w:rPr/>
      </w:pPr>
      <w:r>
        <w:rPr/>
        <w:t>├────┼──────────────────────────────────────────┼────────────┼──────────────────────────┼────────┼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347 │диЕвропий триоксид                        │ 1308-96-9  │          Eu2O3           │   6    │       a       │</w:t>
      </w:r>
    </w:p>
    <w:p>
      <w:pPr>
        <w:pStyle w:val="ConsPlusNonformat"/>
        <w:widowControl/>
        <w:jc w:val="both"/>
        <w:rPr/>
      </w:pPr>
      <w:r>
        <w:rPr/>
        <w:t>├────┼──────────────────────────────────────────┼────────────┼──────────────────────────┼────────┼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348 │Изадрина гидрохлорид                      │            │                          │  0,1   │       а       │</w:t>
      </w:r>
    </w:p>
    <w:p>
      <w:pPr>
        <w:pStyle w:val="ConsPlusNonformat"/>
        <w:widowControl/>
        <w:jc w:val="both"/>
        <w:rPr/>
      </w:pPr>
      <w:r>
        <w:rPr/>
        <w:t>├────┼──────────────────────────────────────────┼────────────┼──────────────────────────┼────────┼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349 │Изобутилацетофенон                        │            │                          │   5Г   │      п+a      │</w:t>
      </w:r>
    </w:p>
    <w:p>
      <w:pPr>
        <w:pStyle w:val="ConsPlusNonformat"/>
        <w:widowControl/>
        <w:jc w:val="both"/>
        <w:rPr/>
      </w:pPr>
      <w:r>
        <w:rPr/>
        <w:t>├────┼──────────────────────────────────────────┼────────────┼──────────────────────────┼────────┼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350 │Изобутилсалицилат                         │            │                          │   5    │       а       │</w:t>
      </w:r>
    </w:p>
    <w:p>
      <w:pPr>
        <w:pStyle w:val="ConsPlusNonformat"/>
        <w:widowControl/>
        <w:jc w:val="both"/>
        <w:rPr/>
      </w:pPr>
      <w:r>
        <w:rPr/>
        <w:t>├────┼──────────────────────────────────────────┼────────────┼──────────────────────────┼────────┼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351 │2(п-Изобутилфенил)пропионовая кислота     │            │                          │   1    │       а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(ибупрофен)                               │            │                          │        │               │</w:t>
      </w:r>
    </w:p>
    <w:p>
      <w:pPr>
        <w:pStyle w:val="ConsPlusNonformat"/>
        <w:widowControl/>
        <w:jc w:val="both"/>
        <w:rPr/>
      </w:pPr>
      <w:r>
        <w:rPr/>
        <w:t>├────┼──────────────────────────────────────────┼────────────┼──────────────────────────┼────────┼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352 │2-(4-Изобутилфенил)пропионовый альдегид   │            │                          │   3Г   │       а       │</w:t>
      </w:r>
    </w:p>
    <w:p>
      <w:pPr>
        <w:pStyle w:val="ConsPlusNonformat"/>
        <w:widowControl/>
        <w:jc w:val="both"/>
        <w:rPr/>
      </w:pPr>
      <w:r>
        <w:rPr/>
        <w:t>├────┼──────────────────────────────────────────┼────────────┼──────────────────────────┼────────┼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353 │Изодеканол*                               │ 25339-17-7 │         C10H22O          │   10   │      п+a      │</w:t>
      </w:r>
    </w:p>
    <w:p>
      <w:pPr>
        <w:pStyle w:val="ConsPlusNonformat"/>
        <w:widowControl/>
        <w:jc w:val="both"/>
        <w:rPr/>
      </w:pPr>
      <w:r>
        <w:rPr/>
        <w:t>├────┼──────────────────────────────────────────┼────────────┼──────────────────────────┼────────┼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354 │"альфа"-Изодецил-"омега"-                 │ 61827-42-7 │         C22H46O8         │   3    │      п+a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гидроксигекса(окси-1,2-этандиол)          │            │                          │        │               │</w:t>
      </w:r>
    </w:p>
    <w:p>
      <w:pPr>
        <w:pStyle w:val="ConsPlusNonformat"/>
        <w:widowControl/>
        <w:jc w:val="both"/>
        <w:rPr/>
      </w:pPr>
      <w:r>
        <w:rPr/>
        <w:t>├────┼──────────────────────────────────────────┼────────────┼──────────────────────────┼────────┼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355 │Изопропанольный сольват                   │            │       C19H26O6N2S        │  0,5   │       a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сульфоксидбензилпенициллина               │            │                          │        │               │</w:t>
      </w:r>
    </w:p>
    <w:p>
      <w:pPr>
        <w:pStyle w:val="ConsPlusNonformat"/>
        <w:widowControl/>
        <w:jc w:val="both"/>
        <w:rPr/>
      </w:pPr>
      <w:r>
        <w:rPr/>
        <w:t>├────┼──────────────────────────────────────────┼────────────┼──────────────────────────┼────────┼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356 │N-Изопропиланилин                         │            │                          │   1Г   │       п       │</w:t>
      </w:r>
    </w:p>
    <w:p>
      <w:pPr>
        <w:pStyle w:val="ConsPlusNonformat"/>
        <w:widowControl/>
        <w:jc w:val="both"/>
        <w:rPr/>
      </w:pPr>
      <w:r>
        <w:rPr/>
        <w:t>├────┼──────────────────────────────────────────┼────────────┼──────────────────────────┼────────┼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357 │Изопропил-а-метилгидрокоричный альдегид   │            │                          │   5Г   │       п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(цикламенальдегид)                        │            │                          │        │               │</w:t>
      </w:r>
    </w:p>
    <w:p>
      <w:pPr>
        <w:pStyle w:val="ConsPlusNonformat"/>
        <w:widowControl/>
        <w:jc w:val="both"/>
        <w:rPr/>
      </w:pPr>
      <w:r>
        <w:rPr/>
        <w:t>├────┼──────────────────────────────────────────┼────────────┼──────────────────────────┼────────┼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358 │2-Изопропил-5-метилциклогексанол          │            │                          │   2    │      п+a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(ментол)                                  │            │                          │        │               │</w:t>
      </w:r>
    </w:p>
    <w:p>
      <w:pPr>
        <w:pStyle w:val="ConsPlusNonformat"/>
        <w:widowControl/>
        <w:jc w:val="both"/>
        <w:rPr/>
      </w:pPr>
      <w:r>
        <w:rPr/>
        <w:t>├────┼──────────────────────────────────────────┼────────────┼──────────────────────────┼────────┼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359 │Изопропиловый эфир этиленгликоля          │            │                          │   10   │       п       │</w:t>
      </w:r>
    </w:p>
    <w:p>
      <w:pPr>
        <w:pStyle w:val="ConsPlusNonformat"/>
        <w:widowControl/>
        <w:jc w:val="both"/>
        <w:rPr/>
      </w:pPr>
      <w:r>
        <w:rPr/>
        <w:t>├────┼──────────────────────────────────────────┼────────────┼──────────────────────────┼────────┼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360 │Изопропилциклогексан (гидрокумол)         │            │                          │  10Г   │       п       │</w:t>
      </w:r>
    </w:p>
    <w:p>
      <w:pPr>
        <w:pStyle w:val="ConsPlusNonformat"/>
        <w:widowControl/>
        <w:jc w:val="both"/>
        <w:rPr/>
      </w:pPr>
      <w:r>
        <w:rPr/>
        <w:t>├────┼──────────────────────────────────────────┼────────────┼──────────────────────────┼────────┼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361 │2-Имидазолидинон                          │  120-93-4  │         C3H6N2O          │   10   │       a       │</w:t>
      </w:r>
    </w:p>
    <w:p>
      <w:pPr>
        <w:pStyle w:val="ConsPlusNonformat"/>
        <w:widowControl/>
        <w:jc w:val="both"/>
        <w:rPr/>
      </w:pPr>
      <w:r>
        <w:rPr/>
        <w:t>├────┼──────────────────────────────────────────┼────────────┼──────────────────────────┼────────┼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362 │Ингибитор коррозии Дон-2 (смесь           │            │                          │   1Г   │       а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диалкилметиламмоний хлорида фракций       │            │                          │      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С17 - С20 и алкилбензилдиметиламмоний     │            │                          │      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хлорида фракции С10 - С16)                │            │                          │        │               │</w:t>
      </w:r>
    </w:p>
    <w:p>
      <w:pPr>
        <w:pStyle w:val="ConsPlusNonformat"/>
        <w:widowControl/>
        <w:jc w:val="both"/>
        <w:rPr/>
      </w:pPr>
      <w:r>
        <w:rPr/>
        <w:t>├────┼──────────────────────────────────────────┼────────────┼──────────────────────────┼────────┼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363 │Ингибитор коррозии Дон-52 (контроль по    │            │                          │  10Г   │       п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изопропиловому спирту)                    │            │                          │        │               │</w:t>
      </w:r>
    </w:p>
    <w:p>
      <w:pPr>
        <w:pStyle w:val="ConsPlusNonformat"/>
        <w:widowControl/>
        <w:jc w:val="both"/>
        <w:rPr/>
      </w:pPr>
      <w:r>
        <w:rPr/>
        <w:t>├────┼──────────────────────────────────────────┼────────────┼──────────────────────────┼────────┼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364 │Индигокармин                              │            │                          │   3    │       а       │</w:t>
      </w:r>
    </w:p>
    <w:p>
      <w:pPr>
        <w:pStyle w:val="ConsPlusNonformat"/>
        <w:widowControl/>
        <w:jc w:val="both"/>
        <w:rPr/>
      </w:pPr>
      <w:r>
        <w:rPr/>
        <w:t>├────┼──────────────────────────────────────────┼────────────┼──────────────────────────┼────────┼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365 │Иттербий диоксид                          │ 56321-58-1 │           YbO2           │   4    │       a       │</w:t>
      </w:r>
    </w:p>
    <w:p>
      <w:pPr>
        <w:pStyle w:val="ConsPlusNonformat"/>
        <w:widowControl/>
        <w:jc w:val="both"/>
        <w:rPr/>
      </w:pPr>
      <w:r>
        <w:rPr/>
        <w:t>├────┼──────────────────────────────────────────┼────────────┼──────────────────────────┼────────┼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366 │Калий-4-аминотрихлорникотиновокислый      │            │                          │   1    │       а       │</w:t>
      </w:r>
    </w:p>
    <w:p>
      <w:pPr>
        <w:pStyle w:val="ConsPlusNonformat"/>
        <w:widowControl/>
        <w:jc w:val="both"/>
        <w:rPr/>
      </w:pPr>
      <w:r>
        <w:rPr/>
        <w:t>├────┼──────────────────────────────────────────┼────────────┼──────────────────────────┼────────┼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367 │Калии йодистый                            │            │                          │   3    │       а       │</w:t>
      </w:r>
    </w:p>
    <w:p>
      <w:pPr>
        <w:pStyle w:val="ConsPlusNonformat"/>
        <w:widowControl/>
        <w:jc w:val="both"/>
        <w:rPr/>
      </w:pPr>
      <w:r>
        <w:rPr/>
        <w:t>├────┼──────────────────────────────────────────┼────────────┼──────────────────────────┼────────┼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368 │Калия аспарагинат                         │            │                          │   5    │       а       │</w:t>
      </w:r>
    </w:p>
    <w:p>
      <w:pPr>
        <w:pStyle w:val="ConsPlusNonformat"/>
        <w:widowControl/>
        <w:jc w:val="both"/>
        <w:rPr/>
      </w:pPr>
      <w:r>
        <w:rPr/>
        <w:t>├────┼──────────────────────────────────────────┼────────────┼──────────────────────────┼────────┼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369 │Калия бромид                              │            │                          │   3    │       а       │</w:t>
      </w:r>
    </w:p>
    <w:p>
      <w:pPr>
        <w:pStyle w:val="ConsPlusNonformat"/>
        <w:widowControl/>
        <w:jc w:val="both"/>
        <w:rPr/>
      </w:pPr>
      <w:r>
        <w:rPr/>
        <w:t>├────┼──────────────────────────────────────────┼────────────┼──────────────────────────┼────────┼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370 │Кальций цианурат                          │ 53846-34-7 │        C3HCaN3O3         │  0,5   │       a       │</w:t>
      </w:r>
    </w:p>
    <w:p>
      <w:pPr>
        <w:pStyle w:val="ConsPlusNonformat"/>
        <w:widowControl/>
        <w:jc w:val="both"/>
        <w:rPr/>
      </w:pPr>
      <w:r>
        <w:rPr/>
        <w:t>├────┼──────────────────────────────────────────┼────────────┼──────────────────────────┼────────┼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371 │5-Карбомоил 5Н-дибенз[d,f]азепин          │            │                          │  0,1   │       а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(карбамазепин)                            │            │                          │        │               │</w:t>
      </w:r>
    </w:p>
    <w:p>
      <w:pPr>
        <w:pStyle w:val="ConsPlusNonformat"/>
        <w:widowControl/>
        <w:jc w:val="both"/>
        <w:rPr/>
      </w:pPr>
      <w:r>
        <w:rPr/>
        <w:t>├────┼──────────────────────────────────────────┼────────────┼──────────────────────────┼────────┼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372 │1-Карбамоил-З-метилпиразол                │            │         C5H7N3O          │   3    │       a       │</w:t>
      </w:r>
    </w:p>
    <w:p>
      <w:pPr>
        <w:pStyle w:val="ConsPlusNonformat"/>
        <w:widowControl/>
        <w:jc w:val="both"/>
        <w:rPr/>
      </w:pPr>
      <w:r>
        <w:rPr/>
        <w:t>├────┼──────────────────────────────────────────┼────────────┼──────────────────────────┼────────┼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373 │2-Карбокси-4,5-диметоксифенилкарбамид     │            │        C10H12N2O5        │   3    │       a       │</w:t>
      </w:r>
    </w:p>
    <w:p>
      <w:pPr>
        <w:pStyle w:val="ConsPlusNonformat"/>
        <w:widowControl/>
        <w:jc w:val="both"/>
        <w:rPr/>
      </w:pPr>
      <w:r>
        <w:rPr/>
        <w:t>├────┼──────────────────────────────────────────┼────────────┼──────────────────────────┼────────┼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374 │3-Карбоксихинуклидин                      │            │         C8H13NO2         │   1    │       a       │</w:t>
      </w:r>
    </w:p>
    <w:p>
      <w:pPr>
        <w:pStyle w:val="ConsPlusNonformat"/>
        <w:widowControl/>
        <w:jc w:val="both"/>
        <w:rPr/>
      </w:pPr>
      <w:r>
        <w:rPr/>
        <w:t>├────┼──────────────────────────────────────────┼────────────┼──────────────────────────┼────────┼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375 │Карбоцид 114                              │            │                          │  10Г   │       а       │</w:t>
      </w:r>
    </w:p>
    <w:p>
      <w:pPr>
        <w:pStyle w:val="ConsPlusNonformat"/>
        <w:widowControl/>
        <w:jc w:val="both"/>
        <w:rPr/>
      </w:pPr>
      <w:r>
        <w:rPr/>
        <w:t>├────┼──────────────────────────────────────────┼────────────┼──────────────────────────┼────────┼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376 │Карбоцид 213                              │            │                          │  10Г   │       а       │</w:t>
      </w:r>
    </w:p>
    <w:p>
      <w:pPr>
        <w:pStyle w:val="ConsPlusNonformat"/>
        <w:widowControl/>
        <w:jc w:val="both"/>
        <w:rPr/>
      </w:pPr>
      <w:r>
        <w:rPr/>
        <w:t>├────┼──────────────────────────────────────────┼────────────┼──────────────────────────┼────────┼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377 │(2-Карбоэтокси-1-метилэтил)-(2-           │            │        C11H21NO4         │   5    │      п+a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карбометокси-1-метилэтил)амин             │            │                          │        │               │</w:t>
      </w:r>
    </w:p>
    <w:p>
      <w:pPr>
        <w:pStyle w:val="ConsPlusNonformat"/>
        <w:widowControl/>
        <w:jc w:val="both"/>
        <w:rPr/>
      </w:pPr>
      <w:r>
        <w:rPr/>
        <w:t>├────┼──────────────────────────────────────────┼────────────┼──────────────────────────┼────────┼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378 │2-Карбэтоксиамино-10-(3-                  │            │       C22H27N3O3S        │  0,5   │       a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диэтиламинопропионил) фенотиазин          │            │                          │      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(этазицин основание)                      │            │                          │        │               │</w:t>
      </w:r>
    </w:p>
    <w:p>
      <w:pPr>
        <w:pStyle w:val="ConsPlusNonformat"/>
        <w:widowControl/>
        <w:jc w:val="both"/>
        <w:rPr/>
      </w:pPr>
      <w:r>
        <w:rPr/>
        <w:t>├────┼──────────────────────────────────────────┼────────────┼──────────────────────────┼────────┼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379 │2-Карбэтоксиамино-10-(3-                  │            │      C22H28ClN3O3S       │  0,5   │       a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диэтиламинопропионил) фенотиазина         │            │                          │      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гидрохлорид (этазицин гидрохлорид)        │            │                          │        │               │</w:t>
      </w:r>
    </w:p>
    <w:p>
      <w:pPr>
        <w:pStyle w:val="ConsPlusNonformat"/>
        <w:widowControl/>
        <w:jc w:val="both"/>
        <w:rPr/>
      </w:pPr>
      <w:r>
        <w:rPr/>
        <w:t>├────┼──────────────────────────────────────────┼────────────┼──────────────────────────┼────────┼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380 │З-Карбэтокси-8-дегидрохинуклидин          │            │        C10H16N3O2        │   1    │       п       │</w:t>
      </w:r>
    </w:p>
    <w:p>
      <w:pPr>
        <w:pStyle w:val="ConsPlusNonformat"/>
        <w:widowControl/>
        <w:jc w:val="both"/>
        <w:rPr/>
      </w:pPr>
      <w:r>
        <w:rPr/>
        <w:t>├────┼──────────────────────────────────────────┼────────────┼──────────────────────────┼────────┼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381 │р-Карбоэтоксиизопропил-в-                 │            │                          │   5    │      п+a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карбометоксиизопропиламин                 │            │                          │      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(карбоксиамин)                            │            │                          │        │               │</w:t>
      </w:r>
    </w:p>
    <w:p>
      <w:pPr>
        <w:pStyle w:val="ConsPlusNonformat"/>
        <w:widowControl/>
        <w:jc w:val="both"/>
        <w:rPr/>
      </w:pPr>
      <w:r>
        <w:rPr/>
        <w:t>├────┼──────────────────────────────────────────┼────────────┼──────────────────────────┼────────┼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382 │Картолин-2                                │            │                          │   1    │       а       │</w:t>
      </w:r>
    </w:p>
    <w:p>
      <w:pPr>
        <w:pStyle w:val="ConsPlusNonformat"/>
        <w:widowControl/>
        <w:jc w:val="both"/>
        <w:rPr/>
      </w:pPr>
      <w:r>
        <w:rPr/>
        <w:t>├────┼──────────────────────────────────────────┼────────────┼──────────────────────────┼────────┼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383 │4-Кето-3-проп-1-енил-3-этил-5-(1'-        │            │       C38H43N3O5S3       │   1    │       a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этилдигидрохинолид-4-ол-этилиден)-        │            │                          │      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4',5'-                                    │            │                          │      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дифенилтиазолинотиазололцианэтилсульфат   │            │                          │        │               │</w:t>
      </w:r>
    </w:p>
    <w:p>
      <w:pPr>
        <w:pStyle w:val="ConsPlusNonformat"/>
        <w:widowControl/>
        <w:jc w:val="both"/>
        <w:rPr/>
      </w:pPr>
      <w:r>
        <w:rPr/>
        <w:t>├────┼──────────────────────────────────────────┼────────────┼──────────────────────────┼────────┼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384 │Кислота сорбиновая                        │            │                          │   1Г   │       а       │</w:t>
      </w:r>
    </w:p>
    <w:p>
      <w:pPr>
        <w:pStyle w:val="ConsPlusNonformat"/>
        <w:widowControl/>
        <w:jc w:val="both"/>
        <w:rPr/>
      </w:pPr>
      <w:r>
        <w:rPr/>
        <w:t>├────┼──────────────────────────────────────────┼────────────┼──────────────────────────┼────────┼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385 │Кислота п-сульфамидобензойная             │            │                          │   5    │       а       │</w:t>
      </w:r>
    </w:p>
    <w:p>
      <w:pPr>
        <w:pStyle w:val="ConsPlusNonformat"/>
        <w:widowControl/>
        <w:jc w:val="both"/>
        <w:rPr/>
      </w:pPr>
      <w:r>
        <w:rPr/>
        <w:t>├────┼──────────────────────────────────────────┼────────────┼──────────────────────────┼────────┼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386 │Кислота 1-этил-1,4-дигидро-6,7-метилен-   │            │                          │   1    │       а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диокси-4-оксохинолин-3-карбоновая         │            │                          │      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(диоксацин)                               │            │                          │        │               │</w:t>
      </w:r>
    </w:p>
    <w:p>
      <w:pPr>
        <w:pStyle w:val="ConsPlusNonformat"/>
        <w:widowControl/>
        <w:jc w:val="both"/>
        <w:rPr/>
      </w:pPr>
      <w:r>
        <w:rPr/>
        <w:t>├────┼──────────────────────────────────────────┼────────────┼──────────────────────────┼────────┼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387 │Кислота 1-этил-6,7-дифтор-1,4-дигидро-    │            │                          │  0,6   │       а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4-оксо-3-хинолинкарбоновая                │            │                          │        │               │</w:t>
      </w:r>
    </w:p>
    <w:p>
      <w:pPr>
        <w:pStyle w:val="ConsPlusNonformat"/>
        <w:widowControl/>
        <w:jc w:val="both"/>
        <w:rPr/>
      </w:pPr>
      <w:r>
        <w:rPr/>
        <w:t>├────┼──────────────────────────────────────────┼────────────┼──────────────────────────┼────────┼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388 │Кислота 1-этил-6-фтор-7-(4-               │            │                          │  0,6   │       а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метилпиперазинил)-1,4-дигидро-4-оксо-3-   │            │                          │      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хинолинкарбоновая (пефлоксацин)           │            │                          │        │               │</w:t>
      </w:r>
    </w:p>
    <w:p>
      <w:pPr>
        <w:pStyle w:val="ConsPlusNonformat"/>
        <w:widowControl/>
        <w:jc w:val="both"/>
        <w:rPr/>
      </w:pPr>
      <w:r>
        <w:rPr/>
        <w:t>├────┼──────────────────────────────────────────┼────────────┼──────────────────────────┼────────┼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389 │Кобальтит лантана-стронция                │            │                          │  0,2Г  │       а       │</w:t>
      </w:r>
    </w:p>
    <w:p>
      <w:pPr>
        <w:pStyle w:val="ConsPlusNonformat"/>
        <w:widowControl/>
        <w:jc w:val="both"/>
        <w:rPr/>
      </w:pPr>
      <w:r>
        <w:rPr/>
        <w:t>├────┼──────────────────────────────────────────┼────────────┼──────────────────────────┼────────┼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390 │Комплекс с хлористым цинком               │            │        C26H16N4O5        │   2    │       a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метилгуанилизокарбамидом                  │            │                          │        │               │</w:t>
      </w:r>
    </w:p>
    <w:p>
      <w:pPr>
        <w:pStyle w:val="ConsPlusNonformat"/>
        <w:widowControl/>
        <w:jc w:val="both"/>
        <w:rPr/>
      </w:pPr>
      <w:r>
        <w:rPr/>
        <w:t>├────┼──────────────────────────────────────────┼────────────┼──────────────────────────┼────────┼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391 │Краситель кубовый С бордо                 │            │        C26H16N4O5        │  0,5   │       a       │</w:t>
      </w:r>
    </w:p>
    <w:p>
      <w:pPr>
        <w:pStyle w:val="ConsPlusNonformat"/>
        <w:widowControl/>
        <w:jc w:val="both"/>
        <w:rPr/>
      </w:pPr>
      <w:r>
        <w:rPr/>
        <w:t>├────┼──────────────────────────────────────────┼────────────┼──────────────────────────┼────────┼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392 │Краситель органический "Негрозан П"       │            │                          │   5    │       a       │</w:t>
      </w:r>
    </w:p>
    <w:p>
      <w:pPr>
        <w:pStyle w:val="ConsPlusNonformat"/>
        <w:widowControl/>
        <w:jc w:val="both"/>
        <w:rPr/>
      </w:pPr>
      <w:r>
        <w:rPr/>
        <w:t>├────┼──────────────────────────────────────────┼────────────┼──────────────────────────┼────────┼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393 │Краситель органический хромовый черный    │ 5850-21-5  │      C23H17N6Na2O9S      │   5    │       a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"О"                                       │            │                          │        │               │</w:t>
      </w:r>
    </w:p>
    <w:p>
      <w:pPr>
        <w:pStyle w:val="ConsPlusNonformat"/>
        <w:widowControl/>
        <w:jc w:val="both"/>
        <w:rPr/>
      </w:pPr>
      <w:r>
        <w:rPr/>
        <w:t>├────┼──────────────────────────────────────────┼────────────┼──────────────────────────┼────────┼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394 │Кристаллоза (сахарин растворимый)         │            │                          │   3    │       а       │</w:t>
      </w:r>
    </w:p>
    <w:p>
      <w:pPr>
        <w:pStyle w:val="ConsPlusNonformat"/>
        <w:widowControl/>
        <w:jc w:val="both"/>
        <w:rPr/>
      </w:pPr>
      <w:r>
        <w:rPr/>
        <w:t>├────┼──────────────────────────────────────────┼────────────┼──────────────────────────┼────────┼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395 │Ксантан (родопол 23)                      │ 11138-66-2 │                          │   10   │       а       │</w:t>
      </w:r>
    </w:p>
    <w:p>
      <w:pPr>
        <w:pStyle w:val="ConsPlusNonformat"/>
        <w:widowControl/>
        <w:jc w:val="both"/>
        <w:rPr/>
      </w:pPr>
      <w:r>
        <w:rPr/>
        <w:t>├────┼──────────────────────────────────────────┼────────────┼──────────────────────────┼────────┼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396 │Куприт висмута стронция кальция           │ 1392-20-4  │     Вi4Са3Сu4О16Sr3      │  0,5   │       a       │</w:t>
      </w:r>
    </w:p>
    <w:p>
      <w:pPr>
        <w:pStyle w:val="ConsPlusNonformat"/>
        <w:widowControl/>
        <w:jc w:val="both"/>
        <w:rPr/>
      </w:pPr>
      <w:r>
        <w:rPr/>
        <w:t>├────┼──────────────────────────────────────────┼────────────┼──────────────────────────┼────────┼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397 │Куприт иттрия бария                       │111907-01-8 │        Ba2Cu3O7Y         │  0,5   │       a       │</w:t>
      </w:r>
    </w:p>
    <w:p>
      <w:pPr>
        <w:pStyle w:val="ConsPlusNonformat"/>
        <w:widowControl/>
        <w:jc w:val="both"/>
        <w:rPr/>
      </w:pPr>
      <w:r>
        <w:rPr/>
        <w:t>├────┼──────────────────────────────────────────┼────────────┼──────────────────────────┼────────┼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398 │Куприт таллия бария кальция               │115866-07-4 │     Ва2Са2Сu3О10Тl3      │  0,04  │       a       │</w:t>
      </w:r>
    </w:p>
    <w:p>
      <w:pPr>
        <w:pStyle w:val="ConsPlusNonformat"/>
        <w:widowControl/>
        <w:jc w:val="both"/>
        <w:rPr/>
      </w:pPr>
      <w:r>
        <w:rPr/>
        <w:t>├────┼──────────────────────────────────────────┼────────────┼──────────────────────────┼────────┼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399 │Купронафт (нафтенат меди)                 │            │                          │   2    │       a       │</w:t>
      </w:r>
    </w:p>
    <w:p>
      <w:pPr>
        <w:pStyle w:val="ConsPlusNonformat"/>
        <w:widowControl/>
        <w:jc w:val="both"/>
        <w:rPr/>
      </w:pPr>
      <w:r>
        <w:rPr/>
        <w:t>├────┼──────────────────────────────────────────┼────────────┼──────────────────────────┼────────┼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400 │Лагоден                                   │            │                          │   4    │       а       │</w:t>
      </w:r>
    </w:p>
    <w:p>
      <w:pPr>
        <w:pStyle w:val="ConsPlusNonformat"/>
        <w:widowControl/>
        <w:jc w:val="both"/>
        <w:rPr/>
      </w:pPr>
      <w:r>
        <w:rPr/>
        <w:t>├────┼──────────────────────────────────────────┼────────────┼──────────────────────────┼────────┼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401 │диЛантан триоксид                         │ 1312-81-8  │          La2O3           │   6    │       a       │</w:t>
      </w:r>
    </w:p>
    <w:p>
      <w:pPr>
        <w:pStyle w:val="ConsPlusNonformat"/>
        <w:widowControl/>
        <w:jc w:val="both"/>
        <w:rPr/>
      </w:pPr>
      <w:r>
        <w:rPr/>
        <w:t>├────┼──────────────────────────────────────────┼────────────┼──────────────────────────┼────────┼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402 │Лантана стронция кобальтит                │128090-06-2 │       CoLaO3Sr0,5        │  0,2   │       a       │</w:t>
      </w:r>
    </w:p>
    <w:p>
      <w:pPr>
        <w:pStyle w:val="ConsPlusNonformat"/>
        <w:widowControl/>
        <w:jc w:val="both"/>
        <w:rPr/>
      </w:pPr>
      <w:r>
        <w:rPr/>
        <w:t>├────┼──────────────────────────────────────────┼────────────┼──────────────────────────┼────────┼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403 │Лассо                                     │            │                          │  0,5   │       а       │</w:t>
      </w:r>
    </w:p>
    <w:p>
      <w:pPr>
        <w:pStyle w:val="ConsPlusNonformat"/>
        <w:widowControl/>
        <w:jc w:val="both"/>
        <w:rPr/>
      </w:pPr>
      <w:r>
        <w:rPr/>
        <w:t>├────┼──────────────────────────────────────────┼────────────┼──────────────────────────┼────────┼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404 │Леспедеция копеечниковая (сухой экстракт  │            │                          │   5    │       a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листьев)                                  │            │                          │        │               │</w:t>
      </w:r>
    </w:p>
    <w:p>
      <w:pPr>
        <w:pStyle w:val="ConsPlusNonformat"/>
        <w:widowControl/>
        <w:jc w:val="both"/>
        <w:rPr/>
      </w:pPr>
      <w:r>
        <w:rPr/>
        <w:t>├────┼──────────────────────────────────────────┼────────────┼──────────────────────────┼────────┼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405 │Лигнин модифицированный гидролизный       │            │                          │   2    │       a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окисленный                                │            │                          │        │               │</w:t>
      </w:r>
    </w:p>
    <w:p>
      <w:pPr>
        <w:pStyle w:val="ConsPlusNonformat"/>
        <w:widowControl/>
        <w:jc w:val="both"/>
        <w:rPr/>
      </w:pPr>
      <w:r>
        <w:rPr/>
        <w:t>├────┼──────────────────────────────────────────┼────────────┼──────────────────────────┼────────┼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406 │Лигофум                                   │            │                          │   4    │       a       │</w:t>
      </w:r>
    </w:p>
    <w:p>
      <w:pPr>
        <w:pStyle w:val="ConsPlusNonformat"/>
        <w:widowControl/>
        <w:jc w:val="both"/>
        <w:rPr/>
      </w:pPr>
      <w:r>
        <w:rPr/>
        <w:t>├────┼──────────────────────────────────────────┼────────────┼──────────────────────────┼────────┼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407 │Литий бензойнокислый                      │            │                          │   2    │       а       │</w:t>
      </w:r>
    </w:p>
    <w:p>
      <w:pPr>
        <w:pStyle w:val="ConsPlusNonformat"/>
        <w:widowControl/>
        <w:jc w:val="both"/>
        <w:rPr/>
      </w:pPr>
      <w:r>
        <w:rPr/>
        <w:t>├────┼──────────────────────────────────────────┼────────────┼──────────────────────────┼────────┼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408 │Лития бромид                              │            │                          │   1    │       а       │</w:t>
      </w:r>
    </w:p>
    <w:p>
      <w:pPr>
        <w:pStyle w:val="ConsPlusNonformat"/>
        <w:widowControl/>
        <w:jc w:val="both"/>
        <w:rPr/>
      </w:pPr>
      <w:r>
        <w:rPr/>
        <w:t>├────┼──────────────────────────────────────────┼────────────┼──────────────────────────┼────────┼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409 │Лития оксибутират                         │            │                          │  0,3Г  │       а       │</w:t>
      </w:r>
    </w:p>
    <w:p>
      <w:pPr>
        <w:pStyle w:val="ConsPlusNonformat"/>
        <w:widowControl/>
        <w:jc w:val="both"/>
        <w:rPr/>
      </w:pPr>
      <w:r>
        <w:rPr/>
        <w:t>├────┼──────────────────────────────────────────┼────────────┼──────────────────────────┼────────┼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410 │Лития хлорид                              │            │                          │  0,5   │       а       │</w:t>
      </w:r>
    </w:p>
    <w:p>
      <w:pPr>
        <w:pStyle w:val="ConsPlusNonformat"/>
        <w:widowControl/>
        <w:jc w:val="both"/>
        <w:rPr/>
      </w:pPr>
      <w:r>
        <w:rPr/>
        <w:t>├────┼──────────────────────────────────────────┼────────────┼──────────────────────────┼────────┼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411 │Люминофор Фл-543-1                        │            │ Ce0,2Gd0,2La0,4O4PTb0,1  │   4    │       a       │</w:t>
      </w:r>
    </w:p>
    <w:p>
      <w:pPr>
        <w:pStyle w:val="ConsPlusNonformat"/>
        <w:widowControl/>
        <w:jc w:val="both"/>
        <w:rPr/>
      </w:pPr>
      <w:r>
        <w:rPr/>
        <w:t>├────┼──────────────────────────────────────────┼────────────┼──────────────────────────┼────────┼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412 │Лютеций оксид                             │ 12032-02-8 │           LuO            │   4    │       a       │</w:t>
      </w:r>
    </w:p>
    <w:p>
      <w:pPr>
        <w:pStyle w:val="ConsPlusNonformat"/>
        <w:widowControl/>
        <w:jc w:val="both"/>
        <w:rPr/>
      </w:pPr>
      <w:r>
        <w:rPr/>
        <w:t>├────┼──────────────────────────────────────────┼────────────┼──────────────────────────┼────────┼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413 │MQ624M (смесь четвертичных аммониевых     │            │                          │   1    │       a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соединений)                               │            │                          │        │               │</w:t>
      </w:r>
    </w:p>
    <w:p>
      <w:pPr>
        <w:pStyle w:val="ConsPlusNonformat"/>
        <w:widowControl/>
        <w:jc w:val="both"/>
        <w:rPr/>
      </w:pPr>
      <w:r>
        <w:rPr/>
        <w:t>├────┼──────────────────────────────────────────┼────────────┼──────────────────────────┼────────┼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414 │Магний стеариновокислый                   │            │                          │   2    │       а       │</w:t>
      </w:r>
    </w:p>
    <w:p>
      <w:pPr>
        <w:pStyle w:val="ConsPlusNonformat"/>
        <w:widowControl/>
        <w:jc w:val="both"/>
        <w:rPr/>
      </w:pPr>
      <w:r>
        <w:rPr/>
        <w:t>├────┼──────────────────────────────────────────┼────────────┼──────────────────────────┼────────┼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415 │Магния аспарагинат                        │            │                          │   5    │       а       │</w:t>
      </w:r>
    </w:p>
    <w:p>
      <w:pPr>
        <w:pStyle w:val="ConsPlusNonformat"/>
        <w:widowControl/>
        <w:jc w:val="both"/>
        <w:rPr/>
      </w:pPr>
      <w:r>
        <w:rPr/>
        <w:t>├────┼──────────────────────────────────────────┼────────────┼──────────────────────────┼────────┼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416 │Малондиамид (амид метандикарбоновой       │            │                          │   2    │       а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кислоты)                                  │            │                          │        │               │</w:t>
      </w:r>
    </w:p>
    <w:p>
      <w:pPr>
        <w:pStyle w:val="ConsPlusNonformat"/>
        <w:widowControl/>
        <w:jc w:val="both"/>
        <w:rPr/>
      </w:pPr>
      <w:r>
        <w:rPr/>
        <w:t>├────┼──────────────────────────────────────────┼────────────┼──────────────────────────┼────────┼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417 │Мальтамин                                 │            │                          │   1    │       а       │</w:t>
      </w:r>
    </w:p>
    <w:p>
      <w:pPr>
        <w:pStyle w:val="ConsPlusNonformat"/>
        <w:widowControl/>
        <w:jc w:val="both"/>
        <w:rPr/>
      </w:pPr>
      <w:r>
        <w:rPr/>
        <w:t>├────┼──────────────────────────────────────────┼────────────┼──────────────────────────┼────────┼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418 │Масло пихтовое                            │            │                          │   5    │      п+a      │</w:t>
      </w:r>
    </w:p>
    <w:p>
      <w:pPr>
        <w:pStyle w:val="ConsPlusNonformat"/>
        <w:widowControl/>
        <w:jc w:val="both"/>
        <w:rPr/>
      </w:pPr>
      <w:r>
        <w:rPr/>
        <w:t>├────┼──────────────────────────────────────────┼────────────┼──────────────────────────┼────────┼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419 │Масло сосновое флотационное               │            │                          │   15   │       п       │</w:t>
      </w:r>
    </w:p>
    <w:p>
      <w:pPr>
        <w:pStyle w:val="ConsPlusNonformat"/>
        <w:widowControl/>
        <w:jc w:val="both"/>
        <w:rPr/>
      </w:pPr>
      <w:r>
        <w:rPr/>
        <w:t>├────┼──────────────────────────────────────────┼────────────┼──────────────────────────┼────────┼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420 │Мацеробациллин                            │            │                          │   2    │       a       │</w:t>
      </w:r>
    </w:p>
    <w:p>
      <w:pPr>
        <w:pStyle w:val="ConsPlusNonformat"/>
        <w:widowControl/>
        <w:jc w:val="both"/>
        <w:rPr/>
      </w:pPr>
      <w:r>
        <w:rPr/>
        <w:t>├────┼──────────────────────────────────────────┼────────────┼──────────────────────────┼────────┼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421 │Меди фосфид                               │            │                          │   1    │       а       │</w:t>
      </w:r>
    </w:p>
    <w:p>
      <w:pPr>
        <w:pStyle w:val="ConsPlusNonformat"/>
        <w:widowControl/>
        <w:jc w:val="both"/>
        <w:rPr/>
      </w:pPr>
      <w:r>
        <w:rPr/>
        <w:t>├────┼──────────────────────────────────────────┼────────────┼──────────────────────────┼────────┼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422 │Медная амальгама (в пересчете на ртуть,   │ 12757-18-5 │           CuHg           │  0,4   │       a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контроль ртути обязателен)                │            │                          │        │               │</w:t>
      </w:r>
    </w:p>
    <w:p>
      <w:pPr>
        <w:pStyle w:val="ConsPlusNonformat"/>
        <w:widowControl/>
        <w:jc w:val="both"/>
        <w:rPr/>
      </w:pPr>
      <w:r>
        <w:rPr/>
        <w:t>├────┼──────────────────────────────────────────┼────────────┼──────────────────────────┼────────┼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423 │Медный комплекс                           │            │                          │   2    │       а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нитрилотриметилфосфоновой кислоты         │            │                          │        │               │</w:t>
      </w:r>
    </w:p>
    <w:p>
      <w:pPr>
        <w:pStyle w:val="ConsPlusNonformat"/>
        <w:widowControl/>
        <w:jc w:val="both"/>
        <w:rPr/>
      </w:pPr>
      <w:r>
        <w:rPr/>
        <w:t>├────┼──────────────────────────────────────────┼────────────┼──────────────────────────┼────────┼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424 │Медь содержащий раствор МСР 07 (по меди)  │            │                          │  0,5   │       а       │</w:t>
      </w:r>
    </w:p>
    <w:p>
      <w:pPr>
        <w:pStyle w:val="ConsPlusNonformat"/>
        <w:widowControl/>
        <w:jc w:val="both"/>
        <w:rPr/>
      </w:pPr>
      <w:r>
        <w:rPr/>
        <w:t>├────┼──────────────────────────────────────────┼────────────┼──────────────────────────┼────────┼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425 │Менид                                     │            │                          │   1    │       а       │</w:t>
      </w:r>
    </w:p>
    <w:p>
      <w:pPr>
        <w:pStyle w:val="ConsPlusNonformat"/>
        <w:widowControl/>
        <w:jc w:val="both"/>
        <w:rPr/>
      </w:pPr>
      <w:r>
        <w:rPr/>
        <w:t>├────┼──────────────────────────────────────────┼────────────┼──────────────────────────┼────────┼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426 │О-1,4-Ментадиен                           │            │                          │   8    │       п       │</w:t>
      </w:r>
    </w:p>
    <w:p>
      <w:pPr>
        <w:pStyle w:val="ConsPlusNonformat"/>
        <w:widowControl/>
        <w:jc w:val="both"/>
        <w:rPr/>
      </w:pPr>
      <w:r>
        <w:rPr/>
        <w:t>├────┼──────────────────────────────────────────┼────────────┼──────────────────────────┼────────┼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427 │Ментанилацетат                            │            │         C16H22O          │   10   │      п+a      │</w:t>
      </w:r>
    </w:p>
    <w:p>
      <w:pPr>
        <w:pStyle w:val="ConsPlusNonformat"/>
        <w:widowControl/>
        <w:jc w:val="both"/>
        <w:rPr/>
      </w:pPr>
      <w:r>
        <w:rPr/>
        <w:t>├────┼──────────────────────────────────────────┼────────────┼──────────────────────────┼────────┼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428 │9,4-Ментен                                │            │                          │   30   │       п       │</w:t>
      </w:r>
    </w:p>
    <w:p>
      <w:pPr>
        <w:pStyle w:val="ConsPlusNonformat"/>
        <w:widowControl/>
        <w:jc w:val="both"/>
        <w:rPr/>
      </w:pPr>
      <w:r>
        <w:rPr/>
        <w:t>├────┼──────────────────────────────────────────┼────────────┼──────────────────────────┼────────┼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429 │Метанольный сольвент сульфоксида          │            │       C16H11N2O5S        │  0,5   │       a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бензилпенициллина                         │            │                          │        │               │</w:t>
      </w:r>
    </w:p>
    <w:p>
      <w:pPr>
        <w:pStyle w:val="ConsPlusNonformat"/>
        <w:widowControl/>
        <w:jc w:val="both"/>
        <w:rPr/>
      </w:pPr>
      <w:r>
        <w:rPr/>
        <w:t>├────┼──────────────────────────────────────────┼────────────┼──────────────────────────┼────────┼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430 │Метил-(4-аминокарбонил)бензоат            │ 6757-31-9  │         С9Н9NО3          │   1    │       a       │</w:t>
      </w:r>
    </w:p>
    <w:p>
      <w:pPr>
        <w:pStyle w:val="ConsPlusNonformat"/>
        <w:widowControl/>
        <w:jc w:val="both"/>
        <w:rPr/>
      </w:pPr>
      <w:r>
        <w:rPr/>
        <w:t>├────┼──────────────────────────────────────────┼────────────┼──────────────────────────┼────────┼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431 │[S-(R*R*)]-2-(Метиламино)-1-фенилпропан-  │  345-78-8  │      С10Н15NО · СlН      │   1    │       a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1-ол гидрохлорид                          │            │                          │        │               │</w:t>
      </w:r>
    </w:p>
    <w:p>
      <w:pPr>
        <w:pStyle w:val="ConsPlusNonformat"/>
        <w:widowControl/>
        <w:jc w:val="both"/>
        <w:rPr/>
      </w:pPr>
      <w:r>
        <w:rPr/>
        <w:t>├────┼──────────────────────────────────────────┼────────────┼──────────────────────────┼────────┼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432 │2- Метиламино-6-хлорбензойная кислота     │            │        C8H8ClNO2         │   5    │       a       │</w:t>
      </w:r>
    </w:p>
    <w:p>
      <w:pPr>
        <w:pStyle w:val="ConsPlusNonformat"/>
        <w:widowControl/>
        <w:jc w:val="both"/>
        <w:rPr/>
      </w:pPr>
      <w:r>
        <w:rPr/>
        <w:t>├────┼──────────────────────────────────────────┼────────────┼──────────────────────────┼────────┼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433 │2-Метиламино-5-хлорбензофенон             │ 1022-13-5  │        C14H12ClNO        │   5    │       a       │</w:t>
      </w:r>
    </w:p>
    <w:p>
      <w:pPr>
        <w:pStyle w:val="ConsPlusNonformat"/>
        <w:widowControl/>
        <w:jc w:val="both"/>
        <w:rPr/>
      </w:pPr>
      <w:r>
        <w:rPr/>
        <w:t>├────┼──────────────────────────────────────────┼────────────┼──────────────────────────┼────────┼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434 │3-Метил-9-бензил-1,2,3,4-                 │            │                          │   1    │       а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тетрагидрокарболина нафталин-1,5-         │            │                          │      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дисульфонат (диазолин)                    │            │                          │        │               │</w:t>
      </w:r>
    </w:p>
    <w:p>
      <w:pPr>
        <w:pStyle w:val="ConsPlusNonformat"/>
        <w:widowControl/>
        <w:jc w:val="both"/>
        <w:rPr/>
      </w:pPr>
      <w:r>
        <w:rPr/>
        <w:t>├────┼──────────────────────────────────────────┼────────────┼──────────────────────────┼────────┼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435 │4-Метилбензолсульфоновой кислоты гидрат   │ 6192-52-5  │      C7H8O3S · H2O       │   1    │      п+a      │</w:t>
      </w:r>
    </w:p>
    <w:p>
      <w:pPr>
        <w:pStyle w:val="ConsPlusNonformat"/>
        <w:widowControl/>
        <w:jc w:val="both"/>
        <w:rPr/>
      </w:pPr>
      <w:r>
        <w:rPr/>
        <w:t>├────┼──────────────────────────────────────────┼────────────┼──────────────────────────┼────────┼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436 │1-Метил-2-бромметил-2-карбэтокси-5-       │            │       C15H15Br2NO3       │   5    │       a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ацетокси-6-броминдол (броминдол)          │            │                          │        │               │</w:t>
      </w:r>
    </w:p>
    <w:p>
      <w:pPr>
        <w:pStyle w:val="ConsPlusNonformat"/>
        <w:widowControl/>
        <w:jc w:val="both"/>
        <w:rPr/>
      </w:pPr>
      <w:r>
        <w:rPr/>
        <w:t>├────┼──────────────────────────────────────────┼────────────┼──────────────────────────┼────────┼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437 │8-(3-Метилбут-2-енил)-5,4,7-0-В-Д-        │            │        C25H26O12         │   2    │       a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глюкопиранозилфлавананол феллавин         │            │                          │      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(флакозид)                                │            │                          │        │               │</w:t>
      </w:r>
    </w:p>
    <w:p>
      <w:pPr>
        <w:pStyle w:val="ConsPlusNonformat"/>
        <w:widowControl/>
        <w:jc w:val="both"/>
        <w:rPr/>
      </w:pPr>
      <w:r>
        <w:rPr/>
        <w:t>├────┼──────────────────────────────────────────┼────────────┼──────────────────────────┼────────┼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438 │Метил-1-(бутилкарбамал)-2-                │            │                          │  0,01  │       а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бензимидазолкарбамат (бенлат)             │            │                          │        │               │</w:t>
      </w:r>
    </w:p>
    <w:p>
      <w:pPr>
        <w:pStyle w:val="ConsPlusNonformat"/>
        <w:widowControl/>
        <w:jc w:val="both"/>
        <w:rPr/>
      </w:pPr>
      <w:r>
        <w:rPr/>
        <w:t>├────┼──────────────────────────────────────────┼────────────┼──────────────────────────┼────────┼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439 │о-Метилбутиролактим                       │            │                          │  0,5   │       п       │</w:t>
      </w:r>
    </w:p>
    <w:p>
      <w:pPr>
        <w:pStyle w:val="ConsPlusNonformat"/>
        <w:widowControl/>
        <w:jc w:val="both"/>
        <w:rPr/>
      </w:pPr>
      <w:r>
        <w:rPr/>
        <w:t>├────┼──────────────────────────────────────────┼────────────┼──────────────────────────┼────────┼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+                    │            │                          │      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440 │Метилгексан-1,6-диоат                     │  627-91-8  │         C7H12O4          │   5    │       a       │</w:t>
      </w:r>
    </w:p>
    <w:p>
      <w:pPr>
        <w:pStyle w:val="ConsPlusNonformat"/>
        <w:widowControl/>
        <w:jc w:val="both"/>
        <w:rPr/>
      </w:pPr>
      <w:r>
        <w:rPr/>
        <w:t>├────┼──────────────────────────────────────────┼────────────┼──────────────────────────┼────────┼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441 │Метилгептадекафторнонаноат                │ 51502-45-5 │        C10H3F17O2        │  0,1   │       п       │</w:t>
      </w:r>
    </w:p>
    <w:p>
      <w:pPr>
        <w:pStyle w:val="ConsPlusNonformat"/>
        <w:widowControl/>
        <w:jc w:val="both"/>
        <w:rPr/>
      </w:pPr>
      <w:r>
        <w:rPr/>
        <w:t>├────┼──────────────────────────────────────────┼────────────┼──────────────────────────┼────────┼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442 │6-Метилгепт-5-ен-2-он                     │  110-93-0  │          C8H14O          │   5    │       п       │</w:t>
      </w:r>
    </w:p>
    <w:p>
      <w:pPr>
        <w:pStyle w:val="ConsPlusNonformat"/>
        <w:widowControl/>
        <w:jc w:val="both"/>
        <w:rPr/>
      </w:pPr>
      <w:r>
        <w:rPr/>
        <w:t>├────┼──────────────────────────────────────────┼────────────┼──────────────────────────┼────────┼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443 │9- Метил-1,2-дигидрокарбазол-4(ЗН)-он     │ 51626-88-1 │         C13H13NO         │   2    │       a       │</w:t>
      </w:r>
    </w:p>
    <w:p>
      <w:pPr>
        <w:pStyle w:val="ConsPlusNonformat"/>
        <w:widowControl/>
        <w:jc w:val="both"/>
        <w:rPr/>
      </w:pPr>
      <w:r>
        <w:rPr/>
        <w:t>├────┼──────────────────────────────────────────┼────────────┼──────────────────────────┼────────┼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444 │Метил-4-диметиламино-2-метоксибензоат     │ 1202-25-1  │        C11H15NO3         │   5    │       a       │</w:t>
      </w:r>
    </w:p>
    <w:p>
      <w:pPr>
        <w:pStyle w:val="ConsPlusNonformat"/>
        <w:widowControl/>
        <w:jc w:val="both"/>
        <w:rPr/>
      </w:pPr>
      <w:r>
        <w:rPr/>
        <w:t>├────┼──────────────────────────────────────────┼────────────┼──────────────────────────┼────────┼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445 │Метил-4-диметиламино-5-нитро-2-           │            │        C11H17N2O5        │   5    │       a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метоксибензоат                            │            │                          │        │               │</w:t>
      </w:r>
    </w:p>
    <w:p>
      <w:pPr>
        <w:pStyle w:val="ConsPlusNonformat"/>
        <w:widowControl/>
        <w:jc w:val="both"/>
        <w:rPr/>
      </w:pPr>
      <w:r>
        <w:rPr/>
        <w:t>├────┼──────────────────────────────────────────┼────────────┼──────────────────────────┼────────┼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446 │Метил-2,2-диметил-3-(2,2-дихлорэтенил)    │ 61898-95-1 │       C21H20Cl2O3        │   2    │       п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циклопропанкарбонат                       │            │                          │        │               │</w:t>
      </w:r>
    </w:p>
    <w:p>
      <w:pPr>
        <w:pStyle w:val="ConsPlusNonformat"/>
        <w:widowControl/>
        <w:jc w:val="both"/>
        <w:rPr/>
      </w:pPr>
      <w:r>
        <w:rPr/>
        <w:t>├────┼──────────────────────────────────────────┼────────────┼──────────────────────────┼────────┼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447 │2-Метил-1-диэтиламинобутан-3-он-оксим     │            │        C9H19N2O2         │   5    │      п+a      │</w:t>
      </w:r>
    </w:p>
    <w:p>
      <w:pPr>
        <w:pStyle w:val="ConsPlusNonformat"/>
        <w:widowControl/>
        <w:jc w:val="both"/>
        <w:rPr/>
      </w:pPr>
      <w:r>
        <w:rPr/>
        <w:t>├────┼──────────────────────────────────────────┼────────────┼──────────────────────────┼────────┼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448 │Метилен-бис-4-(1-метилбензоил)пиперазин   │            │        C21H24N2O2        │   2    │       a       │</w:t>
      </w:r>
    </w:p>
    <w:p>
      <w:pPr>
        <w:pStyle w:val="ConsPlusNonformat"/>
        <w:widowControl/>
        <w:jc w:val="both"/>
        <w:rPr/>
      </w:pPr>
      <w:r>
        <w:rPr/>
        <w:t>├────┼──────────────────────────────────────────┼────────────┼──────────────────────────┼────────┼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449 │Метилен-бис(полиметилнафтилсульфонат)     │ 81065-51-2 │                          │   3    │       а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динатрия (супражил MNS/90)                │            │                          │        │               │</w:t>
      </w:r>
    </w:p>
    <w:p>
      <w:pPr>
        <w:pStyle w:val="ConsPlusNonformat"/>
        <w:widowControl/>
        <w:jc w:val="both"/>
        <w:rPr/>
      </w:pPr>
      <w:r>
        <w:rPr/>
        <w:t>├────┼──────────────────────────────────────────┼────────────┼──────────────────────────┼────────┼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450 │2-Метилимидазол                           │  693-98-1  │          C4H6N2          │   2    │      п+a      │</w:t>
      </w:r>
    </w:p>
    <w:p>
      <w:pPr>
        <w:pStyle w:val="ConsPlusNonformat"/>
        <w:widowControl/>
        <w:jc w:val="both"/>
        <w:rPr/>
      </w:pPr>
      <w:r>
        <w:rPr/>
        <w:t>├────┼──────────────────────────────────────────┼────────────┼──────────────────────────┼────────┼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451 │"альфа"-Метилкарбамоил-5-метилнитро-6-    │532637-71-1 │       C10H9ClN2O5        │   5    │       a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хлорбензойная кислота                     │            │                          │        │               │</w:t>
      </w:r>
    </w:p>
    <w:p>
      <w:pPr>
        <w:pStyle w:val="ConsPlusNonformat"/>
        <w:widowControl/>
        <w:jc w:val="both"/>
        <w:rPr/>
      </w:pPr>
      <w:r>
        <w:rPr/>
        <w:t>├────┼──────────────────────────────────────────┼────────────┼──────────────────────────┼────────┼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452 │2-Метил-3-карбэтокси-5,5-дигидропиран     │            │         C9H13O3          │   5    │       a       │</w:t>
      </w:r>
    </w:p>
    <w:p>
      <w:pPr>
        <w:pStyle w:val="ConsPlusNonformat"/>
        <w:widowControl/>
        <w:jc w:val="both"/>
        <w:rPr/>
      </w:pPr>
      <w:r>
        <w:rPr/>
        <w:t>├────┼──────────────────────────────────────────┼────────────┼──────────────────────────┼────────┼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453 │"альфа"-Метил-4-(2-                       │            │                          │   5    │       п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метилпропил)фенилэтановая кислота         │            │                          │        │               │</w:t>
      </w:r>
    </w:p>
    <w:p>
      <w:pPr>
        <w:pStyle w:val="ConsPlusNonformat"/>
        <w:widowControl/>
        <w:jc w:val="both"/>
        <w:rPr/>
      </w:pPr>
      <w:r>
        <w:rPr/>
        <w:t>├────┼──────────────────────────────────────────┼────────────┼──────────────────────────┼────────┼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454 │1-Метил-4-(1-метилэтил)циклогексан-1,4-   │  99-85-4   │          C10H16          │   8    │       п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диен                                      │            │                          │        │               │</w:t>
      </w:r>
    </w:p>
    <w:p>
      <w:pPr>
        <w:pStyle w:val="ConsPlusNonformat"/>
        <w:widowControl/>
        <w:jc w:val="both"/>
        <w:rPr/>
      </w:pPr>
      <w:r>
        <w:rPr/>
        <w:t>├────┼──────────────────────────────────────────┼────────────┼──────────────────────────┼────────┼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455 │Метилметоксиацетат                        │ 6290-49-9  │          C4H8O3          │   1    │       п       │</w:t>
      </w:r>
    </w:p>
    <w:p>
      <w:pPr>
        <w:pStyle w:val="ConsPlusNonformat"/>
        <w:widowControl/>
        <w:jc w:val="both"/>
        <w:rPr/>
      </w:pPr>
      <w:r>
        <w:rPr/>
        <w:t>├────┼──────────────────────────────────────────┼────────────┼──────────────────────────┼────────┼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456 │Метил-2-метокси-5-метилсульфонилбензоат   │ 37874-09-2 │         C9H12O4S         │   10   │       a       │</w:t>
      </w:r>
    </w:p>
    <w:p>
      <w:pPr>
        <w:pStyle w:val="ConsPlusNonformat"/>
        <w:widowControl/>
        <w:jc w:val="both"/>
        <w:rPr/>
      </w:pPr>
      <w:r>
        <w:rPr/>
        <w:t>├────┼──────────────────────────────────────────┼────────────┼──────────────────────────┼────────┼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457 │3-Метил-8-метокси-3Н,1,2,5,6-             │            │                          │  0,2Г  │       а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тетрагидропиридино[1,2,3,а, в]карболина   │            │                          │      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гидрохлорид (инказан)                     │            │                          │        │               │</w:t>
      </w:r>
    </w:p>
    <w:p>
      <w:pPr>
        <w:pStyle w:val="ConsPlusNonformat"/>
        <w:widowControl/>
        <w:jc w:val="both"/>
        <w:rPr/>
      </w:pPr>
      <w:r>
        <w:rPr/>
        <w:t>├────┼──────────────────────────────────────────┼────────────┼──────────────────────────┼────────┼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458 │2-Метил-4-метоксиметил-4-цианпиридин      │            │                          │   1    │       а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(пиридион)                                │            │                          │        │               │</w:t>
      </w:r>
    </w:p>
    <w:p>
      <w:pPr>
        <w:pStyle w:val="ConsPlusNonformat"/>
        <w:widowControl/>
        <w:jc w:val="both"/>
        <w:rPr/>
      </w:pPr>
      <w:r>
        <w:rPr/>
        <w:t>├────┼──────────────────────────────────────────┼────────────┼──────────────────────────┼────────┼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459 │4-Метил-9-метокси-2,4,5,6-тетрагидро-     │ 53734-79-5 │     C19H21N3O · ClH      │  0,2   │       a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1Н-3,4,6а-триазафлуорантена гидрохлорид   │            │                          │        │               │</w:t>
      </w:r>
    </w:p>
    <w:p>
      <w:pPr>
        <w:pStyle w:val="ConsPlusNonformat"/>
        <w:widowControl/>
        <w:jc w:val="both"/>
        <w:rPr/>
      </w:pPr>
      <w:r>
        <w:rPr/>
        <w:t>├────┼──────────────────────────────────────────┼────────────┼──────────────────────────┼────────┼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460 │2-Метилмидазол                            │            │                          │   2    │      п+a      │</w:t>
      </w:r>
    </w:p>
    <w:p>
      <w:pPr>
        <w:pStyle w:val="ConsPlusNonformat"/>
        <w:widowControl/>
        <w:jc w:val="both"/>
        <w:rPr/>
      </w:pPr>
      <w:r>
        <w:rPr/>
        <w:t>├────┼──────────────────────────────────────────┼────────────┼──────────────────────────┼────────┼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461 │Метил-4-цианобензоат                      │ 1229-35-7  │         C9H7NO2          │   1    │       a       │</w:t>
      </w:r>
    </w:p>
    <w:p>
      <w:pPr>
        <w:pStyle w:val="ConsPlusNonformat"/>
        <w:widowControl/>
        <w:jc w:val="both"/>
        <w:rPr/>
      </w:pPr>
      <w:r>
        <w:rPr/>
        <w:t>├────┼──────────────────────────────────────────┼────────────┼──────────────────────────┼────────┼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462 │2-Метил-4(5)-нитроимидазол                │  696-23-1  │         C4H5N3O2         │   1    │       a       │</w:t>
      </w:r>
    </w:p>
    <w:p>
      <w:pPr>
        <w:pStyle w:val="ConsPlusNonformat"/>
        <w:widowControl/>
        <w:jc w:val="both"/>
        <w:rPr/>
      </w:pPr>
      <w:r>
        <w:rPr/>
        <w:t>├────┼──────────────────────────────────────────┼────────────┼──────────────────────────┼────────┼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463 │2-Метил-3-нитро-4-метоксиметил-5-         │            │                          │  0,3   │       а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цианпиридин (нитропиридон)                │            │                          │        │               │</w:t>
      </w:r>
    </w:p>
    <w:p>
      <w:pPr>
        <w:pStyle w:val="ConsPlusNonformat"/>
        <w:widowControl/>
        <w:jc w:val="both"/>
        <w:rPr/>
      </w:pPr>
      <w:r>
        <w:rPr/>
        <w:t>├────┼──────────────────────────────────────────┼────────────┼──────────────────────────┼────────┼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464 │Метиловый эфир адипиновой кислоты         │            │                          │   5Г   │       а       │</w:t>
      </w:r>
    </w:p>
    <w:p>
      <w:pPr>
        <w:pStyle w:val="ConsPlusNonformat"/>
        <w:widowControl/>
        <w:jc w:val="both"/>
        <w:rPr/>
      </w:pPr>
      <w:r>
        <w:rPr/>
        <w:t>├────┼──────────────────────────────────────────┼────────────┼──────────────────────────┼────────┼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465 │Метиловый эфир 4-диметиламино-2-          │            │                          │   5    │       а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метоксибензойной кислоты                  │            │                          │        │               │</w:t>
      </w:r>
    </w:p>
    <w:p>
      <w:pPr>
        <w:pStyle w:val="ConsPlusNonformat"/>
        <w:widowControl/>
        <w:jc w:val="both"/>
        <w:rPr/>
      </w:pPr>
      <w:r>
        <w:rPr/>
        <w:t>├────┼──────────────────────────────────────────┼────────────┼──────────────────────────┼────────┼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466 │Метиловый эфир 4-диметиламино-5-нитро-    │            │                          │   5    │       а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2-метоксибензойной кислоты                │            │                          │        │               │</w:t>
      </w:r>
    </w:p>
    <w:p>
      <w:pPr>
        <w:pStyle w:val="ConsPlusNonformat"/>
        <w:widowControl/>
        <w:jc w:val="both"/>
        <w:rPr/>
      </w:pPr>
      <w:r>
        <w:rPr/>
        <w:t>├────┼──────────────────────────────────────────┼────────────┼──────────────────────────┼────────┼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467 │Метиловый эфир метоксиуксусной кислоты    │            │                          │   1    │       п       │</w:t>
      </w:r>
    </w:p>
    <w:p>
      <w:pPr>
        <w:pStyle w:val="ConsPlusNonformat"/>
        <w:widowControl/>
        <w:jc w:val="both"/>
        <w:rPr/>
      </w:pPr>
      <w:r>
        <w:rPr/>
        <w:t>├────┼──────────────────────────────────────────┼────────────┼──────────────────────────┼────────┼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468 │Метиловый эфир 2-метокси-5-метил-         │            │                          │   10   │       а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сульфонибензокислоты                      │            │                          │        │               │</w:t>
      </w:r>
    </w:p>
    <w:p>
      <w:pPr>
        <w:pStyle w:val="ConsPlusNonformat"/>
        <w:widowControl/>
        <w:jc w:val="both"/>
        <w:rPr/>
      </w:pPr>
      <w:r>
        <w:rPr/>
        <w:t>├────┼──────────────────────────────────────────┼────────────┼──────────────────────────┼────────┼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469 │Метиловый эфир перметриновой кислоты      │            │                          │   2    │       п       │</w:t>
      </w:r>
    </w:p>
    <w:p>
      <w:pPr>
        <w:pStyle w:val="ConsPlusNonformat"/>
        <w:widowControl/>
        <w:jc w:val="both"/>
        <w:rPr/>
      </w:pPr>
      <w:r>
        <w:rPr/>
        <w:t>├────┼──────────────────────────────────────────┼────────────┼──────────────────────────┼────────┼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470 │Метиловый эфир перфторпелларгоновой       │            │                          │  0,1   │       п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кислоты                                   │            │                          │        │               │</w:t>
      </w:r>
    </w:p>
    <w:p>
      <w:pPr>
        <w:pStyle w:val="ConsPlusNonformat"/>
        <w:widowControl/>
        <w:jc w:val="both"/>
        <w:rPr/>
      </w:pPr>
      <w:r>
        <w:rPr/>
        <w:t>├────┼──────────────────────────────────────────┼────────────┼──────────────────────────┼────────┼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471 │Метиловый эфир п-цианбензойной кислоты    │            │                          │   1    │       а       │</w:t>
      </w:r>
    </w:p>
    <w:p>
      <w:pPr>
        <w:pStyle w:val="ConsPlusNonformat"/>
        <w:widowControl/>
        <w:jc w:val="both"/>
        <w:rPr/>
      </w:pPr>
      <w:r>
        <w:rPr/>
        <w:t>├────┼──────────────────────────────────────────┼────────────┼──────────────────────────┼────────┼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472 │Метиловый эфир этиленгликоля              │            │                          │   10   │       п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(метилцеллозольв)                         │            │                          │        │               │</w:t>
      </w:r>
    </w:p>
    <w:p>
      <w:pPr>
        <w:pStyle w:val="ConsPlusNonformat"/>
        <w:widowControl/>
        <w:jc w:val="both"/>
        <w:rPr/>
      </w:pPr>
      <w:r>
        <w:rPr/>
        <w:t>├────┼──────────────────────────────────────────┼────────────┼──────────────────────────┼────────┼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473 │N-Метилпиперазид-N(2-амино-4-             │            │                          │   5    │       п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хлорфенил)антраниловая кислота            │            │                          │        │               │</w:t>
      </w:r>
    </w:p>
    <w:p>
      <w:pPr>
        <w:pStyle w:val="ConsPlusNonformat"/>
        <w:widowControl/>
        <w:jc w:val="both"/>
        <w:rPr/>
      </w:pPr>
      <w:r>
        <w:rPr/>
        <w:t>├────┼──────────────────────────────────────────┼────────────┼──────────────────────────┼────────┼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474 │3(5)-Метилпиразол                         │            │                          │   1    │      п+а      │</w:t>
      </w:r>
    </w:p>
    <w:p>
      <w:pPr>
        <w:pStyle w:val="ConsPlusNonformat"/>
        <w:widowControl/>
        <w:jc w:val="both"/>
        <w:rPr/>
      </w:pPr>
      <w:r>
        <w:rPr/>
        <w:t>├────┼──────────────────────────────────────────┼────────────┼──────────────────────────┼────────┼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475 │Метилпиридина гидрохлорид (по "альфа"-    │            │       C6H7N · СlН        │   5    │       a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пиколину)                                 │            │                          │        │               │</w:t>
      </w:r>
    </w:p>
    <w:p>
      <w:pPr>
        <w:pStyle w:val="ConsPlusNonformat"/>
        <w:widowControl/>
        <w:jc w:val="both"/>
        <w:rPr/>
      </w:pPr>
      <w:r>
        <w:rPr/>
        <w:t>├────┼──────────────────────────────────────────┼────────────┼──────────────────────────┼────────┼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476 │Метил-2-пиролидин                         │ 51013-18-4 │          C5H9NO          │  0,5   │       п       │</w:t>
      </w:r>
    </w:p>
    <w:p>
      <w:pPr>
        <w:pStyle w:val="ConsPlusNonformat"/>
        <w:widowControl/>
        <w:jc w:val="both"/>
        <w:rPr/>
      </w:pPr>
      <w:r>
        <w:rPr/>
        <w:t>├────┼──────────────────────────────────────────┼────────────┼──────────────────────────┼────────┼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477 │2-[4-(2-Метилпропил)фенил]пропановая      │ 15687-27-1 │         C13H18O2         │   1    │       a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кислота                                   │            │                          │        │               │</w:t>
      </w:r>
    </w:p>
    <w:p>
      <w:pPr>
        <w:pStyle w:val="ConsPlusNonformat"/>
        <w:widowControl/>
        <w:jc w:val="both"/>
        <w:rPr/>
      </w:pPr>
      <w:r>
        <w:rPr/>
        <w:t>├────┼──────────────────────────────────────────┼────────────┼──────────────────────────┼────────┼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478 │Метилсульфат-1-метил-5-хлор-3-фенил-      │            │                          │   3    │       а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антранил                                  │            │                          │        │               │</w:t>
      </w:r>
    </w:p>
    <w:p>
      <w:pPr>
        <w:pStyle w:val="ConsPlusNonformat"/>
        <w:widowControl/>
        <w:jc w:val="both"/>
        <w:rPr/>
      </w:pPr>
      <w:r>
        <w:rPr/>
        <w:t>├────┼──────────────────────────────────────────┼────────────┼──────────────────────────┼────────┼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479 │2-Метил-2,3,4,5-тетрагидро-5-             │ 6153-33-9  │ C19H20N2 · 0,5C10H8O6S2  │   1    │       a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(фенилметил)-1Н-пиридо[4,3-b]индол        │            │                          │      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нафталин-1,5-дисульфонат (1:2)            │            │                          │        │               │</w:t>
      </w:r>
    </w:p>
    <w:p>
      <w:pPr>
        <w:pStyle w:val="ConsPlusNonformat"/>
        <w:widowControl/>
        <w:jc w:val="both"/>
        <w:rPr/>
      </w:pPr>
      <w:r>
        <w:rPr/>
        <w:t>├────┼──────────────────────────────────────────┼────────────┼──────────────────────────┼────────┼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480 │Метилтриалкиламиний метилсульфат          │            │ CH3(C H    )3N · CH4O4S  │   1    │       a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n 2n+n              │        │               │</w:t>
      </w:r>
    </w:p>
    <w:p>
      <w:pPr>
        <w:pStyle w:val="ConsPlusNonformat"/>
        <w:widowControl/>
        <w:jc w:val="both"/>
        <w:rPr/>
      </w:pPr>
      <w:r>
        <w:rPr/>
        <w:t>├────┼──────────────────────────────────────────┼────────────┼──────────────────────────┼────────┼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481 │Метилтриалкиламиний нитрат                │            │  CH3(C H    )3N · HNO3   │   1    │       a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n 2n+1             │        │               │</w:t>
      </w:r>
    </w:p>
    <w:p>
      <w:pPr>
        <w:pStyle w:val="ConsPlusNonformat"/>
        <w:widowControl/>
        <w:jc w:val="both"/>
        <w:rPr/>
      </w:pPr>
      <w:r>
        <w:rPr/>
        <w:t>├────┼──────────────────────────────────────────┼────────────┼──────────────────────────┼────────┼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482 │Метилтриалкиламиний сульфат               │            │  CH3(C H    )3N · H2O4S  │   1    │       a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n 2n+1             │        │               │</w:t>
      </w:r>
    </w:p>
    <w:p>
      <w:pPr>
        <w:pStyle w:val="ConsPlusNonformat"/>
        <w:widowControl/>
        <w:jc w:val="both"/>
        <w:rPr/>
      </w:pPr>
      <w:r>
        <w:rPr/>
        <w:t>├────┼──────────────────────────────────────────┼────────────┼──────────────────────────┼────────┼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483 │(+/-)-N-Метил-"гамма"-[4-(трифторметил)   │            │                          │  0,1   │       а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              </w:t>
      </w:r>
      <w:r>
        <w:rPr/>
        <w:t>+      │            │                          │      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фенокси]бензолпропанамингидрохлорид       │            │                          │      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(флуоксетин)                              │            │                          │        │               │</w:t>
      </w:r>
    </w:p>
    <w:p>
      <w:pPr>
        <w:pStyle w:val="ConsPlusNonformat"/>
        <w:widowControl/>
        <w:jc w:val="both"/>
        <w:rPr/>
      </w:pPr>
      <w:r>
        <w:rPr/>
        <w:t>├────┼──────────────────────────────────────────┼────────────┼──────────────────────────┼────────┼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484 │Метилфенилдиметоксисилан                  │ 3027-21-2  │        C9H44O2Si         │   1    │      п+a      │</w:t>
      </w:r>
    </w:p>
    <w:p>
      <w:pPr>
        <w:pStyle w:val="ConsPlusNonformat"/>
        <w:widowControl/>
        <w:jc w:val="both"/>
        <w:rPr/>
      </w:pPr>
      <w:r>
        <w:rPr/>
        <w:t>├────┼──────────────────────────────────────────┼────────────┼──────────────────────────┼────────┼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485 │3-Метил-1-фенилпиразол-5-он               │            │        C10H10N2O         │  0,5   │       a       │</w:t>
      </w:r>
    </w:p>
    <w:p>
      <w:pPr>
        <w:pStyle w:val="ConsPlusNonformat"/>
        <w:widowControl/>
        <w:jc w:val="both"/>
        <w:rPr/>
      </w:pPr>
      <w:r>
        <w:rPr/>
        <w:t>├────┼──────────────────────────────────────────┼────────────┼──────────────────────────┼────────┼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486 │1-Метил-2-фенилтиометил-3-карбэтокси-4-   │            │                          │   1    │       а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диметиламинометил-5-окси-6-броминдол      │            │                          │      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(арбидола основание)                      │            │                          │        │               │</w:t>
      </w:r>
    </w:p>
    <w:p>
      <w:pPr>
        <w:pStyle w:val="ConsPlusNonformat"/>
        <w:widowControl/>
        <w:jc w:val="both"/>
        <w:rPr/>
      </w:pPr>
      <w:r>
        <w:rPr/>
        <w:t>├────┼──────────────────────────────────────────┼────────────┼──────────────────────────┼────────┼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487 │1-Метил-2-фенилтиометил-3-карбэтокси-5-   │            │                          │   5    │       а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окси-6-броминдол (тиоиндол)               │            │                          │        │               │</w:t>
      </w:r>
    </w:p>
    <w:p>
      <w:pPr>
        <w:pStyle w:val="ConsPlusNonformat"/>
        <w:widowControl/>
        <w:jc w:val="both"/>
        <w:rPr/>
      </w:pPr>
      <w:r>
        <w:rPr/>
        <w:t>├────┼──────────────────────────────────────────┼────────────┼──────────────────────────┼────────┼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488 │Метилфосфонокарбаминовая кислота          │ 2231-31-4  │        C7H16NO5P         │   1    │      п+a      │</w:t>
      </w:r>
    </w:p>
    <w:p>
      <w:pPr>
        <w:pStyle w:val="ConsPlusNonformat"/>
        <w:widowControl/>
        <w:jc w:val="both"/>
        <w:rPr/>
      </w:pPr>
      <w:r>
        <w:rPr/>
        <w:t>├────┼──────────────────────────────────────────┼────────────┼──────────────────────────┼────────┼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489 │2-Метил-4-хлорбут-1-ен-3-ин               │ 51951-41-8 │          C5H5Cl          │   1    │       п       │</w:t>
      </w:r>
    </w:p>
    <w:p>
      <w:pPr>
        <w:pStyle w:val="ConsPlusNonformat"/>
        <w:widowControl/>
        <w:jc w:val="both"/>
        <w:rPr/>
      </w:pPr>
      <w:r>
        <w:rPr/>
        <w:t>├────┼──────────────────────────────────────────┼────────────┼──────────────────────────┼────────┼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490 │2-Метил-2-(3-хлорпропил)-1,3-диоксолан    │ 5978-08-5  │        C7H13ClO2         │   2    │      п+a      │</w:t>
      </w:r>
    </w:p>
    <w:p>
      <w:pPr>
        <w:pStyle w:val="ConsPlusNonformat"/>
        <w:widowControl/>
        <w:jc w:val="both"/>
        <w:rPr/>
      </w:pPr>
      <w:r>
        <w:rPr/>
        <w:t>├────┼──────────────────────────────────────────┼────────────┼──────────────────────────┼────────┼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491 │N-(1-Метилэтил)аминобензол                │  768-52-5  │          C9H13N          │   1    │       п       │</w:t>
      </w:r>
    </w:p>
    <w:p>
      <w:pPr>
        <w:pStyle w:val="ConsPlusNonformat"/>
        <w:widowControl/>
        <w:jc w:val="both"/>
        <w:rPr/>
      </w:pPr>
      <w:r>
        <w:rPr/>
        <w:t>├────┼──────────────────────────────────────────┼────────────┼──────────────────────────┼────────┼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492 │2-(1-Метилэтил)-5-метилциклогексанол      │ 1490-04-6  │         C10H20O          │   2    │      п+a      │</w:t>
      </w:r>
    </w:p>
    <w:p>
      <w:pPr>
        <w:pStyle w:val="ConsPlusNonformat"/>
        <w:widowControl/>
        <w:jc w:val="both"/>
        <w:rPr/>
      </w:pPr>
      <w:r>
        <w:rPr/>
        <w:t>├────┼──────────────────────────────────────────┼────────────┼──────────────────────────┼────────┼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493 │[S]-1-(1-Метилэтил)-4-метилциклогекс-3-   │ 2438-10-0  │         C10H18O          │   30   │       п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ен-1-ол                                   │            │                          │        │               │</w:t>
      </w:r>
    </w:p>
    <w:p>
      <w:pPr>
        <w:pStyle w:val="ConsPlusNonformat"/>
        <w:widowControl/>
        <w:jc w:val="both"/>
        <w:rPr/>
      </w:pPr>
      <w:r>
        <w:rPr/>
        <w:t>├────┼──────────────────────────────────────────┼────────────┼──────────────────────────┼────────┼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494 │(1-Метилэтил)циклогексан                  │  696-29-7  │          C9H17           │   10   │       п       │</w:t>
      </w:r>
    </w:p>
    <w:p>
      <w:pPr>
        <w:pStyle w:val="ConsPlusNonformat"/>
        <w:widowControl/>
        <w:jc w:val="both"/>
        <w:rPr/>
      </w:pPr>
      <w:r>
        <w:rPr/>
        <w:t>├────┼──────────────────────────────────────────┼────────────┼──────────────────────────┼────────┼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495 │2-(1-Метилэтокси)этанол                   │  109-59-1  │         C5H12O2          │   10   │       п       │</w:t>
      </w:r>
    </w:p>
    <w:p>
      <w:pPr>
        <w:pStyle w:val="ConsPlusNonformat"/>
        <w:widowControl/>
        <w:jc w:val="both"/>
        <w:rPr/>
      </w:pPr>
      <w:r>
        <w:rPr/>
        <w:t>├────┼──────────────────────────────────────────┼────────────┼──────────────────────────┼────────┼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496 │4-Метоксиацетофенон (ацетиланизол)        │  100-06-1  │         C9H10O2          │   3    │       п       │</w:t>
      </w:r>
    </w:p>
    <w:p>
      <w:pPr>
        <w:pStyle w:val="ConsPlusNonformat"/>
        <w:widowControl/>
        <w:jc w:val="both"/>
        <w:rPr/>
      </w:pPr>
      <w:r>
        <w:rPr/>
        <w:t>├────┼──────────────────────────────────────────┼────────────┼──────────────────────────┼────────┼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497 │2-Метоксибензойная кислота                │  579-75-9  │          C8H8O3          │  0,5   │       a       │</w:t>
      </w:r>
    </w:p>
    <w:p>
      <w:pPr>
        <w:pStyle w:val="ConsPlusNonformat"/>
        <w:widowControl/>
        <w:jc w:val="both"/>
        <w:rPr/>
      </w:pPr>
      <w:r>
        <w:rPr/>
        <w:t>├────┼──────────────────────────────────────────┼────────────┼──────────────────────────┼────────┼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498 │5-Метокси-1Н-индол-1-этанамин             │110194-93-6 │        C11H14N2O         │  0,1   │       a       │</w:t>
      </w:r>
    </w:p>
    <w:p>
      <w:pPr>
        <w:pStyle w:val="ConsPlusNonformat"/>
        <w:widowControl/>
        <w:jc w:val="both"/>
        <w:rPr/>
      </w:pPr>
      <w:r>
        <w:rPr/>
        <w:t>├────┼──────────────────────────────────────────┼────────────┼──────────────────────────┼────────┼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499 │5-Метокси-1Н-индол-1-этанамин гидрохлорид │  66-83-1   │     С11Н14Н2О · ClH      │  0,1   │       a       │</w:t>
      </w:r>
    </w:p>
    <w:p>
      <w:pPr>
        <w:pStyle w:val="ConsPlusNonformat"/>
        <w:widowControl/>
        <w:jc w:val="both"/>
        <w:rPr/>
      </w:pPr>
      <w:r>
        <w:rPr/>
        <w:t>├────┼──────────────────────────────────────────┼────────────┼──────────────────────────┼────────┼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500 │2-Метоксикарбонилбензолсульфамид          │            │                          │   10   │       а       │</w:t>
      </w:r>
    </w:p>
    <w:p>
      <w:pPr>
        <w:pStyle w:val="ConsPlusNonformat"/>
        <w:widowControl/>
        <w:jc w:val="both"/>
        <w:rPr/>
      </w:pPr>
      <w:r>
        <w:rPr/>
        <w:t>├────┼──────────────────────────────────────────┼────────────┼──────────────────────────┼────────┼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501 │N-L-Метоксикарбонилэтил-2,6-              │            │        C12H18NO2         │   4    │      п+a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диметиламинобензол                        │            │                          │        │               │</w:t>
      </w:r>
    </w:p>
    <w:p>
      <w:pPr>
        <w:pStyle w:val="ConsPlusNonformat"/>
        <w:widowControl/>
        <w:jc w:val="both"/>
        <w:rPr/>
      </w:pPr>
      <w:r>
        <w:rPr/>
        <w:t>├────┼──────────────────────────────────────────┼────────────┼──────────────────────────┼────────┼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502 │5-Метокси-2-[[(4-метокси-3,5-диметил-2-   │ 73590-58-6 │       C17H10N3O3S        │  0,01  │       a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пиридинил)метил]сульфинил]-1Н-бензимидазол│            │                          │        │               │</w:t>
      </w:r>
    </w:p>
    <w:p>
      <w:pPr>
        <w:pStyle w:val="ConsPlusNonformat"/>
        <w:widowControl/>
        <w:jc w:val="both"/>
        <w:rPr/>
      </w:pPr>
      <w:r>
        <w:rPr/>
        <w:t>├────┼──────────────────────────────────────────┼────────────┼──────────────────────────┼────────┼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503 │6-Метокси-1-оксо-1,4-пиридо[4,3-b]индол   │            │        C12H16N2O2        │   10   │       a       │</w:t>
      </w:r>
    </w:p>
    <w:p>
      <w:pPr>
        <w:pStyle w:val="ConsPlusNonformat"/>
        <w:widowControl/>
        <w:jc w:val="both"/>
        <w:rPr/>
      </w:pPr>
      <w:r>
        <w:rPr/>
        <w:t>├────┼──────────────────────────────────────────┼────────────┼──────────────────────────┼────────┼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504 │5-Метокситриптамин (мексамин основание)   │            │                          │  0,1Г  │       а       │</w:t>
      </w:r>
    </w:p>
    <w:p>
      <w:pPr>
        <w:pStyle w:val="ConsPlusNonformat"/>
        <w:widowControl/>
        <w:jc w:val="both"/>
        <w:rPr/>
      </w:pPr>
      <w:r>
        <w:rPr/>
        <w:t>├────┼──────────────────────────────────────────┼────────────┼──────────────────────────┼────────┼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505 │5-Метокситриптамин гидрохлорид            │            │                          │  0,1Г  │       а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(мексамин гидрохлорид)                    │            │                          │        │               │</w:t>
      </w:r>
    </w:p>
    <w:p>
      <w:pPr>
        <w:pStyle w:val="ConsPlusNonformat"/>
        <w:widowControl/>
        <w:jc w:val="both"/>
        <w:rPr/>
      </w:pPr>
      <w:r>
        <w:rPr/>
        <w:t>├────┼──────────────────────────────────────────┼────────────┼──────────────────────────┼────────┼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506 │2-(Метоксифенил)гидразинсульфонат натрия  │ 86265-16-9 │       C7H9N2NaO4S        │   2    │       a       │</w:t>
      </w:r>
    </w:p>
    <w:p>
      <w:pPr>
        <w:pStyle w:val="ConsPlusNonformat"/>
        <w:widowControl/>
        <w:jc w:val="both"/>
        <w:rPr/>
      </w:pPr>
      <w:r>
        <w:rPr/>
        <w:t>├────┼──────────────────────────────────────────┼────────────┼──────────────────────────┼────────┼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507 │Метоксифенилгидразон пиперидин-2,3-дион   │            │        C12H15N3O3        │   4    │       a       │</w:t>
      </w:r>
    </w:p>
    <w:p>
      <w:pPr>
        <w:pStyle w:val="ConsPlusNonformat"/>
        <w:widowControl/>
        <w:jc w:val="both"/>
        <w:rPr/>
      </w:pPr>
      <w:r>
        <w:rPr/>
        <w:t>├────┼──────────────────────────────────────────┼────────────┼──────────────────────────┼────────┼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508 │4-(Метоксифенил)диазенсульфонат натрия    │ 5354-81-1  │       C7H7N2NaO4S        │   5    │       a       │</w:t>
      </w:r>
    </w:p>
    <w:p>
      <w:pPr>
        <w:pStyle w:val="ConsPlusNonformat"/>
        <w:widowControl/>
        <w:jc w:val="both"/>
        <w:rPr/>
      </w:pPr>
      <w:r>
        <w:rPr/>
        <w:t>├────┼──────────────────────────────────────────┼────────────┼──────────────────────────┼────────┼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509 │2-Метоксифенол (гваякол)                  │  90-05-1   │          С7Н8O2          │   5    │       п       │</w:t>
      </w:r>
    </w:p>
    <w:p>
      <w:pPr>
        <w:pStyle w:val="ConsPlusNonformat"/>
        <w:widowControl/>
        <w:jc w:val="both"/>
        <w:rPr/>
      </w:pPr>
      <w:r>
        <w:rPr/>
        <w:t>├────┼──────────────────────────────────────────┼────────────┼──────────────────────────┼────────┼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510 │б-Метоксихинолил (4)[-5-винил-хинулидил-  │            │                          │  0,5   │       а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(2)]карбинола гидрохлорид (хинин)         │            │                          │        │               │</w:t>
      </w:r>
    </w:p>
    <w:p>
      <w:pPr>
        <w:pStyle w:val="ConsPlusNonformat"/>
        <w:widowControl/>
        <w:jc w:val="both"/>
        <w:rPr/>
      </w:pPr>
      <w:r>
        <w:rPr/>
        <w:t>├────┼──────────────────────────────────────────┼────────────┼──────────────────────────┼────────┼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511 │(8"альфа",9R)-6'-Метоксихинхонан-9-ол     │ 7549-43-1  │     C20H24N2O2 · ClH     │  0,5   │       a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гидрохлорид                               │            │                          │        │               │</w:t>
      </w:r>
    </w:p>
    <w:p>
      <w:pPr>
        <w:pStyle w:val="ConsPlusNonformat"/>
        <w:widowControl/>
        <w:jc w:val="both"/>
        <w:rPr/>
      </w:pPr>
      <w:r>
        <w:rPr/>
        <w:t>├────┼──────────────────────────────────────────┼────────────┼──────────────────────────┼────────┼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512 │4-[["бета"-(2-Метокси-5-                  │            │       C16H17ClN2O4       │   10   │       a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хлорбензамидо)этил]бензолсульфонамид      │            │                          │        │               │</w:t>
      </w:r>
    </w:p>
    <w:p>
      <w:pPr>
        <w:pStyle w:val="ConsPlusNonformat"/>
        <w:widowControl/>
        <w:jc w:val="both"/>
        <w:rPr/>
      </w:pPr>
      <w:r>
        <w:rPr/>
        <w:t>├────┼──────────────────────────────────────────┼────────────┼──────────────────────────┼────────┼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513 │2-Метоксиэтанол                           │  109-86-4  │          C3H8O2          │   10   │       п       │</w:t>
      </w:r>
    </w:p>
    <w:p>
      <w:pPr>
        <w:pStyle w:val="ConsPlusNonformat"/>
        <w:widowControl/>
        <w:jc w:val="both"/>
        <w:rPr/>
      </w:pPr>
      <w:r>
        <w:rPr/>
        <w:t>├────┼──────────────────────────────────────────┼────────────┼──────────────────────────┼────────┼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514 │Микодифоль                                │            │                          │   2    │       а       │</w:t>
      </w:r>
    </w:p>
    <w:p>
      <w:pPr>
        <w:pStyle w:val="ConsPlusNonformat"/>
        <w:widowControl/>
        <w:jc w:val="both"/>
        <w:rPr/>
      </w:pPr>
      <w:r>
        <w:rPr/>
        <w:t>├────┼──────────────────────────────────────────┼────────────┼──────────────────────────┼────────┼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515 │Модификатор МБА-100 - по диэтиленгликолю -│            │                          │   10   │       а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по метиловому эфиру бензойной кислоты     │            │                          │        │               │</w:t>
      </w:r>
    </w:p>
    <w:p>
      <w:pPr>
        <w:pStyle w:val="ConsPlusNonformat"/>
        <w:widowControl/>
        <w:jc w:val="both"/>
        <w:rPr/>
      </w:pPr>
      <w:r>
        <w:rPr/>
        <w:t>├────┼──────────────────────────────────────────┼────────────┼──────────────────────────┼────────┼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516 │Моногидрохлорид-а-пиколин (по а-пиколину) │            │                          │   5    │       а       │</w:t>
      </w:r>
    </w:p>
    <w:p>
      <w:pPr>
        <w:pStyle w:val="ConsPlusNonformat"/>
        <w:widowControl/>
        <w:jc w:val="both"/>
        <w:rPr/>
      </w:pPr>
      <w:r>
        <w:rPr/>
        <w:t>├────┼──────────────────────────────────────────┼────────────┼──────────────────────────┼────────┼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517 │Монометакриловый эфир пропиленгликоля     │            │                          │   10   │       п       │</w:t>
      </w:r>
    </w:p>
    <w:p>
      <w:pPr>
        <w:pStyle w:val="ConsPlusNonformat"/>
        <w:widowControl/>
        <w:jc w:val="both"/>
        <w:rPr/>
      </w:pPr>
      <w:r>
        <w:rPr/>
        <w:t>├────┼──────────────────────────────────────────┼────────────┼──────────────────────────┼────────┼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518 │Монохлорацетилхлорид                      │            │                          │ 0,25Г  │       п       │</w:t>
      </w:r>
    </w:p>
    <w:p>
      <w:pPr>
        <w:pStyle w:val="ConsPlusNonformat"/>
        <w:widowControl/>
        <w:jc w:val="both"/>
        <w:rPr/>
      </w:pPr>
      <w:r>
        <w:rPr/>
        <w:t>├────┼──────────────────────────────────────────┼────────────┼──────────────────────────┼────────┼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519 │2-Монохлор-трет-бутилтолуол               │            │                          │  0,5   │       п       │</w:t>
      </w:r>
    </w:p>
    <w:p>
      <w:pPr>
        <w:pStyle w:val="ConsPlusNonformat"/>
        <w:widowControl/>
        <w:jc w:val="both"/>
        <w:rPr/>
      </w:pPr>
      <w:r>
        <w:rPr/>
        <w:t>├────┼──────────────────────────────────────────┼────────────┼──────────────────────────┼────────┼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520 │Монохлорфенилксилилэтан                   │            │                          │   10   │      п+а      │</w:t>
      </w:r>
    </w:p>
    <w:p>
      <w:pPr>
        <w:pStyle w:val="ConsPlusNonformat"/>
        <w:widowControl/>
        <w:jc w:val="both"/>
        <w:rPr/>
      </w:pPr>
      <w:r>
        <w:rPr/>
        <w:t>├────┼──────────────────────────────────────────┼────────────┼──────────────────────────┼────────┼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521 │Моно-п-циклогексилфенилгидразон           │            │                          │   5    │       а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циклогексан-1,2-дион                      │            │                          │        │               │</w:t>
      </w:r>
    </w:p>
    <w:p>
      <w:pPr>
        <w:pStyle w:val="ConsPlusNonformat"/>
        <w:widowControl/>
        <w:jc w:val="both"/>
        <w:rPr/>
      </w:pPr>
      <w:r>
        <w:rPr/>
        <w:t>├────┼──────────────────────────────────────────┼────────────┼──────────────────────────┼────────┼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522 │Моноэтаноламин хлоргидрат                 │            │                          │   10   │       п       │</w:t>
      </w:r>
    </w:p>
    <w:p>
      <w:pPr>
        <w:pStyle w:val="ConsPlusNonformat"/>
        <w:widowControl/>
        <w:jc w:val="both"/>
        <w:rPr/>
      </w:pPr>
      <w:r>
        <w:rPr/>
        <w:t>├────┼──────────────────────────────────────────┼────────────┼──────────────────────────┼────────┼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523 │4-Морфолино-2,5-дибутоксибензолдиазоний   │            │      C18H28BF4N2O3       │   2    │       a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тетрафторборат                            │            │                          │        │               │</w:t>
      </w:r>
    </w:p>
    <w:p>
      <w:pPr>
        <w:pStyle w:val="ConsPlusNonformat"/>
        <w:widowControl/>
        <w:jc w:val="both"/>
        <w:rPr/>
      </w:pPr>
      <w:r>
        <w:rPr/>
        <w:t>├────┼──────────────────────────────────────────┼────────────┼──────────────────────────┼────────┼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524 │Мукалтин                                  │            │                          │   5    │       a       │</w:t>
      </w:r>
    </w:p>
    <w:p>
      <w:pPr>
        <w:pStyle w:val="ConsPlusNonformat"/>
        <w:widowControl/>
        <w:jc w:val="both"/>
        <w:rPr/>
      </w:pPr>
      <w:r>
        <w:rPr/>
        <w:t>├────┼──────────────────────────────────────────┼────────────┼──────────────────────────┼────────┼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525 │Мультиэнзимная композиция СХ-1 (ТУ        │            │                          │  0,5   │       a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9291-024-05800805-97) (контроль по        │            │                          │      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амилазе)                                  │            │                          │        │               │</w:t>
      </w:r>
    </w:p>
    <w:p>
      <w:pPr>
        <w:pStyle w:val="ConsPlusNonformat"/>
        <w:widowControl/>
        <w:jc w:val="both"/>
        <w:rPr/>
      </w:pPr>
      <w:r>
        <w:rPr/>
        <w:t>├────┼──────────────────────────────────────────┼────────────┼──────────────────────────┼────────┼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526 │Мультиэнзимная композиция СХ-2 (ТУ        │            │                          │   1    │       a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9291-029-34588571-98) (контроль по        │            │                          │      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целлюлазе)                                │            │                          │        │               │</w:t>
      </w:r>
    </w:p>
    <w:p>
      <w:pPr>
        <w:pStyle w:val="ConsPlusNonformat"/>
        <w:widowControl/>
        <w:jc w:val="both"/>
        <w:rPr/>
      </w:pPr>
      <w:r>
        <w:rPr/>
        <w:t>├────┼──────────────────────────────────────────┼────────────┼──────────────────────────┼────────┼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527 │Надуксусная кислота + (с обязательным     │            │                          │  0,2   │       п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контролем ацетона)                        │            │                          │        │               │</w:t>
      </w:r>
    </w:p>
    <w:p>
      <w:pPr>
        <w:pStyle w:val="ConsPlusNonformat"/>
        <w:widowControl/>
        <w:jc w:val="both"/>
        <w:rPr/>
      </w:pPr>
      <w:r>
        <w:rPr/>
        <w:t>├────┼──────────────────────────────────────────┼────────────┼──────────────────────────┼────────┼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528 │Натриевая соль 1,1-диоксида               │            │                          │   1    │       а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пеницалловой кислоты (сульфбактам)        │            │                          │        │               │</w:t>
      </w:r>
    </w:p>
    <w:p>
      <w:pPr>
        <w:pStyle w:val="ConsPlusNonformat"/>
        <w:widowControl/>
        <w:jc w:val="both"/>
        <w:rPr/>
      </w:pPr>
      <w:r>
        <w:rPr/>
        <w:t>├────┼──────────────────────────────────────────┼────────────┼──────────────────────────┼────────┼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529 │Натриевая соль ди-п-пропилуксусной        │            │                          │   2    │       а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кислоты                                   │            │                          │        │               │</w:t>
      </w:r>
    </w:p>
    <w:p>
      <w:pPr>
        <w:pStyle w:val="ConsPlusNonformat"/>
        <w:widowControl/>
        <w:jc w:val="both"/>
        <w:rPr/>
      </w:pPr>
      <w:r>
        <w:rPr/>
        <w:t>├────┼──────────────────────────────────────────┼────────────┼──────────────────────────┼────────┼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530 │Натриевая соль 2-(2,6-дихлорфенил)        │            │                          │  0,2   │       а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аминофенилуксусной кислоты (ортофен,      │            │                          │      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вольтарен)                                │            │                          │        │               │</w:t>
      </w:r>
    </w:p>
    <w:p>
      <w:pPr>
        <w:pStyle w:val="ConsPlusNonformat"/>
        <w:widowControl/>
        <w:jc w:val="both"/>
        <w:rPr/>
      </w:pPr>
      <w:r>
        <w:rPr/>
        <w:t>├────┼──────────────────────────────────────────┼────────────┼──────────────────────────┼────────┼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531 │диНатрий вольфрамат                       │ 13472-45-2 │          Na2O4W          │  0,1   │       a       │</w:t>
      </w:r>
    </w:p>
    <w:p>
      <w:pPr>
        <w:pStyle w:val="ConsPlusNonformat"/>
        <w:widowControl/>
        <w:jc w:val="both"/>
        <w:rPr/>
      </w:pPr>
      <w:r>
        <w:rPr/>
        <w:t>├────┼──────────────────────────────────────────┼────────────┼──────────────────────────┼────────┼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532 │диНатрий пентацианоферрат (2) дигидрат    │ 13755-38-9 │    C5FeN5Na2O · 2H2O     │  0,3   │       a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(натрия нитропруссид)                     │            │                          │        │               │</w:t>
      </w:r>
    </w:p>
    <w:p>
      <w:pPr>
        <w:pStyle w:val="ConsPlusNonformat"/>
        <w:widowControl/>
        <w:jc w:val="both"/>
        <w:rPr/>
      </w:pPr>
      <w:r>
        <w:rPr/>
        <w:t>├────┼──────────────────────────────────────────┼────────────┼──────────────────────────┼────────┼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533 │диНатрия селенит (по селену)              │ 10102-18-8 │                          │  0,05  │       а       │</w:t>
      </w:r>
    </w:p>
    <w:p>
      <w:pPr>
        <w:pStyle w:val="ConsPlusNonformat"/>
        <w:widowControl/>
        <w:jc w:val="both"/>
        <w:rPr/>
      </w:pPr>
      <w:r>
        <w:rPr/>
        <w:t>├────┼──────────────────────────────────────────┼────────────┼──────────────────────────┼────────┼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534 │                              +           │            │                          │0,005 по│       п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Натрия этилмеркуритиосалицилат            │            │                          │ ртути  │               │</w:t>
      </w:r>
    </w:p>
    <w:p>
      <w:pPr>
        <w:pStyle w:val="ConsPlusNonformat"/>
        <w:widowControl/>
        <w:jc w:val="both"/>
        <w:rPr/>
      </w:pPr>
      <w:r>
        <w:rPr/>
        <w:t>├────┼──────────────────────────────────────────┼────────────┼──────────────────────────┼────────┼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535 │1-Нафтиламид-2-окси-3-нафтойной кислоты   │            │                          │   3    │       а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(азотол АНФ)                              │            │                          │        │               │</w:t>
      </w:r>
    </w:p>
    <w:p>
      <w:pPr>
        <w:pStyle w:val="ConsPlusNonformat"/>
        <w:widowControl/>
        <w:jc w:val="both"/>
        <w:rPr/>
      </w:pPr>
      <w:r>
        <w:rPr/>
        <w:t>├────┼──────────────────────────────────────────┼────────────┼──────────────────────────┼────────┼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536 │"альфа"-Нафтилэтановая кислота            │  86-87-3   │         C12H8O2          │  0,5   │       a       │</w:t>
      </w:r>
    </w:p>
    <w:p>
      <w:pPr>
        <w:pStyle w:val="ConsPlusNonformat"/>
        <w:widowControl/>
        <w:jc w:val="both"/>
        <w:rPr/>
      </w:pPr>
      <w:r>
        <w:rPr/>
        <w:t>├────┼──────────────────────────────────────────┼────────────┼──────────────────────────┼────────┼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537 │5-(2-Нафтоил)-аминобензимидозол-2-он      │            │        C18H14O2N3        │   3    │       a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(атозол БИ)                               │            │                          │        │               │</w:t>
      </w:r>
    </w:p>
    <w:p>
      <w:pPr>
        <w:pStyle w:val="ConsPlusNonformat"/>
        <w:widowControl/>
        <w:jc w:val="both"/>
        <w:rPr/>
      </w:pPr>
      <w:r>
        <w:rPr/>
        <w:t>├────┼──────────────────────────────────────────┼────────────┼──────────────────────────┼────────┼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538 │1-Нафтол-2-амино-5-сульфокислота          │            │                          │   1    │       а       │</w:t>
      </w:r>
    </w:p>
    <w:p>
      <w:pPr>
        <w:pStyle w:val="ConsPlusNonformat"/>
        <w:widowControl/>
        <w:jc w:val="both"/>
        <w:rPr/>
      </w:pPr>
      <w:r>
        <w:rPr/>
        <w:t>├────┼──────────────────────────────────────────┼────────────┼──────────────────────────┼────────┼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539 │1-Нафтол-2-нитрозо-5-сульфокислота        │            │                          │   1    │       а       │</w:t>
      </w:r>
    </w:p>
    <w:p>
      <w:pPr>
        <w:pStyle w:val="ConsPlusNonformat"/>
        <w:widowControl/>
        <w:jc w:val="both"/>
        <w:rPr/>
      </w:pPr>
      <w:r>
        <w:rPr/>
        <w:t>├────┼──────────────────────────────────────────┼────────────┼──────────────────────────┼────────┼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540 │Неодим триоксид                           │ 1313-97-9  │           NdO3           │   6    │       a       │</w:t>
      </w:r>
    </w:p>
    <w:p>
      <w:pPr>
        <w:pStyle w:val="ConsPlusNonformat"/>
        <w:widowControl/>
        <w:jc w:val="both"/>
        <w:rPr/>
      </w:pPr>
      <w:r>
        <w:rPr/>
        <w:t>├────┼──────────────────────────────────────────┼────────────┼──────────────────────────┼────────┼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541 │Нефтяные сульфоксиды                      │            │                          │   2    │      п+a      │</w:t>
      </w:r>
    </w:p>
    <w:p>
      <w:pPr>
        <w:pStyle w:val="ConsPlusNonformat"/>
        <w:widowControl/>
        <w:jc w:val="both"/>
        <w:rPr/>
      </w:pPr>
      <w:r>
        <w:rPr/>
        <w:t>├────┼──────────────────────────────────────────┼────────────┼──────────────────────────┼────────┼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542 │Нитрилотриметилентрифосфоновой кислоты    │            │   C3H12CuNO9P3 · 3H2O    │   2    │       a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медный комплекс тригидрат                 │            │                          │        │               │</w:t>
      </w:r>
    </w:p>
    <w:p>
      <w:pPr>
        <w:pStyle w:val="ConsPlusNonformat"/>
        <w:widowControl/>
        <w:jc w:val="both"/>
        <w:rPr/>
      </w:pPr>
      <w:r>
        <w:rPr/>
        <w:t>├────┼──────────────────────────────────────────┼────────────┼──────────────────────────┼────────┼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543 │Нитрилотриметиленфосфонат тринатрия       │            │  C3H9NNa3O9P3Zn · 3H2O   │   5    │       a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цинковый комплекс тригидрат               │            │                          │        │               │</w:t>
      </w:r>
    </w:p>
    <w:p>
      <w:pPr>
        <w:pStyle w:val="ConsPlusNonformat"/>
        <w:widowControl/>
        <w:jc w:val="both"/>
        <w:rPr/>
      </w:pPr>
      <w:r>
        <w:rPr/>
        <w:t>├────┼──────────────────────────────────────────┼────────────┼──────────────────────────┼────────┼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544 │Нитрилотриметиленфосфоновой кислоты       │            │   C3H12FeNO9P3 · 5H2O    │   10   │       a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железный комплекс пентагидрат             │            │                          │        │               │</w:t>
      </w:r>
    </w:p>
    <w:p>
      <w:pPr>
        <w:pStyle w:val="ConsPlusNonformat"/>
        <w:widowControl/>
        <w:jc w:val="both"/>
        <w:rPr/>
      </w:pPr>
      <w:r>
        <w:rPr/>
        <w:t>├────┼──────────────────────────────────────────┼────────────┼──────────────────────────┼────────┼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545 │m-Нитроацетанилид                         │            │                          │   2    │       а       │</w:t>
      </w:r>
    </w:p>
    <w:p>
      <w:pPr>
        <w:pStyle w:val="ConsPlusNonformat"/>
        <w:widowControl/>
        <w:jc w:val="both"/>
        <w:rPr/>
      </w:pPr>
      <w:r>
        <w:rPr/>
        <w:t>├────┼──────────────────────────────────────────┼────────────┼──────────────────────────┼────────┼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546 │п-Нитробензамидина гидрохлорид            │            │                          │   1    │       а       │</w:t>
      </w:r>
    </w:p>
    <w:p>
      <w:pPr>
        <w:pStyle w:val="ConsPlusNonformat"/>
        <w:widowControl/>
        <w:jc w:val="both"/>
        <w:rPr/>
      </w:pPr>
      <w:r>
        <w:rPr/>
        <w:t>├────┼──────────────────────────────────────────┼────────────┼──────────────────────────┼────────┼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547 │4-Нитробензолкарбоксимидамид              │ 15723-90-7 │      C7H7N3O2 · ClH      │   1    │       a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гидрохлорид                               │            │                          │        │               │</w:t>
      </w:r>
    </w:p>
    <w:p>
      <w:pPr>
        <w:pStyle w:val="ConsPlusNonformat"/>
        <w:widowControl/>
        <w:jc w:val="both"/>
        <w:rPr/>
      </w:pPr>
      <w:r>
        <w:rPr/>
        <w:t>├────┼──────────────────────────────────────────┼────────────┼──────────────────────────┼────────┼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548 │5-Нитро-4-диметиламино-2-метоксибензойная │ 42832-21-3 │        C10H12N2O5        │   5    │       a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кислота                                   │            │                          │        │               │</w:t>
      </w:r>
    </w:p>
    <w:p>
      <w:pPr>
        <w:pStyle w:val="ConsPlusNonformat"/>
        <w:widowControl/>
        <w:jc w:val="both"/>
        <w:rPr/>
      </w:pPr>
      <w:r>
        <w:rPr/>
        <w:t>├────┼──────────────────────────────────────────┼────────────┼──────────────────────────┼────────┼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549 │3-Нитродифениламин                        │ 4531-79-7  │        C12H10N2O2        │   1    │       a       │</w:t>
      </w:r>
    </w:p>
    <w:p>
      <w:pPr>
        <w:pStyle w:val="ConsPlusNonformat"/>
        <w:widowControl/>
        <w:jc w:val="both"/>
        <w:rPr/>
      </w:pPr>
      <w:r>
        <w:rPr/>
        <w:t>├────┼──────────────────────────────────────────┼────────────┼──────────────────────────┼────────┼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550 │N-(3-Нитрофенил)ацетамид                  │  122-28-1  │         C8H8N2O3         │   2    │       a       │</w:t>
      </w:r>
    </w:p>
    <w:p>
      <w:pPr>
        <w:pStyle w:val="ConsPlusNonformat"/>
        <w:widowControl/>
        <w:jc w:val="both"/>
        <w:rPr/>
      </w:pPr>
      <w:r>
        <w:rPr/>
        <w:t>├────┼──────────────────────────────────────────┼────────────┼──────────────────────────┼────────┼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551 │1-Нитро-4-(фенилметоксибензол             │ 1145-76-2  │                          │   1    │       а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(бензиловый эфир п-нитрофенола))          │            │                          │        │               │</w:t>
      </w:r>
    </w:p>
    <w:p>
      <w:pPr>
        <w:pStyle w:val="ConsPlusNonformat"/>
        <w:widowControl/>
        <w:jc w:val="both"/>
        <w:rPr/>
      </w:pPr>
      <w:r>
        <w:rPr/>
        <w:t>├────┼──────────────────────────────────────────┼────────────┼──────────────────────────┼────────┼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552 │3-(5-Нитрофуран-2-ил)проп-2-еналь         │ 1874-22-2  │         C7H5NO4          │  0,5   │       a       │</w:t>
      </w:r>
    </w:p>
    <w:p>
      <w:pPr>
        <w:pStyle w:val="ConsPlusNonformat"/>
        <w:widowControl/>
        <w:jc w:val="both"/>
        <w:rPr/>
      </w:pPr>
      <w:r>
        <w:rPr/>
        <w:t>├────┼──────────────────────────────────────────┼────────────┼──────────────────────────┼────────┼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553 │5-Нитро-2-фуранкарбоксальдегид            │  698-63-5  │         C5H3NO4          │   1    │       a       │</w:t>
      </w:r>
    </w:p>
    <w:p>
      <w:pPr>
        <w:pStyle w:val="ConsPlusNonformat"/>
        <w:widowControl/>
        <w:jc w:val="both"/>
        <w:rPr/>
      </w:pPr>
      <w:r>
        <w:rPr/>
        <w:t>├────┼──────────────────────────────────────────┼────────────┼──────────────────────────┼────────┼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554 │В-(5-Нитро-2-фурил)-акролеин              │            │                          │  0,5Г  │       а       │</w:t>
      </w:r>
    </w:p>
    <w:p>
      <w:pPr>
        <w:pStyle w:val="ConsPlusNonformat"/>
        <w:widowControl/>
        <w:jc w:val="both"/>
        <w:rPr/>
      </w:pPr>
      <w:r>
        <w:rPr/>
        <w:t>├────┼──────────────────────────────────────────┼────────────┼──────────────────────────┼────────┼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555 │2-(2-Нитрофурил-2)-винил хинолин          │            │                          │   3    │       а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(нитвилхин)                               │            │                          │        │               │</w:t>
      </w:r>
    </w:p>
    <w:p>
      <w:pPr>
        <w:pStyle w:val="ConsPlusNonformat"/>
        <w:widowControl/>
        <w:jc w:val="both"/>
        <w:rPr/>
      </w:pPr>
      <w:r>
        <w:rPr/>
        <w:t>├────┼──────────────────────────────────────────┼────────────┼──────────────────────────┼────────┼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556 │2-[2-(5-Нитро-2-фурил)этенил]хинолин      │  735-84-2  │        C15H10N2O3        │   3    │       a       │</w:t>
      </w:r>
    </w:p>
    <w:p>
      <w:pPr>
        <w:pStyle w:val="ConsPlusNonformat"/>
        <w:widowControl/>
        <w:jc w:val="both"/>
        <w:rPr/>
      </w:pPr>
      <w:r>
        <w:rPr/>
        <w:t>├────┼──────────────────────────────────────────┼────────────┼──────────────────────────┼────────┼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557 │2-[2-(5-Нитро-2-фурил)этенил]-4-          │ 70762-66-2 │        C25H30N4O4        │   1    │       a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хинолинкарбоновой кислоты-1-              │            │                          │      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диэтиламино-4-пентиламид (хинифурил)      │            │                          │        │               │</w:t>
      </w:r>
    </w:p>
    <w:p>
      <w:pPr>
        <w:pStyle w:val="ConsPlusNonformat"/>
        <w:widowControl/>
        <w:jc w:val="both"/>
        <w:rPr/>
      </w:pPr>
      <w:r>
        <w:rPr/>
        <w:t>├────┼──────────────────────────────────────────┼────────────┼──────────────────────────┼────────┼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558 │(5-Нитро-2-фурфуранил)метандиолдиацетат   │  92-55-7   │         C9H9NO7          │   2    │      п+a      │</w:t>
      </w:r>
    </w:p>
    <w:p>
      <w:pPr>
        <w:pStyle w:val="ConsPlusNonformat"/>
        <w:widowControl/>
        <w:jc w:val="both"/>
        <w:rPr/>
      </w:pPr>
      <w:r>
        <w:rPr/>
        <w:t>├────┼──────────────────────────────────────────┼────────────┼──────────────────────────┼────────┼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559 │2-Нитрофурфурол                           │            │                          │   1    │       а       │</w:t>
      </w:r>
    </w:p>
    <w:p>
      <w:pPr>
        <w:pStyle w:val="ConsPlusNonformat"/>
        <w:widowControl/>
        <w:jc w:val="both"/>
        <w:rPr/>
      </w:pPr>
      <w:r>
        <w:rPr/>
        <w:t>├────┼──────────────────────────────────────────┼────────────┼──────────────────────────┼────────┼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560 │5-Нитрофурфурол                           │            │                          │   1    │       а       │</w:t>
      </w:r>
    </w:p>
    <w:p>
      <w:pPr>
        <w:pStyle w:val="ConsPlusNonformat"/>
        <w:widowControl/>
        <w:jc w:val="both"/>
        <w:rPr/>
      </w:pPr>
      <w:r>
        <w:rPr/>
        <w:t>├────┼──────────────────────────────────────────┼────────────┼──────────────────────────┼────────┼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561 │5-Нитрофурфуролдиацетат                   │            │                          │   2    │       а       │</w:t>
      </w:r>
    </w:p>
    <w:p>
      <w:pPr>
        <w:pStyle w:val="ConsPlusNonformat"/>
        <w:widowControl/>
        <w:jc w:val="both"/>
        <w:rPr/>
      </w:pPr>
      <w:r>
        <w:rPr/>
        <w:t>├────┼──────────────────────────────────────────┼────────────┼──────────────────────────┼────────┼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562 │N-(2-Нитро-4-хлорфенил)антрониловая       │            │                          │   2    │       а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кислота                                   │            │                          │        │               │</w:t>
      </w:r>
    </w:p>
    <w:p>
      <w:pPr>
        <w:pStyle w:val="ConsPlusNonformat"/>
        <w:widowControl/>
        <w:jc w:val="both"/>
        <w:rPr/>
      </w:pPr>
      <w:r>
        <w:rPr/>
        <w:t>├────┼──────────────────────────────────────────┼────────────┼──────────────────────────┼────────┼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563 │4-Нитро-2-цианаминобензол                 │ 17420-30-3 │         C7H5N2O2         │   2    │       a       │</w:t>
      </w:r>
    </w:p>
    <w:p>
      <w:pPr>
        <w:pStyle w:val="ConsPlusNonformat"/>
        <w:widowControl/>
        <w:jc w:val="both"/>
        <w:rPr/>
      </w:pPr>
      <w:r>
        <w:rPr/>
        <w:t>├────┼──────────────────────────────────────────┼────────────┼──────────────────────────┼────────┼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564 │Норадреналин гидротартрат                 │            │                          │ 0,01Г  │       а       │</w:t>
      </w:r>
    </w:p>
    <w:p>
      <w:pPr>
        <w:pStyle w:val="ConsPlusNonformat"/>
        <w:widowControl/>
        <w:jc w:val="both"/>
        <w:rPr/>
      </w:pPr>
      <w:r>
        <w:rPr/>
        <w:t>├────┼──────────────────────────────────────────┼────────────┼──────────────────────────┼────────┼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        </w:t>
      </w:r>
      <w:r>
        <w:rPr/>
        <w:t>+            │            │                          │      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565 │10,10''-Оксибисфеноксарсирсин  (в         │            │                          │      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пересчете на мышьяк)                      │            │                          │  0,04  │       а       │</w:t>
      </w:r>
    </w:p>
    <w:p>
      <w:pPr>
        <w:pStyle w:val="ConsPlusNonformat"/>
        <w:widowControl/>
        <w:jc w:val="both"/>
        <w:rPr/>
      </w:pPr>
      <w:r>
        <w:rPr/>
        <w:t>├────┼──────────────────────────────────────────┼────────────┼──────────────────────────┼────────┼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566 │2,2-Оксибис(2-хлорпропан)                 │ 39638-32-9 │        C6H12Cl2O         │   5    │       п       │</w:t>
      </w:r>
    </w:p>
    <w:p>
      <w:pPr>
        <w:pStyle w:val="ConsPlusNonformat"/>
        <w:widowControl/>
        <w:jc w:val="both"/>
        <w:rPr/>
      </w:pPr>
      <w:r>
        <w:rPr/>
        <w:t>├────┼──────────────────────────────────────────┼────────────┼──────────────────────────┼────────┼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567 │Оксигумат                                 │            │                          │   5    │       а       │</w:t>
      </w:r>
    </w:p>
    <w:p>
      <w:pPr>
        <w:pStyle w:val="ConsPlusNonformat"/>
        <w:widowControl/>
        <w:jc w:val="both"/>
        <w:rPr/>
      </w:pPr>
      <w:r>
        <w:rPr/>
        <w:t>├────┼──────────────────────────────────────────┼────────────┼──────────────────────────┼────────┼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568 │1,1'-Оксиди-2-пропанол                    │  110-98-5  │         C6H14O3          │   10   │       п       │</w:t>
      </w:r>
    </w:p>
    <w:p>
      <w:pPr>
        <w:pStyle w:val="ConsPlusNonformat"/>
        <w:widowControl/>
        <w:jc w:val="both"/>
        <w:rPr/>
      </w:pPr>
      <w:r>
        <w:rPr/>
        <w:t>├────┼──────────────────────────────────────────┼────────────┼──────────────────────────┼────────┼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569 │Оксикарбам                                │            │                          │   2    │      п+а      │</w:t>
      </w:r>
    </w:p>
    <w:p>
      <w:pPr>
        <w:pStyle w:val="ConsPlusNonformat"/>
        <w:widowControl/>
        <w:jc w:val="both"/>
        <w:rPr/>
      </w:pPr>
      <w:r>
        <w:rPr/>
        <w:t>├────┼──────────────────────────────────────────┼────────────┼──────────────────────────┼────────┼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570 │N-Оксиметил-N,N-ди[ди(2-                  │            │        C12H28N4O6        │   10   │       a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оксиэтиламинометил)] карбамид             │            │                          │        │               │</w:t>
      </w:r>
    </w:p>
    <w:p>
      <w:pPr>
        <w:pStyle w:val="ConsPlusNonformat"/>
        <w:widowControl/>
        <w:jc w:val="both"/>
        <w:rPr/>
      </w:pPr>
      <w:r>
        <w:rPr/>
        <w:t>├────┼──────────────────────────────────────────┼────────────┼──────────────────────────┼────────┼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571 │Оксим-2-метил-1-диэтил-аминобутанон 3     │            │                          │   5    │      п+a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(аминооксим, ифхан 100)                   │            │                          │        │               │</w:t>
      </w:r>
    </w:p>
    <w:p>
      <w:pPr>
        <w:pStyle w:val="ConsPlusNonformat"/>
        <w:widowControl/>
        <w:jc w:val="both"/>
        <w:rPr/>
      </w:pPr>
      <w:r>
        <w:rPr/>
        <w:t>├────┼──────────────────────────────────────────┼────────────┼──────────────────────────┼────────┼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572 │Оксиранилметилнеодеканоат                 │ 26761-45-5 │         С13Н24О3         │   10   │      п+a      │</w:t>
      </w:r>
    </w:p>
    <w:p>
      <w:pPr>
        <w:pStyle w:val="ConsPlusNonformat"/>
        <w:widowControl/>
        <w:jc w:val="both"/>
        <w:rPr/>
      </w:pPr>
      <w:r>
        <w:rPr/>
        <w:t>├────┼──────────────────────────────────────────┼────────────┼──────────────────────────┼────────┼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573 │2-4(Оксифенокси)пропионовая кислота       │            │                          │   1    │      п+a      │</w:t>
      </w:r>
    </w:p>
    <w:p>
      <w:pPr>
        <w:pStyle w:val="ConsPlusNonformat"/>
        <w:widowControl/>
        <w:jc w:val="both"/>
        <w:rPr/>
      </w:pPr>
      <w:r>
        <w:rPr/>
        <w:t>├────┼──────────────────────────────────────────┼────────────┼──────────────────────────┼────────┼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574 │3-Оксихинуклидин (хинуклидон-3)           │            │                          │  0,3   │       а       │</w:t>
      </w:r>
    </w:p>
    <w:p>
      <w:pPr>
        <w:pStyle w:val="ConsPlusNonformat"/>
        <w:widowControl/>
        <w:jc w:val="both"/>
        <w:rPr/>
      </w:pPr>
      <w:r>
        <w:rPr/>
        <w:t>├────┼──────────────────────────────────────────┼────────────┼──────────────────────────┼────────┼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575 │3-Окси-3-цианхинуклидин                   │            │                          │  0,05  │       а       │</w:t>
      </w:r>
    </w:p>
    <w:p>
      <w:pPr>
        <w:pStyle w:val="ConsPlusNonformat"/>
        <w:widowControl/>
        <w:jc w:val="both"/>
        <w:rPr/>
      </w:pPr>
      <w:r>
        <w:rPr/>
        <w:t>├────┼──────────────────────────────────────────┼────────────┼──────────────────────────┼────────┼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576 │2-Оксиэтилдецилсульфид                    │4181891-88-7│         C12H26OS         │   1    │      п+a      │</w:t>
      </w:r>
    </w:p>
    <w:p>
      <w:pPr>
        <w:pStyle w:val="ConsPlusNonformat"/>
        <w:widowControl/>
        <w:jc w:val="both"/>
        <w:rPr/>
      </w:pPr>
      <w:r>
        <w:rPr/>
        <w:t>├────┼──────────────────────────────────────────┼────────────┼──────────────────────────┼────────┼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577 │2-Оксиэтилоктилсульфид                    │            │                          │   1    │      п+a      │</w:t>
      </w:r>
    </w:p>
    <w:p>
      <w:pPr>
        <w:pStyle w:val="ConsPlusNonformat"/>
        <w:widowControl/>
        <w:jc w:val="both"/>
        <w:rPr/>
      </w:pPr>
      <w:r>
        <w:rPr/>
        <w:t>├────┼──────────────────────────────────────────┼────────────┼──────────────────────────┼────────┼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578 │9-Оксо-10(9Н)-акридинацетат натрия        │ 58880-43-6 │       C15H10NNaO3        │  0,1   │       a       │</w:t>
      </w:r>
    </w:p>
    <w:p>
      <w:pPr>
        <w:pStyle w:val="ConsPlusNonformat"/>
        <w:widowControl/>
        <w:jc w:val="both"/>
        <w:rPr/>
      </w:pPr>
      <w:r>
        <w:rPr/>
        <w:t>├────┼──────────────────────────────────────────┼────────────┼──────────────────────────┼────────┼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579 │1-Оксо-б-метокси 1,2,3,4-тетрагидро-в-    │            │                          │   10   │       а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карболин                                  │            │                          │        │               │</w:t>
      </w:r>
    </w:p>
    <w:p>
      <w:pPr>
        <w:pStyle w:val="ConsPlusNonformat"/>
        <w:widowControl/>
        <w:jc w:val="both"/>
        <w:rPr/>
      </w:pPr>
      <w:r>
        <w:rPr/>
        <w:t>├────┼──────────────────────────────────────────┼────────────┼──────────────────────────┼────────┼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580 │3-Оксо-2-(трифторметил)                   │            │         C9HF15O3         │   1    │       п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додекафтороктановая кислота               │            │                          │        │               │</w:t>
      </w:r>
    </w:p>
    <w:p>
      <w:pPr>
        <w:pStyle w:val="ConsPlusNonformat"/>
        <w:widowControl/>
        <w:jc w:val="both"/>
        <w:rPr/>
      </w:pPr>
      <w:r>
        <w:rPr/>
        <w:t>├────┼──────────────────────────────────────────┼────────────┼──────────────────────────┼────────┼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581 │2-Оксо-4-фенилпирролидинацетамид          │ 77472-70-9 │         C12H13NO         │   5    │       a       │</w:t>
      </w:r>
    </w:p>
    <w:p>
      <w:pPr>
        <w:pStyle w:val="ConsPlusNonformat"/>
        <w:widowControl/>
        <w:jc w:val="both"/>
        <w:rPr/>
      </w:pPr>
      <w:r>
        <w:rPr/>
        <w:t>├────┼──────────────────────────────────────────┼────────────┼──────────────────────────┼────────┼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582 │Октадеканоат алюминия                     │  637-12-7  │       C54H105AlO6        │   2    │       a       │</w:t>
      </w:r>
    </w:p>
    <w:p>
      <w:pPr>
        <w:pStyle w:val="ConsPlusNonformat"/>
        <w:widowControl/>
        <w:jc w:val="both"/>
        <w:rPr/>
      </w:pPr>
      <w:r>
        <w:rPr/>
        <w:t>├────┼──────────────────────────────────────────┼────────────┼──────────────────────────┼────────┼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583 │Октадеканоат магния                       │  557-04-0  │        C36H70MgO4        │   2    │       a       │</w:t>
      </w:r>
    </w:p>
    <w:p>
      <w:pPr>
        <w:pStyle w:val="ConsPlusNonformat"/>
        <w:widowControl/>
        <w:jc w:val="both"/>
        <w:rPr/>
      </w:pPr>
      <w:r>
        <w:rPr/>
        <w:t>├────┼──────────────────────────────────────────┼────────────┼──────────────────────────┼────────┼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584 │Октадециламид-4-бром-1-гидрокси-2-        │            │                          │   5    │       а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нафтойной кислоты                         │            │                          │        │               │</w:t>
      </w:r>
    </w:p>
    <w:p>
      <w:pPr>
        <w:pStyle w:val="ConsPlusNonformat"/>
        <w:widowControl/>
        <w:jc w:val="both"/>
        <w:rPr/>
      </w:pPr>
      <w:r>
        <w:rPr/>
        <w:t>├────┼──────────────────────────────────────────┼────────────┼──────────────────────────┼────────┼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585 │Октадециламид-1-гидрокси-2-нафтойной      │            │                          │   5    │       а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кислоты                                   │            │                          │        │               │</w:t>
      </w:r>
    </w:p>
    <w:p>
      <w:pPr>
        <w:pStyle w:val="ConsPlusNonformat"/>
        <w:widowControl/>
        <w:jc w:val="both"/>
        <w:rPr/>
      </w:pPr>
      <w:r>
        <w:rPr/>
        <w:t>├────┼──────────────────────────────────────────┼────────────┼──────────────────────────┼────────┼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586 │Октанатрий-М-этилендиаминтетраацетато-    │            │                          │   2    │       а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бис-2ди(тиосульфат)цинкат, п-водный,      │            │                          │      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п = 4 - 6 (препарат ФД-1/V)               │            │                          │        │               │</w:t>
      </w:r>
    </w:p>
    <w:p>
      <w:pPr>
        <w:pStyle w:val="ConsPlusNonformat"/>
        <w:widowControl/>
        <w:jc w:val="both"/>
        <w:rPr/>
      </w:pPr>
      <w:r>
        <w:rPr/>
        <w:t>├────┼──────────────────────────────────────────┼────────────┼──────────────────────────┼────────┼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587 │2,2,3,3,4,4,5,5-Октафторпентил-2-         │ 27827-90-3 │        C9H5F8NO2         │   2    │       n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цианпроп-2-еноат                          │            │                          │        │               │</w:t>
      </w:r>
    </w:p>
    <w:p>
      <w:pPr>
        <w:pStyle w:val="ConsPlusNonformat"/>
        <w:widowControl/>
        <w:jc w:val="both"/>
        <w:rPr/>
      </w:pPr>
      <w:r>
        <w:rPr/>
        <w:t>├────┼──────────────────────────────────────────┼────────────┼──────────────────────────┼────────┼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588 │п-Октилвинилсульфон                       │            │                          │  0,5Г  │      п+a      │</w:t>
      </w:r>
    </w:p>
    <w:p>
      <w:pPr>
        <w:pStyle w:val="ConsPlusNonformat"/>
        <w:widowControl/>
        <w:jc w:val="both"/>
        <w:rPr/>
      </w:pPr>
      <w:r>
        <w:rPr/>
        <w:t>├────┼──────────────────────────────────────────┼────────────┼──────────────────────────┼────────┼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589 │2-(Октилтио)этанол                        │ 3547-33-9  │         C2H22OS          │   1    │      п+a      │</w:t>
      </w:r>
    </w:p>
    <w:p>
      <w:pPr>
        <w:pStyle w:val="ConsPlusNonformat"/>
        <w:widowControl/>
        <w:jc w:val="both"/>
        <w:rPr/>
      </w:pPr>
      <w:r>
        <w:rPr/>
        <w:t>├────┼──────────────────────────────────────────┼────────────┼──────────────────────────┼────────┼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590 │Октилфенолы С                             │            │                          │   1    │      п+a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</w:t>
      </w:r>
      <w:r>
        <w:rPr/>
        <w:t>14-22                        │            │                          │        │               │</w:t>
      </w:r>
    </w:p>
    <w:p>
      <w:pPr>
        <w:pStyle w:val="ConsPlusNonformat"/>
        <w:widowControl/>
        <w:jc w:val="both"/>
        <w:rPr/>
      </w:pPr>
      <w:r>
        <w:rPr/>
        <w:t>├────┼──────────────────────────────────────────┼────────────┼──────────────────────────┼────────┼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591 │Октофторпентилцианакрилат                 │            │                          │   2Г   │       а       │</w:t>
      </w:r>
    </w:p>
    <w:p>
      <w:pPr>
        <w:pStyle w:val="ConsPlusNonformat"/>
        <w:widowControl/>
        <w:jc w:val="both"/>
        <w:rPr/>
      </w:pPr>
      <w:r>
        <w:rPr/>
        <w:t>├────┼──────────────────────────────────────────┼────────────┼──────────────────────────┼────────┼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592 │Октилхлорид                               │ 57217-71-8 │          C8H9Cl          │   1    │      п+a      │</w:t>
      </w:r>
    </w:p>
    <w:p>
      <w:pPr>
        <w:pStyle w:val="ConsPlusNonformat"/>
        <w:widowControl/>
        <w:jc w:val="both"/>
        <w:rPr/>
      </w:pPr>
      <w:r>
        <w:rPr/>
        <w:t>├────┼──────────────────────────────────────────┼────────────┼──────────────────────────┼────────┼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593 │Октилциандифенил                          │            │         C21H25N          │   5    │       n       │</w:t>
      </w:r>
    </w:p>
    <w:p>
      <w:pPr>
        <w:pStyle w:val="ConsPlusNonformat"/>
        <w:widowControl/>
        <w:jc w:val="both"/>
        <w:rPr/>
      </w:pPr>
      <w:r>
        <w:rPr/>
        <w:t>├────┼──────────────────────────────────────────┼────────────┼──────────────────────────┼────────┼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594 │Октилэтенилсульфон                        │ 28345-91-7 │        C10H19O2S         │  0,5   │      п+a      │</w:t>
      </w:r>
    </w:p>
    <w:p>
      <w:pPr>
        <w:pStyle w:val="ConsPlusNonformat"/>
        <w:widowControl/>
        <w:jc w:val="both"/>
        <w:rPr/>
      </w:pPr>
      <w:r>
        <w:rPr/>
        <w:t>├────┼──────────────────────────────────────────┼────────────┼──────────────────────────┼────────┼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595 │Олово диоксид                             │ 1317-45-9  │           SnO2           │   6    │       a       │</w:t>
      </w:r>
    </w:p>
    <w:p>
      <w:pPr>
        <w:pStyle w:val="ConsPlusNonformat"/>
        <w:widowControl/>
        <w:jc w:val="both"/>
        <w:rPr/>
      </w:pPr>
      <w:r>
        <w:rPr/>
        <w:t>├────┼──────────────────────────────────────────┼────────────┼──────────────────────────┼────────┼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596 │Олово четыреххлористое пятиводное         │ 10026-06-9 │       Cl4Sn · 5H2O       │   4    │       a       │</w:t>
      </w:r>
    </w:p>
    <w:p>
      <w:pPr>
        <w:pStyle w:val="ConsPlusNonformat"/>
        <w:widowControl/>
        <w:jc w:val="both"/>
        <w:rPr/>
      </w:pPr>
      <w:r>
        <w:rPr/>
        <w:t>├────┼──────────────────────────────────────────┼────────────┼──────────────────────────┼────────┼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597 │Ортен                                     │            │                          │  0,7   │      п+а      │</w:t>
      </w:r>
    </w:p>
    <w:p>
      <w:pPr>
        <w:pStyle w:val="ConsPlusNonformat"/>
        <w:widowControl/>
        <w:jc w:val="both"/>
        <w:rPr/>
      </w:pPr>
      <w:r>
        <w:rPr/>
        <w:t>├────┼──────────────────────────────────────────┼────────────┼──────────────────────────┼────────┼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598 │Осмий                                     │ 7440-04-2  │            Os            │   5    │       a       │</w:t>
      </w:r>
    </w:p>
    <w:p>
      <w:pPr>
        <w:pStyle w:val="ConsPlusNonformat"/>
        <w:widowControl/>
        <w:jc w:val="both"/>
        <w:rPr/>
      </w:pPr>
      <w:r>
        <w:rPr/>
        <w:t>├────┼──────────────────────────────────────────┼────────────┼──────────────────────────┼────────┼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599 │Палладиевая чернь                         │ 7440-05-3  │            Pd            │  1 A   │       a       │</w:t>
      </w:r>
    </w:p>
    <w:p>
      <w:pPr>
        <w:pStyle w:val="ConsPlusNonformat"/>
        <w:widowControl/>
        <w:jc w:val="both"/>
        <w:rPr/>
      </w:pPr>
      <w:r>
        <w:rPr/>
        <w:t>├────┼──────────────────────────────────────────┼────────────┼──────────────────────────┼────────┼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600 │Пероксоэтановая кислота (с обязательным   │  79-21-0   │          С2Н4O3          │  0,2   │       п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контролем ацетона)                        │            │                          │        │               │</w:t>
      </w:r>
    </w:p>
    <w:p>
      <w:pPr>
        <w:pStyle w:val="ConsPlusNonformat"/>
        <w:widowControl/>
        <w:jc w:val="both"/>
        <w:rPr/>
      </w:pPr>
      <w:r>
        <w:rPr/>
        <w:t>├────┼──────────────────────────────────────────┼────────────┼──────────────────────────┼────────┼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601 │Пенталгин (контроль по парацетамолу)      │ 56603-86-2 │                          │  0,2   │       a       │</w:t>
      </w:r>
    </w:p>
    <w:p>
      <w:pPr>
        <w:pStyle w:val="ConsPlusNonformat"/>
        <w:widowControl/>
        <w:jc w:val="both"/>
        <w:rPr/>
      </w:pPr>
      <w:r>
        <w:rPr/>
        <w:t>├────┼──────────────────────────────────────────┼────────────┼──────────────────────────┼────────┼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602 │5,5-Пентаметилен-7-оксо-2,3,4,5,6,7-      │            │        C14H25N2O         │   3    │       a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гексагидроциклопента-"альфа"-пиримидин    │            │                          │      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(полупродукт амиридина)                   │            │                          │        │               │</w:t>
      </w:r>
    </w:p>
    <w:p>
      <w:pPr>
        <w:pStyle w:val="ConsPlusNonformat"/>
        <w:widowControl/>
        <w:jc w:val="both"/>
        <w:rPr/>
      </w:pPr>
      <w:r>
        <w:rPr/>
        <w:t>├────┼──────────────────────────────────────────┼────────────┼──────────────────────────┼────────┼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603 │Пентафторйодэтан (хладон-R11511)          │            │                          │  100   │       п       │</w:t>
      </w:r>
    </w:p>
    <w:p>
      <w:pPr>
        <w:pStyle w:val="ConsPlusNonformat"/>
        <w:widowControl/>
        <w:jc w:val="both"/>
        <w:rPr/>
      </w:pPr>
      <w:r>
        <w:rPr/>
        <w:t>├────┼──────────────────────────────────────────┼────────────┼──────────────────────────┼────────┼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604 │Петан-3-он                                │  96-22-0   │          С5Н10O          │   20   │       п       │</w:t>
      </w:r>
    </w:p>
    <w:p>
      <w:pPr>
        <w:pStyle w:val="ConsPlusNonformat"/>
        <w:widowControl/>
        <w:jc w:val="both"/>
        <w:rPr/>
      </w:pPr>
      <w:r>
        <w:rPr/>
        <w:t>├────┼──────────────────────────────────────────┼────────────┼──────────────────────────┼────────┼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605 │Перфторнонаат аммония                     │ 4179-60-4  │         C9H21NO2         │  0,05  │       a       │</w:t>
      </w:r>
    </w:p>
    <w:p>
      <w:pPr>
        <w:pStyle w:val="ConsPlusNonformat"/>
        <w:widowControl/>
        <w:jc w:val="both"/>
        <w:rPr/>
      </w:pPr>
      <w:r>
        <w:rPr/>
        <w:t>├────┼──────────────────────────────────────────┼────────────┼──────────────────────────┼────────┼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606 │Перфторпелларгоновой кислоты аммонийная   │            │                          │  0,5Г  │       а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соль                                      │            │                          │        │               │</w:t>
      </w:r>
    </w:p>
    <w:p>
      <w:pPr>
        <w:pStyle w:val="ConsPlusNonformat"/>
        <w:widowControl/>
        <w:jc w:val="both"/>
        <w:rPr/>
      </w:pPr>
      <w:r>
        <w:rPr/>
        <w:t>├────┼──────────────────────────────────────────┼────────────┼──────────────────────────┼────────┼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607 │Пижма (сухой экстракт цветков)            │            │                          │        │               │</w:t>
      </w:r>
    </w:p>
    <w:p>
      <w:pPr>
        <w:pStyle w:val="ConsPlusNonformat"/>
        <w:widowControl/>
        <w:jc w:val="both"/>
        <w:rPr/>
      </w:pPr>
      <w:r>
        <w:rPr/>
        <w:t>├────┼──────────────────────────────────────────┼────────────┼──────────────────────────┼────────┼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608 │4-(Пиперид-1-ил)-1-фенил-1-циклопентилбут │            │                          │  0,05  │       а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-2-ин-1-ол гидрохлорид (пентифин)         │            │                          │        │               │</w:t>
      </w:r>
    </w:p>
    <w:p>
      <w:pPr>
        <w:pStyle w:val="ConsPlusNonformat"/>
        <w:widowControl/>
        <w:jc w:val="both"/>
        <w:rPr/>
      </w:pPr>
      <w:r>
        <w:rPr/>
        <w:t>├────┼──────────────────────────────────────────┼────────────┼──────────────────────────┼────────┼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609 │Пиперидинкарбоновой кислоты гидрохлорид   │ 5107-10-8  │      C6H11NO2 · ClH      │   3    │       a       │</w:t>
      </w:r>
    </w:p>
    <w:p>
      <w:pPr>
        <w:pStyle w:val="ConsPlusNonformat"/>
        <w:widowControl/>
        <w:jc w:val="both"/>
        <w:rPr/>
      </w:pPr>
      <w:r>
        <w:rPr/>
        <w:t>├────┼──────────────────────────────────────────┼────────────┼──────────────────────────┼────────┼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610 │Пиразин-3-карбоксамид (пиразинамид)       │  98-96-4   │                          │   3    │       а       │</w:t>
      </w:r>
    </w:p>
    <w:p>
      <w:pPr>
        <w:pStyle w:val="ConsPlusNonformat"/>
        <w:widowControl/>
        <w:jc w:val="both"/>
        <w:rPr/>
      </w:pPr>
      <w:r>
        <w:rPr/>
        <w:t>├────┼──────────────────────────────────────────┼────────────┼──────────────────────────┼────────┼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611 │4,4'-(2-Пиридилметил)бис(гидроксибензол)  │  603-50-9  │        C22H19NO4         │  0,05  │       a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диацетат                                  │            │                          │        │               │</w:t>
      </w:r>
    </w:p>
    <w:p>
      <w:pPr>
        <w:pStyle w:val="ConsPlusNonformat"/>
        <w:widowControl/>
        <w:jc w:val="both"/>
        <w:rPr/>
      </w:pPr>
      <w:r>
        <w:rPr/>
        <w:t>├────┼──────────────────────────────────────────┼────────────┼──────────────────────────┼────────┼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612 │Пиридинбромгидрат                         │            │                          │  0,5   │       а       │</w:t>
      </w:r>
    </w:p>
    <w:p>
      <w:pPr>
        <w:pStyle w:val="ConsPlusNonformat"/>
        <w:widowControl/>
        <w:jc w:val="both"/>
        <w:rPr/>
      </w:pPr>
      <w:r>
        <w:rPr/>
        <w:t>├────┼──────────────────────────────────────────┼────────────┼──────────────────────────┼────────┼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613 │Пиридин гидробромид                       │ 18820-82-1 │       C5H5N · BrH        │  0,5   │       a       │</w:t>
      </w:r>
    </w:p>
    <w:p>
      <w:pPr>
        <w:pStyle w:val="ConsPlusNonformat"/>
        <w:widowControl/>
        <w:jc w:val="both"/>
        <w:rPr/>
      </w:pPr>
      <w:r>
        <w:rPr/>
        <w:t>├────┼──────────────────────────────────────────┼────────────┼──────────────────────────┼────────┼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614 │Пиридин-4-карбоновая кислота              │  55-22-1   │         C6H5NO2          │   1    │       a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(изоникотиновая)                          │            │                          │        │               │</w:t>
      </w:r>
    </w:p>
    <w:p>
      <w:pPr>
        <w:pStyle w:val="ConsPlusNonformat"/>
        <w:widowControl/>
        <w:jc w:val="both"/>
        <w:rPr/>
      </w:pPr>
      <w:r>
        <w:rPr/>
        <w:t>├────┼──────────────────────────────────────────┼────────────┼──────────────────────────┼────────┼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615 │Пиридин-4-карбоновой кислоты гидразида    │            │    C6H7FeN3O5S · H4O2    │   1    │       a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комплекс с железом (2+) сульфат дигидрат  │            │                          │        │               │</w:t>
      </w:r>
    </w:p>
    <w:p>
      <w:pPr>
        <w:pStyle w:val="ConsPlusNonformat"/>
        <w:widowControl/>
        <w:jc w:val="both"/>
        <w:rPr/>
      </w:pPr>
      <w:r>
        <w:rPr/>
        <w:t>├────┼──────────────────────────────────────────┼────────────┼──────────────────────────┼────────┼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616 │Пиримор (5,6-диметил-2-диметиламино-4-    │            │                          │  0,05  │      п+а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пиримидинилдиметилкарбамат)               │            │                          │        │               │</w:t>
      </w:r>
    </w:p>
    <w:p>
      <w:pPr>
        <w:pStyle w:val="ConsPlusNonformat"/>
        <w:widowControl/>
        <w:jc w:val="both"/>
        <w:rPr/>
      </w:pPr>
      <w:r>
        <w:rPr/>
        <w:t>├────┼──────────────────────────────────────────┼────────────┼──────────────────────────┼────────┼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617 │Полибутилметакрилат                       │            │                          │   10   │       а       │</w:t>
      </w:r>
    </w:p>
    <w:p>
      <w:pPr>
        <w:pStyle w:val="ConsPlusNonformat"/>
        <w:widowControl/>
        <w:jc w:val="both"/>
        <w:rPr/>
      </w:pPr>
      <w:r>
        <w:rPr/>
        <w:t>├────┼──────────────────────────────────────────┼────────────┼──────────────────────────┼────────┼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618 │Полидиметилсилоксаны (гидролизат          │            │                          │   10   │      п+а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диметилдихлорсилана)                      │            │                          │        │               │</w:t>
      </w:r>
    </w:p>
    <w:p>
      <w:pPr>
        <w:pStyle w:val="ConsPlusNonformat"/>
        <w:widowControl/>
        <w:jc w:val="both"/>
        <w:rPr/>
      </w:pPr>
      <w:r>
        <w:rPr/>
        <w:t>├────┼──────────────────────────────────────────┼────────────┼──────────────────────────┼────────┼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619 │Полимер кубовых остатков ректификации     │            │                          │   10   │       a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стирола (термополимер "КОРС")             │            │                          │        │               │</w:t>
      </w:r>
    </w:p>
    <w:p>
      <w:pPr>
        <w:pStyle w:val="ConsPlusNonformat"/>
        <w:widowControl/>
        <w:jc w:val="both"/>
        <w:rPr/>
      </w:pPr>
      <w:r>
        <w:rPr/>
        <w:t>├────┼──────────────────────────────────────────┼────────────┼──────────────────────────┼────────┼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620 │Полиметиленсульфид (сульфан)              │            │                          │   10   │       a       │</w:t>
      </w:r>
    </w:p>
    <w:p>
      <w:pPr>
        <w:pStyle w:val="ConsPlusNonformat"/>
        <w:widowControl/>
        <w:jc w:val="both"/>
        <w:rPr/>
      </w:pPr>
      <w:r>
        <w:rPr/>
        <w:t>├────┼──────────────────────────────────────────┼────────────┼──────────────────────────┼────────┼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621 │Поли[окси(диметилсилилен)]                │ 9016-00-6  │        [C2H6OSi]         │   10   │      п+a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        </w:t>
      </w:r>
      <w:r>
        <w:rPr/>
        <w:t>n        │        │               │</w:t>
      </w:r>
    </w:p>
    <w:p>
      <w:pPr>
        <w:pStyle w:val="ConsPlusNonformat"/>
        <w:widowControl/>
        <w:jc w:val="both"/>
        <w:rPr/>
      </w:pPr>
      <w:r>
        <w:rPr/>
        <w:t>├────┼──────────────────────────────────────────┼────────────┼──────────────────────────┼────────┼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622 │Полиэтиленоксид                           │            │                          │   10   │       а       │</w:t>
      </w:r>
    </w:p>
    <w:p>
      <w:pPr>
        <w:pStyle w:val="ConsPlusNonformat"/>
        <w:widowControl/>
        <w:jc w:val="both"/>
        <w:rPr/>
      </w:pPr>
      <w:r>
        <w:rPr/>
        <w:t>├────┼──────────────────────────────────────────┼────────────┼──────────────────────────┼────────┼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623 │Празеодим оксид                           │ 12035-81-3 │           РrО            │   6    │       a       │</w:t>
      </w:r>
    </w:p>
    <w:p>
      <w:pPr>
        <w:pStyle w:val="ConsPlusNonformat"/>
        <w:widowControl/>
        <w:jc w:val="both"/>
        <w:rPr/>
      </w:pPr>
      <w:r>
        <w:rPr/>
        <w:t>├────┼──────────────────────────────────────────┼────────────┼──────────────────────────┼────────┼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624 │Препарат 228-ф                            │            │                          │  0,3   │      п+a      │</w:t>
      </w:r>
    </w:p>
    <w:p>
      <w:pPr>
        <w:pStyle w:val="ConsPlusNonformat"/>
        <w:widowControl/>
        <w:jc w:val="both"/>
        <w:rPr/>
      </w:pPr>
      <w:r>
        <w:rPr/>
        <w:t>├────┼──────────────────────────────────────────┼────────────┼──────────────────────────┼────────┼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625 │Препарат МЭК-СХ-3 (по ксиланазе)          │            │                          │   1    │       а       │</w:t>
      </w:r>
    </w:p>
    <w:p>
      <w:pPr>
        <w:pStyle w:val="ConsPlusNonformat"/>
        <w:widowControl/>
        <w:jc w:val="both"/>
        <w:rPr/>
      </w:pPr>
      <w:r>
        <w:rPr/>
        <w:t>├────┼──────────────────────────────────────────┼────────────┼──────────────────────────┼────────┼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626 │Препарат ПФП-1 (по амилазе)               │            │                          │  0,5   │       а       │</w:t>
      </w:r>
    </w:p>
    <w:p>
      <w:pPr>
        <w:pStyle w:val="ConsPlusNonformat"/>
        <w:widowControl/>
        <w:jc w:val="both"/>
        <w:rPr/>
      </w:pPr>
      <w:r>
        <w:rPr/>
        <w:t>├────┼──────────────────────────────────────────┼────────────┼──────────────────────────┼────────┼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627 │Препарат "Таболин" (по никотину)          │            │                          │  0,1   │       а       │</w:t>
      </w:r>
    </w:p>
    <w:p>
      <w:pPr>
        <w:pStyle w:val="ConsPlusNonformat"/>
        <w:widowControl/>
        <w:jc w:val="both"/>
        <w:rPr/>
      </w:pPr>
      <w:r>
        <w:rPr/>
        <w:t>├────┼──────────────────────────────────────────┼────────────┼──────────────────────────┼────────┼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628 │Препарат Феркон (по целловиридину)        │            │                          │   2    │       а       │</w:t>
      </w:r>
    </w:p>
    <w:p>
      <w:pPr>
        <w:pStyle w:val="ConsPlusNonformat"/>
        <w:widowControl/>
        <w:jc w:val="both"/>
        <w:rPr/>
      </w:pPr>
      <w:r>
        <w:rPr/>
        <w:t>├────┼──────────────────────────────────────────┼────────────┼──────────────────────────┼────────┼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629 │Префар                                    │            │                          │   1    │      п+a      │</w:t>
      </w:r>
    </w:p>
    <w:p>
      <w:pPr>
        <w:pStyle w:val="ConsPlusNonformat"/>
        <w:widowControl/>
        <w:jc w:val="both"/>
        <w:rPr/>
      </w:pPr>
      <w:r>
        <w:rPr/>
        <w:t>├────┼──────────────────────────────────────────┼────────────┼──────────────────────────┼────────┼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630 │Пропандиамид                              │  108-13-4  │         C3H6N2O2         │   2    │       a       │</w:t>
      </w:r>
    </w:p>
    <w:p>
      <w:pPr>
        <w:pStyle w:val="ConsPlusNonformat"/>
        <w:widowControl/>
        <w:jc w:val="both"/>
        <w:rPr/>
      </w:pPr>
      <w:r>
        <w:rPr/>
        <w:t>├────┼──────────────────────────────────────────┼────────────┼──────────────────────────┼────────┼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631 │Пропан-1,2-диол-2-метилпроп-2-еноат       │            │         С7Н13O3          │   10   │       п       │</w:t>
      </w:r>
    </w:p>
    <w:p>
      <w:pPr>
        <w:pStyle w:val="ConsPlusNonformat"/>
        <w:widowControl/>
        <w:jc w:val="both"/>
        <w:rPr/>
      </w:pPr>
      <w:r>
        <w:rPr/>
        <w:t>├────┼──────────────────────────────────────────┼────────────┼──────────────────────────┼────────┼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632 │N-Проп-1-енил-N-(2,4,6-                   │            │       C18H27BrN2O2       │  0,2   │       a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триметилфениламинокарбонилметил)морфоли   │            │                          │      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ний бромид                                │            │                          │        │               │</w:t>
      </w:r>
    </w:p>
    <w:p>
      <w:pPr>
        <w:pStyle w:val="ConsPlusNonformat"/>
        <w:widowControl/>
        <w:jc w:val="both"/>
        <w:rPr/>
      </w:pPr>
      <w:r>
        <w:rPr/>
        <w:t>├────┼──────────────────────────────────────────┼────────────┼──────────────────────────┼────────┼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633 │2-Пропилпентаноат натрия                  │ 1069-66-5  │        C8H15O2Na         │   2    │       a       │</w:t>
      </w:r>
    </w:p>
    <w:p>
      <w:pPr>
        <w:pStyle w:val="ConsPlusNonformat"/>
        <w:widowControl/>
        <w:jc w:val="both"/>
        <w:rPr/>
      </w:pPr>
      <w:r>
        <w:rPr/>
        <w:t>├────┼──────────────────────────────────────────┼────────────┼──────────────────────────┼────────┼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634 │Раунатин                                  │ 39379-45-9 │                          │  0,1   │       a       │</w:t>
      </w:r>
    </w:p>
    <w:p>
      <w:pPr>
        <w:pStyle w:val="ConsPlusNonformat"/>
        <w:widowControl/>
        <w:jc w:val="both"/>
        <w:rPr/>
      </w:pPr>
      <w:r>
        <w:rPr/>
        <w:t>├────┼──────────────────────────────────────────┼────────────┼──────────────────────────┼────────┼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635 │Раундан                                   │            │                          │  0,5   │      п+a      │</w:t>
      </w:r>
    </w:p>
    <w:p>
      <w:pPr>
        <w:pStyle w:val="ConsPlusNonformat"/>
        <w:widowControl/>
        <w:jc w:val="both"/>
        <w:rPr/>
      </w:pPr>
      <w:r>
        <w:rPr/>
        <w:t>├────┼──────────────────────────────────────────┼────────────┼──────────────────────────┼────────┼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636 │Рибофлавин-5'-дигидрофосфат               │  146-17-8  │       C17H21N4O9P        │  0,1   │       a       │</w:t>
      </w:r>
    </w:p>
    <w:p>
      <w:pPr>
        <w:pStyle w:val="ConsPlusNonformat"/>
        <w:widowControl/>
        <w:jc w:val="both"/>
        <w:rPr/>
      </w:pPr>
      <w:r>
        <w:rPr/>
        <w:t>├────┼──────────────────────────────────────────┼────────────┼──────────────────────────┼────────┼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637 │Рибофлавин-5'-(дигидрофосфат) натрия      │  130-40-5  │      C17H20N4NaO9P       │  0,1   │       a       │</w:t>
      </w:r>
    </w:p>
    <w:p>
      <w:pPr>
        <w:pStyle w:val="ConsPlusNonformat"/>
        <w:widowControl/>
        <w:jc w:val="both"/>
        <w:rPr/>
      </w:pPr>
      <w:r>
        <w:rPr/>
        <w:t>├────┼──────────────────────────────────────────┼────────────┼──────────────────────────┼────────┼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638 │Россыпные комбикорма-концентраты с        │            │                          │   4    │       а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ферроцианидом Vossen-Blau 705             │            │                          │        │               │</w:t>
      </w:r>
    </w:p>
    <w:p>
      <w:pPr>
        <w:pStyle w:val="ConsPlusNonformat"/>
        <w:widowControl/>
        <w:jc w:val="both"/>
        <w:rPr/>
      </w:pPr>
      <w:r>
        <w:rPr/>
        <w:t>├────┼──────────────────────────────────────────┼────────────┼──────────────────────────┼────────┼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639 │Рустомасс (биомасса продуцента            │            │                          │ 0,1 A  │       a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авермектина Streptomyces avermitilis      │            │                          │      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3NN) (по белку)                           │            │                          │        │               │</w:t>
      </w:r>
    </w:p>
    <w:p>
      <w:pPr>
        <w:pStyle w:val="ConsPlusNonformat"/>
        <w:widowControl/>
        <w:jc w:val="both"/>
        <w:rPr/>
      </w:pPr>
      <w:r>
        <w:rPr/>
        <w:t>├────┼──────────────────────────────────────────┼────────────┼──────────────────────────┼────────┼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640 │Рутений гидроксид хлорид                  │ 16845-29-7 │         Cl3HORu          │  0,1   │       a       │</w:t>
      </w:r>
    </w:p>
    <w:p>
      <w:pPr>
        <w:pStyle w:val="ConsPlusNonformat"/>
        <w:widowControl/>
        <w:jc w:val="both"/>
        <w:rPr/>
      </w:pPr>
      <w:r>
        <w:rPr/>
        <w:t>├────┼──────────────────────────────────────────┼────────────┼──────────────────────────┼────────┼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641 │Сайфос                                    │            │                          │   1    │      п+а      │</w:t>
      </w:r>
    </w:p>
    <w:p>
      <w:pPr>
        <w:pStyle w:val="ConsPlusNonformat"/>
        <w:widowControl/>
        <w:jc w:val="both"/>
        <w:rPr/>
      </w:pPr>
      <w:r>
        <w:rPr/>
        <w:t>├────┼──────────────────────────────────────────┼────────────┼──────────────────────────┼────────┼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642 │Самария оксид                             │            │                          │   6    │       а       │</w:t>
      </w:r>
    </w:p>
    <w:p>
      <w:pPr>
        <w:pStyle w:val="ConsPlusNonformat"/>
        <w:widowControl/>
        <w:jc w:val="both"/>
        <w:rPr/>
      </w:pPr>
      <w:r>
        <w:rPr/>
        <w:t>├────┼──────────────────────────────────────────┼────────────┼──────────────────────────┼────────┼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643 │Сан-197                                   │            │                          │  0,5   │      п+а      │</w:t>
      </w:r>
    </w:p>
    <w:p>
      <w:pPr>
        <w:pStyle w:val="ConsPlusNonformat"/>
        <w:widowControl/>
        <w:jc w:val="both"/>
        <w:rPr/>
      </w:pPr>
      <w:r>
        <w:rPr/>
        <w:t>├────┼──────────────────────────────────────────┼────────────┼──────────────────────────┼────────┼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644 │Сахарин (о-сульфобензимид)                │            │                          │   5    │       а       │</w:t>
      </w:r>
    </w:p>
    <w:p>
      <w:pPr>
        <w:pStyle w:val="ConsPlusNonformat"/>
        <w:widowControl/>
        <w:jc w:val="both"/>
        <w:rPr/>
      </w:pPr>
      <w:r>
        <w:rPr/>
        <w:t>├────┼──────────────────────────────────────────┼────────────┼──────────────────────────┼────────┼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645 │Селен сульфид                             │ 7446-34-6  │           SSe            │  0,05  │       a       │</w:t>
      </w:r>
    </w:p>
    <w:p>
      <w:pPr>
        <w:pStyle w:val="ConsPlusNonformat"/>
        <w:widowControl/>
        <w:jc w:val="both"/>
        <w:rPr/>
      </w:pPr>
      <w:r>
        <w:rPr/>
        <w:t>├────┼──────────────────────────────────────────┼────────────┼──────────────────────────┼────────┼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646 │2-Семикарбазидэтановая кислота            │            │         C3H9N3O3         │  0,3   │       a       │</w:t>
      </w:r>
    </w:p>
    <w:p>
      <w:pPr>
        <w:pStyle w:val="ConsPlusNonformat"/>
        <w:widowControl/>
        <w:jc w:val="both"/>
        <w:rPr/>
      </w:pPr>
      <w:r>
        <w:rPr/>
        <w:t>├────┼──────────────────────────────────────────┼────────────┼──────────────────────────┼────────┼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647 │Сенна (сухой экстракт листьев)            │            │                          │   5    │       а       │</w:t>
      </w:r>
    </w:p>
    <w:p>
      <w:pPr>
        <w:pStyle w:val="ConsPlusNonformat"/>
        <w:widowControl/>
        <w:jc w:val="both"/>
        <w:rPr/>
      </w:pPr>
      <w:r>
        <w:rPr/>
        <w:t>├────┼──────────────────────────────────────────┼────────────┼──────────────────────────┼────────┼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648 │Син-оксим-2-амино-5-хлорбензофенон        │            │                          │   3    │       а       │</w:t>
      </w:r>
    </w:p>
    <w:p>
      <w:pPr>
        <w:pStyle w:val="ConsPlusNonformat"/>
        <w:widowControl/>
        <w:jc w:val="both"/>
        <w:rPr/>
      </w:pPr>
      <w:r>
        <w:rPr/>
        <w:t>├────┼──────────────────────────────────────────┼────────────┼──────────────────────────┼────────┼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649 │Скандий оксид                             │ 12059-91-5 │           ScO            │   4    │       a       │</w:t>
      </w:r>
    </w:p>
    <w:p>
      <w:pPr>
        <w:pStyle w:val="ConsPlusNonformat"/>
        <w:widowControl/>
        <w:jc w:val="both"/>
        <w:rPr/>
      </w:pPr>
      <w:r>
        <w:rPr/>
        <w:t>├────┼──────────────────────────────────────────┼────────────┼──────────────────────────┼────────┼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650 │Смесь диалкилС     диметиламинийхлорида   │            │                          │   1    │       a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</w:t>
      </w:r>
      <w:r>
        <w:rPr/>
        <w:t>17-20                       │            │                          │      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и алкилС     бензилдиметиламинийхлорида   │            │                          │      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10-16                             │            │                          │        │               │</w:t>
      </w:r>
    </w:p>
    <w:p>
      <w:pPr>
        <w:pStyle w:val="ConsPlusNonformat"/>
        <w:widowControl/>
        <w:jc w:val="both"/>
        <w:rPr/>
      </w:pPr>
      <w:r>
        <w:rPr/>
        <w:t>├────┼──────────────────────────────────────────┼────────────┼──────────────────────────┼────────┼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651 │Смесь дифенил-4-третбутилфосфата          │            │                          │   1    │       a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(52,9%), ди-п-третбутилфенилфосфата       │            │                          │      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(30,3%) и трифенилфосфата (16,8%)         │            │                          │      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(жидкость гидравлическая ГЖФК)            │            │                          │        │               │</w:t>
      </w:r>
    </w:p>
    <w:p>
      <w:pPr>
        <w:pStyle w:val="ConsPlusNonformat"/>
        <w:widowControl/>
        <w:jc w:val="both"/>
        <w:rPr/>
      </w:pPr>
      <w:r>
        <w:rPr/>
        <w:t>├────┼──────────────────────────────────────────┼────────────┼──────────────────────────┼────────┼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652 │Смесь метоксигликолей                     │            │                          │   7    │       п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(метоксидигликоль - 10%,                  │            │                          │      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метокситригликоль - 75%,                  │            │                          │      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метокситетрагликоль - 15%) ("Экосорб")    │            │                          │        │               │</w:t>
      </w:r>
    </w:p>
    <w:p>
      <w:pPr>
        <w:pStyle w:val="ConsPlusNonformat"/>
        <w:widowControl/>
        <w:jc w:val="both"/>
        <w:rPr/>
      </w:pPr>
      <w:r>
        <w:rPr/>
        <w:t>├────┼──────────────────────────────────────────┼────────────┼──────────────────────────┼────────┼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653 │Смесь октилфенолов С8 - С12               │            │                          │   1Г   │      п+а      │</w:t>
      </w:r>
    </w:p>
    <w:p>
      <w:pPr>
        <w:pStyle w:val="ConsPlusNonformat"/>
        <w:widowControl/>
        <w:jc w:val="both"/>
        <w:rPr/>
      </w:pPr>
      <w:r>
        <w:rPr/>
        <w:t>├────┼──────────────────────────────────────────┼────────────┼──────────────────────────┼────────┼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654 │Смесь солей алкилС     баминов с          │            │                          │   10   │       п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10-16                   │            │                          │      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кислотами С                               │            │                          │      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1-4                            │            │                          │      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(контроль по изопропиловому спирту)       │            │                          │        │               │</w:t>
      </w:r>
    </w:p>
    <w:p>
      <w:pPr>
        <w:pStyle w:val="ConsPlusNonformat"/>
        <w:widowControl/>
        <w:jc w:val="both"/>
        <w:rPr/>
      </w:pPr>
      <w:r>
        <w:rPr/>
        <w:t>├────┼──────────────────────────────────────────┼────────────┼──────────────────────────┼────────┼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655 │Смесь N-трихлорметилтиофталимида с        │            │     C19H13C17N2O4S2      │   2    │       a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N-тетрахлор-1,1,2,2-                      │            │                          │      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этилтиотетрагидрофталимидом               │            │                          │        │               │</w:t>
      </w:r>
    </w:p>
    <w:p>
      <w:pPr>
        <w:pStyle w:val="ConsPlusNonformat"/>
        <w:widowControl/>
        <w:jc w:val="both"/>
        <w:rPr/>
      </w:pPr>
      <w:r>
        <w:rPr/>
        <w:t>├────┼──────────────────────────────────────────┼────────────┼──────────────────────────┼────────┼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656 │Сольвессо 100                             │            │                          │   10   │       п       │</w:t>
      </w:r>
    </w:p>
    <w:p>
      <w:pPr>
        <w:pStyle w:val="ConsPlusNonformat"/>
        <w:widowControl/>
        <w:jc w:val="both"/>
        <w:rPr/>
      </w:pPr>
      <w:r>
        <w:rPr/>
        <w:t>├────┼──────────────────────────────────────────┼────────────┼──────────────────────────┼────────┼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657 │Сополимер марки ВХВД-40                   │            │                          │   10   │       а       │</w:t>
      </w:r>
    </w:p>
    <w:p>
      <w:pPr>
        <w:pStyle w:val="ConsPlusNonformat"/>
        <w:widowControl/>
        <w:jc w:val="both"/>
        <w:rPr/>
      </w:pPr>
      <w:r>
        <w:rPr/>
        <w:t>├────┼──────────────────────────────────────────┼────────────┼──────────────────────────┼────────┼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658 │Сополимер полиэтилентерефталата           │            │                          │   5    │       а       │</w:t>
      </w:r>
    </w:p>
    <w:p>
      <w:pPr>
        <w:pStyle w:val="ConsPlusNonformat"/>
        <w:widowControl/>
        <w:jc w:val="both"/>
        <w:rPr/>
      </w:pPr>
      <w:r>
        <w:rPr/>
        <w:t>├────┼──────────────────────────────────────────┼────────────┼──────────────────────────┼────────┼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659 │СР-52223 (делахлор)                       │            │                          │  0,3   │       а       │</w:t>
      </w:r>
    </w:p>
    <w:p>
      <w:pPr>
        <w:pStyle w:val="ConsPlusNonformat"/>
        <w:widowControl/>
        <w:jc w:val="both"/>
        <w:rPr/>
      </w:pPr>
      <w:r>
        <w:rPr/>
        <w:t>├────┼──────────────────────────────────────────┼────────────┼──────────────────────────┼────────┼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660 │Стрихнидин-10-он нитрат                   │  66-32-0   │    C21H22N2O2 · HNO3     │ 0,015  │       a       │</w:t>
      </w:r>
    </w:p>
    <w:p>
      <w:pPr>
        <w:pStyle w:val="ConsPlusNonformat"/>
        <w:widowControl/>
        <w:jc w:val="both"/>
        <w:rPr/>
      </w:pPr>
      <w:r>
        <w:rPr/>
        <w:t>├────┼──────────────────────────────────────────┼────────────┼──────────────────────────┼────────┼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661 │Стронций метафосфат                       │ 18266-28-9 │          O6P2Sr          │   8    │       a       │</w:t>
      </w:r>
    </w:p>
    <w:p>
      <w:pPr>
        <w:pStyle w:val="ConsPlusNonformat"/>
        <w:widowControl/>
        <w:jc w:val="both"/>
        <w:rPr/>
      </w:pPr>
      <w:r>
        <w:rPr/>
        <w:t>├────┼──────────────────────────────────────────┼────────────┼──────────────────────────┼────────┼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662 │7-Сульфамоил-6-хлор-3,4-дигидро-2Н-       │            │       C7H6ClN3O4S        │   1    │       a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1,2,4-бензотиадиазин-1,1-диоксид          │            │                          │      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(дихлотиазид)                             │            │                          │        │               │</w:t>
      </w:r>
    </w:p>
    <w:p>
      <w:pPr>
        <w:pStyle w:val="ConsPlusNonformat"/>
        <w:widowControl/>
        <w:jc w:val="both"/>
        <w:rPr/>
      </w:pPr>
      <w:r>
        <w:rPr/>
        <w:t>├────┼──────────────────────────────────────────┼────────────┼──────────────────────────┼────────┼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663 │Сульфоксид бензилпенициллина              │            │                          │  0,5   │       а       │</w:t>
      </w:r>
    </w:p>
    <w:p>
      <w:pPr>
        <w:pStyle w:val="ConsPlusNonformat"/>
        <w:widowControl/>
        <w:jc w:val="both"/>
        <w:rPr/>
      </w:pPr>
      <w:r>
        <w:rPr/>
        <w:t>├────┼──────────────────────────────────────────┼────────────┼──────────────────────────┼────────┼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664 │Суффикс                                   │            │                          │  0,5   │       а       │</w:t>
      </w:r>
    </w:p>
    <w:p>
      <w:pPr>
        <w:pStyle w:val="ConsPlusNonformat"/>
        <w:widowControl/>
        <w:jc w:val="both"/>
        <w:rPr/>
      </w:pPr>
      <w:r>
        <w:rPr/>
        <w:t>├────┼──────────────────────────────────────────┼────────────┼──────────────────────────┼────────┼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665 │Тачигарен                                 │            │                          │   1    │       а       │</w:t>
      </w:r>
    </w:p>
    <w:p>
      <w:pPr>
        <w:pStyle w:val="ConsPlusNonformat"/>
        <w:widowControl/>
        <w:jc w:val="both"/>
        <w:rPr/>
      </w:pPr>
      <w:r>
        <w:rPr/>
        <w:t>├────┼──────────────────────────────────────────┼────────────┼──────────────────────────┼────────┼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666 │Тербий оксид                              │ 12035-91-5 │           TbO            │   4    │       a       │</w:t>
      </w:r>
    </w:p>
    <w:p>
      <w:pPr>
        <w:pStyle w:val="ConsPlusNonformat"/>
        <w:widowControl/>
        <w:jc w:val="both"/>
        <w:rPr/>
      </w:pPr>
      <w:r>
        <w:rPr/>
        <w:t>├────┼──────────────────────────────────────────┼────────────┼──────────────────────────┼────────┼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    </w:t>
      </w:r>
      <w:r>
        <w:rPr/>
        <w:t>+                │            │                          │      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667 │Терпено-малеиновый аддукт  (по            │            │                          │   1    │      п+a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малеиновому ангидриду)                    │            │                          │        │               │</w:t>
      </w:r>
    </w:p>
    <w:p>
      <w:pPr>
        <w:pStyle w:val="ConsPlusNonformat"/>
        <w:widowControl/>
        <w:jc w:val="both"/>
        <w:rPr/>
      </w:pPr>
      <w:r>
        <w:rPr/>
        <w:t>├────┼──────────────────────────────────────────┼────────────┼──────────────────────────┼────────┼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668 │Тетрабутоксититан                         │132071-58-0 │        C16H36O4Ti        │   10   │       п       │</w:t>
      </w:r>
    </w:p>
    <w:p>
      <w:pPr>
        <w:pStyle w:val="ConsPlusNonformat"/>
        <w:widowControl/>
        <w:jc w:val="both"/>
        <w:rPr/>
      </w:pPr>
      <w:r>
        <w:rPr/>
        <w:t>├────┼──────────────────────────────────────────┼────────────┼──────────────────────────┼────────┼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669 │1,2,3,6-Тетрагидро-2,6-диоксопиримидин-   │ 24598-73-0 │        C5H3KN2O4         │   1    │      п+a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4-карбонат калия                          │            │                          │        │               │</w:t>
      </w:r>
    </w:p>
    <w:p>
      <w:pPr>
        <w:pStyle w:val="ConsPlusNonformat"/>
        <w:widowControl/>
        <w:jc w:val="both"/>
        <w:rPr/>
      </w:pPr>
      <w:r>
        <w:rPr/>
        <w:t>├────┼──────────────────────────────────────────┼────────────┼──────────────────────────┼────────┼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670 │1,2,3,4-Тетрагидро(4Н)карбазол-4-он       │ 15128-52-6 │         C12H11NO         │   2    │       a       │</w:t>
      </w:r>
    </w:p>
    <w:p>
      <w:pPr>
        <w:pStyle w:val="ConsPlusNonformat"/>
        <w:widowControl/>
        <w:jc w:val="both"/>
        <w:rPr/>
      </w:pPr>
      <w:r>
        <w:rPr/>
        <w:t>├────┼──────────────────────────────────────────┼────────────┼──────────────────────────┼────────┼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671 │1,2,3,9-Тетрагидро-9-метилкарбазол-       │            │                          │   1    │      п+а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4(4Н)-он+                                 │            │                          │        │               │</w:t>
      </w:r>
    </w:p>
    <w:p>
      <w:pPr>
        <w:pStyle w:val="ConsPlusNonformat"/>
        <w:widowControl/>
        <w:jc w:val="both"/>
        <w:rPr/>
      </w:pPr>
      <w:r>
        <w:rPr/>
        <w:t>├────┼──────────────────────────────────────────┼────────────┼──────────────────────────┼────────┼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672 │1,2,3,9-Тетрагидро-9-метил-3-[(2-метил-   │ 99614-02-5 │        C18H19N3O         │  0,1   │       a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1Н-имидазол-1-ил)метил]-4Н-карбазол-4-    │            │                          │      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он                                        │            │                          │        │               │</w:t>
      </w:r>
    </w:p>
    <w:p>
      <w:pPr>
        <w:pStyle w:val="ConsPlusNonformat"/>
        <w:widowControl/>
        <w:jc w:val="both"/>
        <w:rPr/>
      </w:pPr>
      <w:r>
        <w:rPr/>
        <w:t>├────┼──────────────────────────────────────────┼────────────┼──────────────────────────┼────────┼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673 │2,3,4,9-Тетрагидро-6-(фенилметокси)-1Н-   │ 51086-22-7 │                          │   10   │       а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пиридо[3,4-b]индол-1-он-(1-кето-6-        │            │                          │      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бензилокси-1,2,3,4-тетрагидро-бета-       │            │                          │      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карболин)                                 │            │                          │        │               │</w:t>
      </w:r>
    </w:p>
    <w:p>
      <w:pPr>
        <w:pStyle w:val="ConsPlusNonformat"/>
        <w:widowControl/>
        <w:jc w:val="both"/>
        <w:rPr/>
      </w:pPr>
      <w:r>
        <w:rPr/>
        <w:t>├────┼──────────────────────────────────────────┼────────────┼──────────────────────────┼────────┼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674 │Тетрадиметилсульфоксидгексаметилентетрамин│            │    C14H36Cl4CoN4O4S4     │   4    │       a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хлорид кобальта                           │            │                          │        │               │</w:t>
      </w:r>
    </w:p>
    <w:p>
      <w:pPr>
        <w:pStyle w:val="ConsPlusNonformat"/>
        <w:widowControl/>
        <w:jc w:val="both"/>
        <w:rPr/>
      </w:pPr>
      <w:r>
        <w:rPr/>
        <w:t>├────┼──────────────────────────────────────────┼────────────┼──────────────────────────┼────────┼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675 │Тетраметилендиамин                        │            │                          │  0,7   │       п       │</w:t>
      </w:r>
    </w:p>
    <w:p>
      <w:pPr>
        <w:pStyle w:val="ConsPlusNonformat"/>
        <w:widowControl/>
        <w:jc w:val="both"/>
        <w:rPr/>
      </w:pPr>
      <w:r>
        <w:rPr/>
        <w:t>├────┼──────────────────────────────────────────┼────────────┼──────────────────────────┼────────┼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676 │2,4,6,8-Тетраметил-2,4,6,8-               │ 10095-06-4 │        C8H14N4O2         │   5    │       a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тетраазобицикло(3,3,0) октан-3,7-дион     │            │                          │      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(мебикар)                                 │            │                          │        │               │</w:t>
      </w:r>
    </w:p>
    <w:p>
      <w:pPr>
        <w:pStyle w:val="ConsPlusNonformat"/>
        <w:widowControl/>
        <w:jc w:val="both"/>
        <w:rPr/>
      </w:pPr>
      <w:r>
        <w:rPr/>
        <w:t>├────┼──────────────────────────────────────────┼────────────┼──────────────────────────┼────────┼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677 │2,3,5,6-Тетрафторбензил-(1R,3S)-2,2-      │            │                          │   1    │      п+a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диметил-3-(2,2-дихлорвинил)               │            │                          │      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циклопропанкарбоксилат (трансфлутрин,     │            │                          │      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байотрин, бенфлутрин)                     │            │                          │        │               │</w:t>
      </w:r>
    </w:p>
    <w:p>
      <w:pPr>
        <w:pStyle w:val="ConsPlusNonformat"/>
        <w:widowControl/>
        <w:jc w:val="both"/>
        <w:rPr/>
      </w:pPr>
      <w:r>
        <w:rPr/>
        <w:t>├────┼──────────────────────────────────────────┼────────────┼──────────────────────────┼────────┼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678 │2,2,3,3-Тетрафторпропилметакрилат         │            │                          │  10Г   │       а       │</w:t>
      </w:r>
    </w:p>
    <w:p>
      <w:pPr>
        <w:pStyle w:val="ConsPlusNonformat"/>
        <w:widowControl/>
        <w:jc w:val="both"/>
        <w:rPr/>
      </w:pPr>
      <w:r>
        <w:rPr/>
        <w:t>├────┼──────────────────────────────────────────┼────────────┼──────────────────────────┼────────┼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679 │в-Тетрафторэтокси-2,4-динитрофенол        │            │                          │  0,02  │      п+a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(2,4-динитрофентален)                     │            │                          │        │               │</w:t>
      </w:r>
    </w:p>
    <w:p>
      <w:pPr>
        <w:pStyle w:val="ConsPlusNonformat"/>
        <w:widowControl/>
        <w:jc w:val="both"/>
        <w:rPr/>
      </w:pPr>
      <w:r>
        <w:rPr/>
        <w:t>├────┼──────────────────────────────────────────┼────────────┼──────────────────────────┼────────┼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680 │(1,1,2,2-Тетрафторэтокси)метан            │  425-88-7  │                          │  200   │       п       │</w:t>
      </w:r>
    </w:p>
    <w:p>
      <w:pPr>
        <w:pStyle w:val="ConsPlusNonformat"/>
        <w:widowControl/>
        <w:jc w:val="both"/>
        <w:rPr/>
      </w:pPr>
      <w:r>
        <w:rPr/>
        <w:t>├────┼──────────────────────────────────────────┼────────────┼──────────────────────────┼────────┼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681 │Тиодифениламин                            │            │                          │   1    │       а       │</w:t>
      </w:r>
    </w:p>
    <w:p>
      <w:pPr>
        <w:pStyle w:val="ConsPlusNonformat"/>
        <w:widowControl/>
        <w:jc w:val="both"/>
        <w:rPr/>
      </w:pPr>
      <w:r>
        <w:rPr/>
        <w:t>├────┼──────────────────────────────────────────┼────────────┼──────────────────────────┼────────┼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682 │Тиокрон                                   │            │                          │  0,15  │      п+a      │</w:t>
      </w:r>
    </w:p>
    <w:p>
      <w:pPr>
        <w:pStyle w:val="ConsPlusNonformat"/>
        <w:widowControl/>
        <w:jc w:val="both"/>
        <w:rPr/>
      </w:pPr>
      <w:r>
        <w:rPr/>
        <w:t>├────┼──────────────────────────────────────────┼────────────┼──────────────────────────┼────────┼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683 │Тиопентал натрия                          │            │                          │  0,3   │       а       │</w:t>
      </w:r>
    </w:p>
    <w:p>
      <w:pPr>
        <w:pStyle w:val="ConsPlusNonformat"/>
        <w:widowControl/>
        <w:jc w:val="both"/>
        <w:rPr/>
      </w:pPr>
      <w:r>
        <w:rPr/>
        <w:t>├────┼──────────────────────────────────────────┼────────────┼──────────────────────────┼────────┼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684 │Топсин-м                                  │            │                          │  1,5   │       а       │</w:t>
      </w:r>
    </w:p>
    <w:p>
      <w:pPr>
        <w:pStyle w:val="ConsPlusNonformat"/>
        <w:widowControl/>
        <w:jc w:val="both"/>
        <w:rPr/>
      </w:pPr>
      <w:r>
        <w:rPr/>
        <w:t>├────┼──────────────────────────────────────────┼────────────┼──────────────────────────┼────────┼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685 │п-Трет-бутилтолуол                        │            │                          │   1Г   │       п       │</w:t>
      </w:r>
    </w:p>
    <w:p>
      <w:pPr>
        <w:pStyle w:val="ConsPlusNonformat"/>
        <w:widowControl/>
        <w:jc w:val="both"/>
        <w:rPr/>
      </w:pPr>
      <w:r>
        <w:rPr/>
        <w:t>├────┼──────────────────────────────────────────┼────────────┼──────────────────────────┼────────┼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686 │2,4,6-Триазин-симмгептазин (мелем)        │            │                          │  0,5   │       а       │</w:t>
      </w:r>
    </w:p>
    <w:p>
      <w:pPr>
        <w:pStyle w:val="ConsPlusNonformat"/>
        <w:widowControl/>
        <w:jc w:val="both"/>
        <w:rPr/>
      </w:pPr>
      <w:r>
        <w:rPr/>
        <w:t>├────┼──────────────────────────────────────────┼────────────┼──────────────────────────┼────────┼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687 │1-(2,4,6-Трибромфенил)-1Н-пиррол-2,5-     │ 59789-51-4 │       C10H4Br3NO2        │   1    │       a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дион                                      │            │                          │        │               │</w:t>
      </w:r>
    </w:p>
    <w:p>
      <w:pPr>
        <w:pStyle w:val="ConsPlusNonformat"/>
        <w:widowControl/>
        <w:jc w:val="both"/>
        <w:rPr/>
      </w:pPr>
      <w:r>
        <w:rPr/>
        <w:t>├────┼──────────────────────────────────────────┼────────────┼──────────────────────────┼────────┼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688 │N-(2,4,6-трибромфенол) малеинимид         │            │                          │   1    │       а       │</w:t>
      </w:r>
    </w:p>
    <w:p>
      <w:pPr>
        <w:pStyle w:val="ConsPlusNonformat"/>
        <w:widowControl/>
        <w:jc w:val="both"/>
        <w:rPr/>
      </w:pPr>
      <w:r>
        <w:rPr/>
        <w:t>├────┼──────────────────────────────────────────┼────────────┼──────────────────────────┼────────┼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689 │2,4а,7-Тригидрокси-1-метил-8-метилен-     │            │         C20H23O9         │   2    │       а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4а-лактон-гибб-3-ен-1,10дикарбоновой      │            │                          │      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кислоты                                   │            │                          │        │               │</w:t>
      </w:r>
    </w:p>
    <w:p>
      <w:pPr>
        <w:pStyle w:val="ConsPlusNonformat"/>
        <w:widowControl/>
        <w:jc w:val="both"/>
        <w:rPr/>
      </w:pPr>
      <w:r>
        <w:rPr/>
        <w:t>├────┼──────────────────────────────────────────┼────────────┼──────────────────────────┼────────┼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690 │Три(2-гидроксиэтил)амин                   │  102-71-6  │         C6H15NO3         │   5    │      п+a      │</w:t>
      </w:r>
    </w:p>
    <w:p>
      <w:pPr>
        <w:pStyle w:val="ConsPlusNonformat"/>
        <w:widowControl/>
        <w:jc w:val="both"/>
        <w:rPr/>
      </w:pPr>
      <w:r>
        <w:rPr/>
        <w:t>├────┼──────────────────────────────────────────┼────────────┼──────────────────────────┼────────┼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691 │(Т-4)Тригидро[тиобис(метан)]бор           │ 13292-87-0 │          C2H9BS          │  0,1   │       п       │</w:t>
      </w:r>
    </w:p>
    <w:p>
      <w:pPr>
        <w:pStyle w:val="ConsPlusNonformat"/>
        <w:widowControl/>
        <w:jc w:val="both"/>
        <w:rPr/>
      </w:pPr>
      <w:r>
        <w:rPr/>
        <w:t>├────┼──────────────────────────────────────────┼────────────┼──────────────────────────┼────────┼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692 │Трикапролактамомедь дихлорид моногидрат   │            │                          │   2    │       а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(фитон)                                   │            │                          │        │               │</w:t>
      </w:r>
    </w:p>
    <w:p>
      <w:pPr>
        <w:pStyle w:val="ConsPlusNonformat"/>
        <w:widowControl/>
        <w:jc w:val="both"/>
        <w:rPr/>
      </w:pPr>
      <w:r>
        <w:rPr/>
        <w:t>├────┼──────────────────────────────────────────┼────────────┼──────────────────────────┼────────┼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693 │2,4,6-Триметиланилид-1-                   │            │                          │  0,3   │       а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бутилпирролидинкарбоновой 2-кислоты       │            │                          │      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(пиромекаин основание)                    │            │                          │        │               │</w:t>
      </w:r>
    </w:p>
    <w:p>
      <w:pPr>
        <w:pStyle w:val="ConsPlusNonformat"/>
        <w:widowControl/>
        <w:jc w:val="both"/>
        <w:rPr/>
      </w:pPr>
      <w:r>
        <w:rPr/>
        <w:t>├────┼──────────────────────────────────────────┼────────────┼──────────────────────────┼────────┼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694 │2,4,6-Триметиланилид-1-                   │            │                          │  0,6   │       а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бутилпирролидинкарбоновой 2-кислоты       │            │                          │      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гидрохлорид (пиромекаин)                  │            │                          │        │               │</w:t>
      </w:r>
    </w:p>
    <w:p>
      <w:pPr>
        <w:pStyle w:val="ConsPlusNonformat"/>
        <w:widowControl/>
        <w:jc w:val="both"/>
        <w:rPr/>
      </w:pPr>
      <w:r>
        <w:rPr/>
        <w:t>├────┼──────────────────────────────────────────┼────────────┼──────────────────────────┼────────┼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695 │2,2,4-Триметил-6-ацето-1,2,3,4-           │            │                          │   2    │      п+a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тетрагидрохинолон (сантохин)              │            │                          │        │               │</w:t>
      </w:r>
    </w:p>
    <w:p>
      <w:pPr>
        <w:pStyle w:val="ConsPlusNonformat"/>
        <w:widowControl/>
        <w:jc w:val="both"/>
        <w:rPr/>
      </w:pPr>
      <w:r>
        <w:rPr/>
        <w:t>├────┼──────────────────────────────────────────┼────────────┼──────────────────────────┼────────┼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696 │2,7,7-Триметил-бицикло-1,1,3-             │            │                          │   20   │       п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гептан(пинан)                             │            │                          │        │               │</w:t>
      </w:r>
    </w:p>
    <w:p>
      <w:pPr>
        <w:pStyle w:val="ConsPlusNonformat"/>
        <w:widowControl/>
        <w:jc w:val="both"/>
        <w:rPr/>
      </w:pPr>
      <w:r>
        <w:rPr/>
        <w:t>├────┼──────────────────────────────────────────┼────────────┼──────────────────────────┼────────┼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697 │3-(2,2,2-Триметилгидразиний)              │            │       C7H20BrN2O2        │  0,5   │       a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метилпропионат бромид                     │            │                          │        │               │</w:t>
      </w:r>
    </w:p>
    <w:p>
      <w:pPr>
        <w:pStyle w:val="ConsPlusNonformat"/>
        <w:widowControl/>
        <w:jc w:val="both"/>
        <w:rPr/>
      </w:pPr>
      <w:r>
        <w:rPr/>
        <w:t>├────┼──────────────────────────────────────────┼────────────┼──────────────────────────┼────────┼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698 │[S-(Z)]-3,7,11-Триметилдодека-1,6,10-     │  142-50-7  │         C15H26O          │   5    │      п+a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триен-3-ол (неролидол)                    │            │                          │        │               │</w:t>
      </w:r>
    </w:p>
    <w:p>
      <w:pPr>
        <w:pStyle w:val="ConsPlusNonformat"/>
        <w:widowControl/>
        <w:jc w:val="both"/>
        <w:rPr/>
      </w:pPr>
      <w:r>
        <w:rPr/>
        <w:t>├────┼──────────────────────────────────────────┼────────────┼──────────────────────────┼────────┼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699 │2,2,4-Триметилпентан-1,3-диол-            │ 25265-77-4 │         C12H24O3         │   10   │      п+a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(2-метилпропаноат) (смесь изомеров)       │            │                          │        │               │</w:t>
      </w:r>
    </w:p>
    <w:p>
      <w:pPr>
        <w:pStyle w:val="ConsPlusNonformat"/>
        <w:widowControl/>
        <w:jc w:val="both"/>
        <w:rPr/>
      </w:pPr>
      <w:r>
        <w:rPr/>
        <w:t>├────┼──────────────────────────────────────────┼────────────┼──────────────────────────┼────────┼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700 │Триметилфосфит                            │  121-45-9  │         C3H9O3P          │  0,5   │       п       │</w:t>
      </w:r>
    </w:p>
    <w:p>
      <w:pPr>
        <w:pStyle w:val="ConsPlusNonformat"/>
        <w:widowControl/>
        <w:jc w:val="both"/>
        <w:rPr/>
      </w:pPr>
      <w:r>
        <w:rPr/>
        <w:t>├────┼──────────────────────────────────────────┼────────────┼──────────────────────────┼────────┼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701 │2,3,3-Триметоксипроп-1-ен                 │102526-84-1 │         С6Н12O3          │   20   │       п       │</w:t>
      </w:r>
    </w:p>
    <w:p>
      <w:pPr>
        <w:pStyle w:val="ConsPlusNonformat"/>
        <w:widowControl/>
        <w:jc w:val="both"/>
        <w:rPr/>
      </w:pPr>
      <w:r>
        <w:rPr/>
        <w:t>├────┼──────────────────────────────────────────┼────────────┼──────────────────────────┼────────┼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702 │3,16,18-Триокси-9,13-эпоксилабден-15-онат │            │        C20H33NaO6        │   4    │       a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натрия                                    │            │                          │        │               │</w:t>
      </w:r>
    </w:p>
    <w:p>
      <w:pPr>
        <w:pStyle w:val="ConsPlusNonformat"/>
        <w:widowControl/>
        <w:jc w:val="both"/>
        <w:rPr/>
      </w:pPr>
      <w:r>
        <w:rPr/>
        <w:t>├────┼──────────────────────────────────────────┼────────────┼──────────────────────────┼────────┼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703 │[Три(трифторметан-сульфонат)] лантан      │            │                          │   2    │       а       │</w:t>
      </w:r>
    </w:p>
    <w:p>
      <w:pPr>
        <w:pStyle w:val="ConsPlusNonformat"/>
        <w:widowControl/>
        <w:jc w:val="both"/>
        <w:rPr/>
      </w:pPr>
      <w:r>
        <w:rPr/>
        <w:t>├────┼──────────────────────────────────────────┼────────────┼──────────────────────────┼────────┼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704 │Трифенилфосфин                            │  603-35-0  │                          │  0,5   │       а       │</w:t>
      </w:r>
    </w:p>
    <w:p>
      <w:pPr>
        <w:pStyle w:val="ConsPlusNonformat"/>
        <w:widowControl/>
        <w:jc w:val="both"/>
        <w:rPr/>
      </w:pPr>
      <w:r>
        <w:rPr/>
        <w:t>├────┼──────────────────────────────────────────┼────────────┼──────────────────────────┼────────┼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705 │3-Трифторметилацетанилид                  │            │                          │   2    │       а       │</w:t>
      </w:r>
    </w:p>
    <w:p>
      <w:pPr>
        <w:pStyle w:val="ConsPlusNonformat"/>
        <w:widowControl/>
        <w:jc w:val="both"/>
        <w:rPr/>
      </w:pPr>
      <w:r>
        <w:rPr/>
        <w:t>├────┼──────────────────────────────────────────┼────────────┼──────────────────────────┼────────┼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706 │3-Трифторметилдифениламин                 │            │                          │   1    │       п       │</w:t>
      </w:r>
    </w:p>
    <w:p>
      <w:pPr>
        <w:pStyle w:val="ConsPlusNonformat"/>
        <w:widowControl/>
        <w:jc w:val="both"/>
        <w:rPr/>
      </w:pPr>
      <w:r>
        <w:rPr/>
        <w:t>├────┼──────────────────────────────────────────┼────────────┼──────────────────────────┼────────┼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707 │N-[3-(Трифторметил)фенил]ацетамид         │  351-36-0  │         C9H8F3NO         │   2    │       a       │</w:t>
      </w:r>
    </w:p>
    <w:p>
      <w:pPr>
        <w:pStyle w:val="ConsPlusNonformat"/>
        <w:widowControl/>
        <w:jc w:val="both"/>
        <w:rPr/>
      </w:pPr>
      <w:r>
        <w:rPr/>
        <w:t>├────┼──────────────────────────────────────────┼────────────┼──────────────────────────┼────────┼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708 │2-Трифторметил-2,5,5,9-тетрагидро-        │            │         C9H5F16O         │   1    │       п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4-гидрокситридекафторнонан                │            │                          │        │               │</w:t>
      </w:r>
    </w:p>
    <w:p>
      <w:pPr>
        <w:pStyle w:val="ConsPlusNonformat"/>
        <w:widowControl/>
        <w:jc w:val="both"/>
        <w:rPr/>
      </w:pPr>
      <w:r>
        <w:rPr/>
        <w:t>├────┼──────────────────────────────────────────┼────────────┼──────────────────────────┼────────┼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709 │DL-"альфа"-Трихлорацетиламино-"бета"-     │            │      C11H11Cl3N2O5       │  0,5   │       a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гидрокси-4-нитропропиофенон               │            │                          │        │               │</w:t>
      </w:r>
    </w:p>
    <w:p>
      <w:pPr>
        <w:pStyle w:val="ConsPlusNonformat"/>
        <w:widowControl/>
        <w:jc w:val="both"/>
        <w:rPr/>
      </w:pPr>
      <w:r>
        <w:rPr/>
        <w:t>├────┼──────────────────────────────────────────┼────────────┼──────────────────────────┼────────┼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710 │2,3,6-Трихлорбензойная кислота            │  50-31-7   │        C7H3Cl3O2         │  0,6   │       a       │</w:t>
      </w:r>
    </w:p>
    <w:p>
      <w:pPr>
        <w:pStyle w:val="ConsPlusNonformat"/>
        <w:widowControl/>
        <w:jc w:val="both"/>
        <w:rPr/>
      </w:pPr>
      <w:r>
        <w:rPr/>
        <w:t>├────┼──────────────────────────────────────────┼────────────┼──────────────────────────┼────────┼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711 │1,1,1-Трихлор-2-метилпропанол-2           │  57-15-8   │         C4H7Cl3O         │  0,2   │       a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(хлорэтон)                                │            │                          │        │               │</w:t>
      </w:r>
    </w:p>
    <w:p>
      <w:pPr>
        <w:pStyle w:val="ConsPlusNonformat"/>
        <w:widowControl/>
        <w:jc w:val="both"/>
        <w:rPr/>
      </w:pPr>
      <w:r>
        <w:rPr/>
        <w:t>├────┼──────────────────────────────────────────┼────────────┼──────────────────────────┼────────┼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712 │1,1,1-Трихлор-2-окси-4-метилпентен-4      │            │                          │   1    │       п       │</w:t>
      </w:r>
    </w:p>
    <w:p>
      <w:pPr>
        <w:pStyle w:val="ConsPlusNonformat"/>
        <w:widowControl/>
        <w:jc w:val="both"/>
        <w:rPr/>
      </w:pPr>
      <w:r>
        <w:rPr/>
        <w:t>├────┼──────────────────────────────────────────┼────────────┼──────────────────────────┼────────┼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713 │Трихлор-п-третбутилтолуол                 │            │                          │   2    │       а       │</w:t>
      </w:r>
    </w:p>
    <w:p>
      <w:pPr>
        <w:pStyle w:val="ConsPlusNonformat"/>
        <w:widowControl/>
        <w:jc w:val="both"/>
        <w:rPr/>
      </w:pPr>
      <w:r>
        <w:rPr/>
        <w:t>├────┼──────────────────────────────────────────┼────────────┼──────────────────────────┼────────┼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714 │1-(2,4,6-Трихлорфенил)-3-амино-1Н-        │ 86491-52-3 │        C9H6Cl3N3O        │   5    │       a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пираз-5-ол                                │            │                          │        │               │</w:t>
      </w:r>
    </w:p>
    <w:p>
      <w:pPr>
        <w:pStyle w:val="ConsPlusNonformat"/>
        <w:widowControl/>
        <w:jc w:val="both"/>
        <w:rPr/>
      </w:pPr>
      <w:r>
        <w:rPr/>
        <w:t>├────┼──────────────────────────────────────────┼────────────┼──────────────────────────┼────────┼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715 │1,1,3-Трихлор-3-фенилпропан               │            │         С9Н9Сl3          │   2    │       п       │</w:t>
      </w:r>
    </w:p>
    <w:p>
      <w:pPr>
        <w:pStyle w:val="ConsPlusNonformat"/>
        <w:widowControl/>
        <w:jc w:val="both"/>
        <w:rPr/>
      </w:pPr>
      <w:r>
        <w:rPr/>
        <w:t>├────┼──────────────────────────────────────────┼────────────┼──────────────────────────┼────────┼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716 │(1-(2,4,6-Трихлорфенил)-3-(2-хлор-        │            │                          │   10   │       а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5-октадецилсукциноил-амино)-фенил)        │            │                          │      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аминопиразолон-5-(компонента М-651)       │            │                          │        │               │</w:t>
      </w:r>
    </w:p>
    <w:p>
      <w:pPr>
        <w:pStyle w:val="ConsPlusNonformat"/>
        <w:widowControl/>
        <w:jc w:val="both"/>
        <w:rPr/>
      </w:pPr>
      <w:r>
        <w:rPr/>
        <w:t>├────┼──────────────────────────────────────────┼────────────┼──────────────────────────┼────────┼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717 │Трихоцетин                                │            │         С19Н24О5         │  0,2   │       a       │</w:t>
      </w:r>
    </w:p>
    <w:p>
      <w:pPr>
        <w:pStyle w:val="ConsPlusNonformat"/>
        <w:widowControl/>
        <w:jc w:val="both"/>
        <w:rPr/>
      </w:pPr>
      <w:r>
        <w:rPr/>
        <w:t>├────┼──────────────────────────────────────────┼────────────┼──────────────────────────┼────────┼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718 │Трициклогексилолово хлорид                │ 3091-32-5  │        C18H33ClSn        │  0,02  │       a       │</w:t>
      </w:r>
    </w:p>
    <w:p>
      <w:pPr>
        <w:pStyle w:val="ConsPlusNonformat"/>
        <w:widowControl/>
        <w:jc w:val="both"/>
        <w:rPr/>
      </w:pPr>
      <w:r>
        <w:rPr/>
        <w:t>├────┼──────────────────────────────────────────┼────────────┼──────────────────────────┼────────┼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719 │Триэтаноламин                             │            │                          │   5    │      п+а      │</w:t>
      </w:r>
    </w:p>
    <w:p>
      <w:pPr>
        <w:pStyle w:val="ConsPlusNonformat"/>
        <w:widowControl/>
        <w:jc w:val="both"/>
        <w:rPr/>
      </w:pPr>
      <w:r>
        <w:rPr/>
        <w:t>├────┼──────────────────────────────────────────┼────────────┼──────────────────────────┼────────┼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720 │Триэтилбензиламиний хлорид                │  56-98-9   │        C10H16ClN         │   10   │       a       │</w:t>
      </w:r>
    </w:p>
    <w:p>
      <w:pPr>
        <w:pStyle w:val="ConsPlusNonformat"/>
        <w:widowControl/>
        <w:jc w:val="both"/>
        <w:rPr/>
      </w:pPr>
      <w:r>
        <w:rPr/>
        <w:t>├────┼──────────────────────────────────────────┼────────────┼──────────────────────────┼────────┼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721 │Триэтиленгликоля этиловый эфир            │            │                          │   10   │      п+а      │</w:t>
      </w:r>
    </w:p>
    <w:p>
      <w:pPr>
        <w:pStyle w:val="ConsPlusNonformat"/>
        <w:widowControl/>
        <w:jc w:val="both"/>
        <w:rPr/>
      </w:pPr>
      <w:r>
        <w:rPr/>
        <w:t>├────┼──────────────────────────────────────────┼────────────┼──────────────────────────┼────────┼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722 │диТулий триоксид                          │ 12036-44-1 │          O3Tm2           │   4    │       a       │</w:t>
      </w:r>
    </w:p>
    <w:p>
      <w:pPr>
        <w:pStyle w:val="ConsPlusNonformat"/>
        <w:widowControl/>
        <w:jc w:val="both"/>
        <w:rPr/>
      </w:pPr>
      <w:r>
        <w:rPr/>
        <w:t>├────┼──────────────────────────────────────────┼────────────┼──────────────────────────┼────────┼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723 │Фенилазопропандинитрил                    │            │        C11H6N4O2         │  0,1   │       a       │</w:t>
      </w:r>
    </w:p>
    <w:p>
      <w:pPr>
        <w:pStyle w:val="ConsPlusNonformat"/>
        <w:widowControl/>
        <w:jc w:val="both"/>
        <w:rPr/>
      </w:pPr>
      <w:r>
        <w:rPr/>
        <w:t>├────┼──────────────────────────────────────────┼────────────┼──────────────────────────┼────────┼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724 │в-Фенилакриловый альдегид (коричный       │            │                          │   3    │       п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альдегид)                                 │            │                          │        │               │</w:t>
      </w:r>
    </w:p>
    <w:p>
      <w:pPr>
        <w:pStyle w:val="ConsPlusNonformat"/>
        <w:widowControl/>
        <w:jc w:val="both"/>
        <w:rPr/>
      </w:pPr>
      <w:r>
        <w:rPr/>
        <w:t>├────┼──────────────────────────────────────────┼────────────┼──────────────────────────┼────────┼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725 │N-Фениламино-3-(трифторметил)бензол       │  101-23-5  │        C13H10F3N         │   1    │       п       │</w:t>
      </w:r>
    </w:p>
    <w:p>
      <w:pPr>
        <w:pStyle w:val="ConsPlusNonformat"/>
        <w:widowControl/>
        <w:jc w:val="both"/>
        <w:rPr/>
      </w:pPr>
      <w:r>
        <w:rPr/>
        <w:t>├────┼──────────────────────────────────────────┼────────────┼──────────────────────────┼────────┼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726 │N-Фенилацетамид                           │  103-84-4  │          C8H9NO          │   2    │       a       │</w:t>
      </w:r>
    </w:p>
    <w:p>
      <w:pPr>
        <w:pStyle w:val="ConsPlusNonformat"/>
        <w:widowControl/>
        <w:jc w:val="both"/>
        <w:rPr/>
      </w:pPr>
      <w:r>
        <w:rPr/>
        <w:t>├────┼──────────────────────────────────────────┼────────────┼──────────────────────────┼────────┼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727 │7-                                        │            │       C16H18N2O4S        │  0,5   │       a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Фенилацетамидодезацетоксицефалоспороновая │            │                          │      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кислота                                   │            │                          │        │               │</w:t>
      </w:r>
    </w:p>
    <w:p>
      <w:pPr>
        <w:pStyle w:val="ConsPlusNonformat"/>
        <w:widowControl/>
        <w:jc w:val="both"/>
        <w:rPr/>
      </w:pPr>
      <w:r>
        <w:rPr/>
        <w:t>├────┼──────────────────────────────────────────┼────────────┼──────────────────────────┼────────┼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728 │Фенил-1-гидроксинафталин-2-карбонат       │            │         C17H12O3         │   2    │       a       │</w:t>
      </w:r>
    </w:p>
    <w:p>
      <w:pPr>
        <w:pStyle w:val="ConsPlusNonformat"/>
        <w:widowControl/>
        <w:jc w:val="both"/>
        <w:rPr/>
      </w:pPr>
      <w:r>
        <w:rPr/>
        <w:t>├────┼──────────────────────────────────────────┼────────────┼──────────────────────────┼────────┼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729 │N-Фенил-1,3-диаминобензол                 │ 5840-03-9  │         C12H12N2         │   1    │       a       │</w:t>
      </w:r>
    </w:p>
    <w:p>
      <w:pPr>
        <w:pStyle w:val="ConsPlusNonformat"/>
        <w:widowControl/>
        <w:jc w:val="both"/>
        <w:rPr/>
      </w:pPr>
      <w:r>
        <w:rPr/>
        <w:t>├────┼──────────────────────────────────────────┼────────────┼──────────────────────────┼────────┼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730 │1-Фенил-1-(3,4-диметилфенил)этан          │            │          C16H19          │   10   │      п+a      │</w:t>
      </w:r>
    </w:p>
    <w:p>
      <w:pPr>
        <w:pStyle w:val="ConsPlusNonformat"/>
        <w:widowControl/>
        <w:jc w:val="both"/>
        <w:rPr/>
      </w:pPr>
      <w:r>
        <w:rPr/>
        <w:t>├────┼──────────────────────────────────────────┼────────────┼──────────────────────────┼────────┼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731 │Фенилксилилэтан (Азнефтехим-3)            │            │                          │   10   │      п+a      │</w:t>
      </w:r>
    </w:p>
    <w:p>
      <w:pPr>
        <w:pStyle w:val="ConsPlusNonformat"/>
        <w:widowControl/>
        <w:jc w:val="both"/>
        <w:rPr/>
      </w:pPr>
      <w:r>
        <w:rPr/>
        <w:t>├────┼──────────────────────────────────────────┼────────────┼──────────────────────────┼────────┼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732 │Фенилметил-3,3-диметил-7-оксо-6-          │ 4052-69-1  │       C23H24N2O6S        │  0,5   │       a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[(феноксиацетил)амино-4-тиа-1-            │            │                          │      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азабицикло[3,2,0]гептан-2-карбонат-       │            │                          │      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4-оксид                                   │            │                          │        │               │</w:t>
      </w:r>
    </w:p>
    <w:p>
      <w:pPr>
        <w:pStyle w:val="ConsPlusNonformat"/>
        <w:widowControl/>
        <w:jc w:val="both"/>
        <w:rPr/>
      </w:pPr>
      <w:r>
        <w:rPr/>
        <w:t>├────┼──────────────────────────────────────────┼────────────┼──────────────────────────┼────────┼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733 │Фенилметил-2-метилпроп-2-еноат            │ 2495-37-6  │         C11H12O2         │   10   │       п       │</w:t>
      </w:r>
    </w:p>
    <w:p>
      <w:pPr>
        <w:pStyle w:val="ConsPlusNonformat"/>
        <w:widowControl/>
        <w:jc w:val="both"/>
        <w:rPr/>
      </w:pPr>
      <w:r>
        <w:rPr/>
        <w:t>├────┼──────────────────────────────────────────┼────────────┼──────────────────────────┼────────┼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734 │1-Фенил-3-метил-5-пиразолон               │            │                          │  0,5   │       п       │</w:t>
      </w:r>
    </w:p>
    <w:p>
      <w:pPr>
        <w:pStyle w:val="ConsPlusNonformat"/>
        <w:widowControl/>
        <w:jc w:val="both"/>
        <w:rPr/>
      </w:pPr>
      <w:r>
        <w:rPr/>
        <w:t>├────┼──────────────────────────────────────────┼────────────┼──────────────────────────┼────────┼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735 │4-(Фенилметокси)бензоламин гидрохлорид    │ 51388-20-6 │                          │   1    │       а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(хлоргидрат бензилового эфира             │            │                          │      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п-аминофенола)                            │            │                          │        │               │</w:t>
      </w:r>
    </w:p>
    <w:p>
      <w:pPr>
        <w:pStyle w:val="ConsPlusNonformat"/>
        <w:widowControl/>
        <w:jc w:val="both"/>
        <w:rPr/>
      </w:pPr>
      <w:r>
        <w:rPr/>
        <w:t>├────┼──────────────────────────────────────────┼────────────┼──────────────────────────┼────────┼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736 │2-[2-[5-(Фенилметокси)-1Р-индол-3-        │ 53157-45-2 │                          │   1    │       а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ил]этил]-1Р-изоиндол-1,3(2Н)-дион         │            │                          │      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(N-фталил-5-бензилокситриптамин)          │            │                          │        │               │</w:t>
      </w:r>
    </w:p>
    <w:p>
      <w:pPr>
        <w:pStyle w:val="ConsPlusNonformat"/>
        <w:widowControl/>
        <w:jc w:val="both"/>
        <w:rPr/>
      </w:pPr>
      <w:r>
        <w:rPr/>
        <w:t>├────┼──────────────────────────────────────────┼────────────┼──────────────────────────┼────────┼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737 │5-(Фенилметокси)-1Н-индол-3-этанамин      │ 20776-45-8 │                          │  0,1   │       а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(5-бензилокситриптамин)                   │            │                          │        │               │</w:t>
      </w:r>
    </w:p>
    <w:p>
      <w:pPr>
        <w:pStyle w:val="ConsPlusNonformat"/>
        <w:widowControl/>
        <w:jc w:val="both"/>
        <w:rPr/>
      </w:pPr>
      <w:r>
        <w:rPr/>
        <w:t>├────┼──────────────────────────────────────────┼────────────┼──────────────────────────┼────────┼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738 │5-(Фенилметокси)-1Н-индол-3-этанамин      │ 52055-23-9 │                          │  0,1   │       а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гидрохлорид (хлоргидрат 5-                │            │                          │      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бензилокситриптамин)                      │            │                          │        │               │</w:t>
      </w:r>
    </w:p>
    <w:p>
      <w:pPr>
        <w:pStyle w:val="ConsPlusNonformat"/>
        <w:widowControl/>
        <w:jc w:val="both"/>
        <w:rPr/>
      </w:pPr>
      <w:r>
        <w:rPr/>
        <w:t>├────┼──────────────────────────────────────────┼────────────┼──────────────────────────┼────────┼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739 │3-[[4-Фенилметокси)фенил]-                │            │                          │   2    │       а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гидразон]пиперидин-2,3-дион               │            │                          │        │               │</w:t>
      </w:r>
    </w:p>
    <w:p>
      <w:pPr>
        <w:pStyle w:val="ConsPlusNonformat"/>
        <w:widowControl/>
        <w:jc w:val="both"/>
        <w:rPr/>
      </w:pPr>
      <w:r>
        <w:rPr/>
        <w:t>├────┼──────────────────────────────────────────┼────────────┼──────────────────────────┼────────┼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740 │1-Фенил-5-меркаптотетразол                │            │                          │   10   │       а       │</w:t>
      </w:r>
    </w:p>
    <w:p>
      <w:pPr>
        <w:pStyle w:val="ConsPlusNonformat"/>
        <w:widowControl/>
        <w:jc w:val="both"/>
        <w:rPr/>
      </w:pPr>
      <w:r>
        <w:rPr/>
        <w:t>├────┼──────────────────────────────────────────┼────────────┼──────────────────────────┼────────┼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741 │Фениловый эфир 1-окси-2 нафтойной         │            │                          │   2    │       а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кислоты (нафтосалол)                      │            │                          │        │               │</w:t>
      </w:r>
    </w:p>
    <w:p>
      <w:pPr>
        <w:pStyle w:val="ConsPlusNonformat"/>
        <w:widowControl/>
        <w:jc w:val="both"/>
        <w:rPr/>
      </w:pPr>
      <w:r>
        <w:rPr/>
        <w:t>├────┼──────────────────────────────────────────┼────────────┼──────────────────────────┼────────┼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742 │1-Фенилпиразолидин-3-он                   │  92-43-3   │         C9H10N2O         │   5    │       a       │</w:t>
      </w:r>
    </w:p>
    <w:p>
      <w:pPr>
        <w:pStyle w:val="ConsPlusNonformat"/>
        <w:widowControl/>
        <w:jc w:val="both"/>
        <w:rPr/>
      </w:pPr>
      <w:r>
        <w:rPr/>
        <w:t>├────┼──────────────────────────────────────────┼────────────┼──────────────────────────┼────────┼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743 │1-4(Фенил-2-пирролидон)ацетамид           │            │                          │   5    │       а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(карфедон)                                │            │                          │        │               │</w:t>
      </w:r>
    </w:p>
    <w:p>
      <w:pPr>
        <w:pStyle w:val="ConsPlusNonformat"/>
        <w:widowControl/>
        <w:jc w:val="both"/>
        <w:rPr/>
      </w:pPr>
      <w:r>
        <w:rPr/>
        <w:t>├────┼──────────────────────────────────────────┼────────────┼──────────────────────────┼────────┼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744 │З-Фенилпроп-2-еналь                       │  104-55-2  │          C9H8O           │   3    │       п       │</w:t>
      </w:r>
    </w:p>
    <w:p>
      <w:pPr>
        <w:pStyle w:val="ConsPlusNonformat"/>
        <w:widowControl/>
        <w:jc w:val="both"/>
        <w:rPr/>
      </w:pPr>
      <w:r>
        <w:rPr/>
        <w:t>├────┼──────────────────────────────────────────┼────────────┼──────────────────────────┼────────┼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745 │З-Фенилпроп-2-ен-1-ол (коричный спирт)    │  104-54-1  │          C9H10O          │   5    │       п       │</w:t>
      </w:r>
    </w:p>
    <w:p>
      <w:pPr>
        <w:pStyle w:val="ConsPlusNonformat"/>
        <w:widowControl/>
        <w:jc w:val="both"/>
        <w:rPr/>
      </w:pPr>
      <w:r>
        <w:rPr/>
        <w:t>├────┼──────────────────────────────────────────┼────────────┼──────────────────────────┼────────┼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746 │8-[2-[(Фенилсульфонил)амино]этил)]-       │  741-58-2  │       C14H24NO4PS3       │   1    │      п+a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0,0-бис(1-метилэтил)дитиофосфат           │            │                          │        │               │</w:t>
      </w:r>
    </w:p>
    <w:p>
      <w:pPr>
        <w:pStyle w:val="ConsPlusNonformat"/>
        <w:widowControl/>
        <w:jc w:val="both"/>
        <w:rPr/>
      </w:pPr>
      <w:r>
        <w:rPr/>
        <w:t>├────┼──────────────────────────────────────────┼────────────┼──────────────────────────┼────────┼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747 │1-Фенил-1-Н-тетразол-5-тиол               │  86-93-1   │         C7H6N4S          │   10   │       a       │</w:t>
      </w:r>
    </w:p>
    <w:p>
      <w:pPr>
        <w:pStyle w:val="ConsPlusNonformat"/>
        <w:widowControl/>
        <w:jc w:val="both"/>
        <w:rPr/>
      </w:pPr>
      <w:r>
        <w:rPr/>
        <w:t>├────┼──────────────────────────────────────────┼────────────┼──────────────────────────┼────────┼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748 │0-(1-Фенил-1,2,4-триазолил-3)-            │            │       C13H15N3O3S        │  0,2   │      п+a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О,О-диэтилтиофосфат                       │            │                          │        │               │</w:t>
      </w:r>
    </w:p>
    <w:p>
      <w:pPr>
        <w:pStyle w:val="ConsPlusNonformat"/>
        <w:widowControl/>
        <w:jc w:val="both"/>
        <w:rPr/>
      </w:pPr>
      <w:r>
        <w:rPr/>
        <w:t>├────┼──────────────────────────────────────────┼────────────┼──────────────────────────┼────────┼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749 │1-Фенил-1-хлорпропан-2-он                 │ 4773-35-7  │         C9H9ClO          │   1    │       a       │</w:t>
      </w:r>
    </w:p>
    <w:p>
      <w:pPr>
        <w:pStyle w:val="ConsPlusNonformat"/>
        <w:widowControl/>
        <w:jc w:val="both"/>
        <w:rPr/>
      </w:pPr>
      <w:r>
        <w:rPr/>
        <w:t>├────┼──────────────────────────────────────────┼────────────┼──────────────────────────┼────────┼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750 │"альфа"-Фенил-а-циклогексил-              │  52-49-3   │      C20H31NO · ClH      │  0,1   │       a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1-пиперидинопропанол гидрохлорид          │            │                          │      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(циклодол)                                │            │                          │        │               │</w:t>
      </w:r>
    </w:p>
    <w:p>
      <w:pPr>
        <w:pStyle w:val="ConsPlusNonformat"/>
        <w:widowControl/>
        <w:jc w:val="both"/>
        <w:rPr/>
      </w:pPr>
      <w:r>
        <w:rPr/>
        <w:t>├────┼──────────────────────────────────────────┼────────────┼──────────────────────────┼────────┼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751 │5-Фенил-5-этилдигидро-(1Н,5Н)-            │  125-33-7  │        C12H14N2O2        │  0,3   │       a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пиримидин-4,6-дион                        │            │                          │        │               │</w:t>
      </w:r>
    </w:p>
    <w:p>
      <w:pPr>
        <w:pStyle w:val="ConsPlusNonformat"/>
        <w:widowControl/>
        <w:jc w:val="both"/>
        <w:rPr/>
      </w:pPr>
      <w:r>
        <w:rPr/>
        <w:t>├────┼──────────────────────────────────────────┼────────────┼──────────────────────────┼────────┼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752 │10Н-Фенотиазин                            │  92-84-2   │         C12H9NS          │   1    │       a       │</w:t>
      </w:r>
    </w:p>
    <w:p>
      <w:pPr>
        <w:pStyle w:val="ConsPlusNonformat"/>
        <w:widowControl/>
        <w:jc w:val="both"/>
        <w:rPr/>
      </w:pPr>
      <w:r>
        <w:rPr/>
        <w:t>├────┼──────────────────────────────────────────┼────────────┼──────────────────────────┼────────┼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753 │Фитолиаза                                 │            │                          │   2    │       а       │</w:t>
      </w:r>
    </w:p>
    <w:p>
      <w:pPr>
        <w:pStyle w:val="ConsPlusNonformat"/>
        <w:widowControl/>
        <w:jc w:val="both"/>
        <w:rPr/>
      </w:pPr>
      <w:r>
        <w:rPr/>
        <w:t>├────┼──────────────────────────────────────────┼────────────┼──────────────────────────┼────────┼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754 │2-Формилфеноксиэтановая кислота           │ 6280-80-4  │          C9H8O4          │   1    │       a       │</w:t>
      </w:r>
    </w:p>
    <w:p>
      <w:pPr>
        <w:pStyle w:val="ConsPlusNonformat"/>
        <w:widowControl/>
        <w:jc w:val="both"/>
        <w:rPr/>
      </w:pPr>
      <w:r>
        <w:rPr/>
        <w:t>├────┼──────────────────────────────────────────┼────────────┼──────────────────────────┼────────┼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755 │Фосфат дициклогексиламина (ингибитор      │            │                          │   1    │       а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коррозии ФД)                              │            │                          │        │               │</w:t>
      </w:r>
    </w:p>
    <w:p>
      <w:pPr>
        <w:pStyle w:val="ConsPlusNonformat"/>
        <w:widowControl/>
        <w:jc w:val="both"/>
        <w:rPr/>
      </w:pPr>
      <w:r>
        <w:rPr/>
        <w:t>├────┼──────────────────────────────────────────┼────────────┼──────────────────────────┼────────┼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756 │Фосфат цинка кислого                      │            │                          │  0,5   │       а       │</w:t>
      </w:r>
    </w:p>
    <w:p>
      <w:pPr>
        <w:pStyle w:val="ConsPlusNonformat"/>
        <w:widowControl/>
        <w:jc w:val="both"/>
        <w:rPr/>
      </w:pPr>
      <w:r>
        <w:rPr/>
        <w:t>├────┼──────────────────────────────────────────┼────────────┼──────────────────────────┼────────┼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757 │Фосфат цинка среднего                     │            │                          │  0,5   │       а       │</w:t>
      </w:r>
    </w:p>
    <w:p>
      <w:pPr>
        <w:pStyle w:val="ConsPlusNonformat"/>
        <w:widowControl/>
        <w:jc w:val="both"/>
        <w:rPr/>
      </w:pPr>
      <w:r>
        <w:rPr/>
        <w:t>├────┼──────────────────────────────────────────┼────────────┼──────────────────────────┼────────┼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758 │N-Фосфонометилглицин                      │            │         C3H7NO5P         │  1,5   │      п+a      │</w:t>
      </w:r>
    </w:p>
    <w:p>
      <w:pPr>
        <w:pStyle w:val="ConsPlusNonformat"/>
        <w:widowControl/>
        <w:jc w:val="both"/>
        <w:rPr/>
      </w:pPr>
      <w:r>
        <w:rPr/>
        <w:t>├────┼──────────────────────────────────────────┼────────────┼──────────────────────────┼────────┼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759 │Фосфорная кислота (в пересчете на P2O5)   │ 7664-38-2  │          H3O4P           │   1    │       a       │</w:t>
      </w:r>
    </w:p>
    <w:p>
      <w:pPr>
        <w:pStyle w:val="ConsPlusNonformat"/>
        <w:widowControl/>
        <w:jc w:val="both"/>
        <w:rPr/>
      </w:pPr>
      <w:r>
        <w:rPr/>
        <w:t>├────┼──────────────────────────────────────────┼────────────┼──────────────────────────┼────────┼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760 │Фузикокцин                                │            │                          │   1    │       а       │</w:t>
      </w:r>
    </w:p>
    <w:p>
      <w:pPr>
        <w:pStyle w:val="ConsPlusNonformat"/>
        <w:widowControl/>
        <w:jc w:val="both"/>
        <w:rPr/>
      </w:pPr>
      <w:r>
        <w:rPr/>
        <w:t>├────┼──────────────────────────────────────────┼────────────┼──────────────────────────┼────────┼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761 │Фунгицидная композиция на основе солей    │            │                          │  0,5   │       а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меди и цинка                              │            │                          │        │               │</w:t>
      </w:r>
    </w:p>
    <w:p>
      <w:pPr>
        <w:pStyle w:val="ConsPlusNonformat"/>
        <w:widowControl/>
        <w:jc w:val="both"/>
        <w:rPr/>
      </w:pPr>
      <w:r>
        <w:rPr/>
        <w:t>├────┼──────────────────────────────────────────┼────────────┼──────────────────────────┼────────┼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762 │2,4-Фуроилпиперазин-4-амино-              │            │                          │ 0,03А  │       а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6,7-диметоксихиназолина гидрохлорид       │            │                          │      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(празозин)                                │            │                          │        │               │</w:t>
      </w:r>
    </w:p>
    <w:p>
      <w:pPr>
        <w:pStyle w:val="ConsPlusNonformat"/>
        <w:widowControl/>
        <w:jc w:val="both"/>
        <w:rPr/>
      </w:pPr>
      <w:r>
        <w:rPr/>
        <w:t>├────┼──────────────────────────────────────────┼────────────┼──────────────────────────┼────────┼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763 │Хиналфос                                  │            │                          │  0,7   │      п+а      │</w:t>
      </w:r>
    </w:p>
    <w:p>
      <w:pPr>
        <w:pStyle w:val="ConsPlusNonformat"/>
        <w:widowControl/>
        <w:jc w:val="both"/>
        <w:rPr/>
      </w:pPr>
      <w:r>
        <w:rPr/>
        <w:t>├────┼──────────────────────────────────────────┼────────────┼──────────────────────────┼────────┼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764 │Хинуклидил-3-ди-(о-толил)карбинол         │            │                          │  0,5   │       а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(бикарфена основание)                     │            │                          │        │               │</w:t>
      </w:r>
    </w:p>
    <w:p>
      <w:pPr>
        <w:pStyle w:val="ConsPlusNonformat"/>
        <w:widowControl/>
        <w:jc w:val="both"/>
        <w:rPr/>
      </w:pPr>
      <w:r>
        <w:rPr/>
        <w:t>├────┼──────────────────────────────────────────┼────────────┼──────────────────────────┼────────┼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765 │Хинуклидон-3 гидрохлорид                  │            │                          │  0,3   │       а       │</w:t>
      </w:r>
    </w:p>
    <w:p>
      <w:pPr>
        <w:pStyle w:val="ConsPlusNonformat"/>
        <w:widowControl/>
        <w:jc w:val="both"/>
        <w:rPr/>
      </w:pPr>
      <w:r>
        <w:rPr/>
        <w:t>├────┼──────────────────────────────────────────┼────────────┼──────────────────────────┼────────┼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766 │2-Хлор-4-амино-6,7-диметоксихиназолин     │ 23680-84-4 │       C10H10ClN3O2       │   1    │       a       │</w:t>
      </w:r>
    </w:p>
    <w:p>
      <w:pPr>
        <w:pStyle w:val="ConsPlusNonformat"/>
        <w:widowControl/>
        <w:jc w:val="both"/>
        <w:rPr/>
      </w:pPr>
      <w:r>
        <w:rPr/>
        <w:t>├────┼──────────────────────────────────────────┼────────────┼──────────────────────────┼────────┼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767 │Хлорангидрид 5-нитро-4-диметиламино-      │            │                          │   5    │       а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2-метоксибензойной кислоты                │            │                          │        │               │</w:t>
      </w:r>
    </w:p>
    <w:p>
      <w:pPr>
        <w:pStyle w:val="ConsPlusNonformat"/>
        <w:widowControl/>
        <w:jc w:val="both"/>
        <w:rPr/>
      </w:pPr>
      <w:r>
        <w:rPr/>
        <w:t>├────┼──────────────────────────────────────────┼────────────┼──────────────────────────┼────────┼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768 │Хлорат                                    │            │                          │  0,2   │      п+a      │</w:t>
      </w:r>
    </w:p>
    <w:p>
      <w:pPr>
        <w:pStyle w:val="ConsPlusNonformat"/>
        <w:widowControl/>
        <w:jc w:val="both"/>
        <w:rPr/>
      </w:pPr>
      <w:r>
        <w:rPr/>
        <w:t>├────┼──────────────────────────────────────────┼────────────┼──────────────────────────┼────────┼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769 │N-Хлорацетил-(2,6-дихлордифенил)амин      │            │        C14H10Cl3N        │   3    │       a       │</w:t>
      </w:r>
    </w:p>
    <w:p>
      <w:pPr>
        <w:pStyle w:val="ConsPlusNonformat"/>
        <w:widowControl/>
        <w:jc w:val="both"/>
        <w:rPr/>
      </w:pPr>
      <w:r>
        <w:rPr/>
        <w:t>├────┼──────────────────────────────────────────┼────────────┼──────────────────────────┼────────┼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770 │2-Хлор-2,6-ацетоксилидид                  │            │                          │   1    │       а       │</w:t>
      </w:r>
    </w:p>
    <w:p>
      <w:pPr>
        <w:pStyle w:val="ConsPlusNonformat"/>
        <w:widowControl/>
        <w:jc w:val="both"/>
        <w:rPr/>
      </w:pPr>
      <w:r>
        <w:rPr/>
        <w:t>├────┼──────────────────────────────────────────┼────────────┼──────────────────────────┼────────┼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771 │п-Хлорбензальдегид                        │            │                          │   5    │      п+a      │</w:t>
      </w:r>
    </w:p>
    <w:p>
      <w:pPr>
        <w:pStyle w:val="ConsPlusNonformat"/>
        <w:widowControl/>
        <w:jc w:val="both"/>
        <w:rPr/>
      </w:pPr>
      <w:r>
        <w:rPr/>
        <w:t>├────┼──────────────────────────────────────────┼────────────┼──────────────────────────┼────────┼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772 │6-Хлор-2-бензоксазолон                    │ 19932-84-4 │        C7H4ClNO2         │   2    │      п+a      │</w:t>
      </w:r>
    </w:p>
    <w:p>
      <w:pPr>
        <w:pStyle w:val="ConsPlusNonformat"/>
        <w:widowControl/>
        <w:jc w:val="both"/>
        <w:rPr/>
      </w:pPr>
      <w:r>
        <w:rPr/>
        <w:t>├────┼──────────────────────────────────────────┼────────────┼──────────────────────────┼────────┼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773 │6-Хлоргексан-2-он                         │ 10226-30-9 │         С6Н11СlO         │   10   │       п       │</w:t>
      </w:r>
    </w:p>
    <w:p>
      <w:pPr>
        <w:pStyle w:val="ConsPlusNonformat"/>
        <w:widowControl/>
        <w:jc w:val="both"/>
        <w:rPr/>
      </w:pPr>
      <w:r>
        <w:rPr/>
        <w:t>├────┼──────────────────────────────────────────┼────────────┼──────────────────────────┼────────┼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774 │Хлоргидрат пиперидинкарбоновой кислоты    │            │                          │   3    │       а       │</w:t>
      </w:r>
    </w:p>
    <w:p>
      <w:pPr>
        <w:pStyle w:val="ConsPlusNonformat"/>
        <w:widowControl/>
        <w:jc w:val="both"/>
        <w:rPr/>
      </w:pPr>
      <w:r>
        <w:rPr/>
        <w:t>├────┼──────────────────────────────────────────┼────────────┼──────────────────────────┼────────┼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775 │7-Хлор-2,3-дигидро-1-метил-5-фенил-1Н-    │ 2898-12-6  │        C16H15ClN2        │  0,3   │       a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1,4-бензодиазепин (мезапам)               │            │                          │        │               │</w:t>
      </w:r>
    </w:p>
    <w:p>
      <w:pPr>
        <w:pStyle w:val="ConsPlusNonformat"/>
        <w:widowControl/>
        <w:jc w:val="both"/>
        <w:rPr/>
      </w:pPr>
      <w:r>
        <w:rPr/>
        <w:t>├────┼──────────────────────────────────────────┼────────────┼──────────────────────────┼────────┼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776 │7-Хлор-2,3-дигидро-1-метил-5-фенил-1Н-    │  439-17-3  │       C16H13ClN2O        │  0,2   │       a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1,4-бензодиазепин-2-он (сибазон)          │            │                          │        │               │</w:t>
      </w:r>
    </w:p>
    <w:p>
      <w:pPr>
        <w:pStyle w:val="ConsPlusNonformat"/>
        <w:widowControl/>
        <w:jc w:val="both"/>
        <w:rPr/>
      </w:pPr>
      <w:r>
        <w:rPr/>
        <w:t>├────┼──────────────────────────────────────────┼────────────┼──────────────────────────┼────────┼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777 │7-Хлор-1,3-дигидро-3-окси-5-фенил-2Н-     │  607-75-0  │       C15H11ClN2O2       │   1    │       a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1,4-бензодиазепин-2-он (нозепам)          │            │                          │        │               │</w:t>
      </w:r>
    </w:p>
    <w:p>
      <w:pPr>
        <w:pStyle w:val="ConsPlusNonformat"/>
        <w:widowControl/>
        <w:jc w:val="both"/>
        <w:rPr/>
      </w:pPr>
      <w:r>
        <w:rPr/>
        <w:t>├────┼──────────────────────────────────────────┼────────────┼──────────────────────────┼────────┼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778 │1-[4-Хлор-3-[4,5-дигидро-5-оксо-1-        │ 61368-53-4 │      C37H46C14N4O3       │   10   │       a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(2,4,6-трихлорфенил)-1Н-пиразол-3-        │            │                          │      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ил]аминофенил]-3-октадеценил пиролидин-   │            │                          │      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2,5-дион                                  │            │                          │        │               │</w:t>
      </w:r>
    </w:p>
    <w:p>
      <w:pPr>
        <w:pStyle w:val="ConsPlusNonformat"/>
        <w:widowControl/>
        <w:jc w:val="both"/>
        <w:rPr/>
      </w:pPr>
      <w:r>
        <w:rPr/>
        <w:t>├────┼──────────────────────────────────────────┼────────────┼──────────────────────────┼────────┼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779 │2-Хлор-5-(3,5-                            │            │      C16H15ClN2O6S       │   4    │       a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дикарбометоксифенилсульфамид)             │            │                          │      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аминобензол                               │            │                          │        │               │</w:t>
      </w:r>
    </w:p>
    <w:p>
      <w:pPr>
        <w:pStyle w:val="ConsPlusNonformat"/>
        <w:widowControl/>
        <w:jc w:val="both"/>
        <w:rPr/>
      </w:pPr>
      <w:r>
        <w:rPr/>
        <w:t>├────┼──────────────────────────────────────────┼────────────┼──────────────────────────┼────────┼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780 │2-Хлор-N-(2,6-диметилфенил)ацетамид       │ 1131-01-7  │        C10H12ClNO        │   1    │       a       │</w:t>
      </w:r>
    </w:p>
    <w:p>
      <w:pPr>
        <w:pStyle w:val="ConsPlusNonformat"/>
        <w:widowControl/>
        <w:jc w:val="both"/>
        <w:rPr/>
      </w:pPr>
      <w:r>
        <w:rPr/>
        <w:t>├────┼──────────────────────────────────────────┼────────────┼──────────────────────────┼────────┼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781 │2-Хлор-N-(2,6-диметилфенил)-N-[(2-        │ 24353-58-0 │       C15H22ClNO2        │  0,3   │       a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метилпропокси)метил]ацетамид              │            │                          │        │               │</w:t>
      </w:r>
    </w:p>
    <w:p>
      <w:pPr>
        <w:pStyle w:val="ConsPlusNonformat"/>
        <w:widowControl/>
        <w:jc w:val="both"/>
        <w:rPr/>
      </w:pPr>
      <w:r>
        <w:rPr/>
        <w:t>├────┼──────────────────────────────────────────┼────────────┼──────────────────────────┼────────┼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782 │2-Хлор-2,4-ди[(1,1-                       │            │       C43H55ClN4O6       │   10   │       a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диметилпропил)фенокси]бутироиламиноамид   │            │                          │      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(1-бензилгидантоин)пивалоилэтановой       │            │                          │      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кислоты (компонента У-488)                │            │                          │        │               │</w:t>
      </w:r>
    </w:p>
    <w:p>
      <w:pPr>
        <w:pStyle w:val="ConsPlusNonformat"/>
        <w:widowControl/>
        <w:jc w:val="both"/>
        <w:rPr/>
      </w:pPr>
      <w:r>
        <w:rPr/>
        <w:t>├────┼──────────────────────────────────────────┼────────────┼──────────────────────────┼────────┼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783 │2-Хлор-5-["гамма"-(2'',4''-ди[(1,1-       │            │       C45H56ClN6O3       │   10   │       a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диметилпропил)фенокси]бутироиламино]анилид│            │                          │      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(1-фенилтетразолилтио-5)                  │            │                          │      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пивалоилэтановой кислоты (компонента      │            │                          │      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ЭЖ-202)                                   │            │                          │        │               │</w:t>
      </w:r>
    </w:p>
    <w:p>
      <w:pPr>
        <w:pStyle w:val="ConsPlusNonformat"/>
        <w:widowControl/>
        <w:jc w:val="both"/>
        <w:rPr/>
      </w:pPr>
      <w:r>
        <w:rPr/>
        <w:t>├────┼──────────────────────────────────────────┼────────────┼──────────────────────────┼────────┼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784 │2-Хлор-5["гамма"-(2'',4''-ди[(1,1-        │            │       C46H57ClN3O6       │   10   │       a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диметилпропил)фенокси]бутироиламино]анилид│            │                          │      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(4-карбоксифенокси)пивалоиэтановой        │            │                          │      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кислоты (компонента н-596)                │            │                          │        │               │</w:t>
      </w:r>
    </w:p>
    <w:p>
      <w:pPr>
        <w:pStyle w:val="ConsPlusNonformat"/>
        <w:widowControl/>
        <w:jc w:val="both"/>
        <w:rPr/>
      </w:pPr>
      <w:r>
        <w:rPr/>
        <w:t>├────┼──────────────────────────────────────────┼────────────┼──────────────────────────┼────────┼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785 │2-Хлор-N-(2,6-диэтилфенил)-Н-             │ 15972-60-8 │       C14H20ClNO22       │  0,5   │       a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(метоксиметил) ацетамид                   │            │                          │        │               │</w:t>
      </w:r>
    </w:p>
    <w:p>
      <w:pPr>
        <w:pStyle w:val="ConsPlusNonformat"/>
        <w:widowControl/>
        <w:jc w:val="both"/>
        <w:rPr/>
      </w:pPr>
      <w:r>
        <w:rPr/>
        <w:t>├────┼──────────────────────────────────────────┼────────────┼──────────────────────────┼────────┼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786 │Хлоризопрен                               │            │                          │   1Г   │       п       │</w:t>
      </w:r>
    </w:p>
    <w:p>
      <w:pPr>
        <w:pStyle w:val="ConsPlusNonformat"/>
        <w:widowControl/>
        <w:jc w:val="both"/>
        <w:rPr/>
      </w:pPr>
      <w:r>
        <w:rPr/>
        <w:t>├────┼──────────────────────────────────────────┼────────────┼──────────────────────────┼────────┼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787 │7-Хлор-2-метиламино-5-фенил-ЗН-           │  58-25-3   │       C16H14CIN3O        │  0,5   │       a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1,4-бензодиазепиноксид (хлозепид)         │            │                          │        │               │</w:t>
      </w:r>
    </w:p>
    <w:p>
      <w:pPr>
        <w:pStyle w:val="ConsPlusNonformat"/>
        <w:widowControl/>
        <w:jc w:val="both"/>
        <w:rPr/>
      </w:pPr>
      <w:r>
        <w:rPr/>
        <w:t>├────┼──────────────────────────────────────────┼────────────┼──────────────────────────┼────────┼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788 │Хлор-2-метилбутен                         │ 68012-28-2 │          С5Н9Сl          │   1    │       п       │</w:t>
      </w:r>
    </w:p>
    <w:p>
      <w:pPr>
        <w:pStyle w:val="ConsPlusNonformat"/>
        <w:widowControl/>
        <w:jc w:val="both"/>
        <w:rPr/>
      </w:pPr>
      <w:r>
        <w:rPr/>
        <w:t>├────┼──────────────────────────────────────────┼────────────┼──────────────────────────┼────────┼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789 │8-Хлор- 11-(4-метил-1-пиперазинил)-5Н-    │            │       С27Н39СlN4O2       │  0,3   │       a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дибензо(в,е)(1,4)-диазепин (азалептин)    │            │                          │        │               │</w:t>
      </w:r>
    </w:p>
    <w:p>
      <w:pPr>
        <w:pStyle w:val="ConsPlusNonformat"/>
        <w:widowControl/>
        <w:jc w:val="both"/>
        <w:rPr/>
      </w:pPr>
      <w:r>
        <w:rPr/>
        <w:t>├────┼──────────────────────────────────────────┼────────────┼──────────────────────────┼────────┼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790 │Хлорметилпиридин                          │            │         C6H6ClN          │  1,5   │       п       │</w:t>
      </w:r>
    </w:p>
    <w:p>
      <w:pPr>
        <w:pStyle w:val="ConsPlusNonformat"/>
        <w:widowControl/>
        <w:jc w:val="both"/>
        <w:rPr/>
      </w:pPr>
      <w:r>
        <w:rPr/>
        <w:t>├────┼──────────────────────────────────────────┼────────────┼──────────────────────────┼────────┼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791 │N-(3-Хлор-4-метилфенил)пропанамид         │  709-97-7  │        C10H12ClNO        │   1    │       a       │</w:t>
      </w:r>
    </w:p>
    <w:p>
      <w:pPr>
        <w:pStyle w:val="ConsPlusNonformat"/>
        <w:widowControl/>
        <w:jc w:val="both"/>
        <w:rPr/>
      </w:pPr>
      <w:r>
        <w:rPr/>
        <w:t>├────┼──────────────────────────────────────────┼────────────┼──────────────────────────┼────────┼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792 │8-Хлор-1-метил-6-фенил-4Н-[1,2,4]-        │ 28981-97-7 │        C17H13ClN4        │  0,1   │       a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триазоло(4,3а)-(1,4)бензодиазепин         │            │                          │        │               │</w:t>
      </w:r>
    </w:p>
    <w:p>
      <w:pPr>
        <w:pStyle w:val="ConsPlusNonformat"/>
        <w:widowControl/>
        <w:jc w:val="both"/>
        <w:rPr/>
      </w:pPr>
      <w:r>
        <w:rPr/>
        <w:t>├────┼──────────────────────────────────────────┼────────────┼──────────────────────────┼────────┼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793 │8-Хлор-1-метил-6-фенил-4Н-S               │            │                          │  0,1   │       а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(алпразолам)                              │            │                          │        │               │</w:t>
      </w:r>
    </w:p>
    <w:p>
      <w:pPr>
        <w:pStyle w:val="ConsPlusNonformat"/>
        <w:widowControl/>
        <w:jc w:val="both"/>
        <w:rPr/>
      </w:pPr>
      <w:r>
        <w:rPr/>
        <w:t>├────┼──────────────────────────────────────────┼────────────┼──────────────────────────┼────────┼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794 │8-Хлор-1-метил-6-фенил-4Н-S-              │            │       C25H19CIN5O        │  0,5   │       a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триазоло(4,3а)-S-N-окси-(1,4)-            │            │                          │      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бензодиазепин (триазол)                   │            │                          │        │               │</w:t>
      </w:r>
    </w:p>
    <w:p>
      <w:pPr>
        <w:pStyle w:val="ConsPlusNonformat"/>
        <w:widowControl/>
        <w:jc w:val="both"/>
        <w:rPr/>
      </w:pPr>
      <w:r>
        <w:rPr/>
        <w:t>├────┼──────────────────────────────────────────┼────────────┼──────────────────────────┼────────┼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795 │3-Хлорметил-6-хлорбензоксазолон           │ 40507-94-6 │        C8H5Cl2NO2        │   2    │      п+a      │</w:t>
      </w:r>
    </w:p>
    <w:p>
      <w:pPr>
        <w:pStyle w:val="ConsPlusNonformat"/>
        <w:widowControl/>
        <w:jc w:val="both"/>
        <w:rPr/>
      </w:pPr>
      <w:r>
        <w:rPr/>
        <w:t>├────┼──────────────────────────────────────────┼────────────┼──────────────────────────┼────────┼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796 │N-{4-[2[(5-Хлор-2-                        │ 10238-21-8 │      C23H28ClN3O5S       │  0,01  │       a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метоксибензамидо)этил]фенилсульфонил}-    │            │                          │      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N-циклогексилкарбамид (глибенкламид)      │            │                          │        │               │</w:t>
      </w:r>
    </w:p>
    <w:p>
      <w:pPr>
        <w:pStyle w:val="ConsPlusNonformat"/>
        <w:widowControl/>
        <w:jc w:val="both"/>
        <w:rPr/>
      </w:pPr>
      <w:r>
        <w:rPr/>
        <w:t>├────┼──────────────────────────────────────────┼────────────┼──────────────────────────┼────────┼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797 │О-Хлор-п-нитроанилин                      │            │                          │   1Г   │       а       │</w:t>
      </w:r>
    </w:p>
    <w:p>
      <w:pPr>
        <w:pStyle w:val="ConsPlusNonformat"/>
        <w:widowControl/>
        <w:jc w:val="both"/>
        <w:rPr/>
      </w:pPr>
      <w:r>
        <w:rPr/>
        <w:t>├────┼──────────────────────────────────────────┼────────────┼──────────────────────────┼────────┼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798 │Хлорпиколины легкокипящие                 │            │                          │  1,5   │       п       │</w:t>
      </w:r>
    </w:p>
    <w:p>
      <w:pPr>
        <w:pStyle w:val="ConsPlusNonformat"/>
        <w:widowControl/>
        <w:jc w:val="both"/>
        <w:rPr/>
      </w:pPr>
      <w:r>
        <w:rPr/>
        <w:t>├────┼──────────────────────────────────────────┼────────────┼──────────────────────────┼────────┼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799 │Хлорсульфуровая кислота                   │ 25404-06-2 │          HClO2S          │  0,1   │       a       │</w:t>
      </w:r>
    </w:p>
    <w:p>
      <w:pPr>
        <w:pStyle w:val="ConsPlusNonformat"/>
        <w:widowControl/>
        <w:jc w:val="both"/>
        <w:rPr/>
      </w:pPr>
      <w:r>
        <w:rPr/>
        <w:t>├────┼──────────────────────────────────────────┼────────────┼──────────────────────────┼────────┼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800 │Хлорсульфурон                             │            │                          │  0,1Г  │       а       │</w:t>
      </w:r>
    </w:p>
    <w:p>
      <w:pPr>
        <w:pStyle w:val="ConsPlusNonformat"/>
        <w:widowControl/>
        <w:jc w:val="both"/>
        <w:rPr/>
      </w:pPr>
      <w:r>
        <w:rPr/>
        <w:t>├────┼──────────────────────────────────────────┼────────────┼──────────────────────────┼────────┼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801 │5-Хлор-3-фенилантранил                    │ 7716-88-3  │        C13H8ClNO         │   3    │       a       │</w:t>
      </w:r>
    </w:p>
    <w:p>
      <w:pPr>
        <w:pStyle w:val="ConsPlusNonformat"/>
        <w:widowControl/>
        <w:jc w:val="both"/>
        <w:rPr/>
      </w:pPr>
      <w:r>
        <w:rPr/>
        <w:t>├────┼──────────────────────────────────────────┼────────────┼──────────────────────────┼────────┼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802 │1-Хлор-1-фенилацетон                      │            │                          │   1    │       а       │</w:t>
      </w:r>
    </w:p>
    <w:p>
      <w:pPr>
        <w:pStyle w:val="ConsPlusNonformat"/>
        <w:widowControl/>
        <w:jc w:val="both"/>
        <w:rPr/>
      </w:pPr>
      <w:r>
        <w:rPr/>
        <w:t>├────┼──────────────────────────────────────────┼────────────┼──────────────────────────┼────────┼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803 │1-[(2-Хлорфенил)дифенилметил]-            │ 23593-75-1 │        C22H17ClN2        │  0,5   │       a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1Н-имидазол                               │            │                          │        │               │</w:t>
      </w:r>
    </w:p>
    <w:p>
      <w:pPr>
        <w:pStyle w:val="ConsPlusNonformat"/>
        <w:widowControl/>
        <w:jc w:val="both"/>
        <w:rPr/>
      </w:pPr>
      <w:r>
        <w:rPr/>
        <w:t>├────┼──────────────────────────────────────────┼────────────┼──────────────────────────┼────────┼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804 │2-(Хлорфенил)-                            │ 1867-66-9  │     C13H10ClNO · ClH     │  0,3   │       a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2(метиламино)циклогексанона гидрохлорид   │            │                          │      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(кетамин гидрохлорид)                     │            │                          │        │               │</w:t>
      </w:r>
    </w:p>
    <w:p>
      <w:pPr>
        <w:pStyle w:val="ConsPlusNonformat"/>
        <w:widowControl/>
        <w:jc w:val="both"/>
        <w:rPr/>
      </w:pPr>
      <w:r>
        <w:rPr/>
        <w:t>├────┼──────────────────────────────────────────┼────────────┼──────────────────────────┼────────┼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805 │Хлорфенилсилилэтан                        │            │         C8H9ClSi         │   10   │      п+a      │</w:t>
      </w:r>
    </w:p>
    <w:p>
      <w:pPr>
        <w:pStyle w:val="ConsPlusNonformat"/>
        <w:widowControl/>
        <w:jc w:val="both"/>
        <w:rPr/>
      </w:pPr>
      <w:r>
        <w:rPr/>
        <w:t>├────┼──────────────────────────────────────────┼────────────┼──────────────────────────┼────────┼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806 │4-Хлор-N-(2-фурилметил)-                  │            │                          │  0,5   │       а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5-сульфамоилантраниловая кислота          │            │                          │      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(фуросемид)                               │            │                          │        │               │</w:t>
      </w:r>
    </w:p>
    <w:p>
      <w:pPr>
        <w:pStyle w:val="ConsPlusNonformat"/>
        <w:widowControl/>
        <w:jc w:val="both"/>
        <w:rPr/>
      </w:pPr>
      <w:r>
        <w:rPr/>
        <w:t>├────┼──────────────────────────────────────────┼────────────┼──────────────────────────┼────────┼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807 │Хлорэтилметакрилат                        │            │                          │  0,5Г  │       п       │</w:t>
      </w:r>
    </w:p>
    <w:p>
      <w:pPr>
        <w:pStyle w:val="ConsPlusNonformat"/>
        <w:widowControl/>
        <w:jc w:val="both"/>
        <w:rPr/>
      </w:pPr>
      <w:r>
        <w:rPr/>
        <w:t>├────┼──────────────────────────────────────────┼────────────┼──────────────────────────┼────────┼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808 │Хлорэтил-2-метилпроп-2-еноат              │            │         C6H10CO2         │  0,5   │       п       │</w:t>
      </w:r>
    </w:p>
    <w:p>
      <w:pPr>
        <w:pStyle w:val="ConsPlusNonformat"/>
        <w:widowControl/>
        <w:jc w:val="both"/>
        <w:rPr/>
      </w:pPr>
      <w:r>
        <w:rPr/>
        <w:t>├────┼──────────────────────────────────────────┼────────────┼──────────────────────────┼────────┼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809 │N-(2-Хлорэтил)-N-(фенилметил)бензметанамин│  55-43-6   │     C16H18ClN · ClH      │  0,2   │       a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гидрохлорид                               │            │                          │        │               │</w:t>
      </w:r>
    </w:p>
    <w:p>
      <w:pPr>
        <w:pStyle w:val="ConsPlusNonformat"/>
        <w:widowControl/>
        <w:jc w:val="both"/>
        <w:rPr/>
      </w:pPr>
      <w:r>
        <w:rPr/>
        <w:t>├────┼──────────────────────────────────────────┼────────────┼──────────────────────────┼────────┼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810 │2-Хлорэтилэтил-2,4,5-трихлорфенилфосфат   │ 74944-84-6 │       C10H11Cl4O4P       │  0,2   │      п+a      │</w:t>
      </w:r>
    </w:p>
    <w:p>
      <w:pPr>
        <w:pStyle w:val="ConsPlusNonformat"/>
        <w:widowControl/>
        <w:jc w:val="both"/>
        <w:rPr/>
      </w:pPr>
      <w:r>
        <w:rPr/>
        <w:t>├────┼──────────────────────────────────────────┼────────────┼──────────────────────────┼────────┼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811 │5-Холестен-3"бета"-ол                     │  57-88-5   │         C27H46O          │   1    │       a       │</w:t>
      </w:r>
    </w:p>
    <w:p>
      <w:pPr>
        <w:pStyle w:val="ConsPlusNonformat"/>
        <w:widowControl/>
        <w:jc w:val="both"/>
        <w:rPr/>
      </w:pPr>
      <w:r>
        <w:rPr/>
        <w:t>├────┼──────────────────────────────────────────┼────────────┼──────────────────────────┼────────┼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812 │Холестерин                                │            │                          │   1    │       а       │</w:t>
      </w:r>
    </w:p>
    <w:p>
      <w:pPr>
        <w:pStyle w:val="ConsPlusNonformat"/>
        <w:widowControl/>
        <w:jc w:val="both"/>
        <w:rPr/>
      </w:pPr>
      <w:r>
        <w:rPr/>
        <w:t>├────┼──────────────────────────────────────────┼────────────┼──────────────────────────┼────────┼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813 │Хостатион                                 │            │                          │  0,2   │      п+a      │</w:t>
      </w:r>
    </w:p>
    <w:p>
      <w:pPr>
        <w:pStyle w:val="ConsPlusNonformat"/>
        <w:widowControl/>
        <w:jc w:val="both"/>
        <w:rPr/>
      </w:pPr>
      <w:r>
        <w:rPr/>
        <w:t>├────┼──────────────────────────────────────────┼────────────┼──────────────────────────┼────────┼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814 │Хром диоксид                              │ 1208-01-8  │           CrO2           │  0,2   │      п+a      │</w:t>
      </w:r>
    </w:p>
    <w:p>
      <w:pPr>
        <w:pStyle w:val="ConsPlusNonformat"/>
        <w:widowControl/>
        <w:jc w:val="both"/>
        <w:rPr/>
      </w:pPr>
      <w:r>
        <w:rPr/>
        <w:t>├────┼──────────────────────────────────────────┼────────────┼──────────────────────────┼────────┼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815 │ЦГАЛ-18809                                │            │                          │  0,5   │      п+a      │</w:t>
      </w:r>
    </w:p>
    <w:p>
      <w:pPr>
        <w:pStyle w:val="ConsPlusNonformat"/>
        <w:widowControl/>
        <w:jc w:val="both"/>
        <w:rPr/>
      </w:pPr>
      <w:r>
        <w:rPr/>
        <w:t>├────┼──────────────────────────────────────────┼────────────┼──────────────────────────┼────────┼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816 │Цианацетат гидразид (циазид)              │  140-87-4  │         C3H5N3O          │  0,5   │       a       │</w:t>
      </w:r>
    </w:p>
    <w:p>
      <w:pPr>
        <w:pStyle w:val="ConsPlusNonformat"/>
        <w:widowControl/>
        <w:jc w:val="both"/>
        <w:rPr/>
      </w:pPr>
      <w:r>
        <w:rPr/>
        <w:t>├────┼──────────────────────────────────────────┼────────────┼──────────────────────────┼────────┼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817 │Цианацетилгидразон (циазон)               │            │                          │   1    │       а       │</w:t>
      </w:r>
    </w:p>
    <w:p>
      <w:pPr>
        <w:pStyle w:val="ConsPlusNonformat"/>
        <w:widowControl/>
        <w:jc w:val="both"/>
        <w:rPr/>
      </w:pPr>
      <w:r>
        <w:rPr/>
        <w:t>├────┼──────────────────────────────────────────┼────────────┼──────────────────────────┼────────┼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818 │Цианацет(1-метилэтилиден)гидразид         │ 4974-42-9  │          C2H6N2          │   1    │       a       │</w:t>
      </w:r>
    </w:p>
    <w:p>
      <w:pPr>
        <w:pStyle w:val="ConsPlusNonformat"/>
        <w:widowControl/>
        <w:jc w:val="both"/>
        <w:rPr/>
      </w:pPr>
      <w:r>
        <w:rPr/>
        <w:t>├────┼──────────────────────────────────────────┼────────────┼──────────────────────────┼────────┼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819 │2-Циан-4-нитроанилин                      │            │                          │   2    │       а       │</w:t>
      </w:r>
    </w:p>
    <w:p>
      <w:pPr>
        <w:pStyle w:val="ConsPlusNonformat"/>
        <w:widowControl/>
        <w:jc w:val="both"/>
        <w:rPr/>
      </w:pPr>
      <w:r>
        <w:rPr/>
        <w:t>├────┼──────────────────────────────────────────┼────────────┼──────────────────────────┼────────┼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820 │4-Цианпиридин                             │  100-48-1  │          C6H4N2          │  0,3   │       a       │</w:t>
      </w:r>
    </w:p>
    <w:p>
      <w:pPr>
        <w:pStyle w:val="ConsPlusNonformat"/>
        <w:widowControl/>
        <w:jc w:val="both"/>
        <w:rPr/>
      </w:pPr>
      <w:r>
        <w:rPr/>
        <w:t>├────┼──────────────────────────────────────────┼────────────┼──────────────────────────┼────────┼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821 │Циклогексан-1,3-диона фенилгидразон       │ 27385-45-1 │        C12H14N2O2        │   2    │       a       │</w:t>
      </w:r>
    </w:p>
    <w:p>
      <w:pPr>
        <w:pStyle w:val="ConsPlusNonformat"/>
        <w:widowControl/>
        <w:jc w:val="both"/>
        <w:rPr/>
      </w:pPr>
      <w:r>
        <w:rPr/>
        <w:t>├────┼──────────────────────────────────────────┼────────────┼──────────────────────────┼────────┼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822 │Циклогексиламмония фторид (ЛНХ-Л-210)     │            │         C6H13FN          │   1    │       a       │</w:t>
      </w:r>
    </w:p>
    <w:p>
      <w:pPr>
        <w:pStyle w:val="ConsPlusNonformat"/>
        <w:widowControl/>
        <w:jc w:val="both"/>
        <w:rPr/>
      </w:pPr>
      <w:r>
        <w:rPr/>
        <w:t>├────┼──────────────────────────────────────────┼────────────┼──────────────────────────┼────────┼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823 │6-Циклогексил-9"бета"-(N,N дибензиламино) │            │         C34H39N2         │   3    │       a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этил-3,4-дигидрокарбазол-1-(2Н)-он        │            │                          │        │               │</w:t>
      </w:r>
    </w:p>
    <w:p>
      <w:pPr>
        <w:pStyle w:val="ConsPlusNonformat"/>
        <w:widowControl/>
        <w:jc w:val="both"/>
        <w:rPr/>
      </w:pPr>
      <w:r>
        <w:rPr/>
        <w:t>├────┼──────────────────────────────────────────┼────────────┼──────────────────────────┼────────┼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824 │6-Циклогексил-3,4-дигидрокарбазол-1-      │            │         C18H21N          │   5    │       a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(2Н)-он                                   │            │                          │        │               │</w:t>
      </w:r>
    </w:p>
    <w:p>
      <w:pPr>
        <w:pStyle w:val="ConsPlusNonformat"/>
        <w:widowControl/>
        <w:jc w:val="both"/>
        <w:rPr/>
      </w:pPr>
      <w:r>
        <w:rPr/>
        <w:t>├────┼──────────────────────────────────────────┼────────────┼──────────────────────────┼────────┼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825 │Циклогексилиден циануксусного эфира       │            │                          │   1Г   │      п+а      │</w:t>
      </w:r>
    </w:p>
    <w:p>
      <w:pPr>
        <w:pStyle w:val="ConsPlusNonformat"/>
        <w:widowControl/>
        <w:jc w:val="both"/>
        <w:rPr/>
      </w:pPr>
      <w:r>
        <w:rPr/>
        <w:t>├────┼──────────────────────────────────────────┼────────────┼──────────────────────────┼────────┼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826 │2-Циклогексилкарбонил-4-оксо-1,2,3,6,7,11-│            │        C20H24N3O2        │   2    │       a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гексагидро-4Н-пиразино(1,2-"альфа"-)      │            │                          │      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изохинолин (азинокс)                      │            │                          │        │               │</w:t>
      </w:r>
    </w:p>
    <w:p>
      <w:pPr>
        <w:pStyle w:val="ConsPlusNonformat"/>
        <w:widowControl/>
        <w:jc w:val="both"/>
        <w:rPr/>
      </w:pPr>
      <w:r>
        <w:rPr/>
        <w:t>├────┼──────────────────────────────────────────┼────────────┼──────────────────────────┼────────┼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827 │4-Циклогексилфенилгидразонциклогексан-    │            │        C18H25N2O2        │   5    │       a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1,2-дион                                  │            │                          │        │               │</w:t>
      </w:r>
    </w:p>
    <w:p>
      <w:pPr>
        <w:pStyle w:val="ConsPlusNonformat"/>
        <w:widowControl/>
        <w:jc w:val="both"/>
        <w:rPr/>
      </w:pPr>
      <w:r>
        <w:rPr/>
        <w:t>├────┼──────────────────────────────────────────┼────────────┼──────────────────────────┼────────┼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828 │2-Циклогексилциклогексанон                │            │                          │   5Г   │      п+а      │</w:t>
      </w:r>
    </w:p>
    <w:p>
      <w:pPr>
        <w:pStyle w:val="ConsPlusNonformat"/>
        <w:widowControl/>
        <w:jc w:val="both"/>
        <w:rPr/>
      </w:pPr>
      <w:r>
        <w:rPr/>
        <w:t>├────┼──────────────────────────────────────────┼────────────┼──────────────────────────┼────────┼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829 │Циклододекан                              │  294-62-2  │          C12H24          │   10   │       п       │</w:t>
      </w:r>
    </w:p>
    <w:p>
      <w:pPr>
        <w:pStyle w:val="ConsPlusNonformat"/>
        <w:widowControl/>
        <w:jc w:val="both"/>
        <w:rPr/>
      </w:pPr>
      <w:r>
        <w:rPr/>
        <w:t>├────┼──────────────────────────────────────────┼────────────┼──────────────────────────┼────────┼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830 │Циклододеканон-(Е)-оксим                  │ 62599-50-2 │         C16H29NO         │   10   │       a       │</w:t>
      </w:r>
    </w:p>
    <w:p>
      <w:pPr>
        <w:pStyle w:val="ConsPlusNonformat"/>
        <w:widowControl/>
        <w:jc w:val="both"/>
        <w:rPr/>
      </w:pPr>
      <w:r>
        <w:rPr/>
        <w:t>├────┼──────────────────────────────────────────┼────────────┼──────────────────────────┼────────┼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831 │Циклододекатриен-1,5,9                    │  706-31-0  │          C12H18          │   10   │       п       │</w:t>
      </w:r>
    </w:p>
    <w:p>
      <w:pPr>
        <w:pStyle w:val="ConsPlusNonformat"/>
        <w:widowControl/>
        <w:jc w:val="both"/>
        <w:rPr/>
      </w:pPr>
      <w:r>
        <w:rPr/>
        <w:t>├────┼──────────────────────────────────────────┼────────────┼──────────────────────────┼────────┼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832 │1-Циклопропил-6-фтор-1,4-дигидро-         │ 93107-08-5 │ C17H18FN3O3 · ClH · H2O  │ 0,5 A  │       a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4-оксо(пиперазинил)-3-хинолинкарбоновой   │            │                          │      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кислоты гидрохлорид                       │            │                          │        │               │</w:t>
      </w:r>
    </w:p>
    <w:p>
      <w:pPr>
        <w:pStyle w:val="ConsPlusNonformat"/>
        <w:widowControl/>
        <w:jc w:val="both"/>
        <w:rPr/>
      </w:pPr>
      <w:r>
        <w:rPr/>
        <w:t>├────┼──────────────────────────────────────────┼────────────┼──────────────────────────┼────────┼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833 │Цинк азотокислый                          │            │                          │  0,5   │       а       │</w:t>
      </w:r>
    </w:p>
    <w:p>
      <w:pPr>
        <w:pStyle w:val="ConsPlusNonformat"/>
        <w:widowControl/>
        <w:jc w:val="both"/>
        <w:rPr/>
      </w:pPr>
      <w:r>
        <w:rPr/>
        <w:t>├────┼──────────────────────────────────────────┼────────────┼──────────────────────────┼────────┼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834 │триЦинка дифосфат                         │ 7779-90-0  │         O8P2Zn3          │  0,5   │       a       │</w:t>
      </w:r>
    </w:p>
    <w:p>
      <w:pPr>
        <w:pStyle w:val="ConsPlusNonformat"/>
        <w:widowControl/>
        <w:jc w:val="both"/>
        <w:rPr/>
      </w:pPr>
      <w:r>
        <w:rPr/>
        <w:t>├────┼──────────────────────────────────────────┼────────────┼──────────────────────────┼────────┼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835 │Цинк гидрофосфат (1:1)                    │ 14332-60-6 │          HO4PZn          │  0,5   │       a       │</w:t>
      </w:r>
    </w:p>
    <w:p>
      <w:pPr>
        <w:pStyle w:val="ConsPlusNonformat"/>
        <w:widowControl/>
        <w:jc w:val="both"/>
        <w:rPr/>
      </w:pPr>
      <w:r>
        <w:rPr/>
        <w:t>├────┼──────────────────────────────────────────┼────────────┼──────────────────────────┼────────┼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836 │Цинк ди(ацетамид)дихлорид                 │ 18400-98-1 │      C4H10Cl2N2O2Zn      │   3    │       a       │</w:t>
      </w:r>
    </w:p>
    <w:p>
      <w:pPr>
        <w:pStyle w:val="ConsPlusNonformat"/>
        <w:widowControl/>
        <w:jc w:val="both"/>
        <w:rPr/>
      </w:pPr>
      <w:r>
        <w:rPr/>
        <w:t>├────┼──────────────────────────────────────────┼────────────┼──────────────────────────┼────────┼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837 │Цинк динитрат                             │ 7779-88-6  │          N2O6Zn          │  0,5   │       a       │</w:t>
      </w:r>
    </w:p>
    <w:p>
      <w:pPr>
        <w:pStyle w:val="ConsPlusNonformat"/>
        <w:widowControl/>
        <w:jc w:val="both"/>
        <w:rPr/>
      </w:pPr>
      <w:r>
        <w:rPr/>
        <w:t>├────┼──────────────────────────────────────────┼────────────┼──────────────────────────┼────────┼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838 │Цинк карбонат                             │ 3486-35-9  │          CO3Zn           │   2    │       a       │</w:t>
      </w:r>
    </w:p>
    <w:p>
      <w:pPr>
        <w:pStyle w:val="ConsPlusNonformat"/>
        <w:widowControl/>
        <w:jc w:val="both"/>
        <w:rPr/>
      </w:pPr>
      <w:r>
        <w:rPr/>
        <w:t>├────┼──────────────────────────────────────────┼────────────┼──────────────────────────┼────────┼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839 │Цинковый комплекс                         │            │                          │   10   │       а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диэтилентриаминпентауксусной кислоты      │            │                          │        │               │</w:t>
      </w:r>
    </w:p>
    <w:p>
      <w:pPr>
        <w:pStyle w:val="ConsPlusNonformat"/>
        <w:widowControl/>
        <w:jc w:val="both"/>
        <w:rPr/>
      </w:pPr>
      <w:r>
        <w:rPr/>
        <w:t>├────┼──────────────────────────────────────────┼────────────┼──────────────────────────┼────────┼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840 │Цинк селенид                              │ 1315-09-9  │           SeZn           │   2    │       a       │</w:t>
      </w:r>
    </w:p>
    <w:p>
      <w:pPr>
        <w:pStyle w:val="ConsPlusNonformat"/>
        <w:widowControl/>
        <w:jc w:val="both"/>
        <w:rPr/>
      </w:pPr>
      <w:r>
        <w:rPr/>
        <w:t>├────┼──────────────────────────────────────────┼────────────┼──────────────────────────┼────────┼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841 │(+/-)-Цис-1-ацетил-4-[4-[[2-(2,4-         │            │                          │  0,5   │       а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дихлорфенил)-2-(1Н-имидазол-1-илметил)-   │            │                          │      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1,3-диоксолан-4-ил]-мезин (кетоконазол)   │            │                          │        │               │</w:t>
      </w:r>
    </w:p>
    <w:p>
      <w:pPr>
        <w:pStyle w:val="ConsPlusNonformat"/>
        <w:widowControl/>
        <w:jc w:val="both"/>
        <w:rPr/>
      </w:pPr>
      <w:r>
        <w:rPr/>
        <w:t>├────┼──────────────────────────────────────────┼────────────┼──────────────────────────┼────────┼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842 │Цис-2-метокси-4-пропенилфенол             │            │                          │   3    │       а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(изоэвгенол)                              │            │                          │        │               │</w:t>
      </w:r>
    </w:p>
    <w:p>
      <w:pPr>
        <w:pStyle w:val="ConsPlusNonformat"/>
        <w:widowControl/>
        <w:jc w:val="both"/>
        <w:rPr/>
      </w:pPr>
      <w:r>
        <w:rPr/>
        <w:t>├────┼──────────────────────────────────────────┼────────────┼──────────────────────────┼────────┼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843 │Цитохром С                                │ 9079-56-5  │    C517H827N143O149S4    │  2 A   │       a       │</w:t>
      </w:r>
    </w:p>
    <w:p>
      <w:pPr>
        <w:pStyle w:val="ConsPlusNonformat"/>
        <w:widowControl/>
        <w:jc w:val="both"/>
        <w:rPr/>
      </w:pPr>
      <w:r>
        <w:rPr/>
        <w:t>├────┼──────────────────────────────────────────┼────────────┼──────────────────────────┼────────┼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844 │Эпоксидная смола УП-62 (по эпихлоргидрину)│            │                          │  2 A   │       a       │</w:t>
      </w:r>
    </w:p>
    <w:p>
      <w:pPr>
        <w:pStyle w:val="ConsPlusNonformat"/>
        <w:widowControl/>
        <w:jc w:val="both"/>
        <w:rPr/>
      </w:pPr>
      <w:r>
        <w:rPr/>
        <w:t>├────┼──────────────────────────────────────────┼────────────┼──────────────────────────┼────────┼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845 │М-(2,3-Эпоксипропил) карбазол             │            │         C15H13NO         │   3    │       a       │</w:t>
      </w:r>
    </w:p>
    <w:p>
      <w:pPr>
        <w:pStyle w:val="ConsPlusNonformat"/>
        <w:widowControl/>
        <w:jc w:val="both"/>
        <w:rPr/>
      </w:pPr>
      <w:r>
        <w:rPr/>
        <w:t>├────┼──────────────────────────────────────────┼────────────┼──────────────────────────┼────────┼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846 │диЭрбий триоксид                          │ 12061-16-4 │          Er2O3           │   4    │       a       │</w:t>
      </w:r>
    </w:p>
    <w:p>
      <w:pPr>
        <w:pStyle w:val="ConsPlusNonformat"/>
        <w:widowControl/>
        <w:jc w:val="both"/>
        <w:rPr/>
      </w:pPr>
      <w:r>
        <w:rPr/>
        <w:t>├────┼──────────────────────────────────────────┼────────────┼──────────────────────────┼────────┼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847 │Этандиаль                                 │  107-22-2  │          C2H2O2          │   2    │       п       │</w:t>
      </w:r>
    </w:p>
    <w:p>
      <w:pPr>
        <w:pStyle w:val="ConsPlusNonformat"/>
        <w:widowControl/>
        <w:jc w:val="both"/>
        <w:rPr/>
      </w:pPr>
      <w:r>
        <w:rPr/>
        <w:t>├────┼──────────────────────────────────────────┼────────────┼──────────────────────────┼────────┼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848 │2,2'-(1,2-Этандиил)бис(аминобензол)       │ 93045-02-4 │    C14H16N2 · H6O8P2     │   2    │       a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дифосфат                                  │            │                          │        │               │</w:t>
      </w:r>
    </w:p>
    <w:p>
      <w:pPr>
        <w:pStyle w:val="ConsPlusNonformat"/>
        <w:widowControl/>
        <w:jc w:val="both"/>
        <w:rPr/>
      </w:pPr>
      <w:r>
        <w:rPr/>
        <w:t>├────┼──────────────────────────────────────────┼────────────┼──────────────────────────┼────────┼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849 │[S-(R*,R*)]-2,2-(Этан-1,2-диилдиимино)бис │ 1070-11-7  │                          │  0,5   │       а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(бутан-1-ол)дигидрохлорид (этамбутола     │            │                          │      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дигидрохлорид)                            │            │                          │        │               │</w:t>
      </w:r>
    </w:p>
    <w:p>
      <w:pPr>
        <w:pStyle w:val="ConsPlusNonformat"/>
        <w:widowControl/>
        <w:jc w:val="both"/>
        <w:rPr/>
      </w:pPr>
      <w:r>
        <w:rPr/>
        <w:t>├────┼──────────────────────────────────────────┼────────────┼──────────────────────────┼────────┼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850 │Этаноламин гидрохлорид                    │ 2002-24-6  │       C2H7NO · ClH       │   10   │       п       │</w:t>
      </w:r>
    </w:p>
    <w:p>
      <w:pPr>
        <w:pStyle w:val="ConsPlusNonformat"/>
        <w:widowControl/>
        <w:jc w:val="both"/>
        <w:rPr/>
      </w:pPr>
      <w:r>
        <w:rPr/>
        <w:t>├────┼──────────────────────────────────────────┼────────────┼──────────────────────────┼────────┼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851 │[2-(Этенилокси)этокси]метилоксиран        │ 16801-19-7 │         C7H12O3          │   10   │       п       │</w:t>
      </w:r>
    </w:p>
    <w:p>
      <w:pPr>
        <w:pStyle w:val="ConsPlusNonformat"/>
        <w:widowControl/>
        <w:jc w:val="both"/>
        <w:rPr/>
      </w:pPr>
      <w:r>
        <w:rPr/>
        <w:t>├────┼──────────────────────────────────────────┼────────────┼──────────────────────────┼────────┼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852 │1-(Этенилсульфонил)декан                  │ 18287-90-6 │        C12H24O2S         │  0,5   │      п+a      │</w:t>
      </w:r>
    </w:p>
    <w:p>
      <w:pPr>
        <w:pStyle w:val="ConsPlusNonformat"/>
        <w:widowControl/>
        <w:jc w:val="both"/>
        <w:rPr/>
      </w:pPr>
      <w:r>
        <w:rPr/>
        <w:t>├────┼──────────────────────────────────────────┼────────────┼──────────────────────────┼────────┼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853 │5-Этил-5(2-амил)-2-тиобарбитуровая        │            │                          │  0,5   │       а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кислота (тиопентал-кислота)               │            │                          │        │               │</w:t>
      </w:r>
    </w:p>
    <w:p>
      <w:pPr>
        <w:pStyle w:val="ConsPlusNonformat"/>
        <w:widowControl/>
        <w:jc w:val="both"/>
        <w:rPr/>
      </w:pPr>
      <w:r>
        <w:rPr/>
        <w:t>├────┼──────────────────────────────────────────┼────────────┼──────────────────────────┼────────┼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854 │Этил-6-бром-5-гидроокиси-1-метил-         │131707-24-9 │       C19H18BrNO3S       │   5    │       a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2-[(фенилтио)метил]-1Н-индол-3-карбонат   │            │                          │        │               │</w:t>
      </w:r>
    </w:p>
    <w:p>
      <w:pPr>
        <w:pStyle w:val="ConsPlusNonformat"/>
        <w:widowControl/>
        <w:jc w:val="both"/>
        <w:rPr/>
      </w:pPr>
      <w:r>
        <w:rPr/>
        <w:t>├────┼──────────────────────────────────────────┼────────────┼──────────────────────────┼────────┼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855 │Этил-6-бром-4-[(диметиламино)метил]-      │131707-25-0 │      C22H25BrN2O3S       │   1    │       a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5-гидрокси-1-метил-2-[(фенилтио)метил]-   │            │                          │      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1Н-индол-3-карбонат                       │            │                          │        │               │</w:t>
      </w:r>
    </w:p>
    <w:p>
      <w:pPr>
        <w:pStyle w:val="ConsPlusNonformat"/>
        <w:widowControl/>
        <w:jc w:val="both"/>
        <w:rPr/>
      </w:pPr>
      <w:r>
        <w:rPr/>
        <w:t>├────┼──────────────────────────────────────────┼────────────┼──────────────────────────┼────────┼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856 │2-Этилгексаналь                           │            │                          │   20   │       п       │</w:t>
      </w:r>
    </w:p>
    <w:p>
      <w:pPr>
        <w:pStyle w:val="ConsPlusNonformat"/>
        <w:widowControl/>
        <w:jc w:val="both"/>
        <w:rPr/>
      </w:pPr>
      <w:r>
        <w:rPr/>
        <w:t>├────┼──────────────────────────────────────────┼────────────┼──────────────────────────┼────────┼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857 │Этил-5-гидрокси-1,2-диметил-1Н-индол-     │ 15574-49-9 │        C13H15NO3         │   5    │       a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3-карбонат                                │            │                          │        │               │</w:t>
      </w:r>
    </w:p>
    <w:p>
      <w:pPr>
        <w:pStyle w:val="ConsPlusNonformat"/>
        <w:widowControl/>
        <w:jc w:val="both"/>
        <w:rPr/>
      </w:pPr>
      <w:r>
        <w:rPr/>
        <w:t>├────┼──────────────────────────────────────────┼────────────┼──────────────────────────┼────────┼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858 │Этил-6-[гидроксимино)метил]-              │            │                          │   3    │       а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3-пиридинкарбонат (оксимоэфир)            │            │                          │        │               │</w:t>
      </w:r>
    </w:p>
    <w:p>
      <w:pPr>
        <w:pStyle w:val="ConsPlusNonformat"/>
        <w:widowControl/>
        <w:jc w:val="both"/>
        <w:rPr/>
      </w:pPr>
      <w:r>
        <w:rPr/>
        <w:t>├────┼──────────────────────────────────────────┼────────────┼──────────────────────────┼────────┼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859 │Этилдифениламино-3-карбамат               │            │        C15H15NO2         │   2    │       a       │</w:t>
      </w:r>
    </w:p>
    <w:p>
      <w:pPr>
        <w:pStyle w:val="ConsPlusNonformat"/>
        <w:widowControl/>
        <w:jc w:val="both"/>
        <w:rPr/>
      </w:pPr>
      <w:r>
        <w:rPr/>
        <w:t>├────┼──────────────────────────────────────────┼────────────┼──────────────────────────┼────────┼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860 │Этил-6,7-дифтор-1,4-дигидро-              │            │       C12H11F2NO3        │  0,6   │       a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4-гидроксихинолин-3-карбонат              │            │                          │        │               │</w:t>
      </w:r>
    </w:p>
    <w:p>
      <w:pPr>
        <w:pStyle w:val="ConsPlusNonformat"/>
        <w:widowControl/>
        <w:jc w:val="both"/>
        <w:rPr/>
      </w:pPr>
      <w:r>
        <w:rPr/>
        <w:t>├────┼──────────────────────────────────────────┼────────────┼──────────────────────────┼────────┼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861 │Этил-6,7-дифтор-1,4-дигидро-              │121873-01-6 │        C12H9F2NO3        │  0,6   │       a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4-оксохинолин-3-карбонат                  │            │                          │        │               │</w:t>
      </w:r>
    </w:p>
    <w:p>
      <w:pPr>
        <w:pStyle w:val="ConsPlusNonformat"/>
        <w:widowControl/>
        <w:jc w:val="both"/>
        <w:rPr/>
      </w:pPr>
      <w:r>
        <w:rPr/>
        <w:t>├────┼──────────────────────────────────────────┼────────────┼──────────────────────────┼────────┼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862 │3-Этилендиаминтетраацетатбис-             │            │    C10H10N2Na8O14S4 ·    │   2    │       a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2-ди(тиосульфат) цинкат октанатрия,       │            │         (4-6)H2O         │      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п-водный (п = 4 - 6)                      │            │                          │        │               │</w:t>
      </w:r>
    </w:p>
    <w:p>
      <w:pPr>
        <w:pStyle w:val="ConsPlusNonformat"/>
        <w:widowControl/>
        <w:jc w:val="both"/>
        <w:rPr/>
      </w:pPr>
      <w:r>
        <w:rPr/>
        <w:t>├────┼──────────────────────────────────────────┼────────────┼──────────────────────────┼────────┼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863 │Этилендиаминтетраацетатобис               │            │ C22H24O26N4Na6Zn2 · 4H2O │   2    │       a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(нитрилотриацетоцинкат)гексанатрий        │            │                          │      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4-водный                                  │            │                          │        │               │</w:t>
      </w:r>
    </w:p>
    <w:p>
      <w:pPr>
        <w:pStyle w:val="ConsPlusNonformat"/>
        <w:widowControl/>
        <w:jc w:val="both"/>
        <w:rPr/>
      </w:pPr>
      <w:r>
        <w:rPr/>
        <w:t>├────┼──────────────────────────────────────────┼────────────┼──────────────────────────┼────────┼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864 │Этилмеркуритио-2-гидроксибензоат натрия   │            │       C7H9HgNaO2S        │ 0,005  │       п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(по ртути)                                │            │                          │        │               │</w:t>
      </w:r>
    </w:p>
    <w:p>
      <w:pPr>
        <w:pStyle w:val="ConsPlusNonformat"/>
        <w:widowControl/>
        <w:jc w:val="both"/>
        <w:rPr/>
      </w:pPr>
      <w:r>
        <w:rPr/>
        <w:t>├────┼──────────────────────────────────────────┼────────────┼──────────────────────────┼────────┼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865 │5-Этил-5-(1-метилбутил)-2-тиобарбитурат   │  71-73-8   │      C11H17N2NaO2S       │  0,3   │       a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натрия                                    │            │                          │        │               │</w:t>
      </w:r>
    </w:p>
    <w:p>
      <w:pPr>
        <w:pStyle w:val="ConsPlusNonformat"/>
        <w:widowControl/>
        <w:jc w:val="both"/>
        <w:rPr/>
      </w:pPr>
      <w:r>
        <w:rPr/>
        <w:t>├────┼──────────────────────────────────────────┼────────────┼──────────────────────────┼────────┼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866 │5-Этил-6-(1-метилбутил)-2-тиобарбитуровая │  76-75-5   │       C11H18N2O2S        │  0,5   │       a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кислота                                   │            │                          │        │               │</w:t>
      </w:r>
    </w:p>
    <w:p>
      <w:pPr>
        <w:pStyle w:val="ConsPlusNonformat"/>
        <w:widowControl/>
        <w:jc w:val="both"/>
        <w:rPr/>
      </w:pPr>
      <w:r>
        <w:rPr/>
        <w:t>├────┼──────────────────────────────────────────┼────────────┼──────────────────────────┼────────┼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867 │2-Этил-б-метил-3-гидроксипиридин          │ 13258-59-8 │      C8H11NO · ClH       │   2    │       a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гидрохлорид (эмоксипин)                   │            │                          │        │               │</w:t>
      </w:r>
    </w:p>
    <w:p>
      <w:pPr>
        <w:pStyle w:val="ConsPlusNonformat"/>
        <w:widowControl/>
        <w:jc w:val="both"/>
        <w:rPr/>
      </w:pPr>
      <w:r>
        <w:rPr/>
        <w:t>├────┼──────────────────────────────────────────┼────────────┼──────────────────────────┼────────┼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                </w:t>
      </w:r>
      <w:r>
        <w:rPr/>
        <w:t>+    │            │                          │      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868 │2-Этил-6-метил-3-оксипиридин сукцинат     │            │                          │   2    │       а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(мексидол)                                │            │                          │        │               │</w:t>
      </w:r>
    </w:p>
    <w:p>
      <w:pPr>
        <w:pStyle w:val="ConsPlusNonformat"/>
        <w:widowControl/>
        <w:jc w:val="both"/>
        <w:rPr/>
      </w:pPr>
      <w:r>
        <w:rPr/>
        <w:t>├────┼──────────────────────────────────────────┼────────────┼──────────────────────────┼────────┼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869 │4-Этил-4-метилпиперидин-2,6-дион          │  64-65-3   │         C8H13NO2         │  0,2   │       a       │</w:t>
      </w:r>
    </w:p>
    <w:p>
      <w:pPr>
        <w:pStyle w:val="ConsPlusNonformat"/>
        <w:widowControl/>
        <w:jc w:val="both"/>
        <w:rPr/>
      </w:pPr>
      <w:r>
        <w:rPr/>
        <w:t>├────┼──────────────────────────────────────────┼────────────┼──────────────────────────┼────────┼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870 │Этиловый эфир дифениламинокарбаминовой-3  │            │                          │   2    │       а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кислоты                                   │            │                          │        │               │</w:t>
      </w:r>
    </w:p>
    <w:p>
      <w:pPr>
        <w:pStyle w:val="ConsPlusNonformat"/>
        <w:widowControl/>
        <w:jc w:val="both"/>
        <w:rPr/>
      </w:pPr>
      <w:r>
        <w:rPr/>
        <w:t>├────┼──────────────────────────────────────────┼────────────┼──────────────────────────┼────────┼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871 │Этиловый эфир 6,7-дифтор-1,4-дигидро-     │            │                          │  0,6   │       а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4-оксо-3-хинолинкарбоновой кислоты        │            │                          │        │               │</w:t>
      </w:r>
    </w:p>
    <w:p>
      <w:pPr>
        <w:pStyle w:val="ConsPlusNonformat"/>
        <w:widowControl/>
        <w:jc w:val="both"/>
        <w:rPr/>
      </w:pPr>
      <w:r>
        <w:rPr/>
        <w:t>├────┼──────────────────────────────────────────┼────────────┼──────────────────────────┼────────┼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872 │Этиловый эфир п-нитробензойной кислоты    │            │                          │   1    │       а       │</w:t>
      </w:r>
    </w:p>
    <w:p>
      <w:pPr>
        <w:pStyle w:val="ConsPlusNonformat"/>
        <w:widowControl/>
        <w:jc w:val="both"/>
        <w:rPr/>
      </w:pPr>
      <w:r>
        <w:rPr/>
        <w:t>├────┼──────────────────────────────────────────┼────────────┼──────────────────────────┼────────┼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873 │Этиловый эфир 2,3-эпокси-3(4-             │            │                          │   2Г   │       п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изобутилфенил) масляной кислоты           │            │                          │      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(глицидный эфир)                          │            │                          │        │               │</w:t>
      </w:r>
    </w:p>
    <w:p>
      <w:pPr>
        <w:pStyle w:val="ConsPlusNonformat"/>
        <w:widowControl/>
        <w:jc w:val="both"/>
        <w:rPr/>
      </w:pPr>
      <w:r>
        <w:rPr/>
        <w:t>├────┼──────────────────────────────────────────┼────────────┼──────────────────────────┼────────┼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874 │Этиловый эфир 1-этил-6,7-дифтор-1,4-      │            │                          │  0,6   │       а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дигидро-4-оксо-3-хинолилкарбоновой        │            │                          │      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кислоты                                   │            │                          │        │               │</w:t>
      </w:r>
    </w:p>
    <w:p>
      <w:pPr>
        <w:pStyle w:val="ConsPlusNonformat"/>
        <w:widowControl/>
        <w:jc w:val="both"/>
        <w:rPr/>
      </w:pPr>
      <w:r>
        <w:rPr/>
        <w:t>├────┼──────────────────────────────────────────┼────────────┼──────────────────────────┼────────┼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875 │Этил-(2-оксо-3-пиперидинкарбонат)         │ 3731-16-6  │                          │   2    │       а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(3-карбэтоксипиперидон-2)                 │            │                          │        │               │</w:t>
      </w:r>
    </w:p>
    <w:p>
      <w:pPr>
        <w:pStyle w:val="ConsPlusNonformat"/>
        <w:widowControl/>
        <w:jc w:val="both"/>
        <w:rPr/>
      </w:pPr>
      <w:r>
        <w:rPr/>
        <w:t>├────┼──────────────────────────────────────────┼────────────┼──────────────────────────┼────────┼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876 │Этил-"альфа"-циан-1-циклогексилиден-      │ 58567-40-1 │        С11Н15NO2         │   1    │      п+a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1-ацетат                                  │            │                          │        │               │</w:t>
      </w:r>
    </w:p>
    <w:p>
      <w:pPr>
        <w:pStyle w:val="ConsPlusNonformat"/>
        <w:widowControl/>
        <w:jc w:val="both"/>
        <w:rPr/>
      </w:pPr>
      <w:r>
        <w:rPr/>
        <w:t>├────┼──────────────────────────────────────────┼────────────┼──────────────────────────┼────────┼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877 │Этил-"альфа"-циан-а-этилфенилацетат       │  718-71-8  │         C13H15O2         │   1    │       a       │</w:t>
      </w:r>
    </w:p>
    <w:p>
      <w:pPr>
        <w:pStyle w:val="ConsPlusNonformat"/>
        <w:widowControl/>
        <w:jc w:val="both"/>
        <w:rPr/>
      </w:pPr>
      <w:r>
        <w:rPr/>
        <w:t>├────┼──────────────────────────────────────────┼────────────┼──────────────────────────┼────────┼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878 │Этил-2,3-эпокси-3-[4-(2-                  │            │         C16H22O3         │   2    │       a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метилпропил)фенил]бутаноат                │            │                          │        │               │</w:t>
      </w:r>
    </w:p>
    <w:p>
      <w:pPr>
        <w:pStyle w:val="ConsPlusNonformat"/>
        <w:widowControl/>
        <w:jc w:val="both"/>
        <w:rPr/>
      </w:pPr>
      <w:r>
        <w:rPr/>
        <w:t>├────┼──────────────────────────────────────────┼────────────┼──────────────────────────┼────────┼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879 │"бета"-Этоксиэтил-бис "бета"              │            │         C8H16NO3         │   5    │      п+a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(-метоксикарбонилэтил)амин                │            │                          │        │               │</w:t>
      </w:r>
    </w:p>
    <w:p>
      <w:pPr>
        <w:pStyle w:val="ConsPlusNonformat"/>
        <w:widowControl/>
        <w:jc w:val="both"/>
        <w:rPr/>
      </w:pPr>
      <w:r>
        <w:rPr/>
        <w:t>├────┼──────────────────────────────────────────┼────────────┼──────────────────────────┼────────┼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880 │1-(2-Этоксиэтил)пиперид-4-он              │            │         C9H17NO2         │   2    │      п+a      │</w:t>
      </w:r>
    </w:p>
    <w:p>
      <w:pPr>
        <w:pStyle w:val="ConsPlusNonformat"/>
        <w:widowControl/>
        <w:jc w:val="both"/>
        <w:rPr/>
      </w:pPr>
      <w:r>
        <w:rPr/>
        <w:t>├────┼──────────────────────────────────────────┼────────────┼──────────────────────────┼────────┼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881 │2-Этоксиэтил-а-цианакрилат                │            │                          │  0,5   │       п       │</w:t>
      </w:r>
    </w:p>
    <w:p>
      <w:pPr>
        <w:pStyle w:val="ConsPlusNonformat"/>
        <w:widowControl/>
        <w:jc w:val="both"/>
        <w:rPr/>
      </w:pPr>
      <w:r>
        <w:rPr/>
        <w:t>├────┼──────────────────────────────────────────┼────────────┼──────────────────────────┼────────┼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882 │1-(2-Этоксиэтил)-4-                       │            │     C18H25NO3 · ClH      │   1    │       a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этенилбензоилоксипиперидин гидрохлорид    │            │                          │      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(казкаин)                                 │            │                          │        │               │</w:t>
      </w:r>
    </w:p>
    <w:p>
      <w:pPr>
        <w:pStyle w:val="ConsPlusNonformat"/>
        <w:widowControl/>
        <w:jc w:val="both"/>
        <w:rPr/>
      </w:pPr>
      <w:r>
        <w:rPr/>
        <w:t>├────┼──────────────────────────────────────────┼────────────┼──────────────────────────┼────────┼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883 │1-(2-Этоксиэтил)-4-этенил-4-              │            │        C11H21NO2         │   1    │       a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гидроксипиперидин                         │            │                          │        │               │</w:t>
      </w:r>
    </w:p>
    <w:p>
      <w:pPr>
        <w:pStyle w:val="ConsPlusNonformat"/>
        <w:widowControl/>
        <w:jc w:val="both"/>
        <w:rPr/>
      </w:pPr>
      <w:r>
        <w:rPr/>
        <w:t>├────┼──────────────────────────────────────────┼────────────┼──────────────────────────┼────────┼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884 │2-[2-(2-Этоксиэтокси)этокси]этанол        │  112-50-5  │         C8H18O4          │   10   │      п+a      │</w:t>
      </w:r>
    </w:p>
    <w:p>
      <w:pPr>
        <w:pStyle w:val="ConsPlusNonformat"/>
        <w:widowControl/>
        <w:jc w:val="both"/>
        <w:rPr/>
      </w:pPr>
      <w:r>
        <w:rPr/>
        <w:t>├────┼──────────────────────────────────────────┼────────────┼──────────────────────────┼────────┼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885 │Эфедрин (L-1-фенил-2-                     │            │                          │   1Г   │       а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метиламинопропанол-1-гидрохлорид)         │            │                          │        │               │</w:t>
      </w:r>
    </w:p>
    <w:p>
      <w:pPr>
        <w:pStyle w:val="ConsPlusNonformat"/>
        <w:widowControl/>
        <w:jc w:val="both"/>
        <w:rPr/>
      </w:pPr>
      <w:r>
        <w:rPr/>
        <w:t>├────┼──────────────────────────────────────────┼────────────┼──────────────────────────┼────────┼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886 │Регулятор роста растений из бурого угля   │     -      │            -             │  5,0   │       а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"Бурогумин"                               │            │                          │      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(п. 886 введен постановлением Минздрава от 19.11.2009 N 124)│                          │        │               │</w:t>
      </w:r>
    </w:p>
    <w:p>
      <w:pPr>
        <w:pStyle w:val="ConsPlusNonformat"/>
        <w:widowControl/>
        <w:jc w:val="both"/>
        <w:rPr/>
      </w:pPr>
      <w:r>
        <w:rPr/>
        <w:t>└────┴──────────────────────────────────────────┴────────────┴──────────────────────────┴────────┴───────────────┘</w:t>
      </w:r>
    </w:p>
    <w:p>
      <w:pPr>
        <w:sectPr>
          <w:type w:val="nextPage"/>
          <w:pgSz w:orient="landscape" w:w="16838" w:h="11906"/>
          <w:pgMar w:left="1134" w:right="1134" w:gutter="0" w:header="0" w:top="850" w:footer="0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ГЛАВА 5</w:t>
      </w:r>
    </w:p>
    <w:p>
      <w:pPr>
        <w:pStyle w:val="Normal"/>
        <w:autoSpaceDE w:val="false"/>
        <w:jc w:val="center"/>
        <w:rPr/>
      </w:pPr>
      <w:r>
        <w:rPr/>
        <w:t>ПРЕДЕЛЬНО ДОПУСТИМЫЕ УРОВНИ (ПДУ) ЗАГРЯЗНЕНИЯ КОЖНЫХ ПОКРОВОВ ВРЕДНЫМИ ВЕЩЕСТВАМИ</w:t>
      </w:r>
    </w:p>
    <w:p>
      <w:pPr>
        <w:pStyle w:val="Normal"/>
        <w:autoSpaceDE w:val="false"/>
        <w:ind w:firstLine="540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  <w:t>┌───┬──────────────────────────────────────┬────────┬─────────┬───────────┐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N │                                      │  ПДУ,  │  Класс  │Особенности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п/п│         Наименование вещества        │мг/кв.см│опасности│действия на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          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организм  │</w:t>
      </w:r>
    </w:p>
    <w:p>
      <w:pPr>
        <w:pStyle w:val="ConsPlusNonformat"/>
        <w:widowControl/>
        <w:jc w:val="both"/>
        <w:rPr/>
      </w:pPr>
      <w:r>
        <w:rPr/>
        <w:t>├───┼──────────────────────────────────────┼────────┼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1 │Акриловой кислоты нитрил              │ 0,001  │    3    │     А     │</w:t>
      </w:r>
    </w:p>
    <w:p>
      <w:pPr>
        <w:pStyle w:val="ConsPlusNonformat"/>
        <w:widowControl/>
        <w:jc w:val="both"/>
        <w:rPr/>
      </w:pPr>
      <w:r>
        <w:rPr/>
        <w:t>├───┼──────────────────────────────────────┼────────┼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2 │21-Ацетокси-11-"бета",17-"альфа"-     │  0,01  │    4    │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дигидроксипрегна-4-ен-3,20-дион       │        │         │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(гидроксипрегнаацетат)                │        │         │           │</w:t>
      </w:r>
    </w:p>
    <w:p>
      <w:pPr>
        <w:pStyle w:val="ConsPlusNonformat"/>
        <w:widowControl/>
        <w:jc w:val="both"/>
        <w:rPr/>
      </w:pPr>
      <w:r>
        <w:rPr/>
        <w:t>├───┼──────────────────────────────────────┼────────┼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3 │S-Бензил-О,О-диизопропилтиофосфат     │  0,15  │    4    │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(рицид 11, китацин)                   │        │         │           │</w:t>
      </w:r>
    </w:p>
    <w:p>
      <w:pPr>
        <w:pStyle w:val="ConsPlusNonformat"/>
        <w:widowControl/>
        <w:jc w:val="both"/>
        <w:rPr/>
      </w:pPr>
      <w:r>
        <w:rPr/>
        <w:t>├───┼──────────────────────────────────────┼────────┼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4 │Бензол                                │  0,05  │    4    │     К     │</w:t>
      </w:r>
    </w:p>
    <w:p>
      <w:pPr>
        <w:pStyle w:val="ConsPlusNonformat"/>
        <w:widowControl/>
        <w:jc w:val="both"/>
        <w:rPr/>
      </w:pPr>
      <w:r>
        <w:rPr/>
        <w:t>├───┼──────────────────────────────────────┼────────┼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 </w:t>
      </w:r>
      <w:r>
        <w:rPr/>
        <w:t>++                │        │         │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5 │14-Гидроксирубомицин                  │   -    │    1    │           │</w:t>
      </w:r>
    </w:p>
    <w:p>
      <w:pPr>
        <w:pStyle w:val="ConsPlusNonformat"/>
        <w:widowControl/>
        <w:jc w:val="both"/>
        <w:rPr/>
      </w:pPr>
      <w:r>
        <w:rPr/>
        <w:t>├───┼──────────────────────────────────────┼────────┼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6 │11-"бета"-21-Дигидрокси-16-"альфа",17-│ 0,0005 │    3    │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"альфа"-изопропилендиокси-9-"альфа"-  │        │         │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фторпрегна-1,4-диен-3,20-дион         │        │         │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(триамцинолона ацетонид)              │        │         │           │</w:t>
      </w:r>
    </w:p>
    <w:p>
      <w:pPr>
        <w:pStyle w:val="ConsPlusNonformat"/>
        <w:widowControl/>
        <w:jc w:val="both"/>
        <w:rPr/>
      </w:pPr>
      <w:r>
        <w:rPr/>
        <w:t>├───┼──────────────────────────────────────┼────────┼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7 │О,О-Диизопропил-5-бензил-тиофосфат    │  0,15  │         │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(рицид 2)                             │        │         │           │</w:t>
      </w:r>
    </w:p>
    <w:p>
      <w:pPr>
        <w:pStyle w:val="ConsPlusNonformat"/>
        <w:widowControl/>
        <w:jc w:val="both"/>
        <w:rPr/>
      </w:pPr>
      <w:r>
        <w:rPr/>
        <w:t>├───┼──────────────────────────────────────┼────────┼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8 │О,О-Диметил-S[2-(N-метиламино)-2-оксо-│  0,02  │    4    │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этил]-дифосфат (рогор, фосфамид)      │        │         │           │</w:t>
      </w:r>
    </w:p>
    <w:p>
      <w:pPr>
        <w:pStyle w:val="ConsPlusNonformat"/>
        <w:widowControl/>
        <w:jc w:val="both"/>
        <w:rPr/>
      </w:pPr>
      <w:r>
        <w:rPr/>
        <w:t>├───┼──────────────────────────────────────┼────────┼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9 │1,5-Диазабицикло(3,1,0)гексан         │ 0,0003 │    3    │           │</w:t>
      </w:r>
    </w:p>
    <w:p>
      <w:pPr>
        <w:pStyle w:val="ConsPlusNonformat"/>
        <w:widowControl/>
        <w:jc w:val="both"/>
        <w:rPr/>
      </w:pPr>
      <w:r>
        <w:rPr/>
        <w:t>├───┼──────────────────────────────────────┼────────┼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0 │Диэтиламид м-толуиловой кислоты (ДЭТА)│   2    │    4    │           │</w:t>
      </w:r>
    </w:p>
    <w:p>
      <w:pPr>
        <w:pStyle w:val="ConsPlusNonformat"/>
        <w:widowControl/>
        <w:jc w:val="both"/>
        <w:rPr/>
      </w:pPr>
      <w:r>
        <w:rPr/>
        <w:t>├───┼──────────────────────────────────────┼────────┼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1 │Жирные спирты фракции С5 - С10        │  0,2   │    4    │           │</w:t>
      </w:r>
    </w:p>
    <w:p>
      <w:pPr>
        <w:pStyle w:val="ConsPlusNonformat"/>
        <w:widowControl/>
        <w:jc w:val="both"/>
        <w:rPr/>
      </w:pPr>
      <w:r>
        <w:rPr/>
        <w:t>├───┼──────────────────────────────────────┼────────┼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2 │Замасливатель стекловолокна ДВК (по   │ 0,001  │         │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дициандиамидформальдегидной смоле)    │        │         │           │</w:t>
      </w:r>
    </w:p>
    <w:p>
      <w:pPr>
        <w:pStyle w:val="ConsPlusNonformat"/>
        <w:widowControl/>
        <w:jc w:val="both"/>
        <w:rPr/>
      </w:pPr>
      <w:r>
        <w:rPr/>
        <w:t>├───┼──────────────────────────────────────┼────────┼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3 │Ксилидин (смесь изомеров)             │  0,08  │    4    │           │</w:t>
      </w:r>
    </w:p>
    <w:p>
      <w:pPr>
        <w:pStyle w:val="ConsPlusNonformat"/>
        <w:widowControl/>
        <w:jc w:val="both"/>
        <w:rPr/>
      </w:pPr>
      <w:r>
        <w:rPr/>
        <w:t>├───┼──────────────────────────────────────┼────────┼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4 │Ксилол (смесь изомеров)               │  1,75  │    4    │           │</w:t>
      </w:r>
    </w:p>
    <w:p>
      <w:pPr>
        <w:pStyle w:val="ConsPlusNonformat"/>
        <w:widowControl/>
        <w:jc w:val="both"/>
        <w:rPr/>
      </w:pPr>
      <w:r>
        <w:rPr/>
        <w:t>├───┼──────────────────────────────────────┼────────┼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5 │Лития хлорид                          │  0,05  │    4    │           │</w:t>
      </w:r>
    </w:p>
    <w:p>
      <w:pPr>
        <w:pStyle w:val="ConsPlusNonformat"/>
        <w:widowControl/>
        <w:jc w:val="both"/>
        <w:rPr/>
      </w:pPr>
      <w:r>
        <w:rPr/>
        <w:t>├───┼──────────────────────────────────────┼────────┼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6 │Метандростенолон (андроста-1,4-диен-3-│ 0,002  │    3    │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он, 17-"бета"-гидрокси-17-"альфа"-    │        │         │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метил)                                │        │         │           │</w:t>
      </w:r>
    </w:p>
    <w:p>
      <w:pPr>
        <w:pStyle w:val="ConsPlusNonformat"/>
        <w:widowControl/>
        <w:jc w:val="both"/>
        <w:rPr/>
      </w:pPr>
      <w:r>
        <w:rPr/>
        <w:t>├───┼──────────────────────────────────────┼────────┼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7 │Метанол                               │  0,02  │         │           │</w:t>
      </w:r>
    </w:p>
    <w:p>
      <w:pPr>
        <w:pStyle w:val="ConsPlusNonformat"/>
        <w:widowControl/>
        <w:jc w:val="both"/>
        <w:rPr/>
      </w:pPr>
      <w:r>
        <w:rPr/>
        <w:t>├───┼──────────────────────────────────────┼────────┼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8 │2-"альфа"-Метилдигидротестостерон     │ 0,0003 │    3    │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(медротестрон)                        │        │         │           │</w:t>
      </w:r>
    </w:p>
    <w:p>
      <w:pPr>
        <w:pStyle w:val="ConsPlusNonformat"/>
        <w:widowControl/>
        <w:jc w:val="both"/>
        <w:rPr/>
      </w:pPr>
      <w:r>
        <w:rPr/>
        <w:t>├───┼──────────────────────────────────────┼────────┼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9 │2-"альфа"-Метилдигидротестостерона    │ 0,0003 │    3    │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капронат (медротестронакапронат)      │        │         │           │</w:t>
      </w:r>
    </w:p>
    <w:p>
      <w:pPr>
        <w:pStyle w:val="ConsPlusNonformat"/>
        <w:widowControl/>
        <w:jc w:val="both"/>
        <w:rPr/>
      </w:pPr>
      <w:r>
        <w:rPr/>
        <w:t>├───┼──────────────────────────────────────┼────────┼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20 │2-"альфа"-Метилдигидротестостерона    │ 0,0003 │    3    │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пропионат (медротестронапропионат)    │        │         │           │</w:t>
      </w:r>
    </w:p>
    <w:p>
      <w:pPr>
        <w:pStyle w:val="ConsPlusNonformat"/>
        <w:widowControl/>
        <w:jc w:val="both"/>
        <w:rPr/>
      </w:pPr>
      <w:r>
        <w:rPr/>
        <w:t>├───┼──────────────────────────────────────┼────────┼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21 │2-"альфа"-Метилдигидротестостерона    │ 0,0003 │    3    │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этанат (медротестронаэтанат)          │        │         │           │</w:t>
      </w:r>
    </w:p>
    <w:p>
      <w:pPr>
        <w:pStyle w:val="ConsPlusNonformat"/>
        <w:widowControl/>
        <w:jc w:val="both"/>
        <w:rPr/>
      </w:pPr>
      <w:r>
        <w:rPr/>
        <w:t>├───┼──────────────────────────────────────┼────────┼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22 │Метилтестостерон (андрост-4-ен-3-он,  │ 0,0003 │    3    │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17-"бета"-гидрокси-17-метил)          │        │         │           │</w:t>
      </w:r>
    </w:p>
    <w:p>
      <w:pPr>
        <w:pStyle w:val="ConsPlusNonformat"/>
        <w:widowControl/>
        <w:jc w:val="both"/>
        <w:rPr/>
      </w:pPr>
      <w:r>
        <w:rPr/>
        <w:t>├───┼──────────────────────────────────────┼────────┼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23 │Нитробензол                           │  2,4   │    4    │           │</w:t>
      </w:r>
    </w:p>
    <w:p>
      <w:pPr>
        <w:pStyle w:val="ConsPlusNonformat"/>
        <w:widowControl/>
        <w:jc w:val="both"/>
        <w:rPr/>
      </w:pPr>
      <w:r>
        <w:rPr/>
        <w:t>├───┼──────────────────────────────────────┼────────┼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24 │Сурьма                                │0,001 по│    3    │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        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сурьме │         │           │</w:t>
      </w:r>
    </w:p>
    <w:p>
      <w:pPr>
        <w:pStyle w:val="ConsPlusNonformat"/>
        <w:widowControl/>
        <w:jc w:val="both"/>
        <w:rPr/>
      </w:pPr>
      <w:r>
        <w:rPr/>
        <w:t>├───┼──────────────────────────────────────┼────────┼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25 │Сурьмы триоксид (сурьма (III) оксид)  │0,001 по│    3    │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        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сурьме │         │           │</w:t>
      </w:r>
    </w:p>
    <w:p>
      <w:pPr>
        <w:pStyle w:val="ConsPlusNonformat"/>
        <w:widowControl/>
        <w:jc w:val="both"/>
        <w:rPr/>
      </w:pPr>
      <w:r>
        <w:rPr/>
        <w:t>├───┼──────────────────────────────────────┼────────┼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26 │Сурьмы трисульфид (сурьма (III)       │0,001 по│    3    │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сульфид)                              │ сурьме │         │           │</w:t>
      </w:r>
    </w:p>
    <w:p>
      <w:pPr>
        <w:pStyle w:val="ConsPlusNonformat"/>
        <w:widowControl/>
        <w:jc w:val="both"/>
        <w:rPr/>
      </w:pPr>
      <w:r>
        <w:rPr/>
        <w:t>├───┼──────────────────────────────────────┼────────┼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27 │Тестостерон                           │ 0,001  │    3    │           │</w:t>
      </w:r>
    </w:p>
    <w:p>
      <w:pPr>
        <w:pStyle w:val="ConsPlusNonformat"/>
        <w:widowControl/>
        <w:jc w:val="both"/>
        <w:rPr/>
      </w:pPr>
      <w:r>
        <w:rPr/>
        <w:t>├───┼──────────────────────────────────────┼────────┼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28 │Тестостерона изокапронат              │ 0,001  │    3    │           │</w:t>
      </w:r>
    </w:p>
    <w:p>
      <w:pPr>
        <w:pStyle w:val="ConsPlusNonformat"/>
        <w:widowControl/>
        <w:jc w:val="both"/>
        <w:rPr/>
      </w:pPr>
      <w:r>
        <w:rPr/>
        <w:t>├───┼──────────────────────────────────────┼────────┼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29 │Тестостерона капронат                 │ 0,001  │    3    │           │</w:t>
      </w:r>
    </w:p>
    <w:p>
      <w:pPr>
        <w:pStyle w:val="ConsPlusNonformat"/>
        <w:widowControl/>
        <w:jc w:val="both"/>
        <w:rPr/>
      </w:pPr>
      <w:r>
        <w:rPr/>
        <w:t>├───┼──────────────────────────────────────┼────────┼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30 │Тестостерона пропионат                │ 0,001  │    3    │           │</w:t>
      </w:r>
    </w:p>
    <w:p>
      <w:pPr>
        <w:pStyle w:val="ConsPlusNonformat"/>
        <w:widowControl/>
        <w:jc w:val="both"/>
        <w:rPr/>
      </w:pPr>
      <w:r>
        <w:rPr/>
        <w:t>├───┼──────────────────────────────────────┼────────┼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31 │Тестостерона фенилпропионат           │ 0,001  │    3    │           │</w:t>
      </w:r>
    </w:p>
    <w:p>
      <w:pPr>
        <w:pStyle w:val="ConsPlusNonformat"/>
        <w:widowControl/>
        <w:jc w:val="both"/>
        <w:rPr/>
      </w:pPr>
      <w:r>
        <w:rPr/>
        <w:t>├───┼──────────────────────────────────────┼────────┼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32 │Тестостерон энантан                   │ 0,001  │    3    │           │</w:t>
      </w:r>
    </w:p>
    <w:p>
      <w:pPr>
        <w:pStyle w:val="ConsPlusNonformat"/>
        <w:widowControl/>
        <w:jc w:val="both"/>
        <w:rPr/>
      </w:pPr>
      <w:r>
        <w:rPr/>
        <w:t>├───┼──────────────────────────────────────┼────────┼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33 │о-Толуидин (2-толуидин)               │  0,7   │    4    │     К     │</w:t>
      </w:r>
    </w:p>
    <w:p>
      <w:pPr>
        <w:pStyle w:val="ConsPlusNonformat"/>
        <w:widowControl/>
        <w:jc w:val="both"/>
        <w:rPr/>
      </w:pPr>
      <w:r>
        <w:rPr/>
        <w:t>├───┼──────────────────────────────────────┼────────┼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34 │Толуол                                │  0,05  │    4    │           │</w:t>
      </w:r>
    </w:p>
    <w:p>
      <w:pPr>
        <w:pStyle w:val="ConsPlusNonformat"/>
        <w:widowControl/>
        <w:jc w:val="both"/>
        <w:rPr/>
      </w:pPr>
      <w:r>
        <w:rPr/>
        <w:t>├───┼──────────────────────────────────────┼────────┼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35 │2,2,6-Тридеокси-3-амино-"альфа"-      │   -    │    1    │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ликсозо-4-метокси-6,7,9,11-тетра-окси-│        │         │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9-ацето-7,8,9,1,-тетрагидро-          │        │         │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</w:t>
      </w:r>
      <w:r>
        <w:rPr/>
        <w:t>++                       │        │         │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тетраценхинон   (рубомицин)           │        │         │           │</w:t>
      </w:r>
    </w:p>
    <w:p>
      <w:pPr>
        <w:pStyle w:val="ConsPlusNonformat"/>
        <w:widowControl/>
        <w:jc w:val="both"/>
        <w:rPr/>
      </w:pPr>
      <w:r>
        <w:rPr/>
        <w:t>├───┼──────────────────────────────────────┼────────┼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36 │Хлорбензол (фенилхлорид)              │  0,8   │    4    │           │</w:t>
      </w:r>
    </w:p>
    <w:p>
      <w:pPr>
        <w:pStyle w:val="ConsPlusNonformat"/>
        <w:widowControl/>
        <w:jc w:val="both"/>
        <w:rPr/>
      </w:pPr>
      <w:r>
        <w:rPr/>
        <w:t>├───┼──────────────────────────────────────┼────────┼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37 │Фенол                                 │  0,05  │    4    │           │</w:t>
      </w:r>
    </w:p>
    <w:p>
      <w:pPr>
        <w:pStyle w:val="ConsPlusNonformat"/>
        <w:widowControl/>
        <w:jc w:val="both"/>
        <w:rPr/>
      </w:pPr>
      <w:r>
        <w:rPr/>
        <w:t>├───┼──────────────────────────────────────┼────────┼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38 │Циклогексанон                         │  1,5   │    4    │           │</w:t>
      </w:r>
    </w:p>
    <w:p>
      <w:pPr>
        <w:pStyle w:val="ConsPlusNonformat"/>
        <w:widowControl/>
        <w:jc w:val="both"/>
        <w:rPr/>
      </w:pPr>
      <w:r>
        <w:rPr/>
        <w:t>├───┼──────────────────────────────────────┼────────┼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39 │3-Хлор-1,2-эпоксипропан               │  0,04  │    4    │     А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(эпихлоргидрин)                       │        │         │           │</w:t>
      </w:r>
    </w:p>
    <w:p>
      <w:pPr>
        <w:pStyle w:val="ConsPlusNonformat"/>
        <w:widowControl/>
        <w:jc w:val="both"/>
        <w:rPr/>
      </w:pPr>
      <w:r>
        <w:rPr/>
        <w:t>├───┼──────────────────────────────────────┼────────┼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40 │      ++                              │        │         │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Эстрон                                │   -    │    1    │           │</w:t>
      </w:r>
    </w:p>
    <w:p>
      <w:pPr>
        <w:pStyle w:val="ConsPlusNonformat"/>
        <w:widowControl/>
        <w:jc w:val="both"/>
        <w:rPr/>
      </w:pPr>
      <w:r>
        <w:rPr/>
        <w:t>├───┼──────────────────────────────────────┼────────┼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41 │               ++                     │        │         │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Этинилэстрадиол   (17-                │   -    │    1    │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Этинилэстратриен-1,3,5(10)-диол-3,17) │        │         │           │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ConsPlusNonformat"/>
        <w:widowControl/>
        <w:jc w:val="both"/>
        <w:rPr/>
      </w:pPr>
      <w:r>
        <w:rPr/>
        <w:t>└───┴──────────────────────────────────────┴────────┴─────────┴───────────┘</w:t>
      </w:r>
    </w:p>
    <w:p>
      <w:pPr>
        <w:pStyle w:val="ConsPlusNonformat"/>
        <w:widowControl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>Приложение 1</w:t>
      </w:r>
    </w:p>
    <w:p>
      <w:pPr>
        <w:pStyle w:val="Normal"/>
        <w:autoSpaceDE w:val="false"/>
        <w:jc w:val="right"/>
        <w:rPr/>
      </w:pPr>
      <w:r>
        <w:rPr/>
        <w:t>к Санитарным нормам, правилам</w:t>
      </w:r>
    </w:p>
    <w:p>
      <w:pPr>
        <w:pStyle w:val="Normal"/>
        <w:autoSpaceDE w:val="false"/>
        <w:jc w:val="right"/>
        <w:rPr/>
      </w:pPr>
      <w:r>
        <w:rPr/>
        <w:t>и гигиеническим нормативам</w:t>
      </w:r>
    </w:p>
    <w:p>
      <w:pPr>
        <w:pStyle w:val="Normal"/>
        <w:autoSpaceDE w:val="false"/>
        <w:jc w:val="right"/>
        <w:rPr/>
      </w:pPr>
      <w:r>
        <w:rPr/>
        <w:t>"Перечень регламентированных</w:t>
      </w:r>
    </w:p>
    <w:p>
      <w:pPr>
        <w:pStyle w:val="Normal"/>
        <w:autoSpaceDE w:val="false"/>
        <w:jc w:val="right"/>
        <w:rPr/>
      </w:pPr>
      <w:r>
        <w:rPr/>
        <w:t>в воздухе рабочей зоны вредных</w:t>
      </w:r>
    </w:p>
    <w:p>
      <w:pPr>
        <w:pStyle w:val="Normal"/>
        <w:autoSpaceDE w:val="false"/>
        <w:jc w:val="right"/>
        <w:rPr/>
      </w:pPr>
      <w:r>
        <w:rPr/>
        <w:t>веществ"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УКАЗАТЕЛЬ ОСНОВНЫХ СИНОНИМОВ, ТЕХНИЧЕСКИХ, ТОРГОВЫХ И ФИРМЕННЫХ НАЗВАНИЙ ВЕЩЕСТВ И ИХ ПОРЯДКОВЫЕ НОМЕРА К ТАБЛИЦЕ ГЛАВЫ 3 "ПРЕДЕЛЬНО ДОПУСТИМЫЕ КОНЦЕНТРАЦИИ (ПДК) ВРЕДНЫХ ВЕЩЕСТВ В ВОЗДУХЕ РАБОЧЕЙ ЗОНЫ"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ConsPlusNonformat"/>
        <w:widowControl/>
        <w:rPr/>
      </w:pPr>
      <w:r>
        <w:rPr/>
        <w:t>Абат                                                                   2049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Авадекс                                                                2217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Авермектины, смесь                                                        2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Агидол-3                                                                765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Аглиам                                                                  122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Агроцит                                                                1368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Адамантан                                                              2233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1-Адамантанкарбоновая кислота                                          2234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Адамантанол-1                                                          2235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Адапрамин                                                              1343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Аденин сульфат                                                         1916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Аденин                                                                 1915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Адипиновая кислота                                                      418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Адипиновая кислота, пиперазин аддукт                                   1805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Адипиновая кислота, этилендиамин аддукт (1:1)                          2528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Адипиновой кислоты дибутиловый эфир                                     703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Адипиновой кислоты динитрил                                            1026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Адипиновой кислоты пиперазин, аддукт                                    419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Адипиновой кислоты этилового эфира хлорангидрид                        2591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Адипиновой кислоты этиловый эфир                                       2555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Адиподинитрил                                                          1026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Азафен                                                                 1453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Азимидобензол                                                           296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Азиридин                                                               2574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Азлоциллин                                                              830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Азот (IV) оксид                                                           4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Азота двуокись                                                            4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Азота окислы                                                              5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Азотистой кислоты бутиловый эфир                                        449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Азотистой кислоты изопропиловый эфир                                   1533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Азотной кислоты изопропиловый эфир                                     1532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Акрекс                                                                 1531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Акрилальдегид                                                          1884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Акриламид                                                              1885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Акриловая кислота                                                      1894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Акриловой кислоты амид                                                 1885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Акриловой кислоты ангидрид                                             1895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Акриловой кислоты бутиловый эфир                                        453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Акриловой кислоты гексиловый эфир                                       541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Акриловой кислоты гептиловый эфир                                       552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Акриловой кислоты 2-гидроксипропиловый эфир                             614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Акриловой кислоты 2-гидроксиэтиловый эфир                               632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Акриловой кислоты 2,2,3,3,4,4,5,5,6,6,7,7-додекафторгептиловый эфир    1080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Акриловой кислоты метиловый эфир                                       1469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Акриловой кислоты 2-(2-метоксиэтокси)этиловый эфир                     1568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Акриловой кислоты нитрил                                               1896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Акриловой кислоты 2,2,2,3,3,4,4,5,5-нонафторпентиловый эфир            1692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Акриловой кислоты нониловый эфир                                       1691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Акриловой кислоты 2,2,3,3,4,4,5,5-октафторпентиловый эфир              1748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Акриловой кислоты 2,2,3,3,4,4,5,5,6,6,7,7,7-тридекафторгептиловый      2132</w:t>
      </w:r>
    </w:p>
    <w:p>
      <w:pPr>
        <w:pStyle w:val="ConsPlusNonformat"/>
        <w:widowControl/>
        <w:rPr/>
      </w:pPr>
      <w:r>
        <w:rPr/>
        <w:t>эфир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Акриловой кислоты 2-этилгексиловый эфир                                2558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Акриловой кислоты этиловый эфир                                        2593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Акриловой кислоты 2-этоксиэтиловый эфир                                2619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Акрилоилхлорид                                                         1895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Акрилонитрил                                                           1896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Акролеин                                                               1884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Акрофол                                                                2390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Алазол                                                                  546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Аланин                                                                  131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"бета"-Аланин                                                           132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Алипур                                                                  876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Алкилдифенилоксиды                                                       24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Аллапинин                                                               221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Аллетрин                                                               1448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Аллиламин                                                              1886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Аллила хлорид                                                          2389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Аллилацетат                                                            1888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Аллила цианид                                                           438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2-(Аллилоксикарбонилокси)акриловой кислоты аллиловый эфир              1891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2-Аллилоксиэтанол                                                      1909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Алодан                                                                  529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Альдрин                                                                 501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Алюминий окись                                                         1192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Алюминий фосфорнокислый                                                  42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Амид бензойной кислоты                                                  256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Амидодианилинметан                                                      941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Амидосерная кислота                                                      62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Амидосульфоновая кислота                                                 62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Амилацетат                                                             1793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Амиловый спирт                                                         1777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Аминазин                                                                868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Аминные отвердители УП-0633, УП-0633М                                  1056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1-Аминоадамантан гидрохлорид                                            148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п-Аминоанизол                                                           110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1-Аминоантрахинон                                                        56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Аминобактерин                                                            97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п-Аминобензойная кислота                                                 58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4-Аминобензойной кислоты 2,4-диаминоанилид                               66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п-Аминобензойной кислоты "бета"-диэтиламиноэтиловый эфир               1037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п-Аминобензойной кислоты "бета"-диэтиламиноэтиловый эфир гидрохлорид   1038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9-Амино-2,3,5,6,7,8-гексагидро-1Н-циклопента[b]хинолина гидрохлорид     509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2-Амино-4-(N,N-диизопропиламино)-6-метилтио-1,3,5-триазин                91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Аминокапроновая кислота                                                  68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Аминолон                                                                 64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4-Аминомасляная кислота                                                  64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Аминомасляной кислоты натриевая соль                                   1813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Аминометан                                                             1341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2-Амино-4-нитрофенол                                                     74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2-Амино-5-нитрофенол                                                     75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6-Аминопеницилановая кислота                                             90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2-Аминопентадиеновой кислоты натриевая соль                             123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Аминопиримидин                                                          108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п-Аминосалицилат натрия                                                  70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5-Аминосалициловая кислота                                               71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Аминостигмин                                                            768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Аминотрифторпропан                                                     2183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4-Амино-3,5,6-трихлорпиридин-2-карбоновой кислоты калиевая соль         145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4-Амино-3,5,6-трихлорпиридин-2-карбоновой кислоты натриевая соль        146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1-Аминоуксусная кислота                                                 161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4-Амино-3-фенилмасляной кислоты гидрохлорид                             151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Аминофенилуксусная кислота                                             2253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о-Аминофенол                                                             72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Аминофенолы (м-, п- изомеры)                                             73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Аминоциклогексан карбонат                                              2455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Аминоциклогексан                                                       2454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Аминоэтан                                                              2547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1-(1-Аминоэтил)адамантан гидрохлорид                                    171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[[(2-Аминоэтил)амино]метил]фенол                                        165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(2-Аминоэтил)этаноламин                                                 166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Амины алифатические C                                                    1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</w:t>
      </w:r>
      <w:r>
        <w:rPr/>
        <w:t>7-9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Амины первичные фракции С                                                12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</w:t>
      </w:r>
      <w:r>
        <w:rPr/>
        <w:t>10-16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Амины алифатические С                                                    11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</w:t>
      </w:r>
      <w:r>
        <w:rPr/>
        <w:t>15-20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Амиодарон                                                               442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Аммиачно-калиевая селитра                                               187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Аммоний кремнефторид                                                    181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Аммоний метаванадат                                                     179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Аммоний ортофосфат                                                      195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Аммоний стеарат                                                        1726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Аммония О,О-диизопропилтиофосфат                                        886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Амоксициллин тригидрат                                                   77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Ампициллин                                                              150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Анабазин гидрохлорид                                                   1808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Анабазин основание                                                     1807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Анабазин сульфат                                                       1809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Анальгин                                                                713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Анаприлин                                                              1521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Анестезин                                                              2548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о-Анизидин                                                              109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Анизол                                                                 1552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Анилин                                                                   59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3-Анилинопропионовая кислота                                            153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4-Анилинофенол                                                          152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Анисовый альдегид                                                      1551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Антио                                                                   857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9,10-Антрахинон                                                         205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Антрахинониламин                                                         56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АНТУ                                                                   1623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3-(L-Арабинопиранозил-1)-1-метилнитрозомочевина                         206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Араноза                                                                 206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Арбидол                                                                 389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Аргинин                                                                  65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Арелокс-100                                                            1855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Арелокс-200                                                            1855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Арелокс-300                                                            1855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Арквад 2.10.50                                                          757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Армотерм                                                                692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Аспартам                                                               1344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Астемизол                                                              2319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Атразин                                                                1522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Ацелизин                                                               1263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Ацетал                                                                 1546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п-Ацетаминофенетол                                                     2623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Ацетат дигидролиналоола                                                 812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Ацетат метилциклогексанола                                             1514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Ацетат октанола-2                                                      1751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Ацетопропилацетат                                                       226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N-Ацетилглицин                                                          222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Ацетилпиридиний хлорид моногидрат                                       511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N-Ацетил-п-фенилендиамин                                                149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Ацетобутиратцеллюлоза                                                  1827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Ацетоксикарбаминовой кислоты изопропиловый эфир                        1524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8-Ацетокси-п-мент-1-ен-(терпинилацетат)                                1334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1-Ацетоксиэтилацетат                                                   2521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Ацетон                                                                 1882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Ацетонанил                                                              749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Ацетонциангидрин                                                        589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Ацетоуксусной кислоты анилид                                           1721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Ацетоуксусной кислоты метиловый эфир                                   1439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Ацетоуксусной кислоты этиловый эфир                                    2590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Ацетофенон                                                             2271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Ацикловир                                                                87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Ацилат-1                                                               1524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Базудин                                                                1421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Барбитуровая кислота                                                   2128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Барий азотнокислый                                                      242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Барий алюмосиликат                                                       28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Барий гидроокись                                                        240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Барий ортоборат                                                         238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Барий стеарат                                                          1727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Барий углекислый                                                        247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Барий фосфорнокислый                                                    239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Барий фторид хлорид, активиров. европием                               1282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Барий фтористый                                                         243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Барий хлористый                                                         244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БВК                                                                    1191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Бемитил гидробромид моногидрат                                         2594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Бензантрон                                                              258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1-Бензгидрил-4-цинамил пиперазина                                       945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Бензерафин                                                              277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Бензилбутилфталат                                                       262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N-Бензилиденциклогексиламин                                            2262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Бензиновый бутиловый эфир фталевой кислоты                              262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Бензиловый спирт                                                        267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Бензиловый эфир бензойной кислоты                                       261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Бензиловый эфир                                                         691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Бензилпенициллин                                                        832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Бензилсалицилат                                                         263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3-Бензилтолуол                                                          268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Бензилхлорид                                                           2373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Бензилхлорфенол                                                        2357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1Н-Бензимидазол-2-илкарбаминовая кислота, метиловый эфир               1348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Бензоат атенолола                                                       272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Бензоат холестерина                                                    2416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Бензоат-7-дегидрохолестерин-3В                                         2415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5-Бензоилокси-7-дегидрохолестерин-3В                                   2415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5-Бензоилоксихолестен-3В                                               2416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Бензоин                                                                 621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Бензойной кислоты 2-аминоэтиловый эфир                                  167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Бензойной кислоты натриевая соль                                        273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Бензойной кислоты натриевая соль, аддукт с 3,7-дигидро-1,3,7-           274</w:t>
      </w:r>
    </w:p>
    <w:p>
      <w:pPr>
        <w:pStyle w:val="ConsPlusNonformat"/>
        <w:widowControl/>
        <w:rPr/>
      </w:pPr>
      <w:r>
        <w:rPr/>
        <w:t>триметил-1Н-пурин-2,6-дионом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Бензойной кислоты нитрил                                                292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Бензойной кислоты хлорангидрид                                          279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Бензоксазол, гомополимер                                               1826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1,3-Бензолдикарбоновая кислота                                          286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1,2-Бензолдикарбоновой кислоты дигексиловый эфир                        709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1,2,4,5-Бензолтетракарбоновой кислоты диангидрид                        276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Бензол-1,2,4-трикарбоновой кислоты 1,2-ангидрид                         716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Бензолсульфоновой кислоты N-бутиламид                                   441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Бензолсульфоновой кислоты хлорангидрид                                  290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Бензонал                                                                278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2-(2Н-Бензотриазол-2-ил)-4-метилфенол                                   297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3,4-Бензпирен                                                           257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Бенлат                                                                 1368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Беномил                                                                1368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Бидерон                                                                1013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Билимин кислоты гидрохлорид                                             766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Биовит                                                                  478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Биовит-160                                                              478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Биопаг                                                                 1835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Бис-[3-(3,5-ди-третбутил-4-гидроксифенил)пропил]сульфид                 320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Бис[(3,5-ди-трет-бутил-4-гидроксифенил)этоксикарбонилэтил]сульфид       316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Бис(трет-бутил)пероксид                                                 330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1,3-Бис(1-гидрокси-2,2,2-трихлорэтил)мочевина                           319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4,4-Бис-динитродифениловый эфир                                        1701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2,4-Бис(N-изопропиламино)-6-хлор-1,3,5-триазин                          336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Бис(3-метилгексил)фталат                                                334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Бис(хлорметил)ксилол                                                    788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Бис(4-хлорфенил)сульфон                                                2003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Бис(2-хлорэтил)винилфосфонат                                            359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Бисфургин                                                               513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3,3'[1,1'-Бифенил]-4,4-диилби(окси)бисбензамин                         1707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2,5-Бифенилендиацетат                                                   362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Блеомицетин гидрохлорид                                                  67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БМК                                                                    1348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Болетин                                                                2527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Бонафтон                                                                397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Бор трехокись                                                           377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Бор трибромистый                                                        376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Бор трифтористый                                                        379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Борофторводородистая кислота                                            562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1-Бромадамантан                                                         409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1-(п-Броманилино)адамантан                                              410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Бромантан                                                               410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Бромацетопропилацетат                                                   401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Бромбензантрон                                                          384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Бромгексин                                                               86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Бромистый метил                                                         394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Бромоформ                                                              2122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Бромтолуол                                                              395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Бромфенол (о-, п- изомеры)                                              388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Бронидокс                                                               399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Бронопол                                                                400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БРП-1                                                                  1844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Бунамидин гидрохлорид                                                   704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Бура                                                                   1612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3-(1-Бутенил)-2,2-диметилциклопропановой кислоты метиловый эфир        1364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Бут-2-еновой кислоты 2-(1-метилгептил)-4,6-динитрофениловый эфир       1374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Бут-3-еновой кислоты нитрил                                             438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Бутадион                                                                445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Бутила бромид                                                           386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Бутилакрилат                                                            453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Бутиламин                                                                63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Бутила хлорид                                                          2352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Бутилвиниловый эфир                                                    2538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Бутилгликоль                                                            461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трет-Бутилгидропероксид                                                 879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трет-Бутилгипохлорид                                                    880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Бутиленгликоль                                                          424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Бутилкаптакс                                                            454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Бутилкарбитол                                                           462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Бутиловые спирты                                                        431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Бутиловый спирт                                                         429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втор-Бутиловый спирт                                                    430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трет-Бутиловый спирт                                                   1464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Бутиловый эфир 2,4-Д                                                    446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Бутиловый эфир диэтиленгликоля                                          462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трет-Бутилперацетат                                                     882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трет-Бутилпербензоат                                                    883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4-трет-Бутилпирокатехин                                                 881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п-трет-Бутилфенол                                                       878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(4-трет-Бутил-2-хлорфенил)метил-N-метиламидофосфат                      885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Бутил(этил)тиокарбаминовой кислоты S-пропиловый эфир                   1898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Бутиральдегид                                                           416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Бутиролактон                                                            752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Бутифос                                                                2126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Бутоксиэтилен                                                          2538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Буторфанола тартрат                                                    2447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Бутосил                                                                 235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Валексон                                                               1075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Валериановая кислота                                                   1776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Валериановой кислоты метиловый эфир                                    1442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Валидол                                                                1417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Ванадий иттрий фосфат, активиров. европием и тербием                    466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Ванилин                                                                 594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Вапортрин                                                              2609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Велтон                                                                  665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Вернам                                                                 1900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Виказолин                                                               684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Виказолина ВП хлоридгидрат                                               20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Викасол                                                                 737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Вилагин                                                                1356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Винилацетат                                                            2531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Винилбензол                                                            2532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Винилбицикло[2,2,1]гепт-2-ен                                           2536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5-Винил-2-[2-(N-диметиламино)-1-(N,N-диметиламинометил)-этил]пиридин   2534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5-Винил-2-(N,N-диметиламино)-этилпиридин                               2535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Винил-2,6-дихлорбензол                                                 2536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Винил(метил)бензол                                                     2537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2-Винил-6-метилпиридин                                                 1518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5-Винил-2-метилпиридин                                                 1517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2-Винилоксиэтанол                                                      2539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2-(2-Винилоксиэтокси)этанол                                            2541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2-(5-Винилпирид-2-ил)этанол                                            2542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2-Винилпиридин                                                         2543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1-Винилпирролид-2-он                                                   2544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Винилтолуол                                                            2537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1-Винил-4-хлорбензол                                                   2545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Винилхлорид                                                            2411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Винил хлористый                                                        2411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Винная кислота                                                          727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Витавакс                                                                739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Витамин А                                                               846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Витамин В1                                                              105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Витамин В6                                                             1438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Витамин В12                                                             781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Витамин Вс                                                             2297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Витамин К                                                               737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Витамин С                                                               209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Водород бромид                                                          563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Водород бромистый                                                       563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Водород мышьяковистый                                                   208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Водород селенид                                                         636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Водород сульфид                                                         744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Водород фосфористый                                                    2302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Водород фторид                                                          638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Водород хлорид                                                          639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Водород цианид                                                          640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Водород цианида соли                                                    641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Волластонит                                                            1166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Волокно ВИОН-АН-1                                                      1847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Вольтарен                                                              1006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4-о-"бета"-d-Галактопираносил-"бета"-d-глюкоза                         1255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Галантамин                                                              505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диГаллия трехокись                                                      492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Галоперидол                                                            2397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Гаммоксин                                                                78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Гардона                                                                 849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Гашеная известь                                                        1152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Гексавинилдисилоксан                                                    537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Гексагидро-1Н-азепин-1-тиокарбоновой кислоты S-этиловый эфир           2553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Гексаметилдисилазан                                                     345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Гексаметилендиамин                                                      676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Гексаметилендиаминадипинат                                              514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1,1'-(Гексаметилен)димочевина                                           519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Гексаметиленимин                                                        497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Гексаметилентетраминовая соль 2-хлорэтилфосфоновой кислоты              517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Гексаметилентетраминрезорцин                                            516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Гексановой кислоты метиловый эфир                                      1371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Гексафторпропилен                                                       526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"гамма"-Гексахлоран                                                     534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Гексахлорбутадиен                                                       530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Гексахлорофен                                                          1395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Гексахлорпиколин                                                       2209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Гексахлор-п-ксилол                                                      349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Гексахлорциклопентадиен                                                 536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Гексенал                                                                872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Гексеналовая кислота                                                    873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Гексилакрилат                                                           541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Гексилметил кетон                                                      1742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Гексиловый спирт                                                        521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Гексилур                                                                754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Гексоген                                                               2157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Геметрел                                                                517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6,12-Гемикеталь-11-"альфа"-хлор-5-окси-тетрациклин                      542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Гемфиброзил                                                             799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2-(цис-Гептадец-8-енил)-1,1-бис-(2-гидроксиэтил)имидазолиний хлорид     545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Гептахлор                                                               551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Гептилакрилат                                                           552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Гептиловый спирт                                                        549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Германий двуокись                                                       554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Гидрокортизона ацетат                                                   231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2-Гидроксианилин                                                         72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2-Гидроксибензойной кислоты бензоат                                     263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4-Гидроксибензойной кислоты метиловый эфир                             1376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2-Гидроксибифенил                                                      2268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1-(4-Гидрокси-3-гидроксиметилфенил)-2-(третбутиламино)этанол-1          572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"альфа"-Гидроксиизобутиронитрил                                         589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3-Гидрокси-3-карбоксипентан-1,5-диовая кислота                          612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Гидроксиметил-3(5)-метилпиразол                                        1412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N-Гидрокси-4-(1-нафтилметокси)-бензацетамид                            1214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2-Гидроксипропилакрилат                                                 614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3-Гидроксипропионовой кислоты нитрил                                    616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4-Гидрокси-3-[4-сульфо-1-нафталенил)азо]-1-нафталинсульфокислота       1223</w:t>
      </w:r>
    </w:p>
    <w:p>
      <w:pPr>
        <w:pStyle w:val="ConsPlusNonformat"/>
        <w:widowControl/>
        <w:rPr/>
      </w:pPr>
      <w:r>
        <w:rPr/>
        <w:t>динатриевая соль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3-Гидроксифенилкарбаминовой кислоты метиловый эфир                     1377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3-Гидроксифенилкарбаминовой кислоты этиловый эфир                      2560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1-Гидрокси-4-(1-фенил-1Н-тетразол-5-ил)тионафталин-2-карбоновой         327</w:t>
      </w:r>
    </w:p>
    <w:p>
      <w:pPr>
        <w:pStyle w:val="ConsPlusNonformat"/>
        <w:widowControl/>
        <w:rPr/>
      </w:pPr>
      <w:r>
        <w:rPr/>
        <w:t>кислоты N-4(2,4-ди-третпентилфенокси)бутиламид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6-Гидрокси-8-хлороктановая кислота, этиловый эфир                      2561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3-Гидрокси-1,3,5[10]-эстра-триен-17-она-3-метиловый эфир               1566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2-Гидроксиэтилакрилат                                                   632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3-[N-(2-Гидроксиэтил)анилино]пропионат                                  635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3-[N-(2-Гидроксиэтил)анилино]пропионовой кислоты нитрил                 635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1-Гидроксиэтилиденбис(фосфоновой кислоты) тринатриевая соль             628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1-("бета"-Гидроксиэтил)-2-метил-5-нитроимидазол                        1434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N-(2-Гидроксиэтил)-N,N,N-триметиламмоний хлорид                         619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Гидролизат РНК                                                         1756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Гидроперекись кумола                                                   1499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Гидроперекись трет-амила                                                838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Гидрохинон медь, аддукт                                                 721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Гидрохинон свинец, аддукт                                               722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Гидрохинон                                                              720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Гипотиазид                                                              753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Гипсовое вяжущее для медицинских целей                                 1168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Глинозем                                                                 36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Глипин                                                                 1340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Глицидиловый эфир метакриловой кислоты                                 2509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Глицин                                                                  161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Глицират                                                                650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Глутаминат натрия                                                       123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Глутаминовая кислота                                                    127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Глутаральдегид                                                         1775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Глутаровой кислоты диметиловый эфир                                     834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Глутаровый альдегид                                                    1775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Глюкозамин гидрохлорид                                                   79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Глюконат кальция                                                        649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Д-Глюконовой кислоты кальциевая соль (2:1)                              649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Глюкооксидаза                                                           648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Гокилат                                                                2440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Гокилат-S                                                              2439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Гомовератровая кислота                                                  894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Гомонитрил                                                              893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Горчичное масло                                                        1117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Гранит                                                                 1239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Гранозан                                                               2413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2,4-ДА                                                                 1016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ДАБКО                                                                   667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Двуокись углерода                                                      2242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ДДВФ                                                                    810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ДДТ                                                                    2228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Дезигрин                                                               2022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Дезоксипеганин                                                         2037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Денацил                                                                1082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Дерматол                                                                731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Десмедифам                                                             2596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ДЕТА                                                                   1059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Дефолиант "Хает"                                                       2043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Дефолиант МН                                                           1618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Дефолиант УДМ-П                                                        1300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Дециловый спирт                                                         661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Диазофеноксазин                                                        2376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Диаллиламин                                                            1890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Диамин                                                                  681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"бета"-2,4-Дитретамилфеноксимасляная кислота                            326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2,4-Дитрет-амилфеноксиуксусная кислота                                  759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2,4-Дитрет-амилфенол                                                    575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1,6-Диаминогексансебацинат                                              677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Диаминодифенилметан                                                    1400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Диаминодифенилсульфон                                                  2002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Диаминометил бензол                                                    1494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2,4-Диамино-5-[(3,4,5-триметоксифенил)метил]пиримидин                  2155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3,5-Диамино-4-хлорбензойной кислоты 2-метилпропиловый эфир             1478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1-Ди("бета"-аминоэтил)-2-гептадизинил-2-имидазолин                      546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Дианат                                                                 1556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Диангидрид сернистой кислоты                                           2096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1,4,3,6-Диангидро-Д-сорбид-5-нитрат                                     689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Диатомит                                                               1237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Диафен                                                                  981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Диацетам                                                               2046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Диацетоновый спирт                                                      588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Дибазол                                                                 260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Дибензилтолуол                                                          692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2,2'-Дибензтиазолилдисульфид                                            929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Дибиомицин                                                              693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5,7-Дибром-2(5,7-дибром-1,3-дигидро-3-оксо-2Н-индолилиден)-1,2-        1227</w:t>
      </w:r>
    </w:p>
    <w:p>
      <w:pPr>
        <w:pStyle w:val="ConsPlusNonformat"/>
        <w:widowControl/>
        <w:rPr/>
      </w:pPr>
      <w:r>
        <w:rPr/>
        <w:t>дигидро-3Н-индол-3-он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Дибром-16,17-диметоксибис(гидросульфат)антра[9,1,2-сdе]бензо-          1226</w:t>
      </w:r>
    </w:p>
    <w:p>
      <w:pPr>
        <w:pStyle w:val="ConsPlusNonformat"/>
        <w:widowControl/>
        <w:rPr/>
      </w:pPr>
      <w:r>
        <w:rPr/>
        <w:t>[rst]пентафен-5,10-диол, динатрия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Дибром-ди-пара-ксилилен                                                 701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2,3-Дибромпропиловый спирт                                              699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4,13-Дибром[2,2]п-циклофан                                              701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Дибутиладипинат                                                         703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Дибутилкетон                                                           1690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2,6-Дитрет-бутил-4-меркаптофенол                                        329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Дибутиловый эфир                                                       1697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(3,5-Дитретбутил-4-оксифенил)пропионовая кислота                        328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4,6-Ди(трет-бутилперокси)амил-ацетат                                    758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Дибутилфталат                                                           702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Дивиниловый эфир этиленгликоля                                         2517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2,6-Дивинилпиридин                                                     1031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Дигексилфталат                                                          709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1,4-Дигидро-2,6-диметилпиридин-3,5-дикарбоновой кислоты диэтиловый     1050</w:t>
      </w:r>
    </w:p>
    <w:p>
      <w:pPr>
        <w:pStyle w:val="ConsPlusNonformat"/>
        <w:widowControl/>
        <w:rPr/>
      </w:pPr>
      <w:r>
        <w:rPr/>
        <w:t>эфир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Дигидроизофорон                                                        2152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2,5-Дигидроксибензолсульфоновой кислоты кальциевая соль (2:1)           723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Диглицидиловый эфир 1,4-бутан-диола                                     417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Дигоксин                                                                756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2,4-Ди(1,1-диметилэтил)пентил-феноксиуксусная кислота                   759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Дидодецилфталат                                                         760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Диизоамиловый эфир                                                     1700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Диизогептилфталат                                                       334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Диизооктилметилфосфонат                                                1048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Ди(изооктил)фениловый эфир фосфорной кислоты                            361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Диизооктилфталат                                                       1047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Диизопентиловый эфир                                                   1700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Диизопропаноламин                                                      1118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Диизопропиламин                                                        1535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Диизопропилбензол                                                       337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2,6-Диизопропилфенилизоцианат                                           884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О,О-Диизопропилфосфонат                                                 339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Дииттрий диоксидсульфид, активиров. тербием                            1281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Дикват                                                                 2572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Дикетен                                                                1405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Дикетон                                                                 980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Дикрезил                                                               1498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Ди-п-ксилилен                                                          2231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Дилор                                                                   502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Дилудин                                                                1050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Димедрол                                                                807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"бета","бета"-Диметилакриловая кислота                                 1365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Диметиламин                                                            1411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10-(3-Диметиламинопропил)-2-хлор-10Н-фенотиазин гидрохлорид             868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3-(N,N-Диметиламино)пропионовой кислоты нитрил                          774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Диметиламиноэтилметакрилат                                              778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Диметиламиноэтиловый эфир метакриловой кислоты                          778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2-Диэтиламиноэтилфенотиазина гидрохлорид                               1069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2-[4-(2-Диметиламиноэтокси)фенил]-1-этил-1,2-дифенилэтилен              938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2-[4(2-Диметиламиноэтокси)фенил]-1-этил-1,2-дифенилэтилена цитрат       939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Диметиланилин                                                            89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N,N-Диметиланилин                                                       763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Диметилбензиламин                                                       264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5,5-Диметилгидантион                                                    813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N,N-Диметил-(3,5-дитрет-бутил-4-оксибензиламин)                         765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Диметилдитиокарбамат цинка                                              322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Диметилизофталат                                                        784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Диметилкарбаминовой кислоты нитрил                                      815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O,O-Диметил-S-(N-метилкарбамидометил)дитиофосфат                        817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Диметил-3-(2-метил-1-пропенил)-3-феноксифенил метиловый эфир           2279</w:t>
      </w:r>
    </w:p>
    <w:p>
      <w:pPr>
        <w:pStyle w:val="ConsPlusNonformat"/>
        <w:widowControl/>
        <w:rPr/>
      </w:pPr>
      <w:r>
        <w:rPr/>
        <w:t>циклопропанкарбоновой кислоты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(Е,1R)-2,2-Диметил-3-(2-метилпроп-1-енил)циклопропан-1-карбоновой       822</w:t>
      </w:r>
    </w:p>
    <w:p>
      <w:pPr>
        <w:pStyle w:val="ConsPlusNonformat"/>
        <w:widowControl/>
        <w:rPr/>
      </w:pPr>
      <w:r>
        <w:rPr/>
        <w:t>кислоты хлорангидрид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Диметилпропиловый спирт                                                 889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Диметил-5-(3-нитро-4-хлоранилин-сульфония)изофталат                     827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Диметиловый эфир адипиновой кислоты                                     793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Диметиловый эфир метилфосфоновой кислоты                                824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Диметиловый эфир янтарной кислоты                                       789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Диметиловый эфир                                                       1699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4-(1,1-Диметилпент-4-ен-2-инил)-фенол                                   576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Ди(2-метилпропил)фталат                                                 837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3,3-Диметил-4,6,6-трихлор-5-гексеновой кислоты этиловый эфир           2565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1,1-Диметил-3-фенилмочевина                                             852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2,5-Диметилфенокси-2,2-диметил-пентановая кислота                       799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Диметилформаль                                                          891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Диметилфталат                                                           783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N,N-Диметилэтаноламин                                                   777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1,1-Диметилэтилпропандиовой кислoты диэтиловый эфир                    1051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2,6-Ди(1-метилэтил)фенилизоцианат                                       884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4-(1,1-Диметилэтил)фенол                                                878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2-(Диметокситиофосфорилтио)бутандиовой кислоты диэтиловый эфир         1052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Диметокситиофосфорилтиоуксусной кислоты этиловый эфир                   816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Диметокситиофосфорилтио(фенил)уксусной кислоты этиловый эфир           2571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[(Диметоксифосфонил)тио]этилацетат                                      816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3-Диметоксифосфорилоксикротоновой кислоты 1-фенилэтиловый эфир         2273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Димилин                                                                2395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Динезин                                                                1069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Динил                                                                   363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2,6-Динитроанилин                                                       896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2,6-Динитро-N,N-дипропил-4-(трифторметил)анилин                         900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3,5-Динитросалициловая кислота                                          577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2,4-Динитротолуол                                                       904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2,4-Динитрофенол                                                        578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Динобутан                                                              1531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Динонилфталат                                                           910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Диносеб                                                                1479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Динофен                                                                1531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Диоксадэт                                                               308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Диоксановый спирт                                                      1389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2,4-Диоксибензолсульфокислоты натриевая соль                            724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Диоксибутандиовая кислота                                               727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Диоксид диэтилена                                                       911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Диоксидин                                                              2334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Ди-трет-пентилфенол                                                     575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Дипиридоксин                                                           2147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Ди(проп-1-енил)амин                                                    1890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Дипропилтиокарбаминовой кислоты S-пропиловый эфир                      1900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Дипропилтиокарбаминовой кислоты S-этиловый эфир                        2566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Диптал                                                                 2217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Диспергатор НФ                                                         1398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Диспергатор Реакса                                                     1602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Дистенсиллиманит                                                       1969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N,N'-Дитиобис(1,4-фенилен)бис-(малеиновой кислоты имид)                 930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Дитолилметан                                                           1402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Дитразинцитрат                                                         1453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Дисульфан                                                               138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1,1-Дифенилацетон                                                       946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Дифенацил                                                               937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1,2-Дифенил-4-бутилпиразолидин-дион-3,5                                 445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Дифениловый эфир                                                       1705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Дифенилоксид                                                           1705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Дифенилолпропан                                                         732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Дифенил(4-трет-бутилфенил)фосфат                                        942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Дифенилуксусная кислота, N,N-диметиламид                                850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1,5-Дифеноксиантрахинон                                                 949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N-(2,6-Дифторбензоил)-N-(4-хлорфенил)мочевина                          2395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"альфа","альфа"-Дифтор-n,"альфа"-дихлортолуол                          2395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о-Дифторметоксибензальдегид                                             954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1,3-Дифторпропан-2-ол смесь с 1-фтор-3-хлорпропан-2-олом                644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"альфа","альфа"-Дифтор-"альфа"-хлор-4-хлорметилбензол                   960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2,6-Дихлоранилин                                                        968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3,4-Дихлоранилин                                                        967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Дихлорантин                                                             978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(Z)-Дихлорбутендиовой кислоты ангидрид                                 1020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Дихлоргидрата пиперазина и аммония хлорида двойная соль                1803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Дихлор-ди-пара-ксилилен                                                1004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Дихлордифторэтилен                                                      952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1,2-Дихлоризобутан                                                      990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1,3-Дихлоризобутилен                                                    991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3,3-Дихлоризобутилен                                                    992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Дихлормалеиновый ангидрид                                              1020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3,4-Дихлорнитробензол                                                   995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6,8-Дихлороктановой кислоты этиловый эфир                              2568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3,6-Дихлорсалициловая кислота                                           581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3,5-Дихлорсульфониламид                                                 970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Дихлортиазид                                                            753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2,4-Дихлортолуол                                                        984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Дихлоруксусная кислота                                                 1022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N-(2,6-Дихлорфенил)ацетанилид                                          1007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1-(3,4-Дихлорфенил)-3-метил-3-метоксимочевина                          1010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2,4-Дихлорфенол                                                         582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2,6-Дихлорфенол                                                         583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Дихлорфторметан                                                        1017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4,13-Дихлор 2,2-пара-циклофан                                          1004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Ди(2-хлорэтил)виниловый эфир фосфорной кислоты                          359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1,1-Дихлорэтилен                                                       1024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Дихрома трехокись                                                      2421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Дициандиамин                                                           2438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Ди("бета"-цианэтил) малоновой кислоты диэтиловый эфир                  1053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Дициклопентадиен                                                       2033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Диэтаноламин                                                            734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N,N-Диэтиламид-3-метилпиперазин-1-карбоновая кислота                   1060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"бета"-Диэтиламиноэтил-4-аминобензойной кислоты гидрохлорид            1038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"бета"-Диэтиламиноэтиловый эфир п-аминобензойной кислоты               1037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Диэтилдитиокарбамат цинка                                               333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Диэтиленгликоль диметиловый эфир                                       1561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Диэтиленгликоль                                                        1709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Диэтилентриамин                                                         172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Диэтилентриаминометилфенол                                             1057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Диэтилметатолуидин                                                     1058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Диэтиловый эфир изобутилмалоновой кислоты                              1051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Диэтиловый эфир                                                        2616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Диэтилперфторадипинат                                                  1066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N,N-Диэтил-м-толуамид                                                  1059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Диэтилфталат                                                           1044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ДК-С-фенилглицин                                                       1545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Доксорубицин                                                            617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Дротаверин                                                             1076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Дурол                                                                  2044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Енамин                                                                  457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Железо (III) оксид                                                     1100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Железо лактат                                                          1096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Желтая кровяная соль                                                   1134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Замасливатель                                                          2239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Зоокумарин                                                              605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Идебенон                                                                574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Изамбен                                                                1347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Известь негашеная                                                      1165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Изоамилбромид                                                           396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Изоамиловый спирт                                                      1778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Изоамилсалицилат                                                       1366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Изобутениловый спирт                                                   1473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Изобутилацетат                                                         1475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Изобутилбензоат                                                        1476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Изобутилбензол                                                         1477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2-Изобутил-4,6-динитрофенол                                            1479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Изобутилмалоновой кислоты диэтиловый эфир                              1061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Изобутилметакрилат                                                     1481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Изобутиловый спирт                                                     1462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Изобутиральдегид                                                       1463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Изовалериановая кислота                                                1362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Изовалериановой кислоты метиловый эфир                                 1414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Изодибут                                                                914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Изоиндан                                                               1538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Изокапроновая кислота                                                  1443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Изокапроновой кислоты хлорангидрид                                     1444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Изомасляной кислоты метиловый эфир                                     1417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Изомасляной кислоты нитрил                                             1465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Изомасляный альдегид                                                   1463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Изометилтетрагидрофталевый ангидрид                                    2030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Изониазид                                                              1816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Изооктиловый альдегид                                                  2554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Изооктиловый спирт                                                    1373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</w:t>
      </w:r>
      <w:r>
        <w:rPr/>
        <w:t>2556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Изопентил-2-гидроксибензоат                                            1366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Изопрен                                                                1357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Изопропиламин                                                           130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1-Изопропиламино-3-(1-нафтокси)-2-пропанола гидрохлорид                1521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2-(N-Изопропиламино)-6-хлор-4-(N-этиламино)-1,3,5-триазин              1522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2-Изопропил-4,6-динитрофенол                                            580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4,4'-Изопропилиденбис(2,6-дибромфенол)                                 1530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4,4'-Изопропилидендифенол                                               732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4,4'-Изопропилидендифенол полимер с дихлоркарбонатом                   1840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Изопропилнитрат                                                        1532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Изопропиловый спирт                                                    1880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Изопропил-1:1',3':1'-терфенил                                          1536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N-Изопропил-N'-фенилфенилен-1,4-диамин                                 1539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2-Изопропоксипропан                                                    1547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Изосорбид динитрат                                                      688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Изосорбид-5-нитрат-1,4                                                  689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Изофорон                                                               2154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Изофос-2                                                               1011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Изофталевая кислота                                                     286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Изофталевой кислоты диаллиловый эфир                                    924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Изофталевой кислоты диметиловый эфир                                    784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Изофталоилдихлорид                                                      288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2,2'-Иминодиэтанол                                                      734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Имидостат "О"                                                           342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Имипротрин                                                              917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Имифос                                                                 1055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Ингалан                                                                1554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Ингибитор ДПФ-1                                                        1714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Ингибитор коррозии БТА                                                  296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Ингибитор коррозии БЦГА                                                 281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Ингибитор коррозии В-30                                                1404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Ингибитор коррозии ВНХ                                                  584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Ингибитор коррозии ВНХ-Л-49                                            2262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Ингибитор коррозии Г-2                                                 1657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Ингибитор коррозии И-1-А                                                 19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Ингибитор коррозии КЛОЕ-15                                             1843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Ингибитор коррозии М-1                                                 2456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Ингибитор коррозии МСДА 11                                             1029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Ингибитор коррозии НДА                                                 1028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Индантрон                                                               711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Индий окись                                                            1119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Индометацин                                                            2344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Инозин                                                                  743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Интенсаин                                                              2570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Интеркордин                                                            2570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Иодофенфос                                                              809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Иодтолуол                                                              1125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Ипазин                                                                 1034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Иттербий фтористый                                                     1126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Иттрий окись                                                           1127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Иттрий фтористый                                                       1128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Иттрия борат, активированный европием                                  1285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ИФК                                                                    1537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ИФК-хлор                                                               1542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Йодопирон                                                              2136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Йодофор                                                                2136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Калиевая соль Анкора                                                   1559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Калий азотнокислый                                                     1141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Калий бромистый                                                        1132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Калий О-бутилксантогенат                                                444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триКалий гексацианоферрат                                              1133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тетраКалий гексадианоферрат                                            1134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Калий гидротартрат                                                      422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Калий диводородфосфат                                                  1137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Калий О-изобутилксантогенат                                            1480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Калий О-изопентилксантогенат                                           1367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Калий изопропилксантогенат                                             1529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Калий йодистый                                                         1138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Калий-натрий тартрат 4-водный                                           423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Калий ортофосфат                                                       1144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Калий сернокислый                                                      1142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Калий стеарат                                                          1729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Калий сурьмяновиннокислый                                              725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</w:t>
      </w:r>
      <w:r>
        <w:rPr/>
        <w:t>1143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Калий тартрат                                                           421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Калий углекислый                                                       1139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Калий уксуснокислый                                                     216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Калий фосфорнокислый                                                   1136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Калий фтористый                                                        1145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Калий хлористый                                                        1147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Калий О-этилксантогенат                                                2567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Калия сурьмы 2,3-гидрокси-2,3-бутандиоат (R-R*,R*)                      725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Кальцекс                                                               2042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Кальций азотнокислый                                                   1156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Кальций гидроокись                                                     1152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Кальций глицерофосфат                                                  1153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Кальций глицерофосфат                                                  1154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Кальций метафосфорнокислый                                             1162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Кальций окись                                                          1165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Кальций ортофосфат                                                     1157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Кальций силикат синтетический                                          1166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Кальций стеарат                                                        1730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Кальций фосфорноватистокислый                                          1151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Кальций фосфорнокислый                                                 1150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Кальций фтористый                                                      1158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Кальций хлористый                                                      1159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Кальцинированная сода                                                  1601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Камфара                                                                2145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Канамицин                                                                81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Капотен                                                                1326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Каприновой кислоты хлорангидрид                                         660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"омега"-Капролактам                                                     498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"эпсилон"-Капролактам полимер с оксираном                              1843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Капрон                                                                 1831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Капроновая кислота                                                      520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Каптоприл                                                              1326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Карбамат МН                                                             805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Карбаминовой кислоты нитрил                                            1173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Карбаминовой кислоты нитрил, соединение с кальцием                     2436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Карбамоил-5-метилпиразол                                               1174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Карбатион                                                              1391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Карбендиазим                                                           1348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Карбин                                                                 2355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Карбобензоксихлорид                                                     269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Карбоксибензилпенициллина динатриевая соль                             1177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Карбоксид                                                               519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Карбоксиметилцеллюлоза, кальциевая соль                                1160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Карбоксиметилцеллюлоза, натриевая соль                                 1600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Карборунд                                                              1242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Карбофос                                                               1052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Карпен                                                                 1086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Карпенициллин                                                          1177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Картолин-2                                                             1544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Картоцид                                                                499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Карфециллин                                                             918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Катализатор ИМ-2201                                                      38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Катамин АБ                                                               14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Кварц плавленный                                                       1235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Кварц                                                                  1238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Кварцевое стекло                                                       1237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Кетоэфир                                                                450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Кианит                                                                   45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Китацин                                                                 265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Кларитин                                                               2600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Кларотадин                                                             2600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Кломифенфенол                                                          2385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Кломифенцитрат                                                         2368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Клофелин                                                               1005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Кобальт-самариевая композиция магнитов                                 1940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Кодеин                                                                  755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Кокарбоксилаза                                                          104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Коламин                                                                 162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Коллавин                                                               1537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Компонента 3П-62М                                                       324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Кормоамины А, В, И, Л, О, П, Т, Тре                                      97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Которан                                                                 847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Кофеин бензоат натрия                                                   748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Кофеин-основание                                                        747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Красная кровяная соль                                                  1133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Крезидид-2-окси-3-нафтойной кислоты                                    1214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Крезидин                                                                102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Крезол (изомеры)                                                        586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Кремний четырехфтористый                                               1243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Кристобалит                                                            1238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Кротилин                                                               2354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Кротональдегид                                                          433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N-Kpoтoнил-N-этил-o-тoлyидин                                           2582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Крофдекс                                                                615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Круг                                                                   2363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Крысид                                                                 1623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Ксиланаза                                                              1249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2,6-Ксиленол                                                            794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Ксилидин                                                                 89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L-Ксилогексулоза                                                       1982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Ксилол                                                                  782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Кумол                                                                  1525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Купрозан                                                               2526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Купроцин                                                               2573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Лавсан                                                                 1861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"альфа"-Лактоза моногидрат                                              490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Латран                                                                 2034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Лауриловый спирт                                                       1079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Леванил                                                                  96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Левомицетин                                                             976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Лизин                                                                   678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L-Лизин кормовой кристаллический                                        679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Д-Лизинацетилсалицилат                                                 1263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Лимонная кислота                                                        612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Линалилацетат                                                           828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Линкомицин гидрохлорид                                                 1385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Линурон                                                                1010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Липоевая кислота                                                        931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Литий фтористый                                                        1269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Ловастатин                                                              503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Лоратадин                                                              2600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Лупинин                                                                1795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Люминофор Л-43                                                          466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Лютеций фтористый                                                      1291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М-81                                                                    887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Магний бис(диводородфосфат)                                            1293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Магний водород фосфат                                                  1294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Магний дихлорноватокислый гидрат                                       1298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Магний карбонат основной                                               1303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Магний окись                                                           1304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Магний сернокислый                                                     1305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Магний углекислый                                                      1302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Магний фтористый                                                       1297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Магния борат, активиров. титаном и оловом                              1277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Малеиновой кислоты диэтиловый эфир                                     1045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Малеиновой кислоты имид                                                 930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Малеиновой кислоты натриевая соль гидразина                             435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Малеиновой кислоты натриевая соль                                       434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Малеиновый ангидрид                                                    2325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Малонодинитрил                                                         1878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Д-мальтоза моногидрат                                                   490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Манеб                                                                  2525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Манутекс PC                                                              26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Марганец азотнокислый гексагидрат                                      1308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Марганец сернокислый пентагидрат                                       1309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Марганец стеарат                                                       1731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Марганец трикарбонилциклопента-2,4-диен-1-ил                           1310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Марганец углекислый гидрат                                             1307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Масляная кислота                                                        426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Масляной кислоты бутиловый эфир                                         443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Масляной кислоты метиловый эфир                                        1361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Масляной кислоты хлорангидрид                                           428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Масляный альдегид                                                       416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Масляный ангидрид                                                       427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Медносульфидные руды                                                   1240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Медростерон капронат                                                   1383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Медростерон пропионат                                                  1384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Медростерон энантат                                                    1382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Медростерон                                                            1381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Медь пирофосфат                                                        1317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Медь сернокислая                                                       1320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Медь стеарат                                                           1732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тетраМедьтрихром-14-диводородфосфат 11-водный                          1321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Медь фталоцианин                                                       2314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Медь фтористая                                                         1318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Медь (I) хлористая                                                     1323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Медь (II) хлористая                                                    1319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Мезитилен                                                              2144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Мезитол                                                                 618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Мезониозит                                                             2485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Мексидол                                                                593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Мексикор                                                                593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Меламин                                                                2121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Мелем                                                                   544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Мельпрекс                                                              1086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цис-1,8-n-Ментандиол гидрат                                            1325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(R)-1-n-Ментен-8-ол                                                     746</w:t>
      </w:r>
    </w:p>
    <w:p>
      <w:pPr>
        <w:pStyle w:val="ConsPlusNonformat"/>
        <w:widowControl/>
        <w:pBdr>
          <w:top w:val="single" w:sz="6" w:space="0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ConsPlusNonformat"/>
        <w:widowControl/>
        <w:rPr/>
      </w:pPr>
      <w:r>
        <w:rPr/>
        <w:t>КонсультантПлюс: примечание.</w:t>
      </w:r>
    </w:p>
    <w:p>
      <w:pPr>
        <w:pStyle w:val="ConsPlusNonformat"/>
        <w:widowControl/>
        <w:rPr/>
      </w:pPr>
      <w:r>
        <w:rPr/>
        <w:t>Ввиду невозможности отображения буквы R в окружности знак окружности заменен на круглые скобки: (R).</w:t>
      </w:r>
    </w:p>
    <w:p>
      <w:pPr>
        <w:pStyle w:val="ConsPlusNonformat"/>
        <w:widowControl/>
        <w:pBdr>
          <w:top w:val="single" w:sz="6" w:space="0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ConsPlusNonformat"/>
        <w:widowControl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ConsPlusNonformat"/>
        <w:widowControl/>
        <w:rPr/>
      </w:pPr>
      <w:r>
        <w:rPr/>
        <w:t>Ментол                                                                 1422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Мерказолил                                                              736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Меркаптобензол                                                         2264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Меркаптопурин                                                           742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Меркаптофос                                                            1073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Метазид                                                                1401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Метакриловая кислота                                                   1470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Метакриловой кислоты амид                                              1468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Метакриловой кислоты бутиловый эфир                                     451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Метакриловой кислоты 2-винилоксиэтиловый эфир                          2540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Метакриловой кислоты 2-гидроксиэтиловый эфир                            630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Метакриловой кислоты 2-(N,N-диэтиламино)этиловый эфир                  1041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Метакриловой кислоты изобутиловый эфир                                 1481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Метакриловой кислоты метиловый эфир                                    1423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Метакриловой кислоты нитрил                                            1474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Метакриловой кислоты октиловый эфир                                    1754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Метакриловой кислоты проп-2-ениловый эфир                              1889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Метакриловой кислоты хлорангидрид                                      1472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Метакриловой кислоты 2,3-эпоксипропиловый эфир                         2509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Метакриловой кислоты этиловый эфир                                     2580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Метакриловый ангидрид                                                  1471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Метаналь                                                               2298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Метансульфохлорид                                                      1335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Метаран                                                                 824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Метафос                                                                 826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Метил хлористый                                                        2371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Метилакрилат                                                           1469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"альфа"-Метилакролеин                                                  1467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3-(Метиламино)-2-бутановой кислоты этиловый эфир                       2578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Метиланизол                                                            1424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2-Метиланилин                                                            99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N-Метиланилин                                                          1342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Метилацетоацетат                                                       1439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Метилацетофос                                                           816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N-Метилбензоксазолон                                                   1353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Метилбис("бета"-хлорэтил)амина гидрохлорид                             2404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2-Метилбутадиен-1,3                                                    1357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2-Метил-2-бутаноксид                                                   1515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3-Метилбут-2-еновой кислоты этиловый эфир                              2579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(1-Метилвинил)бензол                                                   1516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Метилгексилкетон                                                       1742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2-Метил-1,4-диазин                                                     1456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2-Метил-4,6-динитрофенол                                                579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Метилдитиокарбаминовой кислоты натриевая соль                          1391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Метилдиэтаноламин                                                       735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Метилена хлорид                                                         982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Метиленбис(нафталинсульфоновой кислоты натриевая соль)                 1398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Метиленбромид                                                           697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Метилендианилин                                                        1400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4,4-Метилендикумол                                                     1397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Метилизобутилкетон                                                     1446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Метил-2-О-изобутилметилфосфоноксиакрилат                               1419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Метилизопропилбензол                                                   1420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2,2'-(N-Метилимино)диэтанол                                             735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Метилкарбаминовой кислоты метилфениловый эфир                          1498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Метилкарбаминовой кислоты нафт-1-иловый эфир                           1410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1-Метилмеркаптоимидазол                                                 736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Метилмеркаптофос                                                        888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Метилметакрилат                                                        1423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2-[Метил(2-метакрилоксиэтокси)-фосфорилокси]этилметакрилат             1418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Метилморфин                                                             755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Метилнитрофос                                                           818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Метиловый спирт                                                        1333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Метиловый эфир N-L-"альфа"-аспартил-L-фенилаланина                     1344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Метиловый эфир бензолсульфокислоты                                     1352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Метиловый эфир дихлоруксусной кислоты                                  1392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Метиловый эфир капроновой кислоты                                      1371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Метиловый эфир d,1-фенилаланина гидрохлорид                            1492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Метиловый эфир "бета"-хлормолочной кислоты                             1378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Метиловый эфир эстрадиола                                               733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Метиловый эфир эстрона                                                 1566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Метилоксиран                                                           2507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4-Метил-2-оксиэтил-1,3-диоксан                                         1389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2-Метилпентановой кислоты 4-метил-3-хлоранилид                         1503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4-Метилпентановой кислоты хлорангидрид                                 1444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N-Метилпиперазин                                                       1451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5-Метил-1Н-пирадол                                                     1457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2-(1-Метилпропил)-4,6-динитрофенол                                     1479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Метилпропилкетон                                                       1779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Метилсалицилат                                                         1375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"альфа"-Метилстирол                                                    1516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Метилтетрагидрофталевый ангидрид                                       2030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Метилтретичноамиловый эфир                                             1553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Метилурацил                                                            1459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Метилфенилкетон                                                        2271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1-Метил-3-фенилмочевина                                                1494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Метилхлорацетат                                                        1502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Метилхлороформ                                                         2225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Метилхлорпропилкетон                                                   2386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4-Метилциклогексен-1,2-дикарбоновой кислоты ангидрид                   2030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Метильный дихлорид                                                      982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Метилэтиламин                                                           130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3-Meтил-N-(этилaминo)бeнзoл                                            1519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2-Метил-6-этиланилин                                                    107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3-Метил-N-этиланилин                                                   1519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Метилэтилкетон                                                         1779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Метилэтилтиофос                                                        1435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1-Метилэтил-3-хлорфенилкарбамат                                        1542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Метйодамин                                                              213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2-Метоксианилин                                                         109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4-Метоксианилин                                                         110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2-Метокси-3,6-дихлорбензойной кислоты диметиламина аддукт              1556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Метоксикломифен                                                        2383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2-Метокси-5-нитроанилин                                                 111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5-(п-[N-3-Метоксипиридазинил-6-сульфамидо]фенилазо)салициловая          597</w:t>
      </w:r>
    </w:p>
    <w:p>
      <w:pPr>
        <w:pStyle w:val="ConsPlusNonformat"/>
        <w:widowControl/>
        <w:rPr/>
      </w:pPr>
      <w:r>
        <w:rPr/>
        <w:t>кислота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Метоксиуксусной кислоты натриевая соль                                 1550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3-Метоксифенол                                                          595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п-Метоксифенол                                                          596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2-(Метоксиэтокси)этилакрилат                                           1568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Метомил                                                                1415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Метотрексат                                                             682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Метронидазол                                                           1434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Метурин                                                                 591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Мидантан                                                                148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Миелосан                                                                425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Мильбекс                                                                358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Мирамистин                                                              831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Моксонидин                                                             1427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Молибден диселенид                                                     1572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Моновиниловый эфир этиленгликоля                                       2539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Моноизопропаноламин                                                     134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Монокорунд                                                               36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Монометиламин                                                          1341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Монометиловый эфир резорбцина                                           695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Монохлорамин                                                           2345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Моноэтаноламин                                                          162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Морфолин                                                               2036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Морфолиноборан                                                         2131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2-Морфолинотиобензотиазол                                               294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Мочевина пероксигидрат                                                 1172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Мочевина                                                               1171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МСДА                                                                   1029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Мукохлорная кислота                                                     997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Муравьиная кислота                                                     1336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Муравьиной кислоты N,N-диметиламид                                      856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Муравьиной кислоты амид                                                2299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Муравьиной кислоты аммониевая соль                                     2300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Муравьиной кислоты натриевая соль                                      2301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Муравьиной кислоты пентиловый эфир                                     1794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Напроксен                                                              1562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Наркотин                                                                892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Натриевая соль альгиновой кислоты                                        26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Натриевая соль ДНК                                                      656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Натриевая соль N,О-карбоксиметилхитозана                               1838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Натрий азотистокислый                                                  1606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Натрий азотнокислый                                                    1605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Натрий аскорбинат                                                      1256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Натрий бикарбонат                                                      1595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Натрий борнокислый                                                     1612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Натрий бромистый                                                       1593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Натрий виннокислый                                                     1611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Натрий гидротартрат                                                     726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Натрий гидроцитрат                                                      611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Натрий глицирризинат                                                    650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Натрий глутаминат                                                       123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Натрий двууглекислый                                                   1595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Натрий кислый виннокислый                                               726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Натрий кислый лимоннокислый                                             611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Натрий кислый сернокислый                                              1596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Натрий лимоннокислый                                                    610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Натрий оксобутират                                                     1717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Натрий пероксиугольной кислоты соль                                    1608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Натрий сернистый                                                       1610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Натрий серноватистокислый                                              1613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диНатрий сернокислый                                                   1609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Натрий углекислый                                                      1601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Натрий уксуснокислый                                                    217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Натрий фосфорноватистоксилый гидрат                                    1597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Натрий фтористый                                                       1614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Натрий хлористокислый                                                  1617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Натрий хлорноватистый                                                  1615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Натрий цитрат                                                           610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Натрия 2-(4-сульфониламидо)бензоат                                      154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Нафталин-1,8-дикарбоновой кислоты ангидрид                             1635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Нафталин-1,4,5,8-тетракарбоновая кислота, диангидрид                    293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Нафтизин                                                               1631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2-Нафтойная кислота                                                    1630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"альфа"-Нафтол                                                         1633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"бета"-Нафтол                                                          1634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1,4-Нафтохинон                                                         1627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1,2-Нафтохинондиазид-5-сульфокислота натриевая соль                    1212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Нашатырь                                                                197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Неодикумарин                                                           2559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Неодим фтористый                                                       1636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Неопентилгликоль                                                        836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Неопинамин                                                              821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Неопинамин-форте                                                        504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Нивалин                                                                 505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1,7-Никель хром гекса(диводородфосфат) гидрат                          1643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Никотин сульфат                                                        1460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Никотиновая кислота                                                    1815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Никотиновой кислоты амид                                               1814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Никотиноил "гамма"-аминомасляная кислота                               1812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Никотиноил                                                             1813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Нимодипин                                                              1527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Нинан                                                                  2146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Ниобий пятиокись                                                       1649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Нипазол                                                                1899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Нистатин                                                                 88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Нитрендипин                                                            1528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Нитро-353                                                              2360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2-Нитроанизол                                                          1563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4-Нитроанизол                                                          1564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2-Нитроанилин                                                           117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3-Нитроанилин                                                           118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4-Нитроанилин                                                           119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м-Нитроанилин                                                           118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п-Нитро-"альфа"-ацетиламинооксипропиофенон                              225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п-Нитробензойная кислота                                               1660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2-Нитробензойная кислота аддукт с циклогексиламином                    2457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3-Нитробензойная кислота аддукт с циклогексиламином                    2458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4-Нитробензойная кислота аддукт с циклогексиламином                    2459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4-Нитробензойной кислоты хлорангидрид                                  1658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Нитроглицерин                                                          1883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4-Нитро-2,6-дихлоранилидацетат                                          996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Нитрозометилмочевина                                                   1433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N-(4-Нитрозофенил)анилин                                               1664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Нитроксилол                                                             825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Нитрон                                                                 1863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Нитротолуол                                                            1432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Нитроуксусной кислоты метиловый эфир                                   1431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Нитроуксусной кислоты этиловый эфир                                    2586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2-Нитрофенол                                                            601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3-Нитрофенол                                                            602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4-Нитрофенол                                                            603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Нитроформ                                                              2156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п-Нитрофторбензол                                                      1677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3-(5-Нитро-2-фуранил)-2-пропеналя оксим                                 827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5-Нитрофурил-2-акролеиноксим                                           1678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1-(5-Нитрофурфурилиден)семикарбазид                                    1681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3-Нитро-4-хлоранилин                                                    120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5-(3-Нитро-4-хлоранилиносульфонил)изофталевой кислоты диметиловый       769</w:t>
      </w:r>
    </w:p>
    <w:p>
      <w:pPr>
        <w:pStyle w:val="ConsPlusNonformat"/>
        <w:widowControl/>
        <w:rPr/>
      </w:pPr>
      <w:r>
        <w:rPr/>
        <w:t>эфир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Нитрохлорбензотрифторид                                                1671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4-Нитро-2-хлорфенол                                                     604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Новокаина гидрохлорид                                                  1038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Новокаина основание                                                    1037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Новокаинамид                                                             94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Нониловый спирт                                                        1689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Норборнадиен                                                            364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Норборнен                                                               365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Норсульфазол                                                            140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19-Нортестостерон                                                       634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Но-шпа                                                                 1076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Обепин                                                                 1551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Окись-3-метилбутена                                                    2505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Окись октена-7                                                         2506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Оксалаты                                                               2519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Оксамид                                                                 343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Оксациллин                                                              823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Оксидиазол, гомополимер                                                1854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3,3'-Оксидианилин                                                      1696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Оксид триметилэтилена                                                  1515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Оксикарбам                                                             1543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Оксиметилэтилпиридинасукцинат                                           593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Оксиран                                                                2512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Окситетрациклин                                                         770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1-Окси-2-фенилазо-3,6-дисульфо-7-(4-нитрофенилазо)-8-аминонафталин     1224</w:t>
      </w:r>
    </w:p>
    <w:p>
      <w:pPr>
        <w:pStyle w:val="ConsPlusNonformat"/>
        <w:widowControl/>
        <w:rPr/>
      </w:pPr>
      <w:r>
        <w:rPr/>
        <w:t>динатриевая соль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Оксифосфонат                                                            940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8-(2-Оксиэтил)аминоаденина гидробромид                                  137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Оксиэтилкрахмал                                                         631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4-Оксо-2,3-дихлоризокротоновая кислота                                  997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3-Оксомасляной кислоты 1-фенилэтиловый эфир                            2274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4-Оксопентилацетат                                                      226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Оксофип                                                                 350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3-Оксо-2-хлорбутановой кислоты анилид                                  1723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3-Оксо-2-хлормасляной кислоты анилид                                   1723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3-Оксо-2-хлормасляной кислоты фенилэтиловый эфир                       2275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6-Оксо-8-хлороктановой кислоты этиловый эфир                           2592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2-Оксоциклопентан-1-карбоновой кислоты бутиловый эфир                   450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Октаметил                                                              1740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Октафтор-н-пентиловый спирт                                            1747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Октиловый спирт                                                        1741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Олеиновая кислота                                                      1739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Олефины                                                                   9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Ондансетрон                                                            2034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Органоволокниты                                                        1762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Ордрам                                                                 2553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Ортоборная кислота                                                      381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Ортофен                                                                1006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Отвердитель УП-583                                                     1057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Офлоксацин                                                              740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Паральдегид                                                            2149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ПАСК                                                                     70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Пектин                                                                 1830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2,3,4,5,6-Пентафторанилин                                               124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Пентафторфенол                                                         1781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Пентахлорацетон                                                        1789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Пентахлорпиколин                                                       2208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Пентахлорфенол                                                         1788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Пентаэритрит                                                            729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трет-Пентилгидропероксид                                                838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Пергидроазепин                                                          497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Перметрин                                                              2280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Перметриновая кислота                                                   811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Перметриновой кислоты этиловый эфир                                    2563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Пероксибензойной кислоты трет-бутиловый эфир                            883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Пероксид дигидроизофорона                                               331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Пероксиуксусной кислоты трет-бутиловый эфир                             882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Пероксогидрат фторида калия                                            1146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Перфторадипиновой кислоты динитрил                                     1744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Перфторадипиновой кислоты диэтиловый эфир                              1066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Перфторадипонитрил                                                     1744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Перфторвалериановой кислоты пропиловый эфир                            1903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Перфторгексан                                                          2041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Перфторглутаровой кислоты динитрил                                      523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Перфторглутаровой кислоты диэтиловый эфир                              1046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Перфторизобутилен                                                      1746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Перфторнонановой кислоты фторангидрид                                  1737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Перфтороктан                                                           1738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Перфторпентадиовой кислоты динитрил                                     523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Перфторпентан                                                          1081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Перфторпропионовая кислота                                             1782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Перфтортолуол                                                          1745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Перфторциклобутан                                                      1750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Перфторэтилен                                                          2064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4-(Перфторэтил)циклогексансульфокислота                                 663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Перхлорбута-1,3-диен                                                    530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Перхлорнорборн-5-ен-2,3-дикарбоновой кислоты ангидрид                   533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Перхлорциклопентадиен                                                   536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Перхлорэтилен                                                          2085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Пикамилон                                                              1813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Пиклорат                                                                147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Пинаколин                                                               790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Пиперилен                                                              1773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Пиразидол                                                               507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Пирамидон                                                               712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Пирамин                                                                 156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Пирацетам                                                              1720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2,4,6(1Н,3Н,5Н)-Пиримидинтрион                                         2128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Пирокатехин                                                             718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Пирослизевая кислота                                                   2327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Пирромеилитовой кислоты диангидрид                                      276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Пликтран                                                               2232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Поваренная соль                                                        1616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Поли-"бета"-оксимасляная кислота                                       1832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Полиакриламид АК-618-0                                                 1862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Полиакрилонитрил                                                       1863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Поли-(1-4)-2-амино-2-дезокси-"бета"-D-глюкопираноза                    1833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Полиамфолиты марок ПА-1, ПА-1М и ПА-121                                2306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Полибутилентерефталат                                                  1828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Поливиниловый спирт                                                    1872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Поливинилпирролидон                                                    1874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Поли(1-винил-2-пирролидон)                                             1874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Поливинилхлорид хлорированный                                          1876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Поливинилхлорид                                                        1875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Полидазол                                                              1349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Поли-2,6-диметил-1,4-фениленоксид                                      1855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Поли-е-капролактам                                                     1831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Полимеры и сополимеры на основе акриловых и метакриловых мономеров     1850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Полимеры на основе стирола                                             1873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Полиметиленмочевина                                                    1851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Полиоксиэтилен                                                          573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Полиперхлорвинил                                                       1876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Полифениленоксиды                                                      1855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Полиформальдегид                                                       1856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Полиэтановый спирт                                                     1872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Полиэтилен                                                             1871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Полиэтиленгликоль                                                       573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Полиэтилентерефталат                                                   1861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Порофор ЧХЗ-5                                                           560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Поташ                                                                  1139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Преднизолон                                                            2129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Пресс-порошки                                                           128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Пробукол                                                                321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Продукт 3П-24                                                           325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Проксифеин                                                              775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Пролин                                                                 1819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Промедол                                                               2150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Прометрин                                                                91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Проп-2-ен, гомополимер                                                 1864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Проп-2-ен-1,2-дикарбоновая кислота                                     1360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Пропазин                                                               2349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Пропаналь                                                              1906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Пропанид                                                               1012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Пропановой кислоты хлорангидрид                                        1907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Пропанола окись                                                        2508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2-Пропенилизотиоционат                                                 1117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Пропен-2-овой кислоты 2-цианэтиловый эфир                              2444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Пропиламин                                                              129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Пропилена окись                                                        2507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Пропиленгликоль                                                        1879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Пропиловый спирт                                                       1881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Пропиловый эфир 4-оксибензойной кислоты                                1899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Пропионил хлористый                                                    1907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Пропионовой кислоты 3,4-дихлоранилид                                   1012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Пропионовой кислоты метиловый эфир                                     1483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Пропионовой кислоты пропиловый эфир                                    1902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Просидол                                                               2620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Протиофос                                                              1013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Псевдокумол                                                            2143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Псоберан                                                               2333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Пушонка                                                                1152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ПФКН                                                                   1860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Рамрод                                                                 2370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Рогор                                                                   817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Ратиндан                                                                937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Реглон                                                                 2572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Резины на основе СКИ-3, СКД, СКС-30, АРКМ-15                            488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Резорцин                                                                719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Резорцина 4,4-диаминодифениловый эфир                                  309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Ремантадин                                                             171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Репеллент IR3535                                                       2551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Ретинол ацетат                                                          846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Риванол                                                                2611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Рипкорд                                                                2441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Рицид II                                                                265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Ронит                                                                  2607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Рубидий азотнокислый                                                   1933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Рубидий гидроокись                                                     1931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Рубидий сернокислый                                                    1935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Рубидий углекислый                                                     1932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Рубидий хлористый                                                      1936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Рубомицин                                                              2133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Рутений окись                                                          1937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Рутин                                                                   664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Салазопиридазин                                                         597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Салициламид                                                             565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Салициловая кислота                                                     569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Салициловой кислоты анилид                                              622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Салициловой кислоты медная соль                                         566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Салициловой кислоты натриевая соль, полимер с формальдегидом           1844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Салициловой кислоты свинцовая соль (2:1)                                567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Салол                                                                  2257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Сальбутамол                                                             572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Салюзид соль диэтиламмония моногидрат                                  1175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Самарий окись                                                          1939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Самарий сернокислый (2:3)                                              1943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Самарий сернокислый                                                    1941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Самарий трехокись                                                      1942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Самарий (II) хлористый                                                 1938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Самарий (III) хлористый                                                1944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Сантофлекс-77                                                           323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Сантохин                                                                750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Сахарная пудра                                                         1945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Свинец стеарат                                                         1733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Свинец меди фталат                                                      285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Свинец фталат                                                           284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Свинец фталевокислый                                                    284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Свинца меди соль фталевой кислоты                                       285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Себациновая кислота                                                     659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Себациновой кислоты гексаметилендиамин аддукт                           677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Себациновой кислоты дибутиловый эфир                                    705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Себациновой кислоты диметиловый эфир                                    796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Себациновой кислоты диоктиловый эфир                                    919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Севин                                                                  1410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Сегидрин                                                                561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Селен (IV) оксид                                                       1953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Селен окись                                                            1953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Семерон                                                                1520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Септабик                                                                665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Сера гексафтористая                                                    1956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Сера пятифтористая                                                     1957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Сера хлористая                                                         1959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Сера хлористая                                                         1960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Серебро стеарат                                                        1734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Серебро фтористое                                                      1965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Серин                                                                    76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Сернистый ангидрид                                                     1958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Сернистый газ                                                          1958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Сернокислое железо, гидрат                                             1099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Серный ангидрид                                                        1962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Сероводород в смеси с углеводородами C                                  745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</w:t>
      </w:r>
      <w:r>
        <w:rPr/>
        <w:t>1-5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Сероводород                                                             744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Сероокись углерода                                                     2245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Сероуглерод                                                            2243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Силаболин                                                              2515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Силилхромат                                                             348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Сильван                                                                1501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Симазин                                                                 360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Симвастатин                                                             503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Синафлан                                                                728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Синильная кислота                                                       640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Синильной кислоты соли                                                  641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Синтомицин                                                              977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Ситазол                                                                1531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Скандий фтористый                                                      1973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Сланцы горючие кукерситные                                             1240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Слюда-сырец                                                            1239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Смесь дитерпеновых гликозидов стевиозида и ребаудиозида в              1946</w:t>
      </w:r>
    </w:p>
    <w:p>
      <w:pPr>
        <w:pStyle w:val="ConsPlusNonformat"/>
        <w:widowControl/>
        <w:rPr/>
      </w:pPr>
      <w:r>
        <w:rPr/>
        <w:t>соотношении 2:1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Смесь очищенных парафинов                                              1569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Смесь флаваноидов                                                      2296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Сода питьевая                                                          1595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Солан                                                                  1503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Солодовый сахар                                                         490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Соль АГ                                                                 514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Сополимер акрилонитрила и 2-метил-5-винилпиридина                      1847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Сополимер винил(хлорметил)бензол-1,4-дивинилбензола                    1849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D-Сорбит                                                                651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Сплав хрома 65% с железом                                              2295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Стабилизатор СО-3                                                       321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Стеариновая кислота                                                    1736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Стеариновая кислота, кадмиевая соль (1:1)                              1728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Стирол                                                                 2532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Стирол, "альфа"-метилстирол, сополимер                                 1846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Стрептомицина сульфат                                                    83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Стрептоцид                                                               61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Стронций азотнокислый                                                  1992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Стронций гидроокись                                                    1991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Стронций окись                                                         1995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Стронций сернокислый                                                   1996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Стронций углекислый                                                    1994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Стронций фосфорнокислый                                                1997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Стронций фтористый                                                     1993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Строфантидин-ацетат                                                     224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Сукральфат                                                              510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Сульгин                                                                  53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Сульфадимизин                                                            92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Сульфазин                                                               125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Сульфален                                                               112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Сульфаметоксазол                                                         60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Сульфаминовая кислота                                                    62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Сульфаминовой кислоты N-(пиримидин-2-ил)амид                            125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Сульфамонометоксин                                                      114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Сульфаниловой кислоты амид                                               61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Сульфаниловой кислоты N-[амино(имино)метил]амид                          53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Сульфаниловой кислоты N-(4,6-диметилпиримидин-2-ил)амид                  92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Сульфаниловой кислоты N-(2,6-диметоксипиримидин-4-ил)амид                93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Сульфаниловой кислоты N-карбамоиламид                                    54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Сульфаниловой кислоты N-(3-метоксипиразин-2-ил)амид                     112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Сульфаниловой кислоты N-(6-метоксипиридазин-3-ил)амид                   113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Сульфаниловой кислоты N-(6-метоксипиримидин-4-ил)амид                   114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Сульфаниловой кислоты N-(4-сульфамоилфенил)амид                         138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Сульфаниловой кислоты N-(тиазол-2-ил)амид                               140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Сульфаниловой кислоты N-(5-этил-1,3,4-тиадиазол-2-ил)амид               170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Сульфапиридазин                                                         113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Сульфат сульфоксимин метионина                                           95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Сульфацил                                                               155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Сульфенамид Т                                                           877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Сульфенамид Ц                                                          2462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Сульфитноспиртовая барда                                               1186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2-(4-Сульфониламидо)бензойной кислоты натриевая соль                    154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Сумитрин                                                               2279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Сумицилин                                                              2442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Супражил WP                                                             338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Талан                                                                  1531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Таллий бромистый                                                       2007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Таллий иодистый                                                        2008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Тамоксифен основание                                                    938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Тамоксифен цитрат                                                       939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Тартразин                                                               741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Тауфон                                                                  164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Теломер ОФН-1                                                          1757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Теофиллин                                                               714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Тербий фтористый                                                       2015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Терефталевая кислота                                                    287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Терефталевой кислоты диметиловый эфир                                   785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Терефталоилдихлорид                                                     289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Термолан                                                                 18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Терофос                                                                1904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Терпингидрат                                                           1325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А-Терпинеол                                                            1512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Тестостерона изокапронат                                               1719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Тестостерона капринат                                                  1718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Тестостерона пропионат                                                  202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Тестостерона фенилпропионат                                             203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1,2,5,6-Тетрагидробензальдегид                                         2453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Тетрагидроинден                                                        2032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Тетрагликоль                                                           1710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Тетраметилдиаминодифенилметан                                          1186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Тетраметиленимин                                                       1818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Тетраметиленсульфон                                                    2038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N-2,2,6,6-Тетраметилпиперид-4-иламид                                   2046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Тетраметилтиурамдисульфид                                              2050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"альфа"-Тетраметрин                                                     504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Тетрастерон                                                            1792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2,2,3,3-Тетрафторпропиловый спирт                                      2057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2,2,3,3-Тетрафторпропил-2-фторакрилат                                  2060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Тетрафторэтилен                                                        2064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2,3,5,6-Тетрахлор-1,4-бензохинон                                       2073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Тетрахлорсилан                                                         1244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2,3,5,6-Тетрахлортерефталевой кислоты дихлорангидрид                   2067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Тетрациклин                                                             771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Тетрациклина 4-метилбензолсульфонат                                     776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Тетрациклина хлоргидрат                                                 772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Тетраэтиленгликоль                                                     1710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Тетраэтиловый спирт ортокремниевой кислоты                             2088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N,N,N',N'-Тетраэтилтиурамдисульфид                                     2087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Тетриндол                                                               508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Тиазон                                                                  843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Тиамин бромид                                                           105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Тииран                                                                 2546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Тилам                                                                  1898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Тиогликолевая кислота                                                  1328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Тиодан                                                                  506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1,4'-Тиодианилин                                                       2091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4,4'-Тиодифенол                                                        2092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Тиомочевина                                                            2095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Тионил хлористый                                                       2096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Тиоуксусная кислота                                                    2099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Тиофен                                                                 2097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Тиофенол                                                               2264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Тиофос                                                                 1064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Титан окись                                                            2102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Титан сернистый (1:2)                                                  2104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Титан хлористый                                                        2107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Тиурам Д                                                               2050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Тиурам Е                                                               2087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Тиурам ЭФ                                                               943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ТМТД                                                                   2050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Токутион                                                               1013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3-Толилкарбаминовой кислоты 3-(N-метоксикарбониламино)фениловый эфир   1558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4-Толилметанол                                                         1351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о-Толуидин                                                               99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4-Толуидин-3-сульфокислоты натриевая соль                               101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Толуилендиамин                                                         1494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4-Толуиловой кислоты метиловый эфир                                    1413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Толудины (мета- и пара-изомеры)                                          98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Толуол                                                                 1350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Томерзол                                                               2621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Тордон                                                                  147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Торилем                                                                 827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ТОФ-79                                                                 2303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Трамадол                                                                767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Трансформаторное масло                                                 1186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Трепел                                                                 1237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Трефлан                                                                 900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Три(изооктил)фосфат                                                    2170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Триадименол                                                             844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Триаллат                                                               2217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Триаллиламин                                                           2160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2,6,10-Триаминосимм-гептазин                                            544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Триамцинолона ацетонид                                                  730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Триацетонамин                                                          2047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3,4,5-Тригидроксибензойной кислоты основная висмутовая соль             731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2,2,3,3,4,4,5,5,6,6,7,7,7-Тридекафторгептилакрилат                     2132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Тридимит                                                               1238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Триизопентилфосфиноксид                                                2166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1,2,4-Трикарбоксибензол                                                 291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Трикрезилфосфат                                                        2168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Трикрезилфосфат                                                        2169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Трилан                                                                 2196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Трилон Б                                                               2529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Тримелитовой кислоты ангидрид                                           716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Тримеллитовая кислота                                                   291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2,4,6-Триметиламинобензол                                               142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2,4,6-Триметиланилин                                                    142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Триметилксантин                                                         747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Триметилоксиран                                                        1515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1,2,5-Триметил-4-пропионилокси-4-фенилпиперидина                       2150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2,4,6-Триметилфенол                                                     618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1,1,3-Триметилциклогексан-5,5-ди-(третбутил)пероксид                    331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Триметоприм                                                             690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2,4,6-Тринитробензойной кислоты анилид                                 2265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2,4,6-Тринитрометилбензол                                              1487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2,4,6-Тринитротолуол                                                   1487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1,1,3-Три(оксифенил)пропан                                             2130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Триомбрин                                                               690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Триомбрина йодкислота                                                  2135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Трипропиленфенол                                                       2162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Трис(ксилил)фосфат                                                     2165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О,О,О-Трис(3,5-ксилил)фосфат                                            853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Трифтазин                                                              1454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4,4,4-Трифторбутиловый спирт                                           2173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Трифторвинилбензол                                                     2191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Трифторметансульфокислота                                              2140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Трифторметансульфокислота, ангидрид                                    2140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Трифторметансульфофторид                                               2175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Трифторметиламинобензол                                                2176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3-Трифторметиланилин                                                   2176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1-(3-Трифторметилфенил)мочевина                                        2180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Трифтортолуол                                                          2177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1,1,2-Трифтор-1,2,2-трихлорэтан (ОФН) олигомер                         2059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Трифторуксусная кислота                                                2189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3,5,6-Трихлор-4-аминопиколиновая кислота                                147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2,4,6-Трихлоранилин                                                    2192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1,4,5-Трихлорантрахинон                                                2193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1,1,3-Трихлорацетон                                                    2215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1,1,1-Трихлоризогексеновый спирт                                      1489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</w:t>
      </w:r>
      <w:r>
        <w:rPr/>
        <w:t>1490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Трихлорметафос-3                                                       1491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2,3,6-Трихлорметилбензол                                               1488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Трихлортолуол                                                          2207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2,3,6-Трихлортолуол                                                    1488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Трихлоруксусная кислота                                                2226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Трихлоруксусной кислоты хлорангидрид                                   2195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2,4,6-Трихлорфенол                                                      626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Трихлорэтилен                                                          2227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Трихопол                                                               1434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Трицикло[5,2,1,02,6]додека-3,8-диен                                    2033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Триэтиламин гидрохлорид                                                1072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Триэтиламин                                                            1071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Триэтиленгликоль                                                        912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Триэтилендиамин                                                         667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Триэтилентетрамин                                                       310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Триэтиловый эфир ортофосфорной кислоты                                 2229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Триэтиловый эфир фосфорной кислоты                                     2236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Тролен                                                                  848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Тулиген                                                                2382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ТХМ-3П                                                                 1489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Угарный газ                                                            2244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Углекислый газ                                                         2242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Углерод четырехбромистый                                               2023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Углерода окись                                                         2244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Углеродная пыль                                                        1239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Удобрение КАН                                                           188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Узген                                                                  1368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Уксусная кислота                                                       2522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Уксусной кислоты аллиловый эфир                                        1888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Уксусной кислоты N-(4-аминофенилсульфонил)амид                          155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Уксусной кислоты 1-ацетоксиэтиловый эфир                               2521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Уксусной кислоты бензиловый эфир                                        259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Уксусной кислоты 5-бром-4-оксопентиловый эфир                           401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Уксусной кислоты бутиловый эфир                                         440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Уксусной кислоты виниловый эфир                                        2531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Уксусной кислоты Z-додец-8-ениловый эфир                               1082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Уксусной кислоты изопропиловый эфир                                    1523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Уксусной кислоты кальциевая соль (2:1)                                 1155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Уксусной кислоты метиловый эфир                                        1346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Уксусной кислоты 2-метоксиэтиловый эфир                                1610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Уксусной кислоты нитрил                                                 232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Уксусной кислоты 4-нитро-2,6-ди-хлоранилид                              996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Уксусной кислоты 2-{N-[4-(4-нитро-2-цианофенилазо)фенил]-N-            1685</w:t>
      </w:r>
    </w:p>
    <w:p>
      <w:pPr>
        <w:pStyle w:val="ConsPlusNonformat"/>
        <w:widowControl/>
        <w:rPr/>
      </w:pPr>
      <w:r>
        <w:rPr/>
        <w:t>этиламино}этиловый эфир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Уксусной кислоты 4-оксопентиловый эфир                                  226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Уксусной кислоты 4-оксо-5-хлорпентиловый эфир                          1725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Уксусной кислоты пентиловый эфир                                       1793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Уксусной кислоты пропиловый эфир                                       1897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Уксусной кислоты соль с 1-додецилгуанидином                            1086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Уксусной кислоты 2-[N-фенил-N-2-(2-цианэтил)амино]этиловый эфир        2269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Уксусной кислоты этиловый эфир                                         2549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Уксусной кислоты 4-этоксианилид                                        2623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Уксусной кислоты 2-этоксиэтиловый эфир                                 2618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Уксусный ангидрид                                                       215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Утнур                                                                  1698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Факрил М                                                               1548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ФДН                                                                     864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Феназид                                                                1817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Феназон                                                                 156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Фенбутол                                                                321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Фенвалерат                                                             2442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Фенвалериановая кислота                                                 865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Фенибут                                                                 151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Фенигидин                                                               800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Фенидин                                                                2623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N-Фенилаланин                                                          2452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DZ-"альфа"-Фениламиноуксусная кислота                                  2453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"бета"-Фенил-"альфа"-N-ацетиламинопропионовая кислота                   227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Фенилацетон                                                            2263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Фенилацетонитрил                                                        270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Фенилгидразин солянокислый                                             2256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DZ-"альфа"-Фенилглицин                                                 2253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Фенилглицин хлорангидрид хлоргидрат                                      57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Фенилдодекан                                                           1083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Фениленамин                                                              59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N,N'-(1,3-Фенилен)бис(малеиновой кислоты) имид                         2260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м-Фенилендиамин                                                         672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о-Фенилендиамин                                                         671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п-Фенилендиамин                                                         673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1,4-Фенилендиамин дигидрохлорид                                         674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1,3-Фенилендиаминсульфокислоты натриевая соль                           675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2-Фенил-4-(изопропилфенилацетил)-индан-1,3-дион                        1538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Фенилкарбаминовой кислоты изопропиловый эфир                           1537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3-Фенилкарбамоилфенилкарбаминовой кислоты этиловый эфир                2596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Фенилмеркаптан                                                         2264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Фенилоксибензилкетон                                                    621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Фенилон                                                                2039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Фенилсалицилат                                                         2257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Фенилуксусной кислоты натриевая соль                                   2255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Фенилциклогексан                                                       2461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3-(N-Фенил-N-этиламино)пропионовой кислоты нитрил                      2272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"бета"-Фенилэтиловый спирт                                             2270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Фенкарол                                                                935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Фенкарола основание                                                     934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Фенмедифам                                                             1557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Фенобарбитал                                                           2276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Феноболин                                                              1722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Фенозан кислота                                                         328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Фенозан-1                                                              1355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Фенозан-23                                                              314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Фенозан-28                                                              315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Фенозан-30                                                              316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Фенозан-43                                                              317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3-Феноксибензиловый спирт                                              2284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3-Феноксибензилтриэтиламмония хлорид                                   2281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3-Фенокситолуол                                                        1500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Феноксиуксусная кислота                                                2285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3-Феноксифенол                                                          623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Фенол                                                                   570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Фентанил                                                               2267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Фенурон                                                                 852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Физиотенз                                                              1427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Флоримицин                                                              475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Флуоцинолона ацетонид                                                   839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Фозалон                                                                1724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Форсат-50                                                              2307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Фосген                                                                 1183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Фосфамид                                                                817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Фосфопаг                                                               1836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Фосфор пятихлористый                                                   2310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Фосфор треххлористый                                                   2311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Фосфора пятиокись                                                      2309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Фреон 10                                                               2076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Фреон 11                                                               2223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Фреон 12                                                                950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Фреон 12В1                                                              391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Фреон 13В1                                                              406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Фреон 14                                                               2063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Фреон 21                                                               1017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Фреон 22                                                                963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Фреон 23                                                               2174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Фреон 32                                                                953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Фреон 112                                                               956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Фреон 113                                                              2185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Фреон 114 В2                                                            700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Фреон 114                                                              2055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Фреон 122                                                               958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Фреон 124-а                                                            2061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Фреон 124В1                                                             405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Фреон 125                                                              1786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Фреон 132                                                               951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Фреон R 134-а                                                          2062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Фреон 141                                                              1019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Фреон 142                                                               961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Фреон 143                                                              2188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Фреон 151                                                              2320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Фреон 152                                                               962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Фреон 318С                                                             1750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"бета"-О-Фруктофуранозил-"альфа"-D-глюкопиранозида гидросульфат         510</w:t>
      </w:r>
    </w:p>
    <w:p>
      <w:pPr>
        <w:pStyle w:val="ConsPlusNonformat"/>
        <w:widowControl/>
        <w:rPr/>
      </w:pPr>
      <w:r>
        <w:rPr/>
        <w:t>основная алюминиевая соль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Фталазол                                                               2094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Фталевой кислоты бис(2-этилгексиловый)эфир                             1047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Фталевой кислоты диалкиловые эфиры С8 - С10                             668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Фталевой кислоты диаллиловый эфир                                       923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Фталевой кислоты диамиловый эфир                                        921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Фталевой кислоты дибутиловый эфир                                       702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Фталевой кислоты дидодециловый эфир                                     760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Фталевой кислоты диизобутиловый эфир                                    837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Фталевой кислоты диметиловый эфир                                       783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Фталевой кислоты динониловый эфир                                       910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Фталевой кислоты диэтиловый эфир                                       1044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Фталевой кислоты 4-[N-(тиазол 2-иламино)сульфонил]анилид               2094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Фталевой кислоты N-(2-хлорциклогексил)тиоимид                          2407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Фталевой кислоты N-(циклогексилтиоимид)                                2465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Фталевый ангидрид                                                      1105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Фталофос                                                                859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Фтивазид                                                                598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2-Фторакриловой кислоты 2,2,3,3-тетрафторпропиловый эфир               2059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Фторафур                                                               2326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Фторгидрат                                                              638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Фтордихлорметан                                                        1017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Фтордихлорметилбензол                                                  1018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Фтордихлортолуол                                                       1018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Фтордихлорэтан                                                         1019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Фторотан                                                                408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Фторурацил                                                             2317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Фторфеназин                                                            2178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Фумаровая кислота                                                       436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Фунабен                                                                1348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Фундазол                                                               1368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Фурагин                                                                1679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Фуразолидон                                                            1682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2-Фуральдегид                                                          2324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Фуран-2-карбоновой кислоты бутиловый эфир                               455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Фуриловый спирт                                                        2330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Фурфураль                                                              2324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2-Фурфуральдегид                                                       2324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Фурфуролиденамин                                                        513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Химкоцид                                                                354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2-[2-Хинолил]-1,3-индандион натриевая соль                             1222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Хинон                                                                   301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Хинуклидин-3-дифенилкарбинола основание                                 934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Хинуклидина-3-дифенилкарбонилгидрохлорид                                935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Хитозамин                                                                79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Хитозан                                                                1833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Хладон-10                                                              2076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Хладон 12                                                               950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Хладон-14                                                              2063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Хладон 22                                                               963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Хладон 23                                                              2174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Хладон 32                                                               953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Хладон 113                                                             2185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Хладон 114                                                             2055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Хладон 116                                                              527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Хладон 122                                                              958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Хладон 125                                                             1786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Хладон 132                                                              951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Хладон 134-а                                                           2062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Хладон 142                                                              961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Хладон 143                                                             2188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Хладон 152                                                              962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Хладон 227 са                                                           550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Хладон 31-10                                                            662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Хладон М                                                               1749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Хлор диокись                                                           2366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Хлоразин                                                               2348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(Z)-3-Хлоракриловой кислоты натриевая соль                             2390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Хлораль                                                                2194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Хлорамид п-хлорбензолсульфокислоты натриевая соль кристаллогидрат      2345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Хлорамин Б                                                             2345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Хлорангидрид 2-фуранкарбоновой кислоты                                 2331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Хлорангидрид перметриновой кислоты                                     1008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Хлоранил                                                               2073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3-Хлоранилин                                                            158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4-Хлоранилин                                                            159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2-Хлорбензолсульфоновой кислоты хлорангидрид                           2346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4-Хлорбензолсульфоновой кислоты 4-хлорфениловый эфир                   2401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о-Хлорбензолсульфохлорид                                               2346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Хлорбутанон                                                            2353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3-Хлор-2-бутанон                                                       2353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Хлорбуфам смесь с циклуроном                                            876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Хлорвинил                                                              2411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Хлоргидрат метилового эфира глицина                                    1379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Хлоргидрат                                                              639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4-Хлоргидроксибензол                                                    625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1-Хлор-2-[4-(2-диэтиламиноэтокси)-фенил]-1,2-дифенилэтилена цитрат     2368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Хлорекс                                                                1704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Хлориндан                                                              2040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Хлористый метилен                                                       982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Хлорметилметиловый эфир                                                2381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"бета"-Хлормолочная кислота                                            2358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Хлормуравьиной кислоты изопропиловый эфир                              1509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Хлормуравьиной кислоты метиловый эфир                                  1508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"альфа"-Хлоропрен                                                      2350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"бета"-Хлоропрен                                                       2351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Хлороформ                                                              2204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Хлорофос                                                                795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Хлорпалладозамин                                                        685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Хлорпеларгоновая кислота                                               2384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Хлорпиколин                                                             862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Хлорпикрин                                                             2213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Хлорпропан-1-ол фосфат (3:1)                                           2218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3-Хлорпропиловый спирт                                                 2388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2-Хлорпропионовой кислоты метиловый эфир                               1506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5-Хлорсалициловой кислоты 4-нитро-2-хлоранилид                          627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3-Хлор-6-сульфаниламидопиридазин                                        160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Хлорсульфоксим                                                         2363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Хлорсульфоксимметил                                                    2364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Хлортен                                                                2225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Хлортетрациклин                                                        2365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Хлортолуол                                                             2373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Хлортолуол                                                             2374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Хлоругольной кислоты аллиловый эфир                                    1892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Хлоругольной кислоты этиловый эфир                                     2601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Хлоруксусная кислота                                                   2412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Хлоруксусной кислоты N-изопропиоанилид                                 1540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Хлоруксусной кислоты метиловый эфир                                    1502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Хлоруксусной кислоты 2-метил-6-этил-N-этоксиметиланилид                1546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Хлоруксусной кислоты натриевая соль                                    2339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Хлоруксусной кислоты хлорангидрид                                      2340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Хлоруксусной кислоты этиловый эфир                                     2599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Хлорфасинон                                                            2400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3-Хлорфенилкарбаминовой кислоты 4-гидроксибут-2-иниловый эфир           571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3-Хлорфенилкарбаминовой кислоты изопропиловый эфир                     1542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4-Хлорфенилкарбаминовой кислоты 4-хлорбут-2-иниловый эфир              2355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(4-Хлорфенил)-2-[[(1-метилэтокси)-карбонил]амино]карбаминовой          2603</w:t>
      </w:r>
    </w:p>
    <w:p>
      <w:pPr>
        <w:pStyle w:val="ConsPlusNonformat"/>
        <w:widowControl/>
        <w:rPr/>
      </w:pPr>
      <w:r>
        <w:rPr/>
        <w:t>кислоты этиловый эфир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Хлорфенилуксусной кислоты нитрил                                       2396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2-Хлорфенол                                                             624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4-Хлорфенол                                                             625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Хлорхолинхлорид                                                        2151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N-(2-Хлорциклогексил)тиофталимид                                       2407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1-Хлор-2,3-эпоксипропан                                                2377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Хлорэтен, гомополимер                                                  1875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Хлорэтилен                                                             2411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1-Хлорэтилметилкетон                                                   2353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Холинхлорид                                                             619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Хризантемовой кислоты метиловый эфир                                   1386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Хром окись                                                             2421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Хром ортофосфат                                                        2424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Хром сернокислый основной                                              2418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Хром трехокись                                                         2420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Хром фосфат однозамещенный                                             2419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Хром фосфат трехзамещенный                                             2424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Хром фтористый                                                         2422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Хромаммиачные квасцы                                                    686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Хромин                                                                  663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Хромовый ангидрид                                                      2420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Цезий гидроокись                                                       2427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Цезий иодистый                                                         2428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Церий диокись                                                          2433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Церий фтористый                                                        2434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Церкоцид                                                                500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Цетилпиридиний хлорид моногидрат                                        511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2-Цианакриловой кислоты проп-2-ениловый эфир                           1893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Циановой кислоты натриевая соль                                        1619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Цианокарбаминовой кислоты метиловый эфир, димер                        1508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Цианокобаламин                                                          781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Цианокс                                                                 871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(RS)-"альфа"-Циано-3-феноксибензил-(IRS)-цис,трансхризантемат          2440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Циануксусная кислота                                                   2443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Циануксусной кислоты бутиловый эфир                                     456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Циануксусной кислоты проп-2-ениловый эфир                              1887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Циануксусной кислоты этиловый эфир                                     2605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Циануксусной кислоты 2-этоксиэтиловый эфир                             2622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Циануровая кислота                                                     2116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Циануровая кислота циануртриамид аддукт                                2117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Циануртриамид                                                          2121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Цианурхлорид                                                           2221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"альфа"-Циан-3-феноксибензил-3-(2,2-дихлорвинил)-2,2-                  2441</w:t>
      </w:r>
    </w:p>
    <w:p>
      <w:pPr>
        <w:pStyle w:val="ConsPlusNonformat"/>
        <w:widowControl/>
        <w:rPr/>
      </w:pPr>
      <w:r>
        <w:rPr/>
        <w:t>диметилциклопропанкарбонат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Цианхлорид                                                             2405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Цидиал                                                                 2571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Циклобутанкарбонитрил                                                  1407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Циклогекс-1-ен-1,2-дикарбоновой кислоты ангидрид                       2029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Циклогекс-1-ен-1,2-дикарбоновой кислоты N-гидроксиметилимид            2027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Циклогекс-1-ен-1,2-дикарбоновой кислоты имид                           2031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Циклогекс-3-ен-1-карбоновой кислоты циклогекс-3-ен-1-ил-метиловый      2452</w:t>
      </w:r>
    </w:p>
    <w:p>
      <w:pPr>
        <w:pStyle w:val="ConsPlusNonformat"/>
        <w:widowControl/>
        <w:rPr/>
      </w:pPr>
      <w:r>
        <w:rPr/>
        <w:t>эфир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Циклогексенметаналь                                                    2453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Циклогексилбензтиазолсульфенамид-2                                     2462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Циклогексилмочевина                                                    2464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N-Циклогексилтиофталимид                                               2465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"бета"-Циклодекстрина гидроксипропиловый эфир                           615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[2,2]пара-Циклофан                                                     2231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Циклофор ФОР-Ц                                                         2305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Циклофос                                                                875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Цимат                                                                   322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Цимид                                                                  2463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Цимол                                                                  1420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Цинеб                                                                  2526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Цинк борнокислый                                                       2473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Цинк кремний тетраоксид, активиров. марганцем                          1284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Цинк окись                                                             2477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Цинк сернистый                                                         2478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Цинк стеарат                                                           1735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Цинк уксуснокислый                                                     2472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Цинк фосфид                                                            2474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Цинк фтористый                                                         2475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Циннаризин                                                              945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Цинт                                                                   1427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Циодрин                                                                2273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Циперметрин                                                            2441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Четыреххлористый углерод                                               2076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Шамот                                                                  1239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Щавелевая кислота дигидрат                                             2518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Щавелевой кислоты диэфиры на основе алифатических спиртов              2519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Экатин                                                                  887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Электрокорунд                                                            36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Электрокорунд                                                            37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Эллипс                                                                 2364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Эмбихин                                                                2404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Эналаприл малеат                                                       2613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Эпихлоргидрин                                                          2377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Эпоксиэтилен                                                           2512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Эптам                                                                  2566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Эсбиотрин                                                              1440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Эстрон                                                                  633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Этаден                                                                  137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Этазол                                                                  170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Этакридина лактат                                                      2611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Этамзилат                                                              1033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Этанамин                                                               2547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Этаноламин                                                              162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Этафос                                                                 1013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Этен, гомополимер                                                      1871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Этенол, гомополимер                                                    1872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2-Этил-1-адамантилметиламин гидрохлорид                                1343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Этиладипинат                                                           2555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Этилакрилат                                                            2593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2-Этил-2-амино-1,3,4-тиадиазол                                          169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2-(6-(Этиламино)-3-(этиламино)-2,7-диметил-3Н-ксантен-9-ил)-           1216</w:t>
      </w:r>
    </w:p>
    <w:p>
      <w:pPr>
        <w:pStyle w:val="ConsPlusNonformat"/>
        <w:widowControl/>
        <w:rPr/>
      </w:pPr>
      <w:r>
        <w:rPr/>
        <w:t>этилбензоата гидрохлорид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Этилацетоацетат                                                        2590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Этилбромид                                                              413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2-Этилгексилакрилат                                                    2558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Этилена окись                                                          2512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N,N'-Этиленбис(дитиокарбамат) марганца                                 2525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N,N'-Этиленбис(дитиокарбамат) цинка                                    2526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N,N'-Этиленбис(дитиокарбаминовой кислоты) марганцевая соль (2)         2525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Этиленгликоль                                                          2520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Этилендиамин                                                            683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Этилендиаминометилфенол                                                 165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Этилендиаминтетрауксусная кислота                                      2516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1,1'-Этилендиоксиэтен                                                  2517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Этиленоксид                                                            2512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Этиленсульфид                                                          2546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Этиленхлоргидрин                                                       2409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Этиленхлорид                                                           2411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Этилмеркаптан                                                          2524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4-Этил(метилбензол)                                                    1526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Этилметилкетон                                                          432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N-Этилморфолин                                                         2583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Этиловый спирт                                                         2523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Этиловый эфир п-аминобензойной кислоты                                 2548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Этиловый эфир "альфа"-бромизовалериановой кислоты                      2552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Этиловый эфир диэтиленгликоля                                          2624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Этиловый эфир N-метил-"бета"-амино-кротоновой кислоты                  2578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Этиловый эфир 4-нитробензойной кислоты                                 2587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Этиловый эфир фенола                                                   2612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Этиловый эфир этиленгликоля                                            2617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4-Этилтолуол                                                           1526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Этилфенацин                                                            2597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5-Этил-5-фенилбарбитуровая кислота                                     2276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Этилхлорид                                                             2408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N-Этилциaн-N-этил-3-мeтилaнилин                                        2581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Этилцимат                                                               333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RS-1-Этинил-2-метил-2-пентил-(IR) цис,транс-хризантемат                2609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Этинилэстрадиол                                                        2610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Эток                                                                   1441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4-Этокси(аминобензол)                                                   173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4-Этокси(аминобензол)гидрохлорид                                        174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4-Этоксианилин                                                          173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4-Этоксианилина гидрохлорид                                             174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3-Этоксипропионовой кислоты нитрил                                     2614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2-Этоксиэтилакрилат                                                    2619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Этриол                                                                  318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ЭФ-2                                                                   2068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Эфир-353                                                               2362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Эфоксен                                                                2598</w:t>
      </w:r>
    </w:p>
    <w:p>
      <w:pPr>
        <w:pStyle w:val="ConsPlusNonformat"/>
        <w:widowControl/>
        <w:rPr/>
      </w:pPr>
      <w:r>
        <w:rPr/>
      </w:r>
    </w:p>
    <w:p>
      <w:pPr>
        <w:sectPr>
          <w:type w:val="nextPage"/>
          <w:pgSz w:orient="landscape" w:w="16838" w:h="11906"/>
          <w:pgMar w:left="1134" w:right="1134" w:gutter="0" w:header="0" w:top="850" w:footer="0" w:bottom="1701"/>
          <w:pgNumType w:fmt="decimal"/>
          <w:formProt w:val="false"/>
          <w:textDirection w:val="lrTb"/>
          <w:docGrid w:type="default" w:linePitch="360" w:charSpace="0"/>
        </w:sectPr>
        <w:pStyle w:val="ConsPlusNonformat"/>
        <w:widowControl/>
        <w:rPr/>
      </w:pPr>
      <w:r>
        <w:rPr/>
        <w:t>Ялан                                                                   2553</w:t>
      </w:r>
    </w:p>
    <w:p>
      <w:pPr>
        <w:pStyle w:val="ConsPlusNonformat"/>
        <w:widowControl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>Приложение 2</w:t>
      </w:r>
    </w:p>
    <w:p>
      <w:pPr>
        <w:pStyle w:val="Normal"/>
        <w:autoSpaceDE w:val="false"/>
        <w:jc w:val="right"/>
        <w:rPr/>
      </w:pPr>
      <w:r>
        <w:rPr/>
        <w:t>к Санитарным нормам, правилам</w:t>
      </w:r>
    </w:p>
    <w:p>
      <w:pPr>
        <w:pStyle w:val="Normal"/>
        <w:autoSpaceDE w:val="false"/>
        <w:jc w:val="right"/>
        <w:rPr/>
      </w:pPr>
      <w:r>
        <w:rPr/>
        <w:t>и гигиеническим нормативам</w:t>
      </w:r>
    </w:p>
    <w:p>
      <w:pPr>
        <w:pStyle w:val="Normal"/>
        <w:autoSpaceDE w:val="false"/>
        <w:jc w:val="right"/>
        <w:rPr/>
      </w:pPr>
      <w:r>
        <w:rPr/>
        <w:t>"Перечень регламентированных</w:t>
      </w:r>
    </w:p>
    <w:p>
      <w:pPr>
        <w:pStyle w:val="Normal"/>
        <w:autoSpaceDE w:val="false"/>
        <w:jc w:val="right"/>
        <w:rPr/>
      </w:pPr>
      <w:r>
        <w:rPr/>
        <w:t>в воздухе рабочей зоны вредных</w:t>
      </w:r>
    </w:p>
    <w:p>
      <w:pPr>
        <w:pStyle w:val="Normal"/>
        <w:autoSpaceDE w:val="false"/>
        <w:jc w:val="right"/>
        <w:rPr/>
      </w:pPr>
      <w:r>
        <w:rPr/>
        <w:t>веществ"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УКАЗАТЕЛЬ ФОРМУЛ ВЕЩЕСТВ И ИХ ПОРЯДКОВЫЕ НОМЕРА К ТАБЛИЦЕ ГЛАВЫ 3 "ПРЕДЕЛЬНО ДОПУСТИМЫЕ КОНЦЕНТРАЦИИ (ПДК) ВРЕДНЫХ ВЕЩЕСТВ В ВОЗДУХЕ РАБОЧЕЙ ЗОНЫ"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ConsPlusNonformat"/>
        <w:widowControl/>
        <w:rPr/>
      </w:pPr>
      <w:r>
        <w:rPr/>
        <w:t>Ag                                                                     1963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AgF                                                                    1965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Ag4I5Rb                                                                1934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AlCaCr0,8H12,8O27P5,6                                                    30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AlCaLaTi                                                               1161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AlCr(PO4)                                                                43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</w:t>
      </w:r>
      <w:r>
        <w:rPr/>
        <w:t>8,8-9,6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AlF3                                                                     41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AlF4Na3                                                                1245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AlH3O3                                                                   35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AlK      Na      O4Si                                                  1638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</w:t>
      </w:r>
      <w:r>
        <w:rPr/>
        <w:t>0-0,25  0,75-1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AlMg                                                                     31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AlN                                                                      32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AlO4P                                                                    42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AlV                                                                     465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Al2BaO6Ti                                                                27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Al2CaFe2MgO14P2                                                        2313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Al2O3                                                              36, 1192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Al2O3 · Cr2O3                                                            38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Al2O3 · H2O                                                             369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Al2O3 · SiO2                                                             39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Al2O3 · SiO2 · Fe2O3                                                     40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Al2O3,Ni                                                                 37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Al2O5Si                                                            45, 1969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Al2O12S3                                                                 34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Al4Ba5Ca3O10                                                             33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Al4Ba6CaO21Si2                                                           28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AsH3                                                                    208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В                                                                       371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BBr3                                                                    376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BF3                                                                     379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BF4H                                                                    562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BH3O3                                                                   381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BN                                                                 374, 375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BNaO3                                                                  1607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B2Ba3O6                                                                 238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B2H6                                                                    694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B2Mg                                                                   1295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B2O3                                                                    377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B2O6Zn3                                                                2473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B4Na2O7 · 10H2O                                                        1612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B4Si3                                                                   378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B10CrTi4                                                               2108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B12Mg                                                                  1301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BaC6CaO18Sr                                                             246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BaCaO6Ti2                                                               245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BaCl2                                                                   244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BaCO3                                                                   247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BaCr2Cu2O9                                                              241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BaF2                                                                    243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BaFeO  n = 8,5 - 8,6                                                   2289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</w:t>
      </w:r>
      <w:r>
        <w:rPr/>
        <w:t>n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BaHO4P                                                                  239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BaH2O2                                                                  240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BaN2O6                                                                  242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BaO3Ti                                                                  249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BaO4S                                                                   251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ВаО9Тi4                                                                 248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Ba2O6TiZr                                                               250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Br2                                                                     382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BrH                                                                     563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BrK                                                                    1132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BrNa                                                                   1593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BrTl                                                                   2007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CB4                                                                     372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CBr4                                                                   2023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CBrClF2                                                                 391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CBrF3                                                                   406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CCaN2                                                                  2436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CCl2F2                                                                  950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CCl2O                                                                  1183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CCl3F                                                                  2223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CCl3No2                                                                2213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CCl4                                                                   2076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CCl4S                                                                  2205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CClN                                                                   2405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CF4                                                                    2056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CF4O2S                                                                 2175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CHBr3                                                                  2122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CHClF2                                                                  963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CHCl2F                                                                 1017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CHCl3                                                                  2204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CHCl3S                                                                 2206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CHF3                                                                   2174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CHF3O3S                                                                2140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CHI3                                                                   2136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CHN                                                                     640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CHN3O6                                                                 2156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CHNaO2                                                                 2301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CHNaO3                                                                 1595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CH2Br2                                                                  697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CH2Cl2                                                                  982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CH2Cl4Si                                                               2224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CH2F2                                                                   953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CH2Mg2O5                                                               1303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CH2N2                                                            1173, 2435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CH2O                                                                   2298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CH2O2                                                                  1336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CH3BNNa                                                          1621, 1620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CH3Br                                                                   394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CH3Cl                                                                  2371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CH3ClO2S                                                               1335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CH3Cl2OPS                                                              1393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CH3NO                                                                  2299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CH3NO2                                                                 1666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CH4                                                                    1332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CH4ClN2NaO4                                                            1618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CH4Cl2MgN2O7                                                           1300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CH4N2O                                                                 1171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CH4N2O · H2O                                                           1172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CH4N2S                                                            194, 2095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CH4O                                                                   1333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CH4S                                                                   1337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CH5N                                                                   1341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CH5NO2                                                                 2300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(CH20)                                                                 1856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</w:t>
      </w:r>
      <w:r>
        <w:rPr/>
        <w:t>n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CK2O3                                                                  1139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CMgO3                                                                  1302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CMnO3 · H2O                                                            1307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CMo2                                                                   1571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CNa2O3                                                                 1601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CNNaO                                                                  1619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CNNaS                                                                  1598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CN4O8                                                                  2051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CO                                                                     2244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COS                                                                    2245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CO3Sr                                                                  1994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CRb2O3                                                                 1932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CS2                                                                    2243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CSi                                                                    1241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CW                                                                      485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CZr                                                                    2482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С2 - С10                                                                  9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C2BrCl2F3                                                               407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C2Br2F4                                                                 700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C2ClF3                                                                 2187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C2ClF5                                                                 1784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C2Cl2F2                                                                 951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C2Cl2F4                                                                2055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C2Cl3F3                                                                2185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C2Cl4                                                                  2085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[C2Cl4]                                                                1876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</w:t>
      </w:r>
      <w:r>
        <w:rPr/>
        <w:t>x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C2Cl4F2                                                                 952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C2Cl4O                                                                 2195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C2F4                                                                   2064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(C2F4)                                                                 1866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</w:t>
      </w:r>
      <w:r>
        <w:rPr/>
        <w:t>n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C2F6                                                                    527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C2F6O5S2                                                               2141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C2HBrClF3                                                               408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C2HBrF4                                                                 405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C2HClF4                                                                2061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C2HCl3                                                                 2227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C2HCl3F2                                                           957, 958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C2HCl3O                                                                2194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C2HCl3O2                                                               2226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C2HF3O2                                                                2189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C2HF5                                                                  1786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С2H2Br4                                                                2024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C2H2Cl2                                                                1024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[[С2Н2Сl2] [С2Н3Сl] ]                                                  1845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n        m х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C2H2Cl2F2                                                               951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С2Н2Сl2O                                                               2340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С2Н2Сl2О2                                                              1022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С2Н2Сl4                                                          2083, 2084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C2H2ClNaO2                                                             2339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C2H2F4                                                           2062, 2063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[C2H2N2O]                                                              1854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</w:t>
      </w:r>
      <w:r>
        <w:rPr/>
        <w:t>n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C2H2Na2O6                                                              1608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C2H2O4 · H4O2                                                          2518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С2Н3Сl                                                                 2411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[С2Н3Сl]                                                               1875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х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C2H3Cl2F                                                               1019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С2Н3Сl3                                                                2225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C2H3ClF2                                                                961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С2Н3СlO2                                                         1508, 2412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C2H3F3                                                                 2188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C2H3F3O                                                                2190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C2H3KO2                                                                 216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C2H3N                                                                   232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C2H3N3                                                                 2118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C2H3NaO2                                                                217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C2H3NO                                                                 1409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C2H3NS                                                                 1408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[C2H4]                                                                 1871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</w:t>
      </w:r>
      <w:r>
        <w:rPr/>
        <w:t>n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C2H4Cl2                                                                1021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C2H4Cl2O                                                               1023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C2H4Cl2O2S                                                             2410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C2H4ClF                                                                2320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C2H4F2                                                                  962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С2H4N4                                                            141, 2438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C2H4O                                                             212, 2512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(C2H4O)                                                                1872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</w:t>
      </w:r>
      <w:r>
        <w:rPr/>
        <w:t>x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(C2H4O)  · H2O                                                          573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</w:t>
      </w:r>
      <w:r>
        <w:rPr/>
        <w:t>n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C2H4OS                                                                 2099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C2H4O2                                                                 2522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C2H4O2S                                                                1328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C2H4S                                                                  2546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C2H5Br                                                                  413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C2H5Cl                                                                 2408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C2H5Cl2OPS                                                             2569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C2H5ClHg                                                               2413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C2H5ClO                                                          2381, 2409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C2H5N                                                                  2574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C2H5NNaS2                                                              1391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C2H5NO2                                                           161, 1688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C2H5N3O2                                                               1433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C2H5Na3O7P2                                                             628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C2H6Cd                                                                  814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C2H6ClO2PS                                                              863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C2H6ClO3P                                                              2414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C2H6O                                                            1699, 2523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C2H6O2                                                                 2520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C2H6O4S                                                                 840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C2H6OS                                                            842, 1329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C2H6S                                                             841, 2524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C2H7HgO4P                                                               751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C2H7N                                                            1411, 2547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C2H7NO                                                                  162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C2H7NO3S                                                                164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C2H7O3P                                                                 858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C2H8N2                                                                  683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C2H8O7P2                                                                629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C2H10BN                                                                 764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С    Н                                                                 2241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2-10 6-24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C3Cl3F3O                                                               2184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C3Cl3N3                                                                2221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С3Сl4F2О                                                                955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C3Cl6O                                                                  532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C3F6                                                                    526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C3F6O · 2H2O                                                            525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C3F7I                                                                  1124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C3F8                                                                   1749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C3HCl5O                                                                1789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C3HF5O2                                                                1782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C3HF7                                                                   550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С3Н2Сl4                                                                2081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C3H2ClNaO2                                                             2390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C3H2N2                                                                 1878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C3H3ClO                                                                1895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C3H3Cl3                                                                2216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С3Н3Сl3O                                                               2215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С3Н3Сl3О2                                                              2219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C3H3F3                                                                 2182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C3H3N                                                             481, 1896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[-C3H3N-]                                                              1863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</w:t>
      </w:r>
      <w:r>
        <w:rPr/>
        <w:t>n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C3H3NO2                                                                2443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C3H3N3O3                                                               2116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[C3H4]                                                                 1864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</w:t>
      </w:r>
      <w:r>
        <w:rPr/>
        <w:t>x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C3H4ClF3                                                               2186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C3H4Cl2                                                           992, 1001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C3H4Cl2F2O                                                             1554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C3H4Cl2O                                                          999, 2387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C3H4Cl2O2                                                        1002, 1392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C3H4Cl4                                                                2080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C3H4F4O                                                                2057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C3H4O                                                            1884, 1905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C3H4O2                                                                 1894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C3H5Cl                                                                 2389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C3H5ClO                                                          1907, 2377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C3H5ClO2                                             1502, 2392, 2393, 2601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C3H5ClO3                                                               2358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C3H5Cl3                                                                2214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C3H5F5O2                                                               2060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C3H5KOS2                                                               2567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C3H5NO                                                            616, 1885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(C3H5NO)                                                               1862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n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C3H5NO4                                                                1431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C3H5N3O9                                                               1883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C3H5NaO3                                                               1550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C3H6BrCl                                                                411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C3H6BrNO4                                                               400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С3Н6Вr2                                                                 698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C3H6Br2O                                                                699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С3Н6Сl2                                                                 998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C3H6F2O · C3H6ClFO                                                      644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С3H6F3O                                                                2183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C3H6NNaS2                                                               805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C3H6N6                                                                 2121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С3Н6N6O6                                                               2157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C3H6O                                                      1882, 1906, 2507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C3H6O2                                                915, 1346, 1908, 2508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C3H6O2S                                                                1327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C3H7Br                                                                  404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C3H7ClO                                                                2388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C3H7N                                                                  1886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C3H7NO                                                                  856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C3H7NO2                                                      131, 132, 1669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C3H7NO2S                                                               2486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C3H7NO3                                                            76, 1532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C3H8ClNO2                                                              1379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C3H8ClO2PS                                                             1541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C3H8NO5P                                                               2307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C3H8O                                                            1880, 1881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C3H8O2                                                            891, 1879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C3H9Fe O6P                                                             1098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</w:t>
      </w:r>
      <w:r>
        <w:rPr/>
        <w:t>x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C3H9N                                                        129, 130, 2142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C3H9NO                                                             133, 134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C3H9O3P                                                                 824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C3H12NO9P3                                                             1651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C3N6N2                                                                  815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C4CaH6O4                                                               1155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C4Cl2O3                                                                1020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C4Cl6                                                                   530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C4F10                                                                   662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C4F8                                                             1746, 1750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C4HCoO4                                                                1189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C4H2Cl2O3                                                               997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C4H2O3                                                                 2325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C4H3Cl3                                                          2198, 2199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C4H3Cl5                                                                1787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C4H3FN2O2                                                              2317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C4H3NaO4                                                                434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C4H4                                                                    437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C4H4Cl2                                                                 971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C4H4Cl4                                                          2069, 2072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C4H4K2O6                                                                421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C4H4KNaO6 · 4H2O                                                        423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C4H4N2O3                                                               2128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C4H4Na2                                                                1611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C4H4O                                                                  2323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C4H4O2                                                                 1405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C4H4O4                                                                  436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C4H4S                                                                  2097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C4H5Cl                                                           2350, 2351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C4H5Cl3                                              2200, 2201, 2202, 2203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С4Н5СlО                                                                1472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С4Н5СlО2                                                               1892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С4Н5KO6                                                                 422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C4H5N                                                             438, 1474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C4H5NaO3                                                               1717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C4H5NaO6                                                                726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С4Н6                                                                    414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C4H6BrNO4                                                               399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C4H6Cl2                                       972, 973, 974, 991, 992, 2403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C4H6Cl4                                                          2070, 2071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C4H6KO6Sb                                                              1143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C4H6K O6Sb                                                              725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</w:t>
      </w:r>
      <w:r>
        <w:rPr/>
        <w:t>x    x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C4H6MnNS4                                                              2525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C4H6N2                                                                 1457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C4H6N2S                                                                 736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C4H6N2S4Zn                                                             2526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C4H6O                                                        433, 439, 1467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C4H6O2                                           458, 752, 1469, 1470, 2531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C4H6O3                                                            215, 1390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C4H6O4Zn · 2H2O                                                        2472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C4H6O6                                                                  727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C4H7Br2Cl2O4P                                                           696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C4H7Cl                                                           1504, 1505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C4H7ClO                                                           428, 2353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C4H7ClO2                                                   1506, 1509, 2599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C4H7ClO3                                                               1378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C4H7Cl2O4P                                                              810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C4H7F3O                                                                2173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C4H7KOS2                                                               1529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C4H7N                                                                  1465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C4H7NO                                                      589, 1468, 1820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C4H7NO3                                                                 222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C4H7NO4                                                                2586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C4H7N3S                                                                 169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C4H8                                                                   1466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C4H8Cl2                                                                 990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C4H8Cl2O                                                               1704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C4H8Cl3O4P                                                              795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C4H8N2                                                                  666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C4H8N2O2                                                                122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C4H8N2O3                                                                210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C4H8O                                            416, 432, 1463, 1473, 2039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C4H8O2                                           426, 911, 1483, 2539, 2549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C4H8O2S                                                                2038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[C4H8O3]                                                               1832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n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C4H9Br                                                                  386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C4H9Cl                                                                 2352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C4H9ClO                                                                 880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C4H9N                                                                  1818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C4H9NO                                                            780, 2036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C4H9NO2                                                       64, 449, 1662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C4H9NO3                                                                2112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C4H9NO6                                                                 183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C4H9N5O4S                                                              2120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C4H10                                                                   415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C4H10ClO2PS                                                            1070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C4H10Hg                                                                1067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C4H10N2                                                                1802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C4H10N2 · H12O6                                                        1804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C4H10O                                      429, 430, 431, 1462, 1464, 2616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C4H10O2                                                 424, 879, 895, 2617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С4Н10O3                                                                1709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C4H10Te                                                                1068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C4H11N                                                             63, 1032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C4H11NO                                                           777, 1049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C4H11NO2                                                                734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C4H11NO3                                                               2158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C4H11NO3 · ClH                                                         2159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C4H12BNO                                                               2131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C4H12ClN2                                                               869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C4H12N2O                                                                166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C4H12N2O6                                                               191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C4H13N3                                                                 172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C4H16CaCl2N8O10 · 2H2O                                                 2043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C4H18Cl2N4 · Cl2H2                                                     1803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C4NiO4                                                                 1642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С5Сl6                                                                   536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C5F6N2                                                                  523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C5F12                                                                  1081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C5F13N                                                                 1785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C5FeO5                                                                 1097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C5H3ClO2                                                               2331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C5H4F8O                                                                1747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C5H4N4S · H2O                                                           742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C5H4O2                                                                 2324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C5H5N                                                                  1811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C5H5N5                                                                 1915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C5H6                                                                   2469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C5H6Cl2N2O2                                                             808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C5H6Cl6N2O3                                                             319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C5H6N2                                                                 1457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C5H6N2O2                                                               1459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C5H6N4O                                                                1174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C5H6O                                                                  1501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C5H6O2                                                                 2330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C5H6O4                                                                 1360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C5H6S                                                            1485, 1486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C5H7N · O4S                                                            1916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C5H7NO                                                                  106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C5H7NO2                                                                2605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C5H8                                                       1357, 1369, 1773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(C5H8)                                                                 1358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</w:t>
      </w:r>
      <w:r>
        <w:rPr/>
        <w:t>n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C5H8Cl4                                                                2078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C5H8NNaO4                                                               123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C5H8N2O                                                                1412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C5H8N2O2                                                                813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C5H8N4O                                                                 103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C5H8O                                                            1370, 2471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С5H8O2                                         1365, 1423, 1775, 1888, 2593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C5H8O3                                                            632, 1439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C5H9ClO                                                                2386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C5H9KOS2                                                          444, 1480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C5H9NO                                                      448, 1461, 2614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C5H9NO2                                                                1819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C5H9NO3                                                                 608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C5H9NO4                                                                 127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C5H10HgO3                                                               218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C5H10N2                                                                 774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C5H10N2S2                                                               843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C5H10N6O2                                                               901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C5H10N2O2S                                                             1415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C5H10O                                               1360, 1515, 1779, 2505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С5Н10O2                                  606, 1361, 1362, 1388, 1417, 1523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</w:t>
      </w:r>
      <w:r>
        <w:rPr/>
        <w:t>1776, 1897, 1909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С5Н10О3                                                                1567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С5Н11Вr                                                       396, 402, 403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C5H11Cl2N · СlН                                                        2404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C5H11N                                                                 1806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C5H11NO                                                                1428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C5H11NO2                                                          463, 1429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C5H11O2S                                                               1548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C5H12                                                                  1774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C5H12NO2                                                                 65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C5H12NO3PS2                                                             817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C5H12N2                                                                1451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C5H12N2O3S · H2O4S                                                       95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C5H12O                                               1363, 1425, 1777, 1778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C5H12O2                                                                 838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C5H12O4                                                                 729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C5H13BO                                                                1063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C5H13Cl2N                                                              2151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C5H13NO                                                                 773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C5H13NO2                                                                735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C5H14ClNO                                                               619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C5H14N2                                                                 835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C6Br6                                                                   495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C6ClF5                                                                 1783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C6Cl2F8                                                                1743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C6Cl4O2                                                                2073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C6Cl5NO2                                                               1668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C6Cl5NaO                                                               1790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C6Cl6                                                                   528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C6Cl7N                                                                 2079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C6Cl8                                                                   985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C6F6                                                                    522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C6F8N2                                                                 1744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C6F14                                                                  2041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C6FeK3N6                                                               1133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C6FeK4N6                                                               1134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C6HCl5O                                                                1788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С6НСl6N                                                                2209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C6HF5                                                                  1780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C6HF5O                                                                 1781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C6H2Cl3KN2O2                                                            145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C6H2Cl3N2NaO2                                                           146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C6H2Cl4O2                                                               986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С6Н2Сl5N                                                               2208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С6Н2Cl6N2                                                               144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C6H2F5N                                                                 124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С6Н3Сl2NO2                                                              995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C6H3Cl3                                                                2197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C6H3Cl3N2O2                                                             147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C6H3Cl3O                                                                626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C6H3Cl4N                                                               2211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С6Н3Сl5N2                                                               143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C6H3Cl5Si                                                              1014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C6H4BrNO2                                                               398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C6H4ClNO2                                                              1683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C6H4ClNO3                                                               604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C6H3ClN2O4                                                              909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C6H4Cl2                                                                 969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C6H4Cl2NNaO2S · H2O                                                    2345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С6Н4Сl2O                                                           582, 583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C6H4Cl2O2S                                                             2346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C6H4Cl3N                                                               2192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C6H4Cl4                                                                2074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C6H4FNO2                                                               1677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C6H4N2O4                                                                898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C6H4N2O5                                                                578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C6H4O2                                                                  301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С6Н5Вr                                                                  385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C6H5BrO                                                                 388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C6H5Cl                                                                 2343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С6Н5Сl2N                                                           967, 968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C6H5Cl2NO3S                                                             970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C6H5ClN2O2                                                              120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C6H5ClO                                                            624, 625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C6H5ClO2S                                                               290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C6H5ClSi                                                               2266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C6H5I                                                                  1123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C6H5NO2                                                          1661, 1756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С6Н5NO3                                                       601, 602, 603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C6H5N3                                                                  296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C6H5N3O4                                                                896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C6H5NaO5S                                                               724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[C6H5O2]                                                               186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n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C6H6                                                                    283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С6Н6Сl6                                                            534, 535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C6H6ClN                                                            158, 159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C6H6CuO2                                                                721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C6H6N2O                                                           118, 1814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C6H6N2O2                                                   74, 75, 117, 119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C6H6N4O4                                                         1511, 1681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C6H6N10                                                                 544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C6H6Na2O7                                                               610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C6H6O                                                                   570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C6H6O2                                                        718, 719, 720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C6H6O2Pb                                                                722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C6H6O5S · С4Н11N                                                       1033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C6H6S                                                                  2264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C6H7N                                                              59, 1407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C6H7NO                                                               72, 73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C6H7NO2                                                          1887, 2444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C6H7NO3S                                                                 62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C6H7N2NaO3S                                                             675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C6H7N3O                                                                1816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C6H7NaO6                                                               1256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C6H7NaO7                                                                611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C6H8Cl2O                                                                357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C6H8N2                                            671, 672, 673, 1026, 2437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C6H8N2 · ClH                                                           2256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C6H8N2 · Cl2H2                                                          674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C6H8N2O2S                                                                61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C6H8N2O9                                                                688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C6H8O7                                                                  612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C6H9Cl2                                                            988, 989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C6H9Cl3O                                                         1489, 1490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C6H9NO                                                                 2544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(C6H9NO)                                                               1874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x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C6H9NO6                                                                 689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C6H9N3O2                                                                642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С6Н9N3O3                                                         1434, 2117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C6H9O                                                            1447, 1448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C6H9O2                                                                 2580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C6H10                                                                  2451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С6Н10СаО4                                                              1149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C6H10FeO4                                                              1096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C6H10N2S4Zn                                                             322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С6Н10O                                                738, 1406, 2449, 1449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C6H10O2                                                          2510, 2517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C6H10O3                                                            614, 630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С6Н10O4                                                      418, 789, 2521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C6H10O4 · C6H16N2                                                       514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(C6H10O5)                                                              1232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</w:t>
      </w:r>
      <w:r>
        <w:rPr/>
        <w:t>n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C6H10O8                                                                2327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С6Н11Сl                                                                2406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C6H11Cl2O3P                                                             359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С6Н11СlO                                                          862, 1444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C6H11KOS2                                                              1367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C6H11N                                                                 1890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C6H11NO                                                           498, 2450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(С6Н11NO)                                                              1831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</w:t>
      </w:r>
      <w:r>
        <w:rPr/>
        <w:t>n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[[C6H11NO] [C2H4O] ]                                                   1843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m       n x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C6H11NO · CuO4S · H2O                                                   500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C6H11NO2                                                               1687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C6H11NO2S                                                               228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C6H11NO4                                                               1524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C6H12                                                                  2448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C6H12Cl3O4P                                                            2229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С6Н12NO4РS2                                                             857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C6H12N2                                                                 667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C6H12N2O4S2                                                            2487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C6H12N2S4                                                              2050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C6H12O                                                790, 1445, 1446, 2538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C6H12O2                                440, 520, 588, 801, 802, 1414, 1442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</w:t>
      </w:r>
      <w:r>
        <w:rPr/>
        <w:t>1443, 1475, 1902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C6H12O3                                   882, 1565, 1794, 2149, 2541, 2618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С6Н12О6                                                     646, 1121, 1982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C6H13Br                                                                 387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C6H13N                                                            497, 2454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C6H13NO                                                                2583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С6Н13NO2                                                     68, 1112, 1258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С6Н13NО5 · ClH                                                           79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C6H13O5PS                                                               816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C6H14                                                                   518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C6H14N2O2                                                          678, 679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C6H14NO                                                                 340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C6H14NO4PS                                                              214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C6H14O                                                521, 1450, 1547, 1553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C6H14O2                                                                 461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C6H14O3                                                     318, 1561, 2624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C6H14O4                                                                 912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С6Н14О6                                                                 651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C6H14O6S2                                                               425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C6H15N                                                     1071, 1535, 1901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C6H15N · ClH                                                           1072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C6H15NO                                                                1035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C6H15NO2                                                               1118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C6H15NS                                                                1036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C6H15O2PS3                                                              887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C6H15O3P                                                                339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C6H15O3PS2 · C6H15O3PS2                                                 888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C6H15O4P                                                               2236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C6H16N2                                                                 676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C6H16O3Si                                                              2237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C6H18N4                                                                 310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C6H18NO3PS                                                              886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C6H18OSi2                                                               537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C6H18Si2                                                                512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C6H19NSi2                                                               345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C7F8                                                                   1745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C7H2ClF3N2O4                                                            905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C7H2Cl3NO2                                                             2196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C7H3ClF3NO2                                                            1671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C7H3ClN2O6                                                              908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C7H3Cl2NO                                                              1009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C7H3N3O4S                                                               907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C7H4Cl2O3                                                               581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C7H4ClF3                                                               2181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C7H4ClNO                                                               2398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C7H4ClNO3                                                              1658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C7H4F3NO2                                                              1670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C7H4N2O6 · C6H13N                                                       897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C7H4N2O7                                                                577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С7Н5ВrO                                                                 383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C7H5ClF2                                                                959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C7H5ClO                                                           279, 2341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C7H5ClO2                                                               2380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C7H5Cl2F                                                               1018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C7H5Cl3                                                    1488, 2207, 2369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C7H5F3                                                                 2177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C7H5I3N2O2                                                             2135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C7H5N                                                                   292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C7H5NO                                                                 2261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[C7H5NO]                                                               1826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x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C7H5NO2                                                                 282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C7H5NO3                                                                1655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C7H5NO4                                                          1659, 1660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C7H5NS2                                                                 295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C7H5N3O6                                                               1487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C7H5NaO2                                                                273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C7H5NaO2 · C8H10N4O2                                                    274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C7H6ClN3O4S2                                                            753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C7H6Cl2                                                      984, 983, 2402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C7H6F3N                                                                2176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C7H6NNaO3                                                                70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C7H6N2O4                                                                904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C7H6N2O5                                                          579, 1678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[[C7H6NaO3] [CH2O] ]                                                   1844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</w:t>
      </w:r>
      <w:r>
        <w:rPr/>
        <w:t>m      n x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C7H6O                                                                   254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C7H6O2                                                                  280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C7H6O3                                                             568, 569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C7H7BiO7                                                                731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C7H7Br                                                                  395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C7H7Cl                                                           2373, 2374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C7H7Cl2F2                                                               960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C7H7I                                                                  1125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C7H7N                                                                  2543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C7H7NO                                                                  256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C7H7NO2                                                 58, 565, 1432, 1893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C7H7NO3                                                      71, 1563, 1564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C7H7N3                                                                 1354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C7H8                                                              364, 1350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C7H8Cl2Si                                                              1493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C7H8NNaO3S                                                              101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C7H8N2O3                                                                111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C7H8N4O2                                                           714, 715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C7H8O                                                        267, 586, 1552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C7H8O2                                                             595, 596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C7H8O3S                                                                1352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С7Н8O6                                                                  209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C7H9F4O2                                                               2058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C7H9N                                                          98, 99, 1342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C7H9N3O3S                                                                54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C7H9N6O                                                                 137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C7H9NO                                                             109, 110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C7H10                                                                   365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C7H10N2                                                                1494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C7H10N4O2S                                                               53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C7H10O                                                           1372, 2453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С7Н10О2                                                                1889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С7Н10О3                                                                2509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С7Н11ВrО3                                                               401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C7H11ClO3                                                              1725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C7H11NO2                                                                456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C7H11NO3                                                               2622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C7H11NO5                                                                223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C7H11N2O6                                                               206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C7H12Cl4                                                               2075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C7H12ClN5                                                               360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C7H12O2                                                           453, 2579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C7H12O3                                                           226, 2619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C7H12O4                                                                 834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С7Н13ВrО2                                                              2552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C7H13NO2                                                               2578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C7H14                                                                  1512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C7H14N2O                                                               2464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C7H14O2                                                          1371, 1793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C7H14O3                                                                1389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C7H15NO2                                                                 69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C7H15NO3                                                               2455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C7H15N2O2                                                                96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(C7H15N3) · n(ClH)                                                     1835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</w:t>
      </w:r>
      <w:r>
        <w:rPr/>
        <w:t>x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(C7H15N3) · n(H3O4P)                                                   1836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</w:t>
      </w:r>
      <w:r>
        <w:rPr/>
        <w:t>x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C7H16O                                                                  549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C7H18N2                                                                1040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C7H22N2O13P4                                                            609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C8Cl6O2                                                                2067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C8F18                                                                  1738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C8HF15O3S                                                               663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C8H4Cl2O2                                                          288, 289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С8Н4Сl6                                                                 349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C8H4CuO4Pb0,5                                                           285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C8H4F3NO                                                               2179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C8H4O3                                                                 1105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C8H4O4Pb                                                                284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C8H5F3                                                                 2191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C8H5F9O2                                                               1692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C8H5MnO3                                                               1310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C8H6ClN                                                                2396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C8H6Cl2                                                                2536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C8H6Cl2N2O3                                                             996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C8H6Cl2O3                                                              1555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C8H6F2O2                                                                954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C8H6F4O                                                                2065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C8H6F6O2                                                               1356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C8H6F8O2                                                               1748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C8H6N4O5                                                               1680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C8H6O4                                                             286, 287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C8H7Cl                                                                 2545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C8H7ClO2                                                                269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C8H7ClO4S                                                              1179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C8H7Cl2NO                                                               993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C8H7Cl2N3O5S                                                            981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C8H7Cl2NO                                                              1007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C8H7F3N2O                                                              2180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C8H7F9O2                                                               1903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C8H7N                                                                   270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C8H7NO                                                                 1496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C8H7NO2                                                                1353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C8H7NO3                                                                1654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C8H7N3O                                                                 157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C8H7N3O5                                                               1682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C8H7NaO2                                                               2255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C8H8                                                                   2532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[C8H8]                                                                 1873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</w:t>
      </w:r>
      <w:r>
        <w:rPr/>
        <w:t>n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C8H8BrCl2O3PS                                                           392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C8H8Cl2                                                                 355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C8H8Cl2IO3PS                                                            809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C8H8Cl3O2PS                                                            1015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C8H8Cl3O3PS                                                             848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C8H8F4N2O                                                              2066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C8H8NO · ClH                                                             57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C8H8O                                                            2254, 2271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(C8H8O)                                                                1855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</w:t>
      </w:r>
      <w:r>
        <w:rPr/>
        <w:t>n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C8H8O2                                                           1551, 2329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C8H8O3                                               1375, 1376, 2029, 2285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C8H9Br                                                                  390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C8H9ClO2S                                                               787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C8H9Cl2NO3                                                             1016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C8H9Cl3O                                                               1008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C8H9N                                                            1517, 1518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[[C8H9N] [C3H3N] ]                                                     1847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m       n x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C8H9NO2                                                620, 825, 2031, 2253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C8H9NO3                                                                1377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C8H9N3O                                                                 298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C8H10                                                             782, 2550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C8H10ClFSi                                                              860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C8H10ClO2PS                                                            2277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C8H10Cl2O2                                                              811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C8H10NO5PS                                                              826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C8H10N2O                                                          149, 1497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C8H10N2O2                                                               591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C8H10N2O3S                                                              155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C8H10N4O2                                                               747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C8H10N4O2 · C7H5NaO2                                                    748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C8H10O                                                794, 1351, 1424, 2612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С8Н10О2                                                                2283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C8H10O3                                                          1471, 2590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C8H10OS                                                                 587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C8H11N                                                    19, 89, 763, 1534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C8H11N3O4S                                                              560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C8H11NO                                                            102, 173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C8H11N5O3                                                                87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C8H11NO · ClH                                                           174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C8H11NO2S                                                               786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C8H11NO3 · ClH                                                         1438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C8H11O                                                                 2270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(-С8Н11O2-)                                                            1829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</w:t>
      </w:r>
      <w:r>
        <w:rPr/>
        <w:t>n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C8H12                                                                  2446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C8H12N2O2                                                               515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C8H12N2O3S                                                               90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C8H12O                                                                  459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C8H12O3                                                                2540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с8Н12О4                                                                1045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С8Н13СlO3                                                              2591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C8H13N3O                                                                108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С8Н14СlN5                                                              1522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C8H14O                                                                 2506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C8H14O2                                                      451, 592, 1481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C8H14O2S2                                                               929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С8Н14О3                                                     427, 1514, 1711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C8H14O4                                                     793, 1568, 2555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C8H15N2S                                                               1520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C8H16ClN4O2P                                                            517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C8H16NO2                                                                778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C8H16N2O2S2                                                             928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C8H16N3OPS                                                             1055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C8H16O                                                           1742, 2554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C8H16O2                                                                 443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C8H16O4                                                                2048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C8H17Cl                                                                2375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C8H17N                                                                  874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C8H17O3PS · C8H17O3PS                                                   875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C8H18N2O4                                                         420, 2528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C8H18N4O2                                                               519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C8H18O                                               1373, 1697, 1741, 2556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C8H18O2                                                                 330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C8H18O3                                                           462, 2238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C8H18O5                                                                1710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C8H19O3PS2                                                             1073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C8H20O4Si                                                              2088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C8H20Pb                                                                2086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C8H21N3                                                                 135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C8H24N4O3P2                                                            1740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С9F18O                                                                 1737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C9H2Сl6O3                                                               533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C9H4N2O                                                                 165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C9H4O5                                                                  716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C9H6ClNO2                                                              2378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C9H6Cl6O3S                                                              506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С9H6Cl9                                                                 529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C9H6N2O2                                                               1495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C9H6O6                                                                  291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C9H7I3N2O3                                                              213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C9H7N                                                                  2335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C9H8O4                                                                  230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C9H9Cl2NO                                                              1012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C9H9Cl2N3 · ClH                                                        1005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C9H9N                                                                  1031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C9H9N3O2                                                               1348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C9H9N3O2S2                                                              140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C9H9NO4                                                                2587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С9Н10                                                            1516, 2537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[[C9H10] [C8H8] ]                                                      1846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m      n x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C9H10BrClN2O2                                                           412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C9H10Cl2N2O2                                                           1010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C9H10Cl3O3PS                                                           1491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C9H10F6O4                                                              1046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C9H10N2O5                                                               580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C9H10N2S · BrH · H2O                                                   2594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C9H10NO3PS                                                              871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С9Н10О                                                                 2263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С9Н10О2                                                           259, 1413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С9Н10О3                                                          1484, 2030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С9Н11                                                                  2032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C9H11NO                                                                2542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C9H11NO2                                         153, 167, 1498, 2252, 2548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C9H11NO3                                                   2027, 2100, 2560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C9H12                                    1525, 1526, 2143, 2144, 2533, 2576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C9H12ClN3                                                               864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C9H12ClO4P                                                              861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C9H12NO5PS                                                             1435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C9H12NO6P                                                               818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C9H12N2O                                                                852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C9H12N2O2                                                              2332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C9H12O                                                                  618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C9H12O2                                                                1499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C9H12O3                                                                 455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C9H13Cl2N50                                                            1427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C9H13ClOS                                                               590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C9H13N                                                  108, 142, 264, 1519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C9H13N2O                                                               2147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C9H13N2O2                                                  2113, 2114, 2115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C9H14N2O4S                                                              100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C9H14O                                                                 2154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C9H14O · C15H24N2O4                                                    2153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C9H15N                                                                 2160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C9H15NO3S                                                              1326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C9H16Cl4                                                               2077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C9H16ClN5                                                               336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C9H16N6O2                                                               839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C9H16O                                                                 2152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C9H16O2                                                            460, 646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C9H17ClO2                                                              2384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C9H17NO                                                                2047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C9H17NOS                                                               2553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C9H18Cl3O4P                                                            2218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C9H18O                                                                 1690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C9H18O4P                                                               1419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C9H19NOS                                                               2566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C9H19NO2                                                                121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C9H20N2                                                                 139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C9H20O                                                                 1689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C9H21N                                                                 2161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C9H21NO3                                                               1652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С10Н2О6                                                                 276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С10Н4Сl2О2                                                              994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С10Н5Сl3                                                               2212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C10H5Cl7                                                                551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C10H5F13O2                                                             2132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C10H5N2NaO4S                                                           1212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C10H6Br2N2O2                                                             85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C10H6Cl2N2O                                                            2258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C10H6Cl8                                                               2040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C10H6F12O2                                                             1080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C10H6NO2                                                               1667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С10Н6О2                                                                1627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C10H7ВrO2                                                               397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C10H7Сl7                                                                502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C10H8                                                                  1624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C10H8ClN3O                                                              156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C10H8NNaO3S                                                             116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C10H8N2                                                                 306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C10H8N2 · C2H5Cl2Si                                                     307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C10H8N2O4                                                               903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C10H8O                                                           1633, 1634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(С10Н8O4)                                                              1861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</w:t>
      </w:r>
      <w:r>
        <w:rPr/>
        <w:t>n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C10H9AgN4O2S                                                            126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C10H9ClN4O2S                                                            160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C10H9Cl4O4P                                                             849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C10H9FN2O3                                                             2326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C10H9NO3S                                                               115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C10H10ClNO2                                                            1723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C10H10Cl2NO2                                                           2463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C10H10F8O4                                                             1066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C10H10N2O4                                                             2334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C10H10N4O2S                                                             125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С10Н10О4                                                      783, 784, 785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С10Н11СlО3                                                             1507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C10H11F3N2O                                                             847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C10H11NO2                                                              1721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C10H11N2NaO3                                                           1813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C10H11N3O3S                                                              60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C10H12                                                           2033, 2035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C10H12Cl2                                                               788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C10H12ClNO2                                                            1542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C10H12N2O4                                                             1673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C10H12N2O5                                                             1479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C10H12N4O2S2                                                            170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C10H12N4O5                                                              743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C10H12NO4                                                              1176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C10H12O3                                                               1899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C10H12O4                                                                894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C10H12O5                                                               1891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C10H13Cl2NO3                                                           1556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C10H13ClO3                                                             2379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C10H13Cl3NOPS                                                          1011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C10H13NO2                                                        1537, 2623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C10H13NO2 · ClH                                                   151, 1492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C10H13N3O                                                              1663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C10H13NO3 · ClH                                                          78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C10H14                                               1043, 1420, 1477, 2044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C10H14ClNO2                                                            2399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C10H14N2                                                               1807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C10H14N2Na2O8                                                          2529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C10H14NO5PS                                                            1064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C10H14O                                                                 878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C10H14O2                                                                881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C10H15Br                                                                409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C10H15BrO                                                               393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[C10H15Cl]                                                             187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n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C10H15ClN2                                                             1808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C10H15СlO                                                               822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C10H15NO2S                                                              441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C10H16                                                                 2233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C10H16 + CaCl2                                                         2042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C10H16Cl3NOS                                                           2217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C10H16N2O4S                                                      1460, 1809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C10H16N2O8                                                             2516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C10H16O                                                           380, 2235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C10H16O2                                                                820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C10H16O3                                                                450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C10H16O4S                                                               829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C10H17Сl3О2                                                            2565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С10Н17СlO3                                                             2592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C10H17N · ClH                                                           148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C10H17N3O5                                                             1665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C10H17N3OS                                                              819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C10H18                                                            658, 2146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C10H18Cl2O2                                                            2568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C10H18ClN5                                                             1034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C10H18O                                                                 833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C10H18O2                                                                552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C10H18O4                                                           417, 659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C10H19ClO                                                               660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C10H19СlO3                                                             2561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C10H19N2S                                                                91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C10H19NO                                                               1795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C10H19NO2                                                              1041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C10H19NO5                                                              1543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C10H19O6PS2                                                            1052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C10H20N2NaO3                                                           1600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C10H20N2O4                                                        419, 1805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C10H20N2S4                                                             2087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C10H20N2S4Zn                                                            333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C10H20O                                                           746, 1422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C10H20O2                                                               1751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C10H20О2 · H2O                                                         1325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C10H21NOS                                                        1898, 1900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C10H21N3O                                                              1060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С10Н22О                                                           661, 1700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C10H22O2                                                                707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С10Н22О6                                                               2052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C10H25N3                                                                798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C10H26O                                                                2145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C10H   Cl                                                              1629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n-x  x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C11H6Cl4O2                                                             2068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C11H8O2                                                                1630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С11Н8O3                                                                 599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C11H9Cl2NO2                                                            2355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C11H9I3N2O4                                                             690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С11Н10                                                                 1430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C11H10ClNO2 · C11H22N2O                                                 876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C11H10ClNO3                                                             571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C11H10NO4                                                              1656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C11H10N2S                                                              1623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C11H11Cl3N2O5                                                          1674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С11Н11NO3                                                               893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С11Н11N3O5                                                             1436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C11H12ClNOS                                                            2615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C11H12ClN5O4S · C6H15NO                                                1426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С11Н12Cl2N2O5                                                      976, 977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C11H12N2 · ClH                                                         2037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C11H12N2OS2                                                             294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C11H12N2O2                                                             2163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C11H12N2O5                                                              225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C11H12N4O3S                                                        112, 113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C11H12N4O5S                                                             114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C11H12NO4PS2                                                            859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C11H13ClO2                                                              865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C11H13NO3                                                         227, 2511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C11H13N2O6S2                                                           1399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C11H13NS2                                                               454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C11H14ClNO                                                             1540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C11H14N2                                                         2272, 2445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C11H14N2O                                                               635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C11H14N2OS · ClH                                                       2621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C11H14N2O4                                                             1812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C11H14N2S2                                                              877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C11H14O2                                                               1476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С11Н14О3                                                                883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C11H15Cl2O2PS2                                                         1013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C11H15ClN2O                                                            1478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C11H15NaO8S                                                             737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(C11H15O6S)                                                            1602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</w:t>
      </w:r>
      <w:r>
        <w:rPr/>
        <w:t>n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C11H16N2                                                               2535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C11H16O2                                                               2234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C11H17N                                                                1058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C11H17N3O2 · Cl2H2                                                      768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C11H17O3PS                                                             1904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C11H18N2                                                               1062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C11H18O2                                                         1364, 1386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C11Н19О4                                                               1051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C11H20ClN5                                                              332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C11Н20Сl4                                                              2082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C11H20I2N2O2                                                            779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C11H20O2                                                               2558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C11Н20О4                                                               1061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C11H21NO2                                                              2607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C11Н22О2                                                                812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C11H24N12O6                                                            2053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C12Br10O                                                               1702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C12Cl10S2Zn                                                            1791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C12H4Cl6CuO2                                                           2222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C12H5Cl5O                                                              1706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C12H6Cl2O2                                                             1626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C12H6O3                                                                1635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C12H8AsClO                                                             2359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C12H8Cl2O2S                                                            2003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С12Н8С12О3S                                                            2401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C12H8Cl6                                                                501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C12H8Cl6O                                                               531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C12H8N2O5                                                              1701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C12H8O4                                                                1625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С12Н10                                                                  211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С12Н10 · 2C H                                                            16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</w:t>
      </w:r>
      <w:r>
        <w:rPr/>
        <w:t>n 2n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С12Н10CaO10S2                                                           723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С12Н10Сl2                                                               356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C12H10N2O                                                              1664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С12Н10О                                                                1705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C12H10O · С12Н10                                                        363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С12Н10O2                                                                623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C12H10O2S                                                              2092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(С12Н10O3)                                                             199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x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С12Н11Сl3O3                                                            2354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С12Н11I3N2O4                                                            220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C12H11NO                                                                152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C12H11NO2                                                              1410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C12H12Br2N2                                                             717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C12H12ClN5O4S                                                          2382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C12H12N2O                                                              1696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C12H12N2O2S                                                            2002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C12H12N2O3                                                             2276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C12H12N2S                                                              2091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C12H13ClO3                                                             2275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C12H13N3O4S2                                                            138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C12H13NO2S                                                              739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C12H14ClI3N2                                                            766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C12H14Cl2O2                                                             867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C12H14Cl2O3                                                             446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C12H14N4O2S                                                              92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C12H14N4O4S                                                              93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C12H14O3                                                               2274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C12H14O4                                                               1044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C12H15ClNO4PS                                                          1724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C12H15ClO2                                                              866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C12H15N                                                                 749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C12H15N2NaO                                                             872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C12H16                                                           1792, 2461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C12H16ClO2                                                             2356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C12H16N2                                                               2581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C12H16N2 · ClH                                                          509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C12H16N2NaO3                                                            873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C12H16N4O2                                                              516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C12H16O3                                                               1366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C12H17BrN4OS                                                            105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C12H17NO                                                               1059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C12H17N3O                                                               712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C12H17O4PS2                                                            2571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C12H18                                                            337, 2028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C12H18Вr6                                                               496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C12H19ClN4O7P2S                                                         104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C12H19ClNO3P                                                            885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C12H19O2                                                    828, 1334, 2564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C12H21N · ClH                                                           171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C12H21N2O3PS                                                           1421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C12H22CaO14                                                             649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C12H22O                                                                2468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C12H22O2                                                         1691, 1754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C12H22O4                                                          796, 1078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C12H22O11                                                              1255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C12H22O11 · H2O                                                         490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C12H24ClN                                                              1029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C12H24NO2                                                              1028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C12H24O                                                                2467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C12H25NO2 · ClH                                                        2620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C12H26O                                                                1079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C12H27FSn                                                              2124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C12H27N                                                                2123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C12H27OPS3                                                             2125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C12H27OSn                                                               344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C12H27O4P                                                              2126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C12H35B2N2                                                              347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C12H38Al16O75S8                                                         510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C12HmCln - m                                                            947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C     H     Cl                                                         1767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12-18 22-23  14-15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C13H6Cl6O2                                                             1395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C13H7N3O4S2                                                             906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C13H7NO2                                                               1533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C13H8ClN5O                                                             2376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C13H8Cl2N2O4                                                            627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C13H8N4O7                                                              2265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C13H10ClNO2                                                            2367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C13H10O2                                                               2278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C13H10O3                                                          352, 2257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С13Н11СlO                                                              2282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C13H11NO2                                                               622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C13H11N2NaO4S                                                           154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C13H11N3O                                                               297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C13H12N4                                                                 55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C13H12O                                                                1500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С13Н12О2                                                               2284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C13H12O3                                                               1632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C13H13N3                                                                941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C13H14N2                                                               1400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C13H14N4O                                                                66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C13H14N6O2                                                             1401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C13H14O                                                                 576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C13H15N5O2S2Zn                                                         2527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C13H16F3N3O4                                                            900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C13H16N2O2                                                             2269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C13H16N2S2                                                             2462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C13H16N3NaO4S                                                           713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C13H17ClN2O4                                                     1544, 2603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C13H17N                                                                2262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C13H17NO                                                                884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C13H17NO2                                                              2582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C13H17N2O3PS                                                           1075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C13H18ClNO                                                             1503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C13H18N2O2                                                              754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C13H18N2O4                                     1657, 2457, 2458, 2459, 2460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C13H19NO2                                                               281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C13H19NO4                                                              1050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C13H19O2                                                                855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C13H20N2O2                                                             1037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C13H20N2O2 · ClH                                                       1038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C13H20N2O4                                                             1053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C13H21NO3                                                               572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C13H21N3O · ClH                                                          94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C13H21N5O3 · ClH                                                        775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C13H21O3PS                                                              265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C13H21O7P                                                              1418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C13H23N · ClH                                                          1343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C13H23N3O                                                              1057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C13H26N2                                                               1403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C14H4O6                                                                 293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С14Н5Сl3O2                                                             2193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C14H8N2O4                                                              2260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C14H8N2S4                                                               929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C14H8O2                                                                 205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C14H8O8                                                                1628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C14H9ClO3                                                              2342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C14H9Cl5                                                               2228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C14H9NO · C H                                                            21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</w:t>
      </w:r>
      <w:r>
        <w:rPr/>
        <w:t>n 2n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C14H9NO2                                                                 56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(C14H9NO2)                                                             1867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n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C14H10                                                                 2251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C14H10Cl2NO2                                                           1006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C14H10CuO6                                                              566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C14H10N2O4                                                                3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C14H10O6Pb                                                              567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C14H12Cl2O · C12H6Cl4N2S                                                358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C14H12Cl3O4P                                                            940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C14H12N2 · ClH                                                          260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C14H12N4O5S                                                            1560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C14H12O2                                                           261, 621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C14H12O3                                                                263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C14H13N3O3 · H2O                                                        598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C14H14                                                                  268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C14H14ClNO2S                                                           2407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C14H14O                                                                 691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C14H14O3                                                               1562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C14H14O4                                                           923, 924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C14H15NO2S                                                             2465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C14H16ClN3O2                                                            845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C14H17NO2                                                               750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C14H17N3O3                                                             1631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C14H18ClN3O2                                                            844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C14H18N2O5                                                             1344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C14H18N2O7                                                             1531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C14H18N4O                                                              2155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C14H18N4O3                                                             1368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C14H19IN3O                                                             1347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C14H19O6P                                                              2273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C14H20Br2N2 · ClH                                                        86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C14H20ClNO2                                                            1546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C14H20O2                                                               2452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C14H22N6O3                                                              308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C14H22OS                                                                329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C14H23N3                                                               2534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С14Н23O4Р                                                               706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C14H24O2                                                                854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C14H26Cl2N2                                                             851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С14Н26О2                                                               1082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C14H26O4                                                                703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C14H28N2O3                                                             1404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C15H10N2O2                                                             1396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C15H12Br4O2                                                            1530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C15H12O2                                                                836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C15H13Cl2N5 · ClH                                                       353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C15H15N3O · C3H6O3                                                     2611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C15H16                                                                 1402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C15H16О2                                                                732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C15H17Cl2N5                                                             354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C15H17N4O5S                                                            1559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C15H18ClN7O4S                                                          2363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C15H18KNO4                                                             1545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C15H18N2                                                               1539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C15H18N2 · ClH                                                          507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C15H20N2O7                                                             1263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C15H22N2O2                                                              266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C15H22O                                                                2162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C15H22O3                                                                799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C15H24O                                                                 946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C15H28O2                                                               1416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C15H30O2                                                                758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C15H33N3O                                                              1086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C15H33O3PS2                                                             335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C15H33OP                                                               2166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C16H6Br4N2O2                                                           1227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C16H9N4Na3O9S2                                                          741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C16H10                                                                 1810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C16H10N2O2                                                             1720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C16H12N2O2                                                              964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C16H13ClN2O8S                                                           769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C16H13ClN2O9S                                                           827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C16H13F3NS                                                             2391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C16H13NO4                                                               914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С16Н14Вr                                                                701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C16H14Cl2                                                              1004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C16H14O3                                                                362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C16H15BrCl2N4O4                                                        1221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C16H16                                                                 2231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C16H16N2O3                                                             2596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C16H16N2O4                                                             1558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C16H17NO                                                                850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C16H18N2O4S                                                             832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C16H19N3O4S                                                             150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C16H19N3O5SH6O3                                                          77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C16H19N5O · 2ClH                                                       1453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C16H20ClN7O4S                                                          2364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C16H20N2O2                                                              513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C16H20NaO3S                                                             338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C16H20O6P2S3                                                           2093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C16H21NO2 · ClH                                                        1521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C16H22BrN                                                               410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С16Н22Сl2О3                                                            1753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C16H22O                                                                 837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C16H22O4                                                                702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C16H25NO2ClH                                                            767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C16H27O                                                                 575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C16H29N3O8                                                             1455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C16H34N2O4                                                              677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C16H36BrP                                                              2025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C     H                                                                  18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16-30 20-48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C17H8Br2O                                                               695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С17Н9BrO                                                                384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C17H9ClF2N2O                                                           2395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С17Н10О                                                                 258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C17H13N3O5S2                                                           2094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C17H13NO2                                                              1207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C17H14N4O4                                                             1672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C17H16ClN5O2                                                           1437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C17H16ClN5O2                                                           1684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C17H16N2Na2O6S                                                         1177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C17H16N3 · ClH · 2H2O                                                  2034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C17H18N2O6                                                              800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C17H19NO3 · ClH                                                        1583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C17H20Cl2N2S                                                            868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C17H20N4O6                                                             1926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C17H20O2                                                                539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C17H21NO · ClH                                                          807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C17H21NO2                                                               538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C17H21NO3                                                               505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C17H21NO4                                                              1387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C17H22N2O4                                                              917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C17H24O4                                                                229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C17H25NO2                                                              2150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C17H26O3                                                           328, 759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C17H28N2O3                                                              457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C17H29NO                                                                765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C17H34O4                                                                331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C17H39O3P                                                              1048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C18H12NO2                                                              1211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C18H14                                                                 2018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C18H14 · C12H10                                                        2019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C18H15N5O6S                                                             597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C18H15NO2                                                              1209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C18H15NO3                                                        1208, 1210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C18H15O3P                                                              2172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C18H15O4P                                                              2171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C18H16N2O2                                                              309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C18H16N6O2                                                             1686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C18H17ClN2O3S                                                          2602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C18H19F2NO3                                                             797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C18H19NO                                                                540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C18H20FN3O4                                                             740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C18H20N2O2S2                                                            943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C18H20N2O6                                                             1528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C18H21NO3                                                               755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C18H22N2S · ClH                                                        1069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C18H22O2                                                                633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C18H24N2O6                                                             1374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C18H26O2                                                          634, 2609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C18H26O4                                                                921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С18Н28О3                                                               1355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C18H30                                                                 1083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(C18H30N2O6)                                                           1842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n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C18H33Cl2CuN3O3                                                         499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С18Н33O2                                                               1739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C18H34N2O6S · ClH                                                      1385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C18H34O4                                                                705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C18H34OSn                                                              2232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C18H35AgO2                                                             1734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C18H35KO2                                                              1729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C18H36N4O10                                                              81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С18Н36О2                                                               1736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C18H37N5O9                                                               84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C18H39NO2                                                              1726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C18H39O7P                                                              2164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C18H41N3                                                                136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C19CaH20N2O3                                                           1160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C19H16ClNO4                                                            1213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C19H16ClNO4                                                            2344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C19H16N2O4                                                              278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C19H16O4                                                                605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С19Н17NО3                                                              1214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C19H18ClNO4S                                                           2347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C19H19N3O5S                                                             823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C19H19N5O4                                                             1685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C19H19N7O6                                                             2297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C19H20N2O2                                                              445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C19H20O4                                                                262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C19H23NO3                                                              2011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C19H23NO4                                                               504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C19H24                                                                 1397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C19H24O2                                                               1566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C19H24O3                                                               1441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C19H25NO4                                                               821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C19H26ClNO                                                             2281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C19H26O2                                                                733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(C19H26O2)                                                              615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7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С19Н26О3                                                               1440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C19H27N6O7                                                              655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C19H28O2                                                                564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C19H30O5                                                                574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C     H     ClN                                                          14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19-29 34-50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C20H12                                                                  257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C20H12N2Na2O7S2                                                        1223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C20H12N2O4S2                                                            930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C20H15ClO                                                              2385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C20H16N6                                                               2259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C20H16O4S2                                                             1228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C20H18N4O3                                                             1911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C20H22ClNO4                                                             890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C20H22N8O5                                                              682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C20H23NO                                                                934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C20H23NO · ClH                                                          935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C20H24N5O6S                                                             830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С20Н24О2                                                               2610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C20H26                                                                 1752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C20H26N4O5 · H2O                                                       1175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C20H27NO5                                                              2570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C20H27OP                                                                948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C20H28N2O5 · C4H4O4                                                    2613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C20H30O2                                                          585, 1381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C20H30O4                                                                709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C20H32O3                                                                326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C20H36N2                                                                323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C20H37N3O13                                                             558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C21H14Na2O6S2                                                          1398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C21H17ClO                                                              2270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C21H20                                                            692, 1536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C21H20Cl2O3                                                            2280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C21H20O3                                                               2130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C21H21O4P                                                        2168, 2169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C21H23ClFNO2                                                           2397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C21H24F3N3S · 2ClH                                                     1454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C21H26N2O7                                                             1527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C21H28O5                                                               2129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C21H29NO2C4H6O6                                                        2447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C21H33N2O5                                                              272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C21H38ClNH20H2O                                                         511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C21H39N7O11                                                             654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С21Н41N5O11                                                              82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C21H42N4O                                                              2046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(C22H2O)                                                               1834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n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C22H16N6O9SNa2                                                         1224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C22H16O8                                                               2559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C22H22Cl2O3                                                            2563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C22H22F3N3OS · ClH                                                     2178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C22H22N2O8 · ClH                                                       1338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C22H23ClN2O8                                                           2365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C22H23NO7                                                               892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C22H24N2O8                                                              771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C22H24N2O8 · ClH                                                       1084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C22H24N2O8 · ClH                                                        772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C22H24N2O9                                                              770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C22H25BrN2O3S · ClH                                                     389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C22H25NO3ClH                                                           1340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C22H25N3O4S                                                            2584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C22H25N3O4S · ClH                                                      2585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C22H28N2                                                               2267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C22H29N3 · ClH                                                          508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С22Н32О2                                                                846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С22Н32О3                                                          202, 2021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C22H33ClN2O2                                                           2600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C22H33O4P                                                               942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C22H34O                                                                2598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C22H34O4                                                               1047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C22H39O4P                                                               361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C22H42N2O                                                               547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C22H43N5O13                                                              80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C22H48BrN · nCH4N2O                                                     665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С23Н14О7                                                               2333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C23H15ClO3                                                             2400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С23Н16О3                                                                937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C23H22N2O6S                                                             918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С23Н24О4                                                               1384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(C23H26N3O2)                                                           1822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n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С23Н26О3                                                               2279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C23H45N5O14 · H2O4S                                                      83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C     H     ClN                                                          15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23-25 42-46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C24H16As2O3                                                            1703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C24H17Cl2NO3                                                           2441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C24H18As2N2O                                                           1698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C24H20N2O                                                         704, 1707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C24H25NO3                                                        2439, 2440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C24H27O4P                                                         853, 2165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C24H30F2O6                                                              728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C24H31FO6                                                               730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C24H31NO2 · ClH                                                        1076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C24H33O3                                                               1719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C24H38O4                                                                334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C24H47ClN2O2                                                            545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C24H48N4                                                                546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C24H51OP                                                               2167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C24H51O4P                                                              2170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С25Н19О3                                                               2378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C25H22ClNO3                                                            2442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C25H29I2NO3ClH                                                          442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C25H30O5                                                                503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C25H34O6                                                                447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C25H34O7                                                                224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С25Н38O3                                                               2020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C25H43N13O10                                                            475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C26H10O10                                                               305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C26H12N4O2                                                         311, 312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C26H12N4O2 · C26H12N4O2                                                 313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C26H16O4                                                                949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C26H21O3                                                               1538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C26H25NO · C6H8O7                                                       939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C26H28ClNO · C6H8O7                                                    2368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C26H28N2                                                                945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C26H29NO                                                                938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С26Н30O4                                                               1383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С26H40О3                                                               1382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С26Н42О4                                                                910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C26H47ClN20H2O                                                          831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С26Н50О4                                                                919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C27H26N6O8S4                                                           2054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C27H29NO10                                                             2133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С27Н30СlNO11                                                            617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C27H30O16                                                               664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С27Н34O3                                                               1722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C28H16N2O4                                                              711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C28H31ClN2O3                                                           1216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C28H31FN4O                                                             2319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С28Н36О3                                                                203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С28Н41О3                                                               1718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C28H42O2S2                                                              926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C29H28ClN2O11S                                                          776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C29H28ClN2O11S                                                         2372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C29H30N2O4S                                                            1085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C29H37NO6                                                               277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C30H46Cl2N4O4                                                          1042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C31H17NaO6                                                             2321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C31H41NO3                                                               600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С31Н42О6                                                               2322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C31H48O2S2                                                              321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C32H16CuN8                                                             2314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C32H44N2O8 · BrH                                                        221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C32H54O4                                                                760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C33H18N4O10S2                                                          1077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C34H37Cl3N4O4                                                           325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C34H48O2                                                               2415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C34H50O2                                                               2416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C34H54O2S                                                               320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C34H62NO16P                                                            1755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C36CaH70O4                                                             1730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C36H20Br2Na2O10S2                                                      1226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(C36H22)  Na2                                                          1225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10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C36Н70ВаO4                                                             1727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C36H70CdO4                                                             1728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C36H70CuO4                                                             1732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C36H70MnO4                                                             1731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C36Н70О4Pb                                                             1733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C36H70O4Zn                                                             1735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C37H67NO13                                                             2514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C38H43ClN4O8                                                            693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C38H45N5O3S                                                             327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C38H58O6S                                                               316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C38H58O7                                                                315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C39H52O4                                                                317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C41H43Cl3N6O5                                                           324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C41H53ClN2O9S                                                           916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C41H64O14                                                               756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C42H59Na3O16                                                            650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C42H70O35                                                              2466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C43H57ClN2O9S                                                           803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C43H58N4O12                                                            1452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C45H19N3O4                                                              275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C46H77NO17                                                             2089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С46Н83NО18                                                               88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C50H94N16O14                                                           1852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C57H86N8O21S2 · ClH                                                      67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C63H88CoN14O14P                                                         781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C73H108O12                                                              314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CaC3H7O6P                                                        1153, 1154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CaCl2                                                                  1159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CaCO3                                                                  1104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CaCrNiO20P5                                                            1163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CaF2                                                                   1158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CaHO4P                                                                 1150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CaH2O2                                                                 1152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CaH4O8P2                                                               1148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CaN2O4                                                                 1156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CaO                                                                    1165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CaO4S · H4O2                                                           1168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CaO6P2                                                                 1162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Ca2H3O2P                                                               1151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Ca3Cl2N2O10                                                            1164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Ca3O5Si                                                                1166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Ca3O8P2                                                                1157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CdHgTe                                                                 1130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CeF3                                                                   2434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CeO2                                                                   2433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ClCu                                                                   1323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ClH                                                                     639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ClH4N                                                                   197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ClK                                                                    1147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ClNa                                                                   1616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ClNaO2                                                                 1617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ClNaO3                                                                 1615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ClO2                                                                   2366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ClRb                                                                   1936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Cl2                                                                    2337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Cl2Cu4H6O6 · 3H2O                                                      1316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Cl2H6N2Pb                                                               186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Cl2H6N2Pd                                                               685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Cl2KNa                                                                 1970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Cl2Mg · H12O6                                                          1299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Cl2MgO6 · H2O                                                          1298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Cl2OS                                                                  2096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Cl2S                                                                   1959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Cl2S2                                                                  1960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Cl2Sm                                                                  1938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Cl3OP                                                                  2312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Cl3P                                                                   2311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Cl3PS                                                                  2098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Cl3Sm                                                                  1944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Cl4Ge                                                                   557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Cl4Si                                                                  1244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Cl4Ti                                                                  2107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Cl5P                                                                   2310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Cl6H8N2Pt                                                               182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Co5Sm                                                                  1940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CrCl3 · 6H2O                                                           2423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CrF3                                                                   2422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CrHO5S3                                                                2418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CrH6O12P3                                                              2419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CrH8N2O16S4 · 24H2O                                                     686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CrO3                                                                   2420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CrO4Р                                                                  2424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Cr2O3                                                                  2421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Cr3Cu4Н28О56Р14 · 11Н2O                                                1321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CsHO                                                                   2427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CsI                                                                    2428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Cu                                                                     1315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CuCl2                                                                  1319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CuF2                                                                   1318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CuMg2 + Cu2Mg                                                          1292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CuO4S                                                                  1320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Cu3P                                                                   1322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Cu8Fe16Ni8O40                                                          2292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E0,06O4P0,45V0,55Y0,95                                                  466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F                                                                      2315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FH                                                                      638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FH4N                                                                    196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FK                                                                     1145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FLi                                                                    1269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FNa                                                                    1614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FNa10O12P                                                              1604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FSc                                                                    1973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FSn                                                                    1758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FYb                                                                    1126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F2Mg                                                                   1297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F2Sr                                                                   1993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F2Zn                                                                   2475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F3Lu                                                                   1291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F3Nd                                                                   1636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F3Tb                                                                   2015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F3Y                                                                    1128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F4S                                                                    1961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F4Si                                                                   1243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F4Zr                                                                   2484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F6H8N2Si                                                                181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F6K2Si                                                                 1135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F6LiP                                                                  1268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F6Na2Si                                                                1594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F6S                                                                    1956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F10S2                                                                  1957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Fe                                                                     1095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FeO4S · H2O                                                            1099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Fe2O3                                                                  1100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Fe16Mg8Mn8O40                                                          2290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Fe16Mn8O40Zn8                                                          2291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Fe16Ni8O40Zn8                                                          2293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Fe16O32Sr8                                                             2294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GaP                                                                     493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Ga2O3                                                                   492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Ge                                                                      553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GeH4                                                                    555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GeO2                                                                    554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HCl3Si                                                                 2220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HK2O4P                                                                 1136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HMgO4P                                                                 1294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HNaO3S                                                                 1596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HNO3                                                                      7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HO2PRR' R=R': H или Alk-C8 - C10                                        351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HORb                                                                   1931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H2BNaO4 · 3H2O2                                                        1603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H2CuO6P2                                                               1317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H2KO4P                                                                 1137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H2NaO2P · H2O                                                          1597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H2O2Sr                                                                 1991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H2O4S                                                                  1966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H2S                                                                     744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H2Se                                                                    636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H3K2N2O13PS                                                            1675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H3O3P                                                                  1764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H3P                                                                    2302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H4CaO8P2 + CaO4S + O5P2                                                2004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H4MgO8P2                                                               1293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H4NO3V                                                                  179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H5NF2                                                                   180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H5NO3S2                                                                 192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H6NO4P                                                                  185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H6N2O4S                                                                 561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H8N2O3S2                                                                193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H8N2O4S                                                                 190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H9N2O4P                                                                 184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H9N3O6S2                                                                178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H12CrNi1,7O4P6 · H2O                                                   1643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H12N3O4P                                                                195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Hg                                                                     1929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IK                                                                     1138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INa                                                                    1599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I2                                                                     1122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InO                                                                    1119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InP                                                                    1120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ITl                                                                    2008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KFH2O2                                                                 1146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KNO3                                                                   1141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K2MgO8S2 · 6H2O                                                        1140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K2O4S                                                                  1142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K3O4P                                                                  1144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MgO                                                                    1304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MgO · SiO2 · Cr2O3 · CaO · Al2O3 · Fe2O3                               1796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MgO4S                                                                  1305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MgZn2                                                                  2476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Mg3O8P2                                                                1296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Mn                                                                     1306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MnN2O6 · 6H2O                                                          1308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MnO4S · 5H2O                                                           1309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Mo                                                                     1570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MoSe2                                                                  1572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MoSi                                                                   1573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NF3                                                                       6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NNaO2                                                                  1606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NNaO3                                                                  1605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NNb                                                                    1648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NO2                                                                       4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NO3Rb                                                                  1933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NTi                                                                    2105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NH3                                                                     176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N2O6Sr                                                                 1992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N4Si3                                                                  1242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N4Zr3                                                                  2483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Na2O3S2                                                                1613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Na2O4S                                                                 1609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Na2S                                                                   1610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Nb                                                                     1646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Nb2O5                                                                  1649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NbSe2                                                                  1647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Ni7S6                                                                   548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OSm                                                                    1939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OSr                                                                    1995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OZn                                                                    2477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O2Ru                                                                   1937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O2S                                                                    1958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O2Se                                                                   1953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O2Si                                                             1235, 1236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O2Ti                                                                   2102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O2Zr                                                                   2481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O3                                                                     1694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O3PbTiZr                                                               1948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O3S                                                                    1962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O3Sm2                                                                  1942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O3V2                                                                    469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O4Rb2S                                                                 1935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O4SiZr                                                                 2479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O4SSm2                                                                 1941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O4SSr                                                                  1996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O5P2                                                                   2309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O5V2                                                               468, 469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O12P3Sr2                                                               1997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O12S3Sm2                                                               1943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P                                                                      2308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P2Zn3                                                                  2474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R3OP                                                                   2303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P6Se                                                                   1952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S                                                                      1955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STi                                                                    2106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SZn                                                                    2478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S2Ti                                                                   2104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S2W                                                                     484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Se                                                                     1951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Se2W                                                                    483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Si2Ti                                                                  2103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SiW                                                                     486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Те                                                                     2012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Th                                                                     2111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Ti                                                                     2101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W                                                                       482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Y2O3                                                                   1127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Zr                                                                     2480</w:t>
      </w:r>
    </w:p>
    <w:p>
      <w:pPr>
        <w:pStyle w:val="ConsPlusNonformat"/>
        <w:widowControl/>
        <w:jc w:val="both"/>
        <w:rPr/>
      </w:pPr>
      <w:r>
        <w:rPr/>
        <w:t>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>Приложение 3</w:t>
      </w:r>
    </w:p>
    <w:p>
      <w:pPr>
        <w:pStyle w:val="Normal"/>
        <w:autoSpaceDE w:val="false"/>
        <w:jc w:val="right"/>
        <w:rPr/>
      </w:pPr>
      <w:r>
        <w:rPr/>
        <w:t>к Санитарным нормам, правилам</w:t>
      </w:r>
    </w:p>
    <w:p>
      <w:pPr>
        <w:pStyle w:val="Normal"/>
        <w:autoSpaceDE w:val="false"/>
        <w:jc w:val="right"/>
        <w:rPr/>
      </w:pPr>
      <w:r>
        <w:rPr/>
        <w:t>и гигиеническим нормативам</w:t>
      </w:r>
    </w:p>
    <w:p>
      <w:pPr>
        <w:pStyle w:val="Normal"/>
        <w:autoSpaceDE w:val="false"/>
        <w:jc w:val="right"/>
        <w:rPr/>
      </w:pPr>
      <w:r>
        <w:rPr/>
        <w:t>"Перечень регламентированных</w:t>
      </w:r>
    </w:p>
    <w:p>
      <w:pPr>
        <w:pStyle w:val="Normal"/>
        <w:autoSpaceDE w:val="false"/>
        <w:jc w:val="right"/>
        <w:rPr/>
      </w:pPr>
      <w:r>
        <w:rPr/>
        <w:t>в воздухе рабочей зоны вредных</w:t>
      </w:r>
    </w:p>
    <w:p>
      <w:pPr>
        <w:pStyle w:val="Normal"/>
        <w:autoSpaceDE w:val="false"/>
        <w:jc w:val="right"/>
        <w:rPr/>
      </w:pPr>
      <w:r>
        <w:rPr/>
        <w:t>веществ"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УКАЗАТЕЛЬ НОМЕРОВ CAS ВЕЩЕСТВ И ИХ ПОРЯДКОВЫЕ НОМЕРА К ТАБЛИЦЕ ГЛАВЫ 3 "ПРЕДЕЛЬНО ДОПУСТИМЫЕ КОНЦЕНТРАЦИИ (ПДК) ВРЕДНЫХ ВЕЩЕСТВ В ВОЗДУХЕ РАБОЧЕЙ ЗОНЫ"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ConsPlusNonformat"/>
        <w:widowControl/>
        <w:rPr/>
      </w:pPr>
      <w:r>
        <w:rPr/>
        <w:t>CAS                                                         Номер в таблице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50-00-0                                                                2298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50-03-3                                                                 231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50-06-6                                                                2276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50-09-9                                                                 872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50-24-8                                                                2129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50-29-3                                                                2228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50-32-8                                                                 257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50-33-9                                                                 445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50-41-9                                                                2368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50-65-7                                                                 627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50-70-4                                                                 651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50-78-2                                                                 230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50-81-7                                                                 209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50-99-7                                                                 646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51-05-8                                                                1038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51-28-5                                                                 578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51-21-8                                                                2317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51-35-4                                                                 608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52-26-6                                                                1583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52-51-7                                                                 400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52-68-6                                                                 795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52-86-8                                                                2397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53-16-7                                                                 633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53-86-1                                                                2344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54-85-3                                                                1816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55-21-0                                                                 256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55-63-0                                                                1883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55-86-7                                                                2404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55-98-1                                                                 425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56-12-2                                                                  64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56-23-5                                                                2076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56-38-2                                                                1064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56-40-6                                                                 161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56-59-1                                                                 873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56-75-7                                                                 976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56-87-1                                                                 679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57-11-4                                                                1736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57-13-6                                                                1171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57-55-6                                                                1879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57-62-5                                                                2365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57-63-6                                                                2610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57-67-0                                                                  53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57-68-1                                                                  92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57-74-9                                                                2040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57-85-2                                                                2021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57-85-2                                                                 202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57-92-1                                                                 654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58-08-2                                                                 747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58-15-1                                                                 712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58-18-4                                                                 585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58-22-0                                                                 564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58-36-6                                                                1703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58-55-9                                                                 714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58-56-0                                                                1438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58-63-9                                                                 743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58-93-5                                                                 753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59-05-2                                                                 682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59-30-3                                                                2297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59-46-1                                                                1037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59-49-4                                                                 282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59-67-6                                                                1815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59-87-0                                                                1681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59-88-1                                                                2256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60-00-4                                                                2516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60-12-8                                                                2270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60-24-2                                                                1329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60-29-7                                                                2616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60-32-2                                                                  68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60-38-8                                                                 224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60-51-5                                                                 817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60-54-8                                                                 771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60-56-0                                                                 736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60-57-1                                                                 531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61-25-6                                                                 890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61-33-6                                                                 832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62-23-7                                                                1660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62-44-2                                                                2623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62-46-4                                                                 931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62-53-3                                                                  59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62-54-4                                                                1155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62-56-6                                                                2095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62-73-7                                                                 810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62-90-8                                                                1722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63-25-2                                                                1410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63-74-1                                                                  61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64-17-5                                                                2523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64-18-6                                                                1336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64-19-7                                                                2522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64-39-1                                                                2150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64-75-5                                                                 772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65-45-2                                                                 565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65-85-0                                                                 280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66-79-5                                                                 823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66-84-2                                                                  79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67-20-9                                                                1680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67-33-2                                                                 728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67-45-8                                                                1682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67-48-1                                                                 619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67-52-7                                                                2128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67-56-1                                                                1333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67-63-0                                                                1880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67-64-1                                                                1882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67-66-3                                                                2204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67-68-5                                                                 842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68-11-1                                                                1328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68-12-2                                                                 856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68-19-9                                                                 781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68-35-9                                                                 125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68-36-0                                                                 349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68-89-3                                                                 713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69-09-0                                                                 868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69-53-4                                                                 150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69-72-7                                                                 569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70-30-4                                                                1395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71-23-8                                                                1881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71-36-3                                                                 429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71-41-0                                                                1777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71-43-2                                                                 283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71-55-6                                                                2225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72-14-0                                                                 140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72-73-0                                                                2056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72-80-0                                                                 993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73-24-5                                                                1915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74-82-8                                                                1332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74-83-9                                                                 394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74-87-3                                                                2371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74-89-5                                                                1341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74-90-8                                                                 640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74-93-1                                                                1337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74-94-2                                                                 764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74-95-3                                                                 697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74-96-4                                                                 413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75-00-3                                                                2408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75-01-4                                                                2411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75-04-7                                                                2547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75-05-8                                                                 232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75-07-0                                                                 212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75-08-1                                                                2524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75-09-2                                                                 982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75-10-5                                                                 953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75-12-7                                                                2299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75-15-0                                                                2243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75-18-3                                                                 841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75-21-8                                                                2512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75-25-2                                                                2122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75-26-3                                                                 404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75-31-0                                                                 130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75-35-4                                                                1024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75-43-4                                                                1017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75-44-5                                                                1183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75-45-6                                                                 963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75-46-7                                                                2174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75-47-8                                                                2136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75-50-3                                                                2142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75-52-5                                                                1666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75-56-9                                                                2507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75-63-8                                                                 406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75-65-0                                                                1464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75-69-4                                                                2223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75-70-7                                                                2206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75-71-8                                                                 950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75-86-5                                                                 589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75-87-6                                                                2194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75-89-8                                                                2190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75-97-8                                                                 790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75-99-0                                                                1002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76-02-8                                                                2195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76-03-9                                                                2226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76-05-1                                                                2189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76-06-2                                                                2213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76-12-0                                                                 956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76-13-1                                                                2185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76-14-2                                                                2055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76-15-3                                                                1784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76-16-4                                                                 527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76-19-7                                                                1749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76-22-2                                                                2145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76-25-5                                                                 730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76-37-9                                                                2057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76-38-0                                                                1554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76-44-8                                                                 551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76-57-3                                                                 755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77-47-4                                                                 536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77-71-4                                                                 813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77-73-6                                                                2033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77-78-1                                                                 840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77-92-9                                                                 612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77-99-6                                                                 318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78-00-2                                                                2086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78-10-4                                                                2088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78-39-7                                                                2238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78-40-0                                                                2236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78-42-2                                                                1987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78-48-8                                                                1947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78-51-3                                                                2164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78-59-1                                                                2154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78-70-6                                                                 833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78-75-1                                                                 698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78-79-5                                                                1357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78-82-0                                                                1465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78-83-1                                                                1462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78-84-2                                                                1463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78-85-3                                                                1467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78-87-5                                                                 998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78-88-6                                                                1001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78-92-2                                                                 430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78-93-3                                                                 432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78-94-4                                                                 439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78-96-6                                                                 134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79-01-6                                                                2227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79-03-8                                                                1907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79-04-9                                                                2340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79-06-1                                                                1885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79-09-4                                                                1908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79-10-7                                                                1894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79-11-8                                                                2412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79-20-9                                                                1346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79-22-1                                                                1508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79-24-3                                                                1688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79-34-5                                                                2083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79-38-9                                                                2187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79-39-0                                                                1468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79-41-4                                                                1470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79-43-6                                                                1022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79-57-2                                                                 770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79-94-7                                                                1530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80-05-7                                                                 732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80-07-9                                                                2003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80-08-0                                                                2002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80-15-9                                                                1499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80-18-2                                                                1352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80-33-1                                                                2401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80-35-3                                                                 113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80-62-6                                                                1423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81-30-1                                                                 293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81-77-6                                                                 711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81-81-2                                                                 605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81-84-5                                                                1635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81-96-9                                                                 384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81-98-1                                                                 695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82-05-3                                                                 258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82-21-3                                                                 949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82-45-1                                                                  56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82-66-6                                                                 937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82-68-8                                                                1668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83-32-9                                                                 211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83-67-0                                                                 715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83-88-5                                                                1926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84-65-1                                                                 205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84-66-2                                                                1044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84-69-5                                                                 837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84-74-2                                                                 702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84-75-3                                                                 709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84-76-4                                                                 910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85-00-7                                                                 717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85-01-8                                                                2251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85-44-9                                                                1105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85-56-3                                                                2342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85-68-7                                                                 262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85-73-4                                                                2094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86-75-5                                                                 601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86-88-4                                                                1623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87-17-2                                                                 622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87-20-7                                                                1366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87-25-2                                                                 167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87-33-2                                                                 688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87-56-9                                                                 997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87-65-0                                                                 583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87-68-3                                                                 530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87-79-6                                                                1982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87-82-1                                                                 495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87-86-5                                                                1788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88-05-1                                                                 142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88-06-2                                                                 626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88-12-0                                                                2544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88-14-2                                                                2327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88-16-4                                                                2181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88-27-7                                                                 765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88-74-4                                                                 117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89-32-7                                                                 276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89-57-6                                                                  71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90-04-0                                                                 109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90-15-7                                                                1633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90-89-1                                                                1060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91-17-8                                                                 658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91-20-3                                                                1624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91-22-5                                                                2335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91-23-6                                                                1563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91-53-2                                                                 750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91-67-8                                                                1058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92-00-2                                                                2399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92-64-8                                                                 635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92-72-8                                                                1213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92-77-3                                                                1207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92-79-5                                                                1210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92-94-4                                                                2018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93-09-4                                                                1630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93-17-4                                                                 893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93-40-3                                                                 894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94-09-7                                                                2548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94-13-3                                                                1899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94-19-9                                                                 170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94-80-4                                                                 446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95-04-5                                                                  96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95-14-7                                                                 296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95-31-8                                                                 877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95-33-0                                                                2462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95-38-5                                                                 547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95-53-4                                                                  99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95-54-5                                                                 671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95-55-6                                                                  72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95-57-6                                                                 624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95-63-6                                                                2143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95-73-8                                                                 984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95-76-1                                                                 967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95-93-2                                                                2044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96-05-9                                                                1889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96-13-9                                                                 699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96-18-4                                                                2214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96-19-5                                                                2216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96-29-3                                                                 881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96-33-3                                                                1469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96-34-4                                                                1502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96-48-0                                                                 752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97-00-7                                                                 909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97-63-2                                                                2580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97-65-4                                                                1360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97-77-8                                                                2087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97-86-9                                                                1481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97-88-1                                                                 451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98-00-0                                                                2330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98-01-1                                                                2324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98-07-7                                                                2207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98-08-8                                                                2177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98-09-9                                                                 290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98-13-5                                                                2266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98-16-8                                                                2176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98-46-4                                                                1670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98-54-4                                                                 878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98-82-8                                                                1525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98-83-9                                                                1516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98-86-2                                                                2271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98-87-3                                                                 983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98-88-4                                                                 279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98-92-0                                                                1814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98-94-2                                                                 874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98-95-3                                                                1661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99-09-2                                                                 118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99-26-3                                                                 731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99-54-7                                                                 995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99-57-0                                                                  74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99-59-2                                                                 111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99-63-8                                                                 288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99-75-2                                                                1413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99-76-3                                                                1376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99-77-4                                                                2587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99-96-7                                                                 568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99-97-3                                                                 345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100-01-6                                                                119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100-02-7                                                                603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100-17-4                                                               1564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100-20-9                                                                289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100-21-0                                                                287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100-37-8                                                               1035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100-38-9                                                               1036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100-41-4                                                               2550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100-42-5                                                               2532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100-44-7                                                               2373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100-47-0                                                                292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100-50-5                                                               2453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100-51-6                                                                267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100-52-7                                                                254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100-61-8                                                               1342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100-64-1                                                               2450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100-69-6                                                               2543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100-74-3                                                               2583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100-86-3                                                               1552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101-02-0                                                               2172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101-21-3                                                               1542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101-27-9                                                               2355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101-42-8                                                                852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101-63-3                                                               1701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101-68-8                                                               1396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101-72-4                                                               1539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101-84-8                                                               1705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102-01-2                                                               1721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102-04-5                                                                946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102-06-7                                                                941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102-27-2                                                               1519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102-36-3                                                               1009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102-69-2                                                               2161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102-70-5                                                               2160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102-77-2                                                                294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102-82-9                                                               2123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103-11-7                                                               2558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103-34-4                                                                928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103-46-4                                                               1475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103-50-4                                                                691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103-71-9                                                               2261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103-73-1                                                               2612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103-79-7                                                               2263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103-83-3                                                                264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103-90-2                                                                620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104-76-7                                                               2556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104-78-9                                                               1040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104-88-1                                                               2341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104-90-5                                                               1534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104-94-9                                                                110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105-16-8                                                               1041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105-29-3                                                               1448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105-39-5                                                               2599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105-45-3                                                               1439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105-56-6                                                               2605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105-59-9                                                                735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105-60-2                                                                498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105-99-7                                                                703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106-31-0                                                                427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106-36-5                                                               1902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106-47-8                                                                159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106-48-9                                                                625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106-50-3                                                                673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106-51-4                                                                301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106-65-0                                                                789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106-70-7                                                               1371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106-71-8                                                               2444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106-74-1                                                               2619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106-79-6                                                                796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106-89-8                                                               2377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106-91-2                                                               2509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106-92-3                                                               2510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106-97-8                                                                415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106-99-0                                                                414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107-02-8                                                               1884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107-05-1                                                               2389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107-06-2                                                               1021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107-07-3                                                               2409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107-10-8                                                                129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107-11-9                                                               1886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107-13-1                                                               1896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107-15-3                                                                683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107-19-7                                                               1905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107-21-1                                                               2520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107-27-7                                                               2413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107-30-2                                                               2381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107-35-7                                                                164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107-71-1                                                                882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107-81-3                                                                403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107-82-4                                                                396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107-83-6                                                               2307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107-87-9                                                               1779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107-92-6                                                                426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107-94-8                                                               2393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107-95-9                                                                132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107-96-0                                                               1327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108-01-0                                                                777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108-05-4                                                               2531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108-10-1                                                               1446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108-11-2                                                               1450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108-18-9                                                               1535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108-20-3                                                               1547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108-21-4                                                               1523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108-23-6                                                               1509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108-24-7                                                                215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108-31-6                                                               2325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108-32-7                                                               1390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108-42-9                                                                158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108-45-2                                                                672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108-46-3                                                                719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108-62-3                                                               2048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108-65-6                                                               1565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108-67-8                                                               2144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108-77-0                                                               2221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108-78-1                                                               2121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108-80-5                                                               2116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108-86-1                                                                385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108-87-2                                                               1512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108-88-3                                                               1350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108-90-7                                                               2343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108-91-8                                                               2454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108-94-1                                                               2449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108-95-2                                                                570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108-98-5                                                               2264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109-01-3                                                               1451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109-02-4                                                               1428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109-08-0                                                               1456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109-21-7                                                                443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109-43-3                                                                705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109-52-4                                                               1776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109-55-7                                                                835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109-60-4                                                               1897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109-65-9                                                                386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109-66-0                                                               1774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109-69-3                                                               2352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109-70-6                                                                411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109-73-9                                                                 63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109-75-1                                                                438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109-77-3                                                               1878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109-78-4                                                                616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109-87-5                                                                891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109-89-7                                                               1032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109-99-9                                                               2039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110-00-9                                                               2323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110-02-1                                                               2097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110-05-4                                                                330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110-17-8                                                                436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110-49-6                                                               1567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110-53-2                                                                402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110-54-3                                                                518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110-63-4                                                                424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110-65-6                                                                458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110-71-4                                                                895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110-80-5                                                               2617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110-82-7                                                               2448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110-83-8                                                               2451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110-85-0                                                               1802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110-86-1                                                               1811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110-89-4                                                               1806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110-91-8                                                               2036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110-97-4                                                               1118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111-13-7                                                               1742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111-15-9                                                               2618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111-20-6                                                                659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111-25-1                                                                387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111-27-3                                                                521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111-30-8                                                               1775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111-34-2                                                               2538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111-36-4                                                                448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111-40-0                                                                172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111-41-1                                                                166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111-42-2                                                                734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111-44-4                                                               1704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111-45-5                                                               1909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111-46-6                                                               1709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111-49-9                                                                497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111-70-6                                                                549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111-76-2                                                                461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111-87-5                                                               1741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111-89-3                                                               1026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111-90-0                                                               2624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111-96-6                                                               1561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112-13-0                                                                660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112-14-1                                                               1751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112-24-3                                                                310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112-27-6                                                                912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112-30-1                                                                661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112-34-5                                                                462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112-53-8                                                               1079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112-60-7                                                               1710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112-80-1                                                               1739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114-07-8                                                               2514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114-70-5                                                               2255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115-10-6                                                               1699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115-11-7                                                               1466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115-19-5                                                               1370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115-25-3                                                               1750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115-27-5                                                                533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115-29-7                                                                506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115-37-7                                                               2011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115-77-5                                                                729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115-86-6                                                               2171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115-95-7                                                                828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115-96-8                                                               2229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115-98-0                                                                359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116-14-3                                                               2064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116-15-4                                                                526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116-16-5                                                                532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116-52-9                                                                319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116-54-1                                                               1392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117-80-6                                                                994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117-81-7                                                                334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117-96-4                                                                690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117-97-5                                                               1791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118-52-5                                                                808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118-55-8                                                               2257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118-58-1                                                                263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118-74-1                                                                528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118-75-2                                                               2073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118-95-6                                                                580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118-96-7                                                               1487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118-97-8                                                                908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119-36-8                                                               1375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119-53-9                                                                621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119-64-2                                                               2035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120-51-4                                                                261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120-61-6                                                                785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120-71-8                                                                102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120-78-5                                                                929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120-80-9                                                                718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120-83-2                                                                582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121-14-2                                                                904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121-17-5                                                               1671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121-33-5                                                                594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121-44-8                                                               1071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121-46-0                                                                364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121-69-7                                                                763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121-75-5                                                               1052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121-82-4                                                               2157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121-88-0                                                                 75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121-91-5                                                                286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121-92-6                                                               1659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122-04-3                                                               1658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122-11-2                                                                 93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122-14-5                                                                818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122-20-3                                                               1652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122-34-9                                                                360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122-37-2                                                                152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122-42-9                                                               1537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122-59-8                                                               2285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122-78-1                                                               2254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122-80-5                                                                149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122-99-6                                                               2283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123-01-3                                                               1083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123-04-6                                                               2375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123-05-7                                                               2554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123-11-5                                                               1551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123-31-9                                                                720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123-38-6                                                               1906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123-42-2                                                                588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123-51-3                                                               1363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123-63-7                                                               2149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123-72-8                                                                416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123-73-9                                                                433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123-75-1                                                               1818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123-86-4                                                                440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123-91-1                                                                911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124-02-7                                                               1890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124-04-9                                                                418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124-09-4                                                                676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124-40-3                                                               1411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124-43-6                                                               1172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124-63-0                                                               1335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124-73-2                                                                700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126-30-7                                                                836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126-33-0                                                               2038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126-73-8                                                               2126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126-98-7                                                               1474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126-99-8                                                               2351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127-08-2                                                                216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127-09-3                                                                217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127-18-4                                                               2085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127-19-5                                                                780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127-47-9                                                                846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127-52-6                                                               2345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128-04-1                                                                805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128-62-1                                                                892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128-97-2                                                               1628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129-00-0                                                               1810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130-15-4                                                               1627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131-11-3                                                                783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131-17-9                                                                923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131-18-0                                                                921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131-52-2                                                               1790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133-10-8                                                                 70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134-03-2                                                               1256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134-62-3                                                               1059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135-19-3                                                               1634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135-61-5                                                               1209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135-62-6                                                               1208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136-85-6                                                               1354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137-26-8                                                               2050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137-30-4                                                                322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137-42-8                                                               1391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139-33-3                                                               2529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139-40-2                                                                336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139-65-1                                                               2091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140-11-4                                                                259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140-29-4                                                                270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140-53-4                                                               2396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140-76-1                                                               1517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140-88-5                                                               2593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140-89-6                                                               2567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140-92-1                                                               1529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141-05-9                                                               1045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141-32-2                                                                453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141-43-5                                                                162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141-53-7                                                               2301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141-75-3                                                                428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141-78-6                                                               2549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141-79-7                                                               1449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141-97-9                                                               2590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142-47-2                                                                123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142-62-1                                                                520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142-63-2                                                               1804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142-84-7                                                               1901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142-88-1                                                               1805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142-88-1                                                                419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142-96-1                                                               1697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143-08-8                                                               1689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144-32-2                                                                610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144-55-8                                                               1595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144-80-9                                                                155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147-14-8                                                               2314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147-24-0                                                                807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147-47-7                                                                749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148-69-6                                                               2581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148-87-8                                                               2272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148-87-8                                                               2445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149-30-4                                                                295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149-74-6                                                               1493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150-13-0                                                                 58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150-19-6                                                                595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150-76-5                                                                596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151-38-2                                                                218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151-56-4                                                               2574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151-67-7                                                                408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152-16-9                                                               1740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152-47-6                                                                112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153-18-4                                                                664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154-87-0                                                                104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156-10-5                                                               1664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156-43-4                                                                173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156-62-7                                                               2436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156-87-6                                                                133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259-77-8                                                               1792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280-57-9                                                                667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281-23-2                                                               2233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288-88-0                                                               2118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298-00-0                                                                826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298-57-7                                                                945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299-28-5                                                                649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299-84-3                                                                848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299-86-5                                                                885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300-76-5                                                                696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302-74-5                                                               1192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307-34-6                                                               1738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308-26-9                                                               1692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309-00-2                                                                501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315-37-7                                                               1382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317-34-0                                                                839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318-98-9                                                               1521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321-14-2                                                               2380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321-30-2                                                               1916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330-55-2                                                               1010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332-19-4                                                                460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333-41-5                                                               1421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336-19-6                                                               1743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341-70-8                                                               1069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344-07-0                                                               1783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349-50-8                                                                959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350-57-2                                                               2065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352-15-8                                                               1677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353-36-6                                                               2320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353-59-3                                                                391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354-21-2                                                                958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354-25-6                                                               2061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354-33-6                                                               1786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355-25-9                                                                662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355-42-0                                                               2041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355-80-6                                                               1747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357-70-0                                                                505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358-23-6                                                               2141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359-35-3                                                               2063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363-72-4                                                               1780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372-09-8                                                               2443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376-50-1                                                               1066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376-53-4                                                               1744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376-84-1                                                               1748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376-89-6                                                                523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382-21-8                                                               1746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392-56-3                                                                522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393-75-9                                                                905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409-21-2                                                               1241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420-04-2                                                               1173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420-04-2                                                               2435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420-12-2                                                               2546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420-46-2                                                               2188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422-64-0                                                               1782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424-40-8                                                               1046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430-51-9                                                               1019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431-06-1                                                                951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434-22-0                                                                634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434-64-0                                                               1745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437-38-7                                                               2267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440-17-5                                                               1454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440-58-4                                                                220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443-48-1                                                               1434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447-14-3                                                               2191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460-35-5                                                               2186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460-39-9                                                               2183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461-18-7                                                               2173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461-58-5                                                               2438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463-58-1                                                               2245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464-49-3                                                                380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473-55-2                                                               2146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483-63-6                                                               2582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494-52-0                                                               1807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498-66-8                                                                365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498-67-9                                                               1018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501-53-1                                                                269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502-56-7                                                               1690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503-74-2                                                               1362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504-60-9                                                               1773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506-28-1                                                                814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506-77-4                                                               2405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507-09-5                                                               2099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507-40-4                                                                880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509-14-8                                                               2051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513-37-1                                                               1504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513-42-8                                                               1473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513-77-9                                                                247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517-25-9                                                               2156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526-83-0                                                                727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527-60-6                                                                618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527-69-5                                                               2331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528-44-9                                                                291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530-17-6                                                               1479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532-32-1                                                                273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533-74-4                                                                843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534-07-6                                                                999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534-22-5                                                               1501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534-52-1                                                                579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538-93-2                                                               1477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540-69-2                                                               2300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540-72-7                                                               1598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541-41-3                                                               2601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541-42-4                                                               1533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541-47-9                                                               1365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542-10-9                                                               2521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542-18-7                                                               2406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542-75-6                                                               1000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542-92-7                                                               2469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543-24-8                                                                222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544-01-4                                                               1700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544-16-1                                                                449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546-93-0                                                               1302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547-44-4                                                                 54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547-63-7                                                               1417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548-00-5                                                               2559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551-16-6                                                                 90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552-30-7                                                                716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552-89-6                                                               1655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554-12-1                                                               1483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554-14-3                                                               1486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554-68-7                                                               1072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554-84-7                                                                602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556-24-1                                                               1414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556-52-5                                                               2508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556-61-6                                                               1408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557-05-1                                                               1735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558-13-4                                                               2023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558-95-2                                                               1737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559-11-5                                                               2132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563-47-3                                                               1505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565-69-5                                                               1445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576-26-1                                                                794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580-48-3                                                                332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583-33-5                                                                455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583-71-1                                                                390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584-08-7                                                               1139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584-09-8                                                               1932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584-13-4                                                                141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584-79-2                                                               1440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584-84-9                                                               1495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585-79-5                                                                398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586-91-4                                                                  3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589-18-4                                                               1351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590-86-3                                                               1359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591-50-4                                                               1123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591-87-7                                                               1888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593-29-3                                                               1729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594-37-6                                                                990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594-42-3                                                               2205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598-23-2                                                               1369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598-38-9                                                               1023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598-78-7                                                               2392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604-32-0                                                               2416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606-22-4                                                                896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608-31-1                                                                968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608-73-1                                                                535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609-99-4                                                                577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611-19-8                                                               2402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611-75-6                                                                 86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614-39-1                                                                 94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614-45-9                                                                883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616-44-4                                                               1485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616-45-5                                                               1820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616-91-1                                                                228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617-89-0                                                                106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619-08-9                                                                604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620-05-3                                                               1125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620-47-3                                                                268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621-29-4                                                               1496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621-72-7                                                                260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622-96-8                                                               1526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623-15-4                                                               2329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623-42-7                                                               1361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624-18-0                                                                674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624-24-8                                                               1442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624-72-6                                                                962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624-83-9                                                               1409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625-36-5                                                               2387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626-35-7                                                               2586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626-48-2                                                               1459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626-68-6                                                               1388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626-86-8                                                               2555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627-22-5                                                               2350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627-30-5                                                               2388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627-44-1                                                               1067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627-54-3                                                               1068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627-93-0                                                                793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628-63-7                                                               1793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630-08-0                                                               2244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634-93-5                                                               2192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635-22-3                                                                120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637-56-9                                                                174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638-10-8                                                               2579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638-49-3                                                               1794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640-15-3                                                                887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646-06-0                                                                915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646-07-1                                                               1443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646-83-3                                                                663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655-35-6                                                               2570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665-66-7                                                                148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674-82-8                                                               1405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677-21-4                                                               2182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678-26-2                                                               1081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684-16-2                                                                525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684-93-5                                                               1433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689-97-4                                                                437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690-94-8                                                               1372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693-23-2                                                               1078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698-90-8                                                               2464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709-98-8                                                               1012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713-68-8                                                                623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719-32-4                                                               2067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723-46-6                                                                 60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732-11-6                                                                859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738-70-5                                                               2155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744-80-9                                                                278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751-94-0                                                               2321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754-34-7                                                               1124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756-79-6                                                                824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758-41-8                                                                955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758-42-9                                                               2184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758-48-5                                                               1785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759-24-0                                                               1051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759-94-4                                                               2566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760-23-6                                                                974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760-93-0                                                               1471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764-41-0                                                                972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764-48-7                                                               2539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764-78-3                                                               2517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764-99-8                                                               1711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765-43-5                                                               2471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766-15-4                                                                801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768-90-1                                                                409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768-95-6                                                               2235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771-60-8                                                                124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771-61-9                                                               1781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811-97-2                                                               2062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814-68-6                                                               1895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818-61-1                                                                632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822-06-0                                                                515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826-36-8                                                               2047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827-52-1                                                               2461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828-51-3                                                               2234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830-13-7                                                               2468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859-18-7                                                               1385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868-14-4                                                                422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868-77-9                                                                630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868-85-9                                                                858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870-85-9                                                               2578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871-22-7                                                                707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871-58-9                                                                444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872-50-4                                                               1461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873-94-9                                                               2152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886-77-1                                                                352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917-61-3                                                               1619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920-46-7                                                               1472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921-03-9                                                               2215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921-09-5                                                               2069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921-53-9                                                                421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926-57-8                                                                973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928-70-1                                                               1367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929-17-9                                                                 69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929-37-3                                                               2541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938-56-7                                                                298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940-14-7                                                               1654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950-59-4                                                                329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957-51-7                                                                850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973-21-7                                                               1531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985-12-6                                                               1076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989-38-8                                                               1216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998-30-1                                                               2237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999-61-1                                                                614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999-81-5                                                               2151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1002-89-7                                                              1726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1007-36-9                                                              1497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1014-69-3                                                              1520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1035-77-4                                                               733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1055-55-6                                                               704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1064-48-8                                                              1224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1070-64-0                                                              2568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1070-78-6                                                              2080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1071-71-2                                                              2591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1071-73-4                                                               606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1073-67-2                                                              2545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1078-79-1                                                              1055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1087-21-4                                                               924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1111-27-8                                                               693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1114-71-2                                                              1898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1118-00-9                                                              1553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1120-10-1                                                              2384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1122-17-4                                                              1020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1122-60-7                                                              1687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1122-70-9                                                              1518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1128-16-1                                                              2208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1133-64-8                                                              1663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1134-04-9                                                              2079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1134-23-2                                                              2607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1141-38-4                                                              1625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1149-23-1                                                              1050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1163-19-5                                                              1702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1182-06-5                                                              2415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1188-37-0                                                               223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1192-03-1                                                              2211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1201-30-5                                                              2209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1220-83-3                                                               114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1255-49-8                                                               203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1263-89-4                                                                83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1300-73-8                                                                89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1302-72-3                                                              1638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1302-76-7                                                                45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1303-86-2                                                               377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1305-62-0                                                              1152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1305-78-8                                                              1165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1308-38-9                                                              2421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1309-37-1                                                              1100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1309-48-4                                                              1304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1310-53-8                                                               554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1310-82-3                                                              1931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1313-82-2                                                              1610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1313-96-8                                                              1649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1314-11-0                                                              1995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1314-13-2                                                              2477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1314-23-4                                                              2481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1314-56-3                                                              2309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1314-62-1                                                          467, 468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1314-84-7                                                              2474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1314-98-3                                                              2478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1318-16-7                                                               369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1319-77-2                                                               586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1321-12-6                                                              1432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1321-65-9                                                              2212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1321-94-4                                                              1430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1322-93-6                                                               338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1324-34-7                                                               469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1324-72-7                                                              1226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1330-20-7                                                               782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1330-43-4                                                              1612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1330-78-5                                                              2168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1330-78-5                                                              2169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1333-82-0                                                              2420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1335-47-3                                                              1402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1336-36-3                                                               947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1340-69-8                                                               302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1341-49-7                                                               180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1344-28-1                                                                36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1400-61-9                                                                88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1401-55-4                                                              2009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1401-69-0                                                              2089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1403-66-3                                                               543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1404-04-2                                                              1637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1405-87-4                                                               252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1438-14-8                                                              2505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1450-14-2                                                               512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1453-58-3                                                              1457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1459-93-4                                                               784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1464-69-3                                                              2540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1467-79-4                                                               815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1483-12-1                                                              1343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1493-13-6                                                              2140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1498-64-2                                                              2569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1502-47-2                                                               544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1515-75-9                                                               834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1548-13-6                                                              2179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1558-25-4                                                              2224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1561-48-4                                                              2077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1573-58-6                                                              2199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1582-09-8                                                               900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1592-23-0                                                              1730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1594-56-5                                                               907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1594-64-5                                                              2193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1622-32-8                                                              2410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1624-62-0                                                              1566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1633-05-2                                                              1994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1633-22-3                                                              2231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1634-04-4                                                              1425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1642-54-2                                                              1455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1645-40-3                                                              1373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1653-19-6                                                               971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1664-54-6                                                               153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1668-54-8                                                               103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1672-88-4                                                              1436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1674-94-8                                                              1340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1698-60-8                                                               156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1707-15-9                                                              1401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1712-64-7                                                              1532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1713-07-1                                                               213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1724-39-6                                                              2467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1738-25-6                                                               774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1761-71-3                                                              1403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1762-95-4                                                               194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1768-31-6                                                              1789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1809-20-7                                                               339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1837-57-6                                                              2611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1871-57-4                                                              2403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1879-26-1                                                               560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1885-81-0                                                              2398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1912-24-9                                                              1522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1912-25-0                                                              1034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1918-00-9                                                              1555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1918-02-1                                                               147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1918-16-7                                                              1540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1928-44-5                                                              1753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1929-77-7                                                              1900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1934-21-0                                                               741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1983-10-4                                                              2124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2013-26-5                                                              1717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2018-45-3                                                              1389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2077-46-5                                                              1488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2088-72-4                                                               816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2095-02-5                                                              1062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2104-96-3                                                               392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2106-94-7                                                               407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2141-62-0                                                              2614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2157-01-9                                                              1754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2164-08-1                                                               754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2164-17-2                                                               847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2166-94-3                                                               592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2188-09-2                                                               519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2211-66-7                                                              2262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2212-67-1                                                              2553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2216-51-5                                                              1422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2223-93-0                                                              1728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2235-25-8                                                               751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2283-08-1                                                               599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2300-66-5                                                              1556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2303-17-5                                                              2217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2307-55-3                                                              1016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2307-68-8                                                              1503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2310-17-0                                                              1724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2314-17-2                                                               454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2351-36-2                                                              1626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2355-84-4                                                               860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2372-82-9                                                               136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2425-79-8                                                               417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2431-50-7                                                              2200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2431-57-1                                                              2203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2432-87-3                                                               919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2432-90-8                                                               760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2439-10-3                                                              1086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2440-22-4                                                               297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2451-01-6                                                              1325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2467-10-9                                                              2078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2475-31-2                                                              1227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2479-46-1                                                               309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2483-57-0                                                              1431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2499-58-3                                                               552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2499-95-8                                                               541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2523-94-6                                                              1393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2524-03-0                                                               863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2524-04-1                                                              1070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2528-36-1                                                               706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2538-84-3                                                              1225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2540-82-1                                                               857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2545-60-0                                                               145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2550-75-6                                                               529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2551-62-4                                                              1956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2568-51-6                                                              2258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2591-57-3                                                              1435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2597-03-7                                                              2571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2611-00-9                                                              2452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2620-63-5                                                               122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2624-44-4                                                              1033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2633-54-7                                                              1491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2636-26-2                                                               871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2664-55-3                                                              1691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2664-63-3                                                              2092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2666-14-0                                                               628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2792-51-0                                                              2115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2798-72-3                                                               459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2809-21-4                                                               629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2835-06-5                                                              2253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2865-70-5                                                              2359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2867-47-2                                                               778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2901-75-9                                                               227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2905-23-9                                                              2346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2937-50-0                                                              1892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2941-23-3                                                              2437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2971-38-2                                                              2354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2993-85-3                                                              1080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3006-93-7                                                              2260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3060-40-1                                                               151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3081-14-9                                                               323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3090-31-8                                                               666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3105-55-3                                                               434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3115-68-2                                                              2025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3120-74-9                                                               587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3129-91-7                                                              1028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3129-92-8                                                               281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3132-99-8                                                               383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3159-28-2                                                               571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3164-29-2                                                               191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3177-22-8                                                               675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3179-63-3                                                               773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3194-55-6                                                               496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3230-69-1                                                              1447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3263-31-8                                                              1228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3278-46-4                                                              2219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3323-53-3                                                               514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3353-05-7                                                              1731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3375-22-2                                                               991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3383-96-8                                                              2093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3401-80-7                                                               581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3405-32-1                                                              2070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3424-05-3                                                               985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3455-60-5                                                               827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3567-69-9                                                              1223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3574-42-3                                                              2072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3586-14-9                                                              1500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3586-15-0                                                              2282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3622-84-2                                                               441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3651-62-5                                                              1211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3689-55-2                                                              2113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3691-35-8                                                              2400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3710-84-7                                                              1049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3717-42-8                                                               171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3803-51-2                                                              2302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3861-81-2                                                              2054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3920-99-8                                                               160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3926-62-3                                                              2339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3963-95-9                                                              1338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3982-91-0                                                              2098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4091-39-8                                                              2353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4095-45-8                                                              1698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4205-91-8                                                              1005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4212-94-6                                                              1524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4216-02-8                                                               311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4230-91-5                                                               906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4312-97-4                                                              2390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4371-52-2                                                              2486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4424-06-0                                                               312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4479-96-3                                                              1381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4489-14-9                                                               822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4638-92-0                                                               820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4682-50-2                                                               229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4720-86-9                                                              2031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4792-15-8                                                              2052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4800-94-6                                                              1177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4856-95-5                                                              2131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4887-42-7                                                              2027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4956-98-3                                                              1397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5005-62-9                                                               144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5076-19-7                                                              1515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5084-12-8                                                               327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5185-97-7                                                               226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5216-25-1                                                              2210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5234-68-4                                                               739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5329-14-6                                                                62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5459-58-5                                                               456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5460-63-9                                                              1386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5556-97-8                                                              1476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5587-89-3                                                               766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5618-63-3                                                               879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5619-07-8                                                              1492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5680-79-5                                                              1379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5714-22-7                                                              1957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5743-48-6                                                              1149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5891-21-4                                                              2386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5904-52-2                                                              1096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5965-66-2                                                              1255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5970-45-6                                                              2472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5989-81-1                                                               490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6004-24-6                                                               511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6032-29-7                                                              1778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6108-10-7                                                               534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6111-14-4                                                              1490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6112-76-1                                                               742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6119-92-2                                                              1374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6153-56-6                                                              2518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6263-38-3                                                               591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6292-58-6                                                               786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6298-72-2                                                               788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6345-63-7                                                              1656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6381-59-5                                                               423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6386-38-5                                                              1355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6386-58-9                                                               926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6402-89-7                                                               138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6419-19-8                                                              1651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6422-99-7                                                               677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6425-08-7                                                               266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6505-86-8                                                              1460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6535-15-5                                                              1143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6542-74-1                                                              1384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6627-69-6                                                               450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6683-19-8                                                               314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6708-14-1                                                              2446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6711-48-4                                                               798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6731-36-8                                                               331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6865-35-6                                                              1727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6898-94-8                                                               131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6898-95-9                                                                76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6899-05-4                                                               127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6899-06-5                                                               678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6912-86-3                                                              2163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6954-48-9                                                               397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6987-14-0                                                               960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6990-06-3                                                              2322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7000-29-5                                                              1088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7004-03-7                                                               463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7004-09-3                                                              1112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7004-12-8                                                                65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7005-03-0                                                              1258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7005-18-7                                                              1548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7005-20-1                                                              1819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7006-34-0                                                               210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7006-35-1                                                               642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7019-71-8                                                               105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7060-74-4                                                              1755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7085-19-0                                                              1507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7159-96-8                                                              2560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7173-51-5                                                               757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7270-73-7                                                              1657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7287-19-6                                                                91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7324-02-9                                                              1893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7328-18-9                                                              1568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7397-46-8                                                              1063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7428-48-0                                                              1733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7439-86-9                                                              1095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7439-96-5                                                              1306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7439-97-6                                                              1929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7439-98-7                                                              1570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7440-03-1                                                              1646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7440-22-4                                                              1963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7440-29-1                                                              2111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7440-32-6                                                              2101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7440-33-7                                                               482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7440-50-8                                                              1315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7440-56-4                                                               553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7440-67-7                                                              2480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7440-69-9                                                               477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7440-82-8                                                               371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7446-08-4                                                              1953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7446-09-5                                                              1958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7446-11-9                                                              1962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7447-39-4                                                              1319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7447-40-7                                                              1147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7461-51-0                                                              2265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7487-88-9                                                              1305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7488-54-2                                                              1935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7491-74-9                                                              1720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7529-22-8                                                              1429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7542-12-3                                                              1601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7550-45-0                                                              2107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7553-56-2                                                              1122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7585-39-9                                                              2466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7617-31-4                                                              1732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7621-86-5                                                                55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7631-90-5                                                              1596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7631-99-4                                                              1605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7632-00-0                                                              1606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7632-04-4                                                              1607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7637-07-2                                                               379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7647-01-0                                                               639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7647-14-5                                                              1616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7647-15-6                                                              1593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7664-39-3                                                               638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7664-41-7                                                               176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7664-93-9                                                              1966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7681-11-0                                                              1138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7681-49-4                                                              1614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7681-82-5                                                              1599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7696-12-0                                                               504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7696-12-0                                                               821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7697-37-2                                                                 7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7700-17-6                                                              2273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7704-34-9                                                              1955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7719-09-7                                                              2096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7719-12-2                                                              2311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7722-76-1                                                               185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7726-95-6                                                               382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7757-79-1                                                              1141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7757-82-6                                                              1609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7757-86-0                                                              1293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7757-87-1                                                              1296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7757-93-9                                                              1150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7758-01-2                                                              1132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7758-11-4                                                              1136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7758-19-2                                                              1617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7758-23-8                                                              1148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7758-88-5                                                              2434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7758-89-6                                                              1323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7759-02-6                                                              1996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7772-98-4                                                              1613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7775-09-9                                                              1615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7775-41-9                                                              1965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7778-53-2                                                              1144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7778-80-5                                                              1142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7782-41-4                                                              2315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7782-49-2                                                              1951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7782-50-5                                                              2337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7782-60-0                                                              1961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7782-65-2                                                               555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7783-06-4                                                               744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7783-07-5                                                               636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7783-18-8                                                               193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7783-20-2                                                               190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7783-28-0                                                               184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7783-40-6                                                              1297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7783-48-4                                                              1993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7783-49-5                                                              2475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7783-54-2                                                                 6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7783-61-1                                                              1243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7783-64-4                                                              2484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7783-79-1                                                              1952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7784-18-1                                                                41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7784-42-1                                                               208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7787-32-8                                                               243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7788-97-8                                                              2422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7789-04-4                                                              2424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7789-17-5                                                              2428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7789-19-7                                                              1318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7789-23-3                                                              1145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7789-24-4                                                              1269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7789-40-4                                                              2007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7789-75-5                                                              1158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7789-79-9                                                              1151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7790-30-9                                                              2008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7791-11-9                                                              1936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7791-18-6                                                              1299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7803-55-6                                                               179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8000-95-1                                                               274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8000-95-1                                                               748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8002-05-9                                                              1641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8004-13-5                                                               363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8006-64-2                                                              1974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8008-20-6                                                              1188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8015-55-2                                                               876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8021-83-8                                                               478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8022-00-2                                                               888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8032-32-4                                                               271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8042-47-5                                                              1312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8050-99-7                                                              1170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8052-41-3                                                              2240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8061-51-6                                                              1602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8063-07-8                                                                81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8063-16-9                                                              1821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8065-48-3                                                              1073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8065-71-2                                                               644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8066-21-5                                                              2573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8072-20-6                                                               358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8668-25-9                                                              1822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9000-69-5                                                              1830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9000-70-8                                                              1093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9000-90-2                                                                48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9001-05-2                                                              1184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9001-37-0                                                               648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9001-57-4                                                              1945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9002-84-0                                                              1866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9002-86-2                                                              1875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9002-88-4                                                              1871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9002-89-5                                                              1872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9003-05-8                                                              1862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9003-07-0                                                              1864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9003-31-0                                                              1358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9003-35-4                                                              2288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9003-39-8                                                              1874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9003-53-6                                                              1873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9004-34-6                                                              2431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9004-38-0                                                              2432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9004-67-5                                                              1510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9005-25-8                                                              1232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9005-27-0                                                               631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9005-38-3                                                                26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9006-42-2                                                              1549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9007-81-7                                                              1856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9011-06-7                                                              1845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9011-11-4                                                              1846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9011-13-6                                                              1990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9012-76-4                                                              1833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9025-55-2                                                              1249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9035-15-1                                                              1848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9050-04-8                                                              1160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9073-77-2                                                              1911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10022-31-8                                                              242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10025-67-9                                                             1960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10025-78-2                                                             2220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10025-87-3                                                             2312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10026-04-7                                                             1244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10026-13-8                                                             2310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10028-15-6                                                             1694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10034-93-2                                                              561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10034-96-5                                                             1309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10035-10-6                                                              563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10038-98-9                                                              557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10039-56-2                                                             1597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10042-76-9                                                             1992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10043-01-3                                                               34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10043-11-5                                                              374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10043-11-5                                                              375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10043-35-3                                                              381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10043-52-4                                                             1159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10048-98-3                                                              239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10049-04-4                                                             2366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10060-12-5                                                             2423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10060-70-5                                                              154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10102-44-0                                                                4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10102-90-6                                                             1317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10124-57-5                                                             1156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10192-46-8                                                             2473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10203-58-4                                                             1061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10293-06-8                                                              393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10294-33-4                                                              376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10294-56-1                                                             1764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10326-21-3                                                             1298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10361-37-2                                                              244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10361-65-6                                                              195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10361-82-7                                                             1944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10447-38-8                                                              935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10540-29-1                                                              938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10545-99-0                                                             1959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10563-29-8                                                              135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10605-21-7                                                             1348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11070-44-3                                                             2030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12002-48-1                                                             2197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12003-64-4                                                             1161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12003-69-9                                                               31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12007-25-9                                                             1295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12007-81-7                                                              378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12017-68-4                                                             1940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12019-57-7                                                             1322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12024-21-4                                                              492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12032-47-2                                                             2476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12033-89-5                                                             1242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12033-93-1                                                             2483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12034-77-4                                                             1647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12035-88-0                                                             1939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12036-00-9                                                             1127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12036-10-1                                                             1937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12039-07-5                                                             2104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12039-13-3                                                             2106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12039-83-7                                                             2103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12047-27-7                                                              249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12058-18-3                                                             1572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12058-19-4                                                             1571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12058-19-4                                                             1573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12060-58-1                                                             1942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12063-98-8                                                              493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12067-46-8                                                              483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12069-32-8                                                              372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12070-12-1                                                              485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12070-14-3                                                             2482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12079-65-1                                                             1310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12122-67-7                                                             2526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12125-01-8                                                              196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12125-02-9                                                              197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12136-26-4                                                             1119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12138-09-9                                                              484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12141-45-6                                                             1969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12168-85-3                                                             1166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12185-10-3                                                             2308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12230-32-9                                                             1301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12267-44-6                                                             1934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12331-99-6                                                             1604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12336-95-7                                                             2418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12427-38-2                                                             2525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12503-53-6                                                              548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12572-71-3                                                             1214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12609-69-7                                                               37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12735-97-6                                                              199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12795-24-3                                                             1029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13001-46-2                                                             1480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13009-99-9                                                              100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13025-69-9                                                              869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13045-16-4                                                             1725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13092-66-5                                                             1294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13114-87-9                                                             2180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13121-70-5                                                             2232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13126-12-0                                                             1933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13138-51-7                                                             2071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13265-60-6                                                              214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13286-32-3                                                              265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13289-13-9                                                             1541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13292-46-1                                                             1452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13360-45-7                                                              412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13361-32-5                                                             1887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13397-26-7                                                             1104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13403-01-5                                                              326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13462-86-7                                                              251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13463-39-3                                                             1642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13463-40-6                                                             1097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13463-43-9                                                             1099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13463-67-7                                                             2102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13477-39-9                                                             1162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13494-80-9                                                             2012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13547-70-1                                                              862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13630-61-0                                                             1008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13636-32-3                                                              864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13683-89-1                                                             1377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13684-56-5                                                             2596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13684-63-4                                                             1558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13692-88-3                                                             1943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13708-63-9                                                             2015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13746-66-2                                                             1133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13767-12-9                                                             1157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13826-35-2                                                             2284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13874-75-4                                                             1938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13940-94-8                                                             2369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13943-58-3                                                             1134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13966-74-0                                                             1758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13978-70-6                                                              499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13981-88-9                                                             1128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14017-33-5                                                             1973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14018-58-7                                                              838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14051-60-6                                                              502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14068-53-2                                                              169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14321-05-2                                                              143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14323-43-4                                                              186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14323-43-4                                                              685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14324-74-2                                                              333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14414-90-5                                                             1997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14816-18-3                                                             1075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14940-68-2                                                             2479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15096-52-3                                                             1245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15099-32-8                                                               42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15111-96-3                                                             1334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15195-53-6                                                             1636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15268-07-2                                                             1696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15307-79-6                                                             1006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15491-86-8                                                             1140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15630-89-4                                                             1608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15647-08-2                                                              948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15760-35-7                                                             1407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16039-64-8                                                              725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16051-77-7                                                              689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16068-46-5                                                             1137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16133-31-6                                                             2117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16154-78-2                                                              507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16183-12-3                                                              284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16219-75-3                                                             2576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16222-94-9                                                             2542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16222-95-0                                                             1031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16302-35-5                                                              738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16368-97-1                                                              361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16672-87-0                                                             2414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16752-77-5                                                             1415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16842-03-8                                                             1189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16871-90-2                                                             1135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16872-11-0                                                              562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16893-85-9                                                             1594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16919-19-0                                                              181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16919-58-7                                                              182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17141-63-8                                                             1308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17194-00-2                                                              240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17311-31-8                                                             2334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17329-19-0                                                              513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17564-64-6                                                             2378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17639-93-9                                                             1506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17700-54-8                                                             1007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17796-82-6                                                             2465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17804-35-2                                                             1368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18181-70-9                                                              809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18262-71-0                                                             1809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18283-88-0                                                             1603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18351-18-3                                                             1015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18480-07-4                                                             1991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18939-64-2                                                             1320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18996-35-5                                                              611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19040-62-1                                                              787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19247-68-8                                                              964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19287-45-7                                                              694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19600-63-6                                                             2506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19774-82-4                                                              442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19797-32-1                                                              970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20123-80-2                                                              723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20170-32-5                                                              328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20198-19-0                                                              157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20206-80-8                                                              401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20227-92-3                                                             2455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20280-08-4                                                             2042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20281-00-9                                                             2433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20377-52-0                                                             1808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20830-75-5                                                              756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20830-81-3                                                             2133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20936-31-6                                                              566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21324-40-3                                                             1268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21645-51-2                                                               35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21829-25-4                                                              800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21892-80-8                                                             1353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21893-86-7                                                             2379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22031-33-0                                                             2269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22037-58-7                                                             2074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22109-64-4                                                             2535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22109-65-5                                                             2534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22204-53-1                                                             1562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22227-75-4                                                              992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22248-79-9                                                              849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22398-80-7                                                             1120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22839-47-0                                                             1344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22898-09-5                                                              192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22933-72-8                                                              597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23031-36-9                                                             1441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23079-28-9                                                             2166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23288-49-5                                                              321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23436-05-7                                                              238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23560-59-0                                                              861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24304-00-5                                                               32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24473-06-1                                                              866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24549-06-2                                                              107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24621-21-4                                                             1648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24645-67-8                                                             2487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24853-80-3                                                             1453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24927-67-1                                                             1734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24938-67-8                                                             1855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25013-15-4                                                             2537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25014-41-9                                                              481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25038-54-4                                                             1831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25038-59-9                                                             1861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25136-55-4                                                              802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25154-54-5                                                              898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25155-15-1                                                             1420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25155-23-1                                                             2165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25167-20-8                                                             2024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25167-93-5                                                             1683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25168-04-1                                                              825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25168-05-2                                                             2374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25231-47-4                                                              575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25267-55-4                                                             2222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25308-82-1                                                             1489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25316-40-6                                                              617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25321-22-6                                                              969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25322-01-4                                                             1669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25322-20-7                                                             2084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25322-68-3                                                              573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25340-17-4                                                             1043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25376-45-8                                                             1494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25497-29-4                                                              961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25583-20-4                                                             2105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25641-64-9                                                             2075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25653-16-1                                                              853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25748-42-5                                                              121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25765-21-3                                                             1863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25812-30-0                                                              799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25854-04-0                                                             2198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25875-51-8                                                              354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25895-60-7                                                             1620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25895-60-7                                                             1621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25971-63-5                                                             1840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26002-80-2                                                             2279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26248-87-3                                                             2218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26266-63-7                                                             2029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26472-00-4                                                             2028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26545-58-4                                                             1398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26569-63-1                                                             1843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26898-17-9                                                              692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27025-49-6                                                              918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27096-04-4                                                             2419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27137-85-5                                                             1014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27156-03-2                                                              952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27156-22-5                                                              356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27254-36-0                                                             1667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27289-15-2                                                             1098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27441-86-7                                                              178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27478-34-8                                                              903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27987-07-1                                                             1536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28014-25-7                                                             1842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28079-04-1                                                             1082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28178-42-9                                                              884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28221-20-7                                                             1416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28279-36-9                                                              324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28347-13-9                                                              355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28469-92-3                                                             2536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28689-19-2                                                             2259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28804-46-8                                                             1004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28807-97-8                                                              395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28917-82-0                                                             1153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29004-73-7                                                             1412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29036-21-3                                                             2130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29171-21-9                                                              812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29405-58-1                                                              576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29560-58-5                                                             2585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29791-96-6                                                             1826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29870-72-2                                                             1130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29918-57-8                                                              886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30007-47-7                                                              399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30232-11-2                                                             1514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30283-90-0                                                              405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30605-57-3                                                              116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31188-91-7                                                              325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31282-04-9                                                              558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31883-05-3                                                             2584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32175-44-3                                                             1146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32180-75-9                                                              600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32385-11-8                                                              655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32804-77-6                                                             2622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32961-44-7                                                             1478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32986-56-4                                                               84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32988-50-4                                                              475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33446-90-1                                                             2167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34067-46-4                                                             2457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34067-50-0                                                             2459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34090-76-1                                                             1484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34139-62-3                                                             2458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34156-69-9                                                             1307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34643-46-4                                                             1013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35060-81-2                                                             2358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35296-72-1                                                              431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35367-38-5                                                             2395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35710-96-4                                                             2053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35763-26-9                                                              572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35863-20-3                                                              829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36330-85-5                                                              362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36617-44-5                                                             2252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36676-50-3                                                             2112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36768-62-4                                                              139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36838-71-8                                                             1406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37091-66-0                                                              830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37240-32-7                                                             1291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37321-09-8                                                               82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37346-87-5                                                             1126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37517-28-5                                                               80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37596-80-8                                                              590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38052-05-0                                                             2277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38414-00-5                                                             1941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38457-67-9                                                              940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38879-22-0                                                              315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39083-23-3                                                             2202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39394-36-0                                                             1349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39409-82-0                                                             1303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39515-40-7                                                             2440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39515-51-0                                                             2278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39557-39-6                                                              930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39562-70-4                                                             1528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39878-87-0                                                               57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39907-99-8                                                             1121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40356-67-0                                                             2533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40552-84-9                                                             2274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40626-35-5                                                             1904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41365-24-6                                                              943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41484-35-9                                                              316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41641-27-4                                                             2564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41834-16-6                                                              957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42616-65-9                                                             1164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43121-43-3                                                              845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50402-70-5                                                             1550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50506-16-8                                                             2135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50628-91-6                                                             2592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50655-56-6                                                              146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50995-94-3                                                             2196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51218-38-3                                                             1546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51289-96-4                                                             1854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51307-92-7                                                             1611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51333-22-3                                                              447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51630-58-1                                                             2442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52006-62-9                                                             1662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52080-82-7                                                             2527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52314-69-9                                                             1364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52315-07-8                                                             2441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52623-75-3                                                             1221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52645-53-1                                                             2280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52810-75-0                                                             2333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52863-01-1                                                              465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53306-52-8                                                             1047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53360-51-3                                                             1844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53516-77-1                                                              516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53819-36-6                                                              724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53894-28-3                                                              165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54182-58-0                                                              510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54406-48-3                                                             2609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54622-43-4                                                              609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54784-12-2                                                              539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54914-95-3                                                              101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54965-24-1                                                              939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55219-65-3                                                              844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55520-40-6                                                             2100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55658-47-4                                                               67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55667-43-1                                                              988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55701-05-8                                                              811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56562-66-4                                                             2281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57000-78-9                                                              867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57029-18-2                                                             1835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57128-29-7                                                             1632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57414-02-5                                                              737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57837-19-1                                                             1387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58186-27-9                                                              574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58409-70-4                                                             1154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58481-70-2                                                             1498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58786-99-5                                                             2447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58985-02-7                                                              746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59277-89-3                                                               87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59939-44-5                                                             2407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60131-38-6                                                              183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60131-40-0                                                              726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60320-18-5                                                             2081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60556-68-5                                                             1048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60613-15-2                                                               85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61336-70-7                                                               77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61939-05-7                                                             2037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61988-37-2                                                             2066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62434-98-4                                                              989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62571-86-1                                                             1326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62936-56-5                                                             1813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63148-69-6                                                             2016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63428-82-0                                                              367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63499-39-8                                                             1767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63981-28-2                                                             2082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64093-37-4                                                             1316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64312-66-9                                                             2439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64365-16-8                                                               14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64492-81-5                                                             2032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64628-80-4                                                             2563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64742-47-8                                                             1640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64742-91-2                                                             1981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64902-72-3                                                             2382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65087-02-7                                                             2201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65497-24-7                                                              775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66052-05-9                                                              540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66085-59-4                                                             1527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66106-01-2                                                             1971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66813-29-4                                                              137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67026-12-4                                                              308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67049-84-7                                                              768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67726-23-9                                                              486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68089-39-4                                                             2068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68683-30-7                                                             2275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68738-86-3                                                             2120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68844-77-9                                                             2319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70745-82-3                                                              916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71029-35-1                                                             1852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71115-69-1                                                             2114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71653-64-0                                                              954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72556-60-6                                                              115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72782-44-6                                                             1891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72936-72-5                                                              917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73806-49-2                                                              767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75144-60-4                                                              537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75438-57-2                                                             1427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76095-16-4                                                             2613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76505-58-3                                                             2046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77348-01-7                                                             1970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78033-73-5                                                             1356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79683-11-7                                                             1300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79794-75-5                                                             2600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80883-02-9                                                              344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82419-36-1                                                              740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87250-17-7                                                              546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87913-26-6                                                              410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88508-33-2                                                             2058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88909-96-0                                                              914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89697-78-9                                                             1836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90043-86-0                                                              509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94796-72-2                                                             1787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96250-38-3                                                             2060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97792-45-5                                                              221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99614-01-4                                                             2034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99677-37-9                                                              317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100929-47-3                                                            1084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101196-73-0                                                            2427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102340-92-1                                                            1618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103489-84-5                                                             305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105112-76-3                                                            1707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106448-06-0                                                             854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109628-14-0                                                            2594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110882-80-9                                                            2597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114654-31-8                                                            2001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118361-88-1                                                            1011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119407-03-3                                                            2602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119878-78-3                                                            1723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122129-89-9                                                             225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122434-46-2                                                             466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122916-79-4                                                            1538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125693-49-4                                                             248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127464-43-1                                                             166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130904-74-4                                                             615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131707-23-8                                                             389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134576-33-3                                                             517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134638-92-9                                                            1903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135991-95-6                                                             508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136204-68-7                                                            2603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136984-20-8                                                             701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167396-23-8                                                             206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>Приложение 4</w:t>
      </w:r>
    </w:p>
    <w:p>
      <w:pPr>
        <w:pStyle w:val="Normal"/>
        <w:autoSpaceDE w:val="false"/>
        <w:jc w:val="right"/>
        <w:rPr/>
      </w:pPr>
      <w:r>
        <w:rPr/>
        <w:t>к Санитарным нормам, правилам</w:t>
      </w:r>
    </w:p>
    <w:p>
      <w:pPr>
        <w:pStyle w:val="Normal"/>
        <w:autoSpaceDE w:val="false"/>
        <w:jc w:val="right"/>
        <w:rPr/>
      </w:pPr>
      <w:r>
        <w:rPr/>
        <w:t>и гигиеническим нормативам</w:t>
      </w:r>
    </w:p>
    <w:p>
      <w:pPr>
        <w:pStyle w:val="Normal"/>
        <w:autoSpaceDE w:val="false"/>
        <w:jc w:val="right"/>
        <w:rPr/>
      </w:pPr>
      <w:r>
        <w:rPr/>
        <w:t>"Перечень регламентированных</w:t>
      </w:r>
    </w:p>
    <w:p>
      <w:pPr>
        <w:pStyle w:val="Normal"/>
        <w:autoSpaceDE w:val="false"/>
        <w:jc w:val="right"/>
        <w:rPr/>
      </w:pPr>
      <w:r>
        <w:rPr/>
        <w:t>в воздухе рабочей зоны вредных</w:t>
      </w:r>
    </w:p>
    <w:p>
      <w:pPr>
        <w:pStyle w:val="Normal"/>
        <w:autoSpaceDE w:val="false"/>
        <w:jc w:val="right"/>
        <w:rPr/>
      </w:pPr>
      <w:r>
        <w:rPr/>
        <w:t>веществ"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УКАЗАТЕЛЬ ОСНОВНЫХ СИНОНИМОВ, ТЕХНИЧЕСКИХ, ТОРГОВЫХ И ФИРМЕННЫХ НАЗВАНИЙ ВЕЩЕСТВ И ИХ ПОРЯДКОВЫЕ НОМЕРА К ТАБЛИЦЕ ГЛАВЫ 4 "ОРИЕНТИРОВОЧНЫЕ БЕЗОПАСНЫЕ УРОВНИ ВОЗДЕЙСТВИЯ (ОБУВ) ВРЕДНЫХ ВЕЩЕСТВ В ВОЗДУХЕ РАБОЧЕЙ ЗОНЫ"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ConsPlusNonformat"/>
        <w:widowControl/>
        <w:rPr/>
      </w:pPr>
      <w:r>
        <w:rPr/>
        <w:t>Азалептин                                                               789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Азинокс                                                                 826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Азнефтехим-3                                                            731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Азотол АНФ                                                              535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Азотол БИ                                                               537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Акреп                                                                   150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Алпизарин                                                               180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Алпразолам                                                              793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Амид метандикарбоновой кислоты                                          416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Аминооксим                                                              571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3-Аминосульфолан                                                         43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Арбидола основание                                                      486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Атенолол                                                                157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АТМ-хлорид С1 - С16                                                      10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Ацеталь                                                                 221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Ацетиланизол                                                            496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Байотрин                                                                677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Бемегрид                                                                274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Бензамид                                                                 13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Бензгидрилхлорид                                                        287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Бензиловый эфир п-нитрофенола                                           551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5-Бензилокситриптамин                                                   736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5-Бензиокситриптамин-2-карбоновая кислота                                54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Бензофенон                                                              283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Бенлат                                                                  438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Бенфлутрин                                                              677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Бепаск                                                                   89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Бикарфен                                                                177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Бикарфена основание                                                     764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Битрекс                                                                 246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Бромацеталь                                                             220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Броминдол                                                               436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Бутилформиат                                                            133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Верапамил                                                               176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Вератрол                                                                267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Витамин Е                                                                70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Вольтарен                                                               530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Гваякол                                                                 509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Гидазепам                                                               126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Гидрокумол                                                              360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Гидролизат диметилдихлорсилана                                          618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Глибенкламид                                                            796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Глибутид                                                                130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Гликлазид                                                               142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Глифосин                                                                108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Глицидный эфир                                                          873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Делахлор                                                                659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Диазолин                                                                434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Дибенамин                                                               175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Дийодид                                                                 223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Димезон S                                                               163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Димекарбин                                                              233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Димепрамид                                                              217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2,4-Динитрофентален                                                     679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Диоксацин                                                               386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Диоксид ДБПК                                                            272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Дифенакум                                                               109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Дихлоркетон                                                             295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Дихлорпинаколин                                                         297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Дихлортиазид                                                            662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(3,4-Диэтоксифенил) уксусная кислота                                    341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С15-Диэфир                                                              239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С20-Диэфир                                                              238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Дубитель КФ-4512                                                        200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ДЭТА                                                                    334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Жидкость гидравлическая ГЖФК                                            651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Зупарен                                                                 248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Ибупрофен                                                               351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Изоникотиновая кислота                                                  614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Изопропилхлорекс                                                        296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Изоэвгенол                                                              842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Имизин                                                                  218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Иминодиабензил                                                          196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Ингибитор ВНХ-Л-49                                                       78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Ингибитор коррозии металлов Дон-11                                        9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Ингибитор коррозии металлов КПИ-3                                       275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Ингибитор коррозии ФД                                                   755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Индапамид                                                                41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Инказан                                                                 457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Ифхан 100                                                               571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Ифхангаз                                                                186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Казкаин                                                                 882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Карбамазепин                                                            371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Карбоксиамин                                                            381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Карбоксим                                                               224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3-Карбэтоксипиперидон-2                                                 875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Карфедон                                                                743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Кетамин гидрохлорид                                                     804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1-Кето-6-бензилокси-1,2,3,4-тетрагидро-бета-карболин                    673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Кетоконазол                                                             841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Компонента М-651                                                        716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Компонента н-596                                                        784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Компонента С-213                                                        282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Компонента У-488                                                        782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Компонента ЭЖ-202                                                       783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Коричный альдегид                                                       724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Коричный спирт                                                          745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Лауринлактам                                                            343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ЛНХ-Л-210                                                               822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Лоперамид гидрохлорид                                                   161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Мезапам                                                                 775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Мебикар                                                                 676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Мексамин гидрохлорид                                                    505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Мексамин основание                                                      504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Мексидол                                                                868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Мелем                                                                   686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Ментол                                                                  358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Метилцеллозольв                                                         472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Метоксихлор, мезокс-к                                                   269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Моноэтаноламинная соль сульфаниловой кислоты                             58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Натрия нитропруссид                                                     532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Нафтенат меди                                                           399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Нафтосалол                                                              741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Неролидол                                                               698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Нитвилхин                                                               555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Нитропиридон                                                            463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Нозепам                                                                 777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Y-Нонадактон                                                             16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Оксимоэфир                                                              858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5-Окситриптамин адипинат                                                 53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Орнид                                                                   115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Ортофен                                                                 530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Основание амиридина                                                      19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Паарлан                                                                 277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Педифен                                                                 324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Пентифин                                                                608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Пентооксифеллин                                                         243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Пефлоксацин                                                             388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Пефлоксацин мезилат                                                     194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Пинан                                                                   696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Пиразинамид                                                             610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Пирибедил                                                                82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Пиридион                                                                458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Пиридитол                                                                96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Пиромекаин                                                              694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Пиромекаин основание                                                    693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Препарат КД-21V                                                         144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Препарат ФД-1/V                                                         586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Празозин                                                                762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Проэерин                                                                213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Полупродукт амиридина                                                   602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Родопол 23                                                              395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Сантохин                                                                695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Сахарин растворимый                                                     394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Серотонин адипинат                                                       53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Сибазон                                                                 776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Смачиватель СВ-1147                                                     271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Сульфан                                                                 620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Сульфбактам                                                             528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о-Сульфобензимид                                                        644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Супражил MNS/90                                                         449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Таллактам                                                                20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Термополимер "КОРС"                                                     619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Тиоиндол                                                                487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Тиопентал-кислота                                                       853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Трансфлутрин                                                            677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Триазол                                                                 788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Триметилхинол                                                           171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Тринатриевая соль                                                       326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Феназепам                                                               127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Фенбутол                                                                 94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Фитон                                                                   692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Флакозид                                                                437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Флуоксетин                                                              483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Фосфотиамин                                                              32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о-Фталевый альдегид                                                      90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N-Фталил-5-бензилокситриптамин                                          736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Фуросемид                                                               806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Хинин                                                                   510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Хинифурил                                                               557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Хинуклидон-3                                                            574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Хладон 12В2                                                             288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Хладон R11511                                                           603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п-Хлорбензилиденхлорид                                                  313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п-Хлорбензодифторхлорид                                                 289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Хлоргидрат бензилового эфира п-аминофенола                              735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Хлоргидрат 5-бензилокситриптамина                                       738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Хлозепид                                                                787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Хлормет                                                                 293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Хлорнит                                                                  60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Хлорэтон                                                                711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Циазид                                                                  816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Циазон                                                                  817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Цикламенальдегид                                                        357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Циклодол                                                                750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Цитраль                                                                 244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Экосорб                                                                 652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Эмоксипин                                                               867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Этамбутол дигидрохлорид                                                 849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Этамон                                                                  254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Этандиаль                                                               178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Этацизин гидрохлорид                                                    379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Этацизин основание                                                      378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ConsPlusNonformat"/>
        <w:widowControl/>
        <w:pBdr>
          <w:top w:val="single" w:sz="6" w:space="0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2T12:06:00Z</dcterms:created>
  <dc:creator>USER</dc:creator>
  <dc:description/>
  <cp:keywords/>
  <dc:language>en-US</dc:language>
  <cp:lastModifiedBy>USER</cp:lastModifiedBy>
  <dcterms:modified xsi:type="dcterms:W3CDTF">2010-06-02T12:08:00Z</dcterms:modified>
  <cp:revision>1</cp:revision>
  <dc:subject/>
  <dc:title>ПОСТАНОВЛЕНИЕ МИНИСТЕРСТВА ЗДРАВООХРАНЕНИЯ РЕСПУБЛИКИ БЕЛАРУСЬ</dc:title>
</cp:coreProperties>
</file>