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28 февраля 2003 г. N 8/919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ОБРАЗОВАНИЯ РЕСПУБЛИКИ БЕЛАРУСЬ</w:t>
      </w:r>
    </w:p>
    <w:p>
      <w:pPr>
        <w:pStyle w:val="ConsPlusTitle"/>
        <w:widowControl/>
        <w:jc w:val="center"/>
        <w:rPr/>
      </w:pPr>
      <w:r>
        <w:rPr/>
        <w:t>18 февраля 2003 г. N 11/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ЗНАНИИ УТРАТИВШИМИ СИЛУ НЕКОТОРЫХ НОРМАТИВНЫХ</w:t>
      </w:r>
    </w:p>
    <w:p>
      <w:pPr>
        <w:pStyle w:val="ConsPlusTitle"/>
        <w:widowControl/>
        <w:jc w:val="center"/>
        <w:rPr/>
      </w:pPr>
      <w:r>
        <w:rPr/>
        <w:t>ПРАВОВЫХ АК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здравоохранения Республики Беларусь и Министерство образован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и Министерства образования и науки Республики Беларусь от 4 августа 1994 г. N 9/7 "О порядке государственной гигиенической регистрации и сертификации товаров народного потребления, химических и биологических веществ, материалов и изделий из них, продуктов питания, продовольственного сырья на территории Республики Беларусь" (Бюллетень нормативно-правовой информации, 1995 г., N 2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Главного государственного санитарного врача Республики Беларусь от 25 октября 1995 г. N 13 и приказ Министерства образования и науки Республики Беларусь от 27 октября 1995 г. N 422 "О внесении изменений в Положение "О порядке государственной гигиенической регистрации и сертификации товаров народного потребления, химических и биологических веществ, материалов и изделий из них, продуктов питания, продовольственного сырья на территории Республики Беларусь", утвержденное Министерством здравоохранения и Министерством образования и науки от 04.08.94 г. N 9/7" (Бюллетень нормативно-правовой информации, 1996 г., N 1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Л.А.ПОСТОЯЛКО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Министр образования Республики Беларусь П.И.БРИГАДИН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6:00Z</dcterms:created>
  <dc:creator>USER</dc:creator>
  <dc:description/>
  <cp:keywords/>
  <dc:language>en-US</dc:language>
  <cp:lastModifiedBy>USER</cp:lastModifiedBy>
  <dcterms:modified xsi:type="dcterms:W3CDTF">2010-06-02T12:47:00Z</dcterms:modified>
  <cp:revision>1</cp:revision>
  <dc:subject/>
  <dc:title>Зарегистрировано в Национальном реестре правовых актов</dc:title>
</cp:coreProperties>
</file>