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5 октября 2012 г. N 8/2645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 МИНИСТЕРСТВА ЗДРАВООХРАНЕНИЯ РЕСПУБЛИКИ БЕЛАРУСЬ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20 сентября 2012 г. N 140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ОБ УТВЕРЖДЕНИИ ГИГИЕНИЧЕСКОГО НОРМАТИВА "ПРЕДЕЛЬНО ДОПУСТИМЫЕ КОНЦЕНТРАЦИИ МИКРООРГАНИЗМОВ-ПРОДУЦЕНТОВ, МИКРОБНЫХ ПРЕПАРАТОВ И ИХ КОМПОНЕНТОВ В ВОЗДУХЕ РАБОЧЕЙ ЗОНЫ" И ПРИЗНАНИИ УТРАТИВШИМИ СИЛУ НЕКОТОРЫХ ПОСТАНОВЛЕНИЙ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статьи 13</w:t>
        </w:r>
      </w:hyperlink>
      <w:r>
        <w:rPr/>
        <w:t xml:space="preserve"> Закона Республики Беларусь от 7 января 2012 года "О санитарно-эпидемиологическом благополучии населения", </w:t>
      </w:r>
      <w:hyperlink r:id="rId3">
        <w:r>
          <w:rPr>
            <w:rStyle w:val="InternetLink"/>
            <w:color w:val="0000FF"/>
          </w:rPr>
          <w:t>абзаца второго подпункта 8.32 пункта 8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Гигиенический </w:t>
      </w:r>
      <w:hyperlink w:anchor="Par30">
        <w:r>
          <w:rPr>
            <w:rStyle w:val="InternetLink"/>
            <w:color w:val="0000FF"/>
          </w:rPr>
          <w:t>норматив</w:t>
        </w:r>
      </w:hyperlink>
      <w:r>
        <w:rPr/>
        <w:t xml:space="preserve"> "Предельно допустимые концентрации микроорганизмов-продуцентов, микробных препаратов и их компонентов в воздухе рабочей зон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еспублики Беларусь от 6 июня 2003 г. N 62 "Об утверждении Гигиенических нормативов 2.2.6.11-9-2003 "Предельно допустимые концентрации (ПДК) микроорганизмов-продуцентов, бактериальных препаратов и их компонентов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еспублики Беларусь от 26 декабря 2005 г. N 253 "Об утверждении Гигиенического норматива 2.2.6.13-48-2005 "Предельно допустимая концентрация (ПДК) бактериального препарата "Бревисин" в воздухе рабочей зоны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еспублики Беларусь от 3 февраля 2006 г. N 10 "Об утверждении Гигиенического норматива 2.2.6.13-1-2006 "Предельно допустимые концентрации (ПДК) бактериальных препаратов Бактоген, Ризобактерин-С, Фитостимофос в воздухе рабочей зон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с 1 января 2013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20.09.2012 N 140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0"/>
      <w:bookmarkEnd w:id="0"/>
      <w:r>
        <w:rPr/>
        <w:t>ГИГИЕНИЧЕСКИЙ НОРМАТИВ "ПРЕДЕЛЬНО ДОПУСТИМЫЕ КОНЦЕНТРАЦИИ МИКРООРГАНИЗМОВ-ПРОДУЦЕНТОВ, МИКРОБНЫХ ПРЕПАРАТОВ И ИХ КОМПОНЕНТОВ В ВОЗДУХЕ РАБОЧЕЙ ЗОНЫ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РЕДЕЛЬНО ДОПУСТИМЫЕ КОНЦЕНТРАЦИИ МИКРООРГАНИЗМОВ-ПРОДУЦЕНТОВ И КОМПОНЕНТОВ МИКРОБНЫХ ПРЕПАРАТОВ В ВОЗДУХЕ РАБОЧЕЙ ЗОН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┬───────────────────┬─────────────────┬─────────────┬─────────┬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Наименование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микроорганизма-  │                 │  Предельно  │         │Особенности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 │    продуцента,    │   Назначение    │ допустимая  │  Класс  │действия на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/п│    компонента     │                 │концентрация,│опасности│ организм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микробных     │                 │  кл/куб.м   │         │ человека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препаратов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│         2         │        3        │      4      │    5    │     6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│Acetobacter        │продуцент меприна│    1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methylicum, шт.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В-924     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 │Acinetobacter      │продуцент        │     3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oleovarum s.       │белково-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paraffinicum,      │витаминного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a       │концентрата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BCB-773 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 │Acinetobacter      │продуцент        │     5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oleovarum s.       │белково-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paraffinicum, шт.  │витаминного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BCB-567, 568, 712  │концентрата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4 │Acremonium         │продуцент        │    5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chrysogenum        │протеазы С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5 │Actinomyces        │продуцент        │    1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roseolus, шт. Z-219│линкомицина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6 │Arthrobacter sp.,  │продуцент        │    3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OC-1           │дикройла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7 │Arthrobacter       │продуцент        │    3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terregens, шт.     │белково-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BCB-570            │витаминного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нцентрата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8 │Aspergillus        │продуцент        │     3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fumigatus, шт. 4238│фумагелина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9 │Aspergillus terreus│продуцент        │     3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аконовой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ислоты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0 │Aspergillus niger, │продуцент        │    1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R-3            │лимонной кислоты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1 │Asotobacter        │продуцент        │    5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vinelandii         │продукта БП-92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Lipman), шт. ФЧ-1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2 │Bacillus brevis    │продуцент        │    2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рамицидина С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3 │Bacillus polymyxa  │продуцент        │    2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имиксина М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4 │Bacillus           │продуцент        │    1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megaterium, шт.    │нейтральной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BM-11              │металлопротеиназы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5 │Bacillus sphearicus│компонент        │    50000    │    4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сектицидного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парата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6 │Bacillus subtilis  │продуцент        │    1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аминокислот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7 │Bacillus subtilis  │продуцент        │    5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иореактор-1       │рибофлавина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КМП2160    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8 │Bacillus subtilis, │средства защиты  │    2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B-40           │растений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9 │Bacillus           │средства защиты  │    2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thuringiensis      │растений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0 │Bacillus bifidum   │компонент        │    5000     │    4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актериального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парата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нтерацида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1 │Blakeslea trispora │продуцент бета-  │    10000    │    4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+) и (-) 8A       │каротина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2 │Brevibacterium sp.,│продуцент        │    10000    │    4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E-531 и шт.    │аминокислот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90-E-531-1  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3 │Brevibacterium     │продуцент        │    1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flavum, шт. pS-76, │аминокислот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10-86, шт. ВНИИ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енетики 758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4 │Candida ethanolica,│продуцент        │     1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ВСБ-814        │кормового белка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5 │Candida lipolitica,│компонент        │     2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367-3          │деваройла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6 │Candida maltosa,   │продуцент        │     5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ВСБ-542, 542 , │кормового белка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в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40, 777, 779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7 │Candida maltosa,   │продуцент        │    1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ВСБ-569, 778,  │кормового белка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899, 900, 907, 930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8 │Candida rugosa, шт.│продуцент        │     3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Б-925, 928       │кормового белка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9 │Candida scotti     │продуцент        │    1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ормового белка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0 │Candida scotti, шт.│продуцент        │    1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ГИ-81/1           │кормового белка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1 │Candida seatricum, │продуцент        │     2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AR-217         │кормового белка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2 │Candida tropicalis,│продуцент        │     3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ВСБ-830        │кормового белка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3 │Candida tropicalis,│продуцент        │     5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ВСБ-637        │кормового белка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4 │Candida tropicalis,│продуцент        │    1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Apx. 2/8       │кормового белка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5 │Candida valida, шт.│продуцент        │    1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EL-IФ-Б            │биомассы из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танола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6 │Candida utilis, шт.│продуцент эприна │    1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BCB-651     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7 │Corynebacterium    │продуцент инозин-│    5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(Brevibacterium)   │5-моно-фосфата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ammoniagenes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AS 72-26    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8 │Corynebacterium    │продуцент        │    1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glutamicum         │аминокислот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9 │Corynebacterium    │продуцент        │    1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glutamicum, шт.    │глутаминовой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144               │кислоты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0 │Corynebacterium    │продуцент        │    10000    │    4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glutamicum, шт.    │гистидина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ИИ генетики H-43A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1 │Entomophtora, шт.  │продуцент        │    5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"Е.ИНМИ"           │биополиена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2 │Endomycopsis       │продуцент        │     4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fibuligera, шт.    │кормового белка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Б-12             │                 │             │         │   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3 │Escherichia coli   │продуцент        │    1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треонина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4 │Escherichia coli,  │продуцент        │    5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A-858          │биокатализатора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5 │Fusidium coccineum,│продуцент        │    5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108            │фузидиевой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ислоты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6 │Lactobacillus      │компонент        │    50000    │    4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acidofillus, шт.   │пропиацида и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-К                │энтерацида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7 │Lactobacillus      │компонент        │    5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casei, шт. 5-1/8   │препарата для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а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ясных продуктов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8 │Lactobacillus      │компонент        │    5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plantarum, шт. 435 │препарата для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а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ясных продуктов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49 │Micromonospora     │продуцент        │    2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atratavinosa sp.   │сизомицина и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nov., шт. 184P     │сизовета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0 │Micrococcus        │компонент        │    5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varians, шт. 80    │препарата для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оизводства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ясных продуктов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1 │Micobacterium sp., │продуцент        │    20000    │    4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И-3805         │андростандиона из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бета-ситостерина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2 │Nocardia           │продуцент        │    2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mediterranei       │рифамицина В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3 │Penicillium        │продуцент бета-  │    2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canescens          │галактозидазы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4 │Penicillium        │продуцент        │    5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chrysogenum        │пенициллина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5 │Pichia             │продуцент        │    2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membranafaciens,   │цитохрома С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ВМК-У-934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6 │Propionibacterium  │компонент        │    50000    │    4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aches, шт. F3      │пропиацида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7 │Pseudomonas        │продуцент        │    2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fluorescens, шт.   │салициловой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K-3б               │кислоты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8 │Pseudomonas        │препарат для     │    5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fluorescens, шт.   │очистки от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B-6844             │нефтяных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грязнений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59 │Pseudomonas        │компонент        │     3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stutzeri, шт. 367-1│деваройла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0 │Rhodococcus        │компонент        │    50000    │    4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erytropolis, шт.   │деваройла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67-2, шт.         │продуцент биоПАВ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367-6, шт. S-1379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1 │Rhodococcus maris, │компонент        │    5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шт. 367-5          │деваройла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2 │Rhodococcus        │продуцент        │    5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rhodochrous, шт.   │нитрилгидратазы,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-8, шт. М-33      │компонент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парата для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лучения амидов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 нитритов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3 │Serratia           │компонент        │    2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marcescens, шт.    │препарата для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КМ-851            │оценки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эффективности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редств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ндивидуальной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защиты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4 │Streptococcus      │компонент        │    50000    │    4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faecium            │энтерацида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5 │Streptomyces       │продуцент        │    5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aureofaciens       │хлортетрациклина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6 │Streptomyces       │продуцент        │    5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aureofaciens, шт.  │тетрациклина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mT. CTR-2255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7 │Streptomyces       │продуцент        │    5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avermitilis        │авермектина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ИИСХМ-54 и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Streptomyces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avermitilis-3NN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8 │Streptomyces       │продуцент        │    30000    │    4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bambergensis, шт.  │флавомицина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712 ATCC 13879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69 │Streptomyces       │продуцент        │    2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cremeus sub. sp.   │тобрамицина и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to-bramicini       │анрамицина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70 │Streptomyces       │продуцент        │    3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erythraues, шт.    │эритромицина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85-1        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71 │Streptomyces       │продуцент        │    5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kanamyceticus      │канамицина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72 │Streptomyces       │продуцент        │    5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griseus            │стрептомицина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73 │Streptomyces       │продуцент        │    3000     │    3    │     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rimosus, шт. 1-43  │окситстрациклина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74 │Streptoverticillium│продуцент        │    3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olivoreticulum, шт.│аминоацилазы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ЛС-1631     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75 │Tolypocladium      │продуцент        │    2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inflatum, шт. 1069 │циклоспорина А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76 │Tolypocladium      │продуцент        │    2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penicilloides, шт. │Д-фунгина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2151               │    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────────────┼─────────────────┼─────────────┼─────────┼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77 │Trichoderma veesei │продуцент        │    5000     │    3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18/2-KK            │целловиридина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Г20х             │             │         │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┴───────────────────┴─────────────────┴─────────────┴─────────┴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В настоящей таблице используемые сокращения имеют следующие обозна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т. - шт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 - микроорганизмы-продуценты и компоненты микробных препаратов, способные вызвать аллергические заболевания в производствен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Таблица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РЕДЕЛЬНО ДОПУСТИМЫЕ КОНЦЕНТРАЦИИ МИКРОБНЫХ ПРЕПАРАТОВ В ВОЗДУХЕ РАБОЧЕЙ ЗОН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280"/>
        <w:gridCol w:w="2160"/>
        <w:gridCol w:w="1800"/>
        <w:gridCol w:w="1320"/>
        <w:gridCol w:w="1560"/>
      </w:tblGrid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N </w:t>
              <w:b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</w:t>
              <w:br/>
              <w:t xml:space="preserve">   микробного    </w:t>
              <w:br/>
              <w:t xml:space="preserve">    препарата    </w:t>
              <w:br/>
              <w:t xml:space="preserve">   (микробная    </w:t>
              <w:br/>
              <w:t xml:space="preserve">     основа)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br/>
              <w:t xml:space="preserve">   Назначение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ельно  </w:t>
              <w:br/>
              <w:t xml:space="preserve"> допустимая  </w:t>
              <w:br/>
              <w:t>концентрация,</w:t>
              <w:br/>
              <w:t xml:space="preserve">  кл/куб.м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Класс  </w:t>
              <w:br/>
              <w:t>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обенности</w:t>
              <w:br/>
              <w:t>действия на</w:t>
              <w:br/>
              <w:t xml:space="preserve"> организм  </w:t>
              <w:br/>
              <w:t xml:space="preserve"> человека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мпеломицин      </w:t>
              <w:br/>
              <w:t xml:space="preserve">(Аmpelomyces     </w:t>
              <w:br/>
              <w:t xml:space="preserve">quisqualis)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о защиты </w:t>
              <w:br/>
              <w:t xml:space="preserve">растений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0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актоген         </w:t>
              <w:br/>
              <w:t xml:space="preserve">(Bacillus        </w:t>
              <w:br/>
              <w:t xml:space="preserve">subtilis, шт.    </w:t>
              <w:br/>
              <w:t xml:space="preserve">494)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о защиты </w:t>
              <w:br/>
              <w:t xml:space="preserve">растений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0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     </w:t>
            </w:r>
          </w:p>
        </w:tc>
      </w:tr>
      <w:tr>
        <w:trPr>
          <w:trHeight w:val="2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иоэнергия       </w:t>
              <w:br/>
              <w:t xml:space="preserve">(Rizobium sp.,   </w:t>
              <w:br/>
              <w:t xml:space="preserve">Corynebacterium  </w:t>
              <w:br/>
              <w:t xml:space="preserve">foscians,        </w:t>
              <w:br/>
              <w:t xml:space="preserve">Azotobacterium   </w:t>
              <w:br/>
              <w:t xml:space="preserve">agila, Bacterium </w:t>
              <w:br/>
              <w:t xml:space="preserve">megatherium      </w:t>
              <w:br/>
              <w:t xml:space="preserve">phosphatiens,    </w:t>
              <w:br/>
              <w:t xml:space="preserve">Azotobacterium   </w:t>
              <w:br/>
              <w:t xml:space="preserve">chroocoecum  -   </w:t>
              <w:br/>
              <w:t xml:space="preserve">общее содержание </w:t>
              <w:br/>
              <w:t xml:space="preserve">микроорганизмов  </w:t>
              <w:br/>
              <w:t xml:space="preserve">до 45%)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о        </w:t>
              <w:br/>
              <w:t>стимуляции роста</w:t>
              <w:br/>
              <w:t xml:space="preserve">растений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00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итоксибациллин  </w:t>
              <w:br/>
              <w:t xml:space="preserve">(Васillus        </w:t>
              <w:br/>
              <w:t xml:space="preserve">Тhuringiensis    </w:t>
              <w:br/>
              <w:t xml:space="preserve">var.             </w:t>
              <w:br/>
              <w:t xml:space="preserve">Thuringiensis)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сектицидный   </w:t>
              <w:br/>
              <w:t xml:space="preserve">препарат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00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   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тапротектин    </w:t>
              <w:br/>
              <w:t xml:space="preserve">(Bacillus        </w:t>
              <w:br/>
              <w:t xml:space="preserve">subtilis, шт.    </w:t>
              <w:br/>
              <w:t xml:space="preserve">M-22)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о защиты </w:t>
              <w:br/>
              <w:t xml:space="preserve">растений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0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ревисин         </w:t>
              <w:br/>
              <w:t>(Bacillus brevis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о защиты </w:t>
              <w:br/>
              <w:t xml:space="preserve">растений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00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ндробациллин   </w:t>
              <w:br/>
              <w:t xml:space="preserve">(Васillus        </w:t>
              <w:br/>
              <w:t xml:space="preserve">Thuringiensis    </w:t>
              <w:br/>
              <w:t>var. dendrolimus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сектицидный   </w:t>
              <w:br/>
              <w:t xml:space="preserve">препарат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00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   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захсил         </w:t>
              <w:br/>
              <w:t xml:space="preserve">(Streptococcus   </w:t>
              <w:br/>
              <w:t xml:space="preserve">lactis           </w:t>
              <w:br/>
              <w:t xml:space="preserve">diastaticus)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парат для    </w:t>
              <w:br/>
              <w:t xml:space="preserve">силосования     </w:t>
              <w:br/>
              <w:t xml:space="preserve">кормов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00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Колорадо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        </w:t>
              <w:br/>
              <w:t xml:space="preserve">(Bacterium       </w:t>
              <w:br/>
              <w:t xml:space="preserve">thuringiensis    </w:t>
              <w:br/>
              <w:t>var. tenebrionis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сектицидный   </w:t>
              <w:br/>
              <w:t xml:space="preserve">препарат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0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варойл         </w:t>
              <w:br/>
              <w:t xml:space="preserve">(Rhodococcus     </w:t>
              <w:br/>
              <w:t>erytro-polis, шт.</w:t>
              <w:br/>
              <w:t xml:space="preserve">367-2,           </w:t>
              <w:br/>
              <w:t xml:space="preserve">Rhodococcus      </w:t>
              <w:br/>
              <w:t>maris, шт. 367-5,</w:t>
              <w:br/>
              <w:t xml:space="preserve">Rhodococcus      </w:t>
              <w:br/>
              <w:t xml:space="preserve">erytropolis, шт. </w:t>
              <w:br/>
              <w:t xml:space="preserve">367-6, Pseudo-   </w:t>
              <w:br/>
              <w:t xml:space="preserve">monas stutzeri,  </w:t>
              <w:br/>
              <w:t xml:space="preserve">шт. 367-1,       </w:t>
              <w:br/>
              <w:t xml:space="preserve">Candida          </w:t>
              <w:br/>
              <w:t xml:space="preserve">lipolitica, шт.  </w:t>
              <w:br/>
              <w:t xml:space="preserve">367-3 -          </w:t>
              <w:br/>
              <w:t xml:space="preserve">содержание       </w:t>
              <w:br/>
              <w:t xml:space="preserve">каждого штамма   </w:t>
              <w:br/>
              <w:t xml:space="preserve">20%)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парат для    </w:t>
              <w:br/>
              <w:t xml:space="preserve">очистки         </w:t>
              <w:br/>
              <w:t xml:space="preserve">природных       </w:t>
              <w:br/>
              <w:t xml:space="preserve">экосистем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 по сумме</w:t>
              <w:br/>
              <w:t xml:space="preserve">    м.о.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сорциум       </w:t>
              <w:br/>
              <w:t xml:space="preserve">мезофильных      </w:t>
              <w:br/>
              <w:t xml:space="preserve">бактерий         </w:t>
              <w:br/>
              <w:t>(метанообразующие</w:t>
              <w:br/>
              <w:t xml:space="preserve">бактерии 30%,    </w:t>
              <w:br/>
              <w:t xml:space="preserve">ацетогенные      </w:t>
              <w:br/>
              <w:t>неспорообразующие</w:t>
              <w:br/>
              <w:t xml:space="preserve">метилотрофы 60%, </w:t>
              <w:br/>
              <w:t xml:space="preserve">клостридии 4%,   </w:t>
              <w:br/>
              <w:t xml:space="preserve">сульфат-         </w:t>
              <w:br/>
              <w:t xml:space="preserve">редуцирующие     </w:t>
              <w:br/>
              <w:t xml:space="preserve">бактерии 6%)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уцент       </w:t>
              <w:br/>
              <w:t xml:space="preserve">кормового       </w:t>
              <w:br/>
              <w:t xml:space="preserve">витамина B12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00 по   </w:t>
              <w:br/>
              <w:t xml:space="preserve"> сумме м.о.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поцид (Bacillus</w:t>
              <w:br/>
              <w:t xml:space="preserve">thuringiensis)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о        </w:t>
              <w:br/>
              <w:t xml:space="preserve">биологической   </w:t>
              <w:br/>
              <w:t xml:space="preserve">защиты раст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00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     </w:t>
            </w:r>
          </w:p>
        </w:tc>
      </w:tr>
      <w:tr>
        <w:trPr>
          <w:trHeight w:val="42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икробный        </w:t>
              <w:br/>
              <w:t xml:space="preserve">аэрозоль         </w:t>
              <w:br/>
              <w:t xml:space="preserve">животноводческих </w:t>
              <w:br/>
              <w:t xml:space="preserve">и птицеводческих </w:t>
              <w:br/>
              <w:t xml:space="preserve">производственных </w:t>
              <w:br/>
              <w:t xml:space="preserve">помещений (при   </w:t>
              <w:br/>
              <w:t xml:space="preserve">наличии грибов   </w:t>
              <w:br/>
              <w:t xml:space="preserve">рода Aspergillus </w:t>
              <w:br/>
              <w:t xml:space="preserve">не более 20% и   </w:t>
              <w:br/>
              <w:t xml:space="preserve">рода Candida не  </w:t>
              <w:br/>
              <w:t xml:space="preserve">более 0,04% от   </w:t>
              <w:br/>
              <w:t>общего количества</w:t>
              <w:br/>
              <w:t xml:space="preserve">грибов;          </w:t>
              <w:br/>
              <w:t xml:space="preserve">сальмонелл не    </w:t>
              <w:br/>
              <w:t xml:space="preserve">более 0,1%,      </w:t>
              <w:br/>
              <w:t xml:space="preserve">кишечных палочек </w:t>
              <w:br/>
              <w:t xml:space="preserve">и гемолитических </w:t>
              <w:br/>
              <w:t xml:space="preserve">штаммов не более </w:t>
              <w:br/>
              <w:t xml:space="preserve">0,02% от общего  </w:t>
              <w:br/>
              <w:t xml:space="preserve">количества       </w:t>
              <w:br/>
              <w:t xml:space="preserve">бактерий)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изводственная</w:t>
              <w:br/>
              <w:t xml:space="preserve">микрофлора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00 по   </w:t>
              <w:br/>
              <w:t xml:space="preserve"> сумме м.о.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пиацид        </w:t>
              <w:br/>
              <w:t xml:space="preserve">(молочнокислые   </w:t>
              <w:br/>
              <w:t xml:space="preserve">бактерии 20%,    </w:t>
              <w:br/>
              <w:t>пропионово-кислые</w:t>
              <w:br/>
              <w:t xml:space="preserve">бактерии 80%)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парат для    </w:t>
              <w:br/>
              <w:t xml:space="preserve">лечения         </w:t>
              <w:br/>
              <w:t xml:space="preserve">дисбактериоз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00 по   </w:t>
              <w:br/>
              <w:t xml:space="preserve"> сумме м.о.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   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утидойль        </w:t>
              <w:br/>
              <w:t xml:space="preserve">(Pseudomonas     </w:t>
              <w:br/>
              <w:t xml:space="preserve">putida)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парат для    </w:t>
              <w:br/>
              <w:t xml:space="preserve">очистки         </w:t>
              <w:br/>
              <w:t xml:space="preserve">природных       </w:t>
              <w:br/>
              <w:t xml:space="preserve">экосистем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00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изобактерин-С   </w:t>
              <w:br/>
              <w:t xml:space="preserve">(Klebsiella      </w:t>
              <w:br/>
              <w:t xml:space="preserve">planticola, шт.  </w:t>
              <w:br/>
              <w:t xml:space="preserve">5)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о        </w:t>
              <w:br/>
              <w:t>стимуляции роста</w:t>
              <w:br/>
              <w:t xml:space="preserve">растений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00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   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имул           </w:t>
              <w:br/>
              <w:t xml:space="preserve">(Pseudomonas     </w:t>
              <w:br/>
              <w:t>fluores-cens, шт.</w:t>
              <w:br/>
              <w:t xml:space="preserve">S 32)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о        </w:t>
              <w:br/>
              <w:t>стимуляции роста</w:t>
              <w:br/>
              <w:t xml:space="preserve">растений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000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8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рин            </w:t>
              <w:br/>
              <w:t xml:space="preserve">(Pseudomonas     </w:t>
              <w:br/>
              <w:t xml:space="preserve">fluorescens)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унгицидный     </w:t>
              <w:br/>
              <w:t xml:space="preserve">препарат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0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     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9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тостимофос     </w:t>
              <w:br/>
              <w:t xml:space="preserve">(Agrobacterium   </w:t>
              <w:br/>
              <w:t xml:space="preserve">radiobacter, шт. </w:t>
              <w:br/>
              <w:t xml:space="preserve">2258 СМФ)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о        </w:t>
              <w:br/>
              <w:t>стимуляции роста</w:t>
              <w:br/>
              <w:t xml:space="preserve">растений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0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     </w:t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нтерацид        </w:t>
              <w:br/>
              <w:t xml:space="preserve">(молочнокислые   </w:t>
              <w:br/>
              <w:t xml:space="preserve">бактерии 57%,    </w:t>
              <w:br/>
              <w:t xml:space="preserve">бифидобактерии   </w:t>
              <w:br/>
              <w:t xml:space="preserve">21,5%,           </w:t>
              <w:br/>
              <w:t xml:space="preserve">стрептококки     </w:t>
              <w:br/>
              <w:t xml:space="preserve">фекальные 21,5%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парат для    </w:t>
              <w:br/>
              <w:t xml:space="preserve">лечения         </w:t>
              <w:br/>
              <w:t xml:space="preserve">дисбактериоза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0000 по   </w:t>
              <w:br/>
              <w:t xml:space="preserve"> сумме м.о.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А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нтомофторин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о        </w:t>
              <w:br/>
              <w:t xml:space="preserve">биологической   </w:t>
              <w:br/>
              <w:t xml:space="preserve">защиты раст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00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В настоящей таблице используемые сокращения имеют следующие обознач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т. - шт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.о. - микроорганиз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 - микробные препараты, способные вызвать аллергические заболевания в производствен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7FF702C47249482DCC09F7325545A40F49F62C83074044A8F73CE83AA7D2F3EA1365FE0F8013C1BAA99B79B3s3tEN" TargetMode="External"/><Relationship Id="rId3" Type="http://schemas.openxmlformats.org/officeDocument/2006/relationships/hyperlink" Target="consultantplus://offline/ref=5A7FF702C47249482DCC09F7325545A40F49F62C83074342AFF13CE83AA7D2F3EA1365FE0F8013C1BAA99B7BB4s3tDN" TargetMode="External"/><Relationship Id="rId4" Type="http://schemas.openxmlformats.org/officeDocument/2006/relationships/hyperlink" Target="consultantplus://offline/ref=5A7FF702C47249482DCC09F7325545A40F49F62C83014844A9F634B530AF8BFFE8s1t4N" TargetMode="External"/><Relationship Id="rId5" Type="http://schemas.openxmlformats.org/officeDocument/2006/relationships/hyperlink" Target="consultantplus://offline/ref=5A7FF702C47249482DCC09F7325545A40F49F62C8300404BAFF234B530AF8BFFE8s1t4N" TargetMode="External"/><Relationship Id="rId6" Type="http://schemas.openxmlformats.org/officeDocument/2006/relationships/hyperlink" Target="consultantplus://offline/ref=5A7FF702C47249482DCC09F7325545A40F49F62C8300404BAAF334B530AF8BFFE8s1t4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45:00Z</dcterms:created>
  <dc:creator>USER</dc:creator>
  <dc:description/>
  <cp:keywords/>
  <dc:language>en-US</dc:language>
  <cp:lastModifiedBy>USER</cp:lastModifiedBy>
  <dcterms:modified xsi:type="dcterms:W3CDTF">2012-11-02T13:46:00Z</dcterms:modified>
  <cp:revision>1</cp:revision>
  <dc:subject/>
  <dc:title>Зарегистрировано в Национальном реестре правовых актов</dc:title>
</cp:coreProperties>
</file>