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ня 2009 г.</w:t>
      </w:r>
      <w:r>
        <w:rPr>
          <w:rStyle w:val="Number"/>
        </w:rPr>
        <w:t xml:space="preserve"> № 35/38/68/27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торговли Республики Беларусь, Министерства сельского хозяйства и продовольствия Республики Беларусь и Министерства здравоохранения Республики Беларусь и Государственного комитета по стандартизации Республики Беларусь от 7 мая 2007 г. № 28/35/38/27</w:t>
      </w:r>
    </w:p>
    <w:p>
      <w:pPr>
        <w:pStyle w:val="Preamble"/>
        <w:rPr/>
      </w:pPr>
      <w:r>
        <w:rPr/>
        <w:t>На основании подпункта 6.38 пункта 6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подпункта 4.41 пункта 4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дпункта 6.23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дпункта 5.20 пункта 5 Положения о Государственном комитете по стандартизации Республики Беларусь, утвержденного постановлением Совета Министров Республики Беларусь от 31 июля 2006 г. № 981 «Вопросы Государственного комитета по стандартизации Республики Беларусь», Министерство торговли Республики Беларусь, Министерство сельского хозяйства и продовольствия Республики Беларусь, Министерство здравоохранения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 «О подтверждении безопасности и качества товаров при их реализации в розничных торговых объектах, торговых объектах общественного питания, на торговых местах на рынках» (Национальный реестр правовых актов Республики Беларусь, 2007 г., № 132, 8/16499; № 183, 8/16851; 2008 г., № 133, 8/18839) изменения и дополнения, изложив его в новой редакции:</w:t>
      </w:r>
    </w:p>
    <w:p>
      <w:pPr>
        <w:pStyle w:val="Title"/>
        <w:rPr/>
      </w:pPr>
      <w:r>
        <w:rPr>
          <w:rStyle w:val="Rednoun"/>
        </w:rPr>
        <w:t>«</w:t>
      </w:r>
      <w:r>
        <w:rPr/>
        <w:t>О подтверждении безопасности и качества товаров при их реализации в розничных торговых объектах, торговых объектах общественного питания, на торговых местах на рынках</w:t>
      </w:r>
    </w:p>
    <w:p>
      <w:pPr>
        <w:pStyle w:val="Preamble"/>
        <w:rPr/>
      </w:pPr>
      <w:r>
        <w:rPr/>
        <w:t>На основании подпункта 6.38 пункта 6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подпункта 4.41 пункта 4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дпункта 6.23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дпункта 5.20 пункта 5 Положения о Государственном комитете по стандартизации Республики Беларусь, утвержденного постановлением Совета Министров Республики Беларусь от 31 июля 2006 г. № 981 «Вопросы Государственного комитета по стандартизации Республики Беларусь», Министерство торговли Республики Беларусь, Министерство сельского хозяйства и продовольствия Республики Беларусь, Министерство здравоохранения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юридические лица и индивидуальные предприниматели подтверждают качество и безопасность товаров при их реализации в розничных торговых объектах, торговых объектах общественного питания, на торговых местах на рынке:</w:t>
      </w:r>
    </w:p>
    <w:p>
      <w:pPr>
        <w:pStyle w:val="Underpoint"/>
        <w:rPr/>
      </w:pPr>
      <w:r>
        <w:rPr/>
        <w:t>1.1.1. для товаров, подлежащих обязательной сертификации, наличие сертификата соответствия Национальной системы подтверждения соответствия Республики Беларусь подтверждается одним из следующих способов:</w:t>
      </w:r>
    </w:p>
    <w:p>
      <w:pPr>
        <w:pStyle w:val="Newncpi"/>
        <w:rPr/>
      </w:pPr>
      <w:r>
        <w:rPr/>
        <w:t>подлинником сертификата соответствия;</w:t>
      </w:r>
    </w:p>
    <w:p>
      <w:pPr>
        <w:pStyle w:val="Newncpi"/>
        <w:rPr/>
      </w:pPr>
      <w:r>
        <w:rPr/>
        <w:t>копией сертификата соответствия, выполненной на защищенном бланке строгой отчетности, заверенной выдавшим сертификат органом по сертификации;</w:t>
      </w:r>
    </w:p>
    <w:p>
      <w:pPr>
        <w:pStyle w:val="Newncpi"/>
        <w:rPr/>
      </w:pPr>
      <w:r>
        <w:rPr/>
        <w:t>ксерокопией сертификата соответствия, заверенной печатью и подписью руководителя юридического лица или индивидуальным предпринимателем, являющимися поставщиками товаров;</w:t>
      </w:r>
    </w:p>
    <w:p>
      <w:pPr>
        <w:pStyle w:val="Newncpi"/>
        <w:rPr/>
      </w:pPr>
      <w:r>
        <w:rPr/>
        <w:t>наличием на товаре и (или) на его потребительской таре маркировки знаком соответствия Национальной системы подтверждения соответствия Республики Беларусь с указанием в документах, подтверждающих приобретение (поступление) товара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регистрационного номера сертификата соответствия, срока его действия, наименования и адреса органа по сертификации, выдавшего сертификат, если эти сведения не указаны на товаре или на его потребительской таре;</w:t>
      </w:r>
    </w:p>
    <w:p>
      <w:pPr>
        <w:pStyle w:val="Newncpi"/>
        <w:rPr/>
      </w:pPr>
      <w:r>
        <w:rPr/>
        <w:t>указанием в сопроводительных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 сертификата соответствия, срока его действия, наименования и адреса органа по сертификации, выдавшего сертификат, если эти сведения не указаны на товаре или его потребительской таре;</w:t>
      </w:r>
    </w:p>
    <w:p>
      <w:pPr>
        <w:pStyle w:val="Underpoint"/>
        <w:rPr/>
      </w:pPr>
      <w:r>
        <w:rPr/>
        <w:t>1.1.2. для товаров, подлежащих декларированию соответствия, наличие декларации о соответствии подтверждается одним из следующих способов:</w:t>
      </w:r>
    </w:p>
    <w:p>
      <w:pPr>
        <w:pStyle w:val="Newncpi"/>
        <w:rPr/>
      </w:pPr>
      <w:r>
        <w:rPr/>
        <w:t>подлинником декларации о соответствии;</w:t>
      </w:r>
    </w:p>
    <w:p>
      <w:pPr>
        <w:pStyle w:val="Newncpi"/>
        <w:rPr/>
      </w:pPr>
      <w:r>
        <w:rPr/>
        <w:t>ксерокопией декларации о соответствии, заверенной печатью и подписью руководителя юридического лица или индивидуальным предпринимателем, являющимися поставщиками товаров;</w:t>
      </w:r>
    </w:p>
    <w:p>
      <w:pPr>
        <w:pStyle w:val="Newncpi"/>
        <w:rPr/>
      </w:pPr>
      <w:r>
        <w:rPr/>
        <w:t>указанием в сопроводительных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 декларации о соответствии, даты ее регистрации, наименования и адреса юридического лица или индивидуального предпринимателя, принявших декларацию о соответствии;</w:t>
      </w:r>
    </w:p>
    <w:p>
      <w:pPr>
        <w:pStyle w:val="Newncpi"/>
        <w:rPr/>
      </w:pPr>
      <w:r>
        <w:rPr/>
        <w:t>наличием на товаре и (или) его потребительской таре маркировки с указанием регистрационного номера декларации о соответствии, даты ее регистрации, наименования и адреса юридического лица или индивидуального предпринимателя, принявших декларацию о соответствии.</w:t>
      </w:r>
    </w:p>
    <w:p>
      <w:pPr>
        <w:pStyle w:val="Newncpi"/>
        <w:rPr/>
      </w:pPr>
      <w:r>
        <w:rPr/>
        <w:t>Юридические лица и индивидуальные предприниматели могут подтверждать качество и безопасность товаров, подлежащих декларированию соответствия, в соответствии с подпунктом 1.1.1 настоящего пункта при условии проведения в установленном порядке сертификации таких товаров;</w:t>
      </w:r>
    </w:p>
    <w:p>
      <w:pPr>
        <w:pStyle w:val="Underpoint"/>
        <w:rPr/>
      </w:pPr>
      <w:r>
        <w:rPr/>
        <w:t>1.1.3. для товаров, подлежащих государственной гигиенической регламентации и регистрации, наличие удостоверения о государственной гигиенической регистрации подтверждается одним из следующих способов:</w:t>
      </w:r>
    </w:p>
    <w:p>
      <w:pPr>
        <w:pStyle w:val="Newncpi"/>
        <w:rPr/>
      </w:pPr>
      <w:r>
        <w:rPr/>
        <w:t>подлинником удостоверения о государственной гигиенической регистрации;</w:t>
      </w:r>
    </w:p>
    <w:p>
      <w:pPr>
        <w:pStyle w:val="Newncpi"/>
        <w:rPr/>
      </w:pPr>
      <w:r>
        <w:rPr/>
        <w:t>копией удостоверения о государственной гигиенической регистрации, оформленной на защищенном бланке строгой отчетности;</w:t>
      </w:r>
    </w:p>
    <w:p>
      <w:pPr>
        <w:pStyle w:val="Newncpi"/>
        <w:rPr/>
      </w:pPr>
      <w:r>
        <w:rPr/>
        <w:t>указанием в сопроводительных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 удостоверения о государственной гигиенической регистрации и срока его действия, а также наименования, адреса и телефона юридического лица или индивидуального предпринимателя – держателя удостоверения или оформленной в установленном порядке копии;</w:t>
      </w:r>
    </w:p>
    <w:p>
      <w:pPr>
        <w:pStyle w:val="Newncpi"/>
        <w:rPr/>
      </w:pPr>
      <w:r>
        <w:rPr/>
        <w:t>наличием на товаре и (или) его потребительской таре маркировки номером его государственной гигиенической регистрации с указанием в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 регистрационного номера удостоверения о государственной гигиенической регистрации и срока его действия;</w:t>
      </w:r>
    </w:p>
    <w:p>
      <w:pPr>
        <w:pStyle w:val="Underpoint"/>
        <w:rPr/>
      </w:pPr>
      <w:r>
        <w:rPr/>
        <w:t>1.1.4. для товаров, подлежащих государственной санитарно-гигиенической экспертизе, наличие акта государственной санитарно-гигиенической экспертизы подтверждается одним из следующих способов:</w:t>
      </w:r>
    </w:p>
    <w:p>
      <w:pPr>
        <w:pStyle w:val="Newncpi"/>
        <w:rPr/>
      </w:pPr>
      <w:r>
        <w:rPr/>
        <w:t>подлинником акта государственной санитарно-гигиенической экспертизы;</w:t>
      </w:r>
    </w:p>
    <w:p>
      <w:pPr>
        <w:pStyle w:val="Newncpi"/>
        <w:rPr/>
      </w:pPr>
      <w:r>
        <w:rPr/>
        <w:t>копией акта государственной санитарно-гигиенической экспертизы, заверенной печатью органа, его выдавшего;</w:t>
      </w:r>
    </w:p>
    <w:p>
      <w:pPr>
        <w:pStyle w:val="Newncpi"/>
        <w:rPr/>
      </w:pPr>
      <w:r>
        <w:rPr/>
        <w:t>указанием в сопроводительных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 акта и срока его действия, а также наименования, адреса и телефона юридического лица или индивидуального предпринимателя – держателя акта государственной санитарно-гигиенической экспертизы или оформленной в установленном порядке копии;</w:t>
      </w:r>
    </w:p>
    <w:p>
      <w:pPr>
        <w:pStyle w:val="Newncpi"/>
        <w:rPr/>
      </w:pPr>
      <w:r>
        <w:rPr/>
        <w:t>наличием на товаре и (или) его потребительской таре маркировки номером акта государственной санитарно-гигиенической экспертизы с указанием в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 регистрационного номера акта государственной санитарно-гигиенической экспертизы и срока его действия;</w:t>
      </w:r>
    </w:p>
    <w:p>
      <w:pPr>
        <w:pStyle w:val="Underpoint"/>
        <w:rPr/>
      </w:pPr>
      <w:r>
        <w:rPr/>
        <w:t>1.1.5. для товаров, относящихся к продовольственному сырью и пищевым продуктам, наличие удостоверения качества и безопасности продовольственного сырья и пищевых продуктов подтверждается одним из следующих способов:</w:t>
      </w:r>
    </w:p>
    <w:p>
      <w:pPr>
        <w:pStyle w:val="Newncpi"/>
        <w:rPr/>
      </w:pPr>
      <w:r>
        <w:rPr/>
        <w:t>подлинником удостоверения качества и безопасности продовольственного сырья и пищевых продуктов, выданного производителем;</w:t>
      </w:r>
    </w:p>
    <w:p>
      <w:pPr>
        <w:pStyle w:val="Newncpi"/>
        <w:rPr/>
      </w:pPr>
      <w:r>
        <w:rPr/>
        <w:t>копией удостоверения качества и безопасности продовольственного сырья и пищевых продуктов, заверенной печатью юридического лица или индивидуальным предпринимателем, являющимися поставщиками товаров;</w:t>
      </w:r>
    </w:p>
    <w:p>
      <w:pPr>
        <w:pStyle w:val="Newncpi"/>
        <w:rPr/>
      </w:pPr>
      <w:r>
        <w:rPr/>
        <w:t>указанием в сопроводительных документах, подтверждающих приобретение (поступление) товаров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, даты выдачи удостоверения, адреса и телефона юридического лица или индивидуального предпринимателя – держателя удостоверения.</w:t>
      </w:r>
    </w:p>
    <w:p>
      <w:pPr>
        <w:pStyle w:val="Newncpi"/>
        <w:rPr/>
      </w:pPr>
      <w:r>
        <w:rPr/>
        <w:t>Требования данного подпункта не распространяются на продовольственное сырье и пищевые продукты, подтверждение качества и безопасности которых производителем осуществляется другими способами, установленными техническими нормативными правовыми актами.</w:t>
      </w:r>
    </w:p>
    <w:p>
      <w:pPr>
        <w:pStyle w:val="Newncpi"/>
        <w:rPr/>
      </w:pPr>
      <w:r>
        <w:rPr/>
        <w:t>Качество и безопасность каждой партии продовольственного сырья и пищевых продуктов иностранного производства, не подлежащих обязательному подтверждению соответствия и государственной гигиенической регламентации и регистрации, дополнительно подтверждаются подлинником документа импортера о качестве и безопасности или копией такого документа, заверенной печатью и подписью ответственного работника юридического лица или индивидуальным предпринимателем, являющимися поставщиками товаров, или указанием в сопроводительных документах, подтверждающих приобретение (поступление) товаров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, даты выдачи документа импортера о качестве и безопасности, адреса и телефона юридического лица или индивидуального предпринимателя – держателя такого документа, оформленной в установленном порядке копии.</w:t>
      </w:r>
    </w:p>
    <w:p>
      <w:pPr>
        <w:pStyle w:val="Newncpi"/>
        <w:rPr/>
      </w:pPr>
      <w:r>
        <w:rPr/>
        <w:t>При реализации готовых пищевых продуктов, содержащих на потребительской таре (упаковке), выполненной изготовителем в технологическом процессе производства, предусмотренные техническими нормативными правовыми актами Республики Беларусь сведения о качестве и безопасности, наличие удостоверений качества и безопасности пищевых продуктов у юридических лиц и индивидуальных предпринимателей (кроме изготовителей) не требуется;</w:t>
      </w:r>
    </w:p>
    <w:p>
      <w:pPr>
        <w:pStyle w:val="Underpoint"/>
        <w:rPr/>
      </w:pPr>
      <w:r>
        <w:rPr/>
        <w:t>1.1.6 для товаров, подлежащих государственному ветеринарному надзору, наличие ветеринарных документов (ветеринарные справки, ветеринарные свидетельства) подтверждается одним из следующих способов:</w:t>
      </w:r>
    </w:p>
    <w:p>
      <w:pPr>
        <w:pStyle w:val="Newncpi"/>
        <w:rPr/>
      </w:pPr>
      <w:r>
        <w:rPr/>
        <w:t>подлинником ветеринарного документа;</w:t>
      </w:r>
    </w:p>
    <w:p>
      <w:pPr>
        <w:pStyle w:val="Newncpi"/>
        <w:rPr/>
      </w:pPr>
      <w:r>
        <w:rPr/>
        <w:t>копией ветеринарного документа, заверенной печатью учреждения, выдавшего ветеринарный документ;</w:t>
      </w:r>
    </w:p>
    <w:p>
      <w:pPr>
        <w:pStyle w:val="Newncpi"/>
        <w:rPr/>
      </w:pPr>
      <w:r>
        <w:rPr/>
        <w:t>указанием в сопроводительных документах, подтверждающих приобретение (поступление) товаров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 и даты выдачи ветеринарного документа, адреса и телефона юридического лица или индивидуального предпринимателя – держателя такого документа;</w:t>
      </w:r>
    </w:p>
    <w:p>
      <w:pPr>
        <w:pStyle w:val="Underpoint"/>
        <w:rPr/>
      </w:pPr>
      <w:r>
        <w:rPr/>
        <w:t>1.2. подлинники (копии) сертификатов соответствия, выполненные в соответствии с установленным порядком, полученные от конкретного поставщика с первой поставкой товара из партии (от объема серийного производства), на которую распространяются указанные сертификаты соответствия, распространяются на последующие поставки товаров из указанной партии (от объема серийного производства) и используются юридическими лицами и индивидуальными предпринимателями, осуществляющими розничную торговлю, многократно для подтверждения безопасности и качества этих товаров;</w:t>
      </w:r>
    </w:p>
    <w:p>
      <w:pPr>
        <w:pStyle w:val="Underpoint"/>
        <w:rPr/>
      </w:pPr>
      <w:r>
        <w:rPr/>
        <w:t>1.3. требования подпунктов 1.1.1 и 1.1.4 настоящего пункта не распространяются на порядок подтверждения качества и безопасности табачных изделий;</w:t>
      </w:r>
    </w:p>
    <w:p>
      <w:pPr>
        <w:pStyle w:val="Underpoint"/>
        <w:rPr/>
      </w:pPr>
      <w:r>
        <w:rPr/>
        <w:t>1.4. в торговых объектах розничной торговли и общественного питания, входящих в состав юридического лица или принадлежащих индивидуальному предпринимателю, могут применяться копии документов, подтверждающих качество и безопасность товаров, выполненные с подлинников этих документов или с их копий. Указанные копии, выполненные юридическим лицом или индивидуальным предпринимателем, должны быть заверены печатью и подписью ответственного работника юридического лица или индивидуальным предпринимателем, которым указанные торговые объекты принадлежат на любом законном основании. При этом в копиях должны быть указаны адрес и телефон ответственного работника юридического лица или индивидуального предпринимателя, у которых хранится подлинник или копия таких документов.</w:t>
      </w:r>
    </w:p>
    <w:p>
      <w:pPr>
        <w:pStyle w:val="Point"/>
        <w:rPr/>
      </w:pPr>
      <w:r>
        <w:rPr/>
        <w:t>2. При отсутствии у юридических лиц и индивидуальных предпринимателей документов, подтверждающих качество и безопасность товаров, перечисленных в настоящем постановлении, юридические лица и индивидуальные предприниматели несут ответственность в соответствии с законодательством Республики Беларус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орговл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С.Чекано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сельского</w:t>
            </w:r>
            <w:r>
              <w:rPr/>
              <w:br/>
            </w:r>
            <w:r>
              <w:rPr>
                <w:rStyle w:val="Post"/>
              </w:rPr>
              <w:t>хозяйства и продовольств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Б.Шапиро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 Государственного</w:t>
            </w:r>
            <w:r>
              <w:rPr/>
              <w:br/>
            </w:r>
            <w:r>
              <w:rPr>
                <w:rStyle w:val="Post"/>
              </w:rPr>
              <w:t>комитета по стандартизаци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Н.Кореш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2:00Z</dcterms:created>
  <dc:creator>user</dc:creator>
  <dc:description/>
  <dc:language>en-US</dc:language>
  <cp:lastModifiedBy>user</cp:lastModifiedBy>
  <dcterms:modified xsi:type="dcterms:W3CDTF">2011-11-23T14:52:00Z</dcterms:modified>
  <cp:revision>1</cp:revision>
  <dc:subject/>
  <dc:title>ПОСТАНОВЛЕНИЕ МИНИСТЕРСТВА ТОРГОВЛИ РЕСПУБЛИКИ БЕЛАРУСЬ, МИНИСТЕРСТВА СЕЛЬСКОГО ХОЗЯЙСТВА И ПРОДОВОЛЬСТВИЯ РЕСПУБЛИКИ БЕЛАРУСЬ</dc:title>
</cp:coreProperties>
</file>