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ПОСТАНОВЛЕНИЕ МИНИСТЕРСТВА ПО ЧРЕЗВЫЧАЙНЫМ СИТУАЦИЯ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РЕСПУБЛИКИ БЕЛАРУСЬ, МИНИСТЕРСТВА ТРУДА И СОЦИАЛЬНОЙ ЗАЩИ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РЕСПУБЛИКИ БЕЛАРУСЬ, МИНИСТЕРСТВА ВНУТРЕННИХ 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РЕСПУБЛИКИ БЕЛАРУСЬ, МИНИСТЕРСТВА ЗДРАВООХРА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РЕСПУБЛИКИ БЕЛАРУСЬ, МИНИСТЕРСТВА ТРАНСПОРТА И КОММУНИКАЦ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РЕСПУБЛИКИ БЕЛАРУСЬ И МИНИСТЕРСТВА ПРИРОДНЫХ РЕСУРСОВ И ОХР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ОКРУЖАЮЩЕЙ СРЕДЫ 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5 сентября 2005 г. № 44/112/271/27/49/38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 ПРИЗНАНИИ УТРАТИВШЕЙ СИЛУ СИСТЕМЫ ОПОВЕЩЕНИЯ ОБ ИНЦИДЕНТ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АВАРИЯХ С ОПАСНЫМИ ГРУЗАМИ ПРИ ПЕРЕВОЗКЕ ИХ ПО ТЕРРИТОР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И БЕЛАРУСЬ АВТОМОБИЛЬНЫМИ ТРАНСПОРТНЫМИ СРЕДСТВ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РЯДКА ЛИКВИДАЦИИ ЭТИХ ИНЦИДЕНТОВ И АВАРИЙ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На основании Законов Республики Беларусь от 6 июня 2001 года "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возке  опасных  грузов",  от 21 июля 2001 года "Об автомоби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анспорте и автомобильных перевозках" Министерство по  чрезвычай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ям  Республики  Беларусь,  Министерство  труда  и  соци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щиты Республики Беларусь,  Министерство внутренних дел  Республ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арусь,    Министерство   здравоохранения   Республики   Беларус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 транспорта  и  коммуникаций  Республики   Беларусь  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 природных ресурсов и охраны окружающей среды Республ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арусь ПОСТАНОВЛЯЮТ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Признать утратившей  силу  систему  оповещения  об инцидента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ариях с опасными грузами при перевозке их по территории Республи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ларусь   автомобильными   транспортными   средствами   и   порядо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квидации этих инцидентов и аварий,  утвержденную Министерством 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резвычайным  ситуациям  Республики  Беларусь  5  декабря  1997  г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м  труда  Республики  Беларусь  2   декабря   1997   г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м  внутренних дел Республики Беларусь 4 декабря 1997 г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м здравоохранения Республики Беларусь 10 ноября 1997 г.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ерством  транспорта  и  коммуникаций  Республики  Беларусь  1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ября  1997  г.  и  Министерством  природных  ресурсов   и   охр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ающей  среды  Республики Беларусь 13 ноября 1997 г.  (Бюллетен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рмативно-правовой информации, 1998 г., № 2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                 Министр труда и       Минист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чрезвычайным          социальной защиты     внутренних 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туациям                Республики Беларусь   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и Беларусь               А.П.Морова            В.В.Наум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Э.Р.Бариев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нистр здравоохранения  Министр транспорта    Министр природ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спублики Беларусь      и коммуникаций        ресурсов и охра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Л.А.Постоялко   Республики Беларусь   окружающей сре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</w:t>
      </w:r>
      <w:r>
        <w:rPr>
          <w:rFonts w:eastAsia="Courier New Cyr" w:cs="Courier New Cyr" w:ascii="Courier New Cyr" w:hAnsi="Courier New Cyr"/>
        </w:rPr>
        <w:t>М.И.Боровой  Республики Белару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</w:rPr>
        <w:t>Л.И.Хоружик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0:53:00Z</dcterms:created>
  <dc:creator>Ёлкина</dc:creator>
  <dc:description/>
  <dc:language>en-US</dc:language>
  <cp:lastModifiedBy>Ёлкина</cp:lastModifiedBy>
  <dcterms:modified xsi:type="dcterms:W3CDTF">2006-02-08T10:53:00Z</dcterms:modified>
  <cp:revision>2</cp:revision>
  <dc:subject/>
  <dc:title/>
</cp:coreProperties>
</file>