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мая 2008 г.</w:t>
      </w:r>
      <w:r>
        <w:rPr>
          <w:rStyle w:val="Number"/>
        </w:rPr>
        <w:t xml:space="preserve"> № 99</w:t>
      </w:r>
    </w:p>
    <w:p>
      <w:pPr>
        <w:pStyle w:val="Title"/>
        <w:rPr/>
      </w:pPr>
      <w:r>
        <w:rPr/>
        <w:t>Об утверждении Инструкции о порядке обязательного медицинского освидетельствования кандидатов в водители колесных тракторов и самоходных машин и обязательного медицинского переосвидетельствования водителей колесных тракторов и самоходных машин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8 ноября 2008 г. № 195 (зарегистрировано в Национальном реестре - № 8/19986 от 02.12.2008 г.) &lt;W20819986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статьи 23 Закона Республики Беларусь от 5 января 2008 года «О дорожном движении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обязательного медицинского освидетельствования кандидатов в водители колесных тракторов и самоходных машин и обязательного медицинского переосвидетельствования водителей колесных тракторов и самоходных машин.</w:t>
      </w:r>
    </w:p>
    <w:p>
      <w:pPr>
        <w:pStyle w:val="Point"/>
        <w:rPr/>
      </w:pPr>
      <w:r>
        <w:rPr/>
        <w:t>2. Настоящее постановление вступает в силу с 30 ма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 xml:space="preserve">Республики Беларусь </w:t>
            </w:r>
          </w:p>
          <w:p>
            <w:pPr>
              <w:pStyle w:val="Agreefio"/>
              <w:rPr/>
            </w:pPr>
            <w:r>
              <w:rPr/>
              <w:t>В.В.Наумов</w:t>
            </w:r>
          </w:p>
          <w:p>
            <w:pPr>
              <w:pStyle w:val="Agreedate"/>
              <w:rPr/>
            </w:pPr>
            <w:r>
              <w:rPr/>
              <w:t>29.05.2008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29.05.2008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3355"/>
      </w:tblGrid>
      <w:tr>
        <w:trPr/>
        <w:tc>
          <w:tcPr>
            <w:tcW w:w="60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3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9.05.2008 № 99</w:t>
            </w:r>
          </w:p>
        </w:tc>
      </w:tr>
    </w:tbl>
    <w:p>
      <w:pPr>
        <w:pStyle w:val="Titleu"/>
        <w:rPr/>
      </w:pPr>
      <w:r>
        <w:rPr/>
        <w:t xml:space="preserve">ИНСТРУКЦИЯ </w:t>
        <w:br/>
        <w:t>о порядке обязательного медицинского освидетельствования кандидатов в водители колесных тракторов и самоходных машин и обязательного медицинского переосвидетельствования водителей колесных тракторов и самоходных машин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Обязательное медицинское освидетельствование кандидатов в водители колесных тракторов и самоходных машин и обязательное медицинское переосвидетельствование водителей колесных тракторов и самоходных машин (далее – освидетельствование и переосвидетельствование водителей) проводятся с целью определения возможности их допуска к управлению колесными тракторами и самоходными машинами.</w:t>
      </w:r>
    </w:p>
    <w:p>
      <w:pPr>
        <w:pStyle w:val="Point"/>
        <w:rPr/>
      </w:pPr>
      <w:r>
        <w:rPr/>
        <w:t>2. Освидетельствование и переосвидетельствование водителей проводятся государственными организациями здравоохранения по месту медицинского обслуживания. Для проведения освидетельствования и переосвидетельствования водителей в государственных организациях здравоохранения создаются медицинские водительские комиссии (далее – комиссии). Количество комиссий государственных организаций здравоохранения и их перечень определяются вышестоящими органами, которым подчинены данные государственные организации здравоохранения.</w:t>
      </w:r>
    </w:p>
    <w:p>
      <w:pPr>
        <w:pStyle w:val="Point"/>
        <w:rPr/>
      </w:pPr>
      <w:r>
        <w:rPr/>
        <w:t>3. Состав комиссии утверждается руководителем государственной организации здравоохранения. В состав комиссии в обязательном порядке должны быть включены: терапевт, хирург, невропатолог, окулист, оториноларинголог, психиатр, нарколог (женщины также освидетельствуются акушером-гинекологом). Врачи других специальностей могут привлекаться к работе в комиссии при необходимости. Председателем комиссии назначается заместитель главного врача по медицинской экспертизе и реабилитации, в отдельных случаях по решению органа управления здравоохранением назначается другой специалист данной государственной организации. В состав комиссии включаются медицинский регистратор (он же секретарь комиссии) и медицинская сестра.</w:t>
      </w:r>
    </w:p>
    <w:p>
      <w:pPr>
        <w:pStyle w:val="Point"/>
        <w:rPr/>
      </w:pPr>
      <w:r>
        <w:rPr/>
        <w:t>4. При определении возможности допуска кандидатов в водители и водителей к управлению колесными тракторами и самоходными машинами комиссия руководствуется перечнем заболеваний и противопоказаний, запрещающих допуск лиц к управлению механическими транспортными средствами, самоходными машинами или устанавливающих ограничения права управления ими (далее – перечень медицинских противопоказаний), утвержденным постановлением Министерства здравоохранения Республики Беларусь от 28 апреля 2008 г. № 78 (Национальный реестр правовых актов Республики Беларусь, 2008 г., № 123, 8/18769).</w:t>
      </w:r>
    </w:p>
    <w:p>
      <w:pPr>
        <w:pStyle w:val="Point"/>
        <w:rPr/>
      </w:pPr>
      <w:r>
        <w:rPr/>
        <w:t>5. Кандидаты в водители колесных тракторов и самоходных машин в зависимости от их категории допускаются к медицинскому освидетельствованию не ранее чем за два года до достижения ими возраста, установленного для получения права управления колесными тракторами и самоходными машинами:</w:t>
      </w:r>
    </w:p>
    <w:p>
      <w:pPr>
        <w:pStyle w:val="Newncpi"/>
        <w:rPr/>
      </w:pPr>
      <w:r>
        <w:rPr/>
        <w:t>с 15 лет – категория «А», «С»;</w:t>
      </w:r>
    </w:p>
    <w:p>
      <w:pPr>
        <w:pStyle w:val="Newncpi"/>
        <w:rPr/>
      </w:pPr>
      <w:r>
        <w:rPr/>
        <w:t>с 16 лет – категория «В», «D», «Е», «F».</w:t>
      </w:r>
    </w:p>
    <w:p>
      <w:pPr>
        <w:pStyle w:val="Point"/>
        <w:rPr/>
      </w:pPr>
      <w:r>
        <w:rPr/>
        <w:t>6. Досрочное направление водителей колесных тракторов и самоходных машин на обязательное медицинское переосвидетельствование с указанием его причины может быть инициировано:</w:t>
      </w:r>
    </w:p>
    <w:p>
      <w:pPr>
        <w:pStyle w:val="Newncpi"/>
        <w:rPr/>
      </w:pPr>
      <w:r>
        <w:rPr/>
        <w:t>органом внутренних дел, нанимателем, у которого водитель колесного трактора или самоходной машины работает по найму, – при проявлении признаков заболевания, включенного в перечень медицинских противопоказаний;</w:t>
      </w:r>
    </w:p>
    <w:p>
      <w:pPr>
        <w:pStyle w:val="Newncpi"/>
        <w:rPr/>
      </w:pPr>
      <w:r>
        <w:rPr/>
        <w:t>организацией здравоохранения – при выявлении у водителя колесного трактора или самоходной машины заболевания, включенного в перечень медицинских противопоказаний.</w:t>
      </w:r>
    </w:p>
    <w:p>
      <w:pPr>
        <w:pStyle w:val="Point"/>
        <w:rPr/>
      </w:pPr>
      <w:r>
        <w:rPr/>
        <w:t>7. Контроль за своевременным прохождением обязательного медицинского переосвидетельствования водителями колесных тракторов и самоходных машин осуществляется:</w:t>
      </w:r>
    </w:p>
    <w:p>
      <w:pPr>
        <w:pStyle w:val="Newncpi"/>
        <w:rPr/>
      </w:pPr>
      <w:r>
        <w:rPr/>
        <w:t>при выдаче и обмене водительского удостоверения (удостоверения тракториста-машиниста), а также при его возврате после изъятия;</w:t>
      </w:r>
    </w:p>
    <w:p>
      <w:pPr>
        <w:pStyle w:val="Newncpi"/>
        <w:rPr/>
      </w:pPr>
      <w:r>
        <w:rPr/>
        <w:t>при выдаче разрешения на допуск колесных тракторов и самоходных машин к участию в дорожном движении;</w:t>
      </w:r>
    </w:p>
    <w:p>
      <w:pPr>
        <w:pStyle w:val="Newncpi"/>
        <w:rPr/>
      </w:pPr>
      <w:r>
        <w:rPr/>
        <w:t>при приеме на работу водителей колесных тракторов и самоходных машин и в период трудовых отношений с ними.</w:t>
      </w:r>
    </w:p>
    <w:p>
      <w:pPr>
        <w:pStyle w:val="Point"/>
        <w:rPr/>
      </w:pPr>
      <w:r>
        <w:rPr/>
        <w:t>8. При проведении освидетельствования и переосвидетельствования водителей в случае необходимости проводятся дополнительные обследования и консультации как в специализированных государственных организациях здравоохранения, так и в государственных организациях здравоохранения по месту жительства (месту пребывания) освидетельствуемого.</w:t>
      </w:r>
    </w:p>
    <w:p>
      <w:pPr>
        <w:pStyle w:val="Point"/>
        <w:rPr/>
      </w:pPr>
      <w:r>
        <w:rPr/>
        <w:t>9. Сложные и спорные случаи медицинского освидетельствования и переосвидетельствования водителей рассматриваются областными, городскими специальными медицинскими водительскими комиссиями.</w:t>
      </w:r>
    </w:p>
    <w:p>
      <w:pPr>
        <w:pStyle w:val="Point"/>
        <w:rPr/>
      </w:pPr>
      <w:r>
        <w:rPr/>
        <w:t>10. За качество проведения медицинского освидетельствования несет ответственность председатель комиссии. Контроль за работой комиссий обеспечивает соответствующий орган управления здравоохранением и государственная организация здравоохранения, при которой создана комиссия.</w:t>
      </w:r>
    </w:p>
    <w:p>
      <w:pPr>
        <w:pStyle w:val="Point"/>
        <w:rPr/>
      </w:pPr>
      <w:r>
        <w:rPr/>
        <w:t>11. Комиссии обеспечиваются всей необходимой медицинской аппаратурой, медицинским и хозяйственным инвентарем государственной организацией здравоохранения, при которой они созданы.</w:t>
      </w:r>
    </w:p>
    <w:p>
      <w:pPr>
        <w:pStyle w:val="Point"/>
        <w:rPr/>
      </w:pPr>
      <w:r>
        <w:rPr/>
        <w:t>12. Члены комиссий должны руководствоваться настоящей Инструкцией.</w:t>
      </w:r>
    </w:p>
    <w:p>
      <w:pPr>
        <w:pStyle w:val="Point"/>
        <w:rPr/>
      </w:pPr>
      <w:r>
        <w:rPr/>
        <w:t>13. Все комиссии имеют свои штамп и печать с указанием своего наименования.</w:t>
      </w:r>
    </w:p>
    <w:p>
      <w:pPr>
        <w:pStyle w:val="Chapter"/>
        <w:rPr/>
      </w:pPr>
      <w:r>
        <w:rPr/>
        <w:t>ГЛАВА 2</w:t>
        <w:br/>
        <w:t>ПОРЯДОК МЕДИЦИНСКОГО ОСВИДЕТЕЛЬСТВОВАНИЯ</w:t>
      </w:r>
    </w:p>
    <w:p>
      <w:pPr>
        <w:pStyle w:val="Point"/>
        <w:rPr/>
      </w:pPr>
      <w:r>
        <w:rPr/>
        <w:t>14. Для получения справки о годности к управлению механическими транспортными средствами, самоходными машинами (далее – справка) освидетельствуемый представляет документы, предусмотренные законодательством Республики Беларусь, и проходит освидетельствование или переосвидетельствование в государственных организациях здравоохранения.</w:t>
      </w:r>
    </w:p>
    <w:p>
      <w:pPr>
        <w:pStyle w:val="Newncpi"/>
        <w:rPr/>
      </w:pPr>
      <w:r>
        <w:rPr/>
        <w:t>Внесение платы за освидетельствование и переосвидетельствование водителей осуществляется до его прохождения.</w:t>
      </w:r>
    </w:p>
    <w:p>
      <w:pPr>
        <w:pStyle w:val="Point"/>
        <w:rPr/>
      </w:pPr>
      <w:r>
        <w:rPr/>
        <w:t>15. Данные медицинского освидетельствования или переосвидетельствования водителей заносятся в медицинскую карту амбулаторного пациента, в которой отражаются объективные данные о состоянии здоровья освидетельствуемого и делается запись, имеет ли освидетельствуемый водительское удостоверение (удостоверение тракториста-машиниста), и фиксируется заключение комиссии о годности к управлению колесными тракторами и самоходными машинами (далее – годность к управлению).</w:t>
      </w:r>
    </w:p>
    <w:p>
      <w:pPr>
        <w:pStyle w:val="Newncpi"/>
        <w:rPr/>
      </w:pPr>
      <w:r>
        <w:rPr/>
        <w:t>Заключение о годности к управлению освидетельствуемого дает каждый врач-специалист комиссии индивидуально по своей специальности, руководствуясь перечнем медицинских противопоказаний.</w:t>
      </w:r>
    </w:p>
    <w:p>
      <w:pPr>
        <w:pStyle w:val="Newncpi"/>
        <w:rPr/>
      </w:pPr>
      <w:r>
        <w:rPr/>
        <w:t>Общее заключение о годности к управлению выносится и подписывается председателем комиссии.</w:t>
      </w:r>
    </w:p>
    <w:p>
      <w:pPr>
        <w:pStyle w:val="Newncpi"/>
        <w:rPr/>
      </w:pPr>
      <w:r>
        <w:rPr/>
        <w:t>В случае вынесения заключения о негодности к управлению врач-специалист комиссии указывает номер пункта перечня медицинских противопоказаний, на основании которого вынесено это заключение.</w:t>
      </w:r>
    </w:p>
    <w:p>
      <w:pPr>
        <w:pStyle w:val="Newncpi"/>
        <w:rPr/>
      </w:pPr>
      <w:r>
        <w:rPr/>
        <w:t>Медицинское освидетельствование не проводится:</w:t>
      </w:r>
    </w:p>
    <w:p>
      <w:pPr>
        <w:pStyle w:val="Newncpi"/>
        <w:rPr/>
      </w:pPr>
      <w:r>
        <w:rPr/>
        <w:t>при наличии острого или обострения хронического заболевания;</w:t>
      </w:r>
    </w:p>
    <w:p>
      <w:pPr>
        <w:pStyle w:val="Newncpi"/>
        <w:rPr/>
      </w:pPr>
      <w:r>
        <w:rPr/>
        <w:t>при наличии инфекционного или венерического заболевания в заразной форме.</w:t>
      </w:r>
    </w:p>
    <w:p>
      <w:pPr>
        <w:pStyle w:val="Point"/>
        <w:rPr/>
      </w:pPr>
      <w:r>
        <w:rPr/>
        <w:t>16. В случаях допуска водителей к управлению колесными тракторами и самоходными машинами (далее – допуск к управлению) в индивидуальном порядке комиссия учитывает функциональное состояние организма, характер и выраженность патологического процесса, возраст освидетельствуемого.</w:t>
      </w:r>
    </w:p>
    <w:p>
      <w:pPr>
        <w:pStyle w:val="Point"/>
        <w:rPr/>
      </w:pPr>
      <w:r>
        <w:rPr/>
        <w:t>17. Допуск к управлению в индивидуальном порядке в случаях, определенных перечнем медицинских противопоказаний, предоставляется на основании заключения специализированной государственной организации здравоохранения.</w:t>
      </w:r>
    </w:p>
    <w:p>
      <w:pPr>
        <w:pStyle w:val="Point"/>
        <w:rPr/>
      </w:pPr>
      <w:r>
        <w:rPr/>
        <w:t>18. Вопрос о допуске к управлению лиц, состоящих (или состоявших) на учете у психиатра или нарколога, решают врачебно-консультационные комиссии специализированных государственных организаций здравоохранения с обязательным указанием срока переосвидетельствования.</w:t>
      </w:r>
    </w:p>
    <w:p>
      <w:pPr>
        <w:pStyle w:val="Point"/>
        <w:rPr/>
      </w:pPr>
      <w:r>
        <w:rPr/>
        <w:t>19. Освидетельствование специальными медицинскими водительскими комиссиями проводится только по направлениям комиссий с соответствующим медицинским заключением.</w:t>
      </w:r>
    </w:p>
    <w:p>
      <w:pPr>
        <w:pStyle w:val="Point"/>
        <w:rPr/>
      </w:pPr>
      <w:r>
        <w:rPr/>
        <w:t>20. Комиссия должна проводить освидетельствование в соответствии с перечнем медицинских противопоказаний независимо от того, предъявляет ли освидетельствуемый жалобы или нет.</w:t>
      </w:r>
    </w:p>
    <w:p>
      <w:pPr>
        <w:pStyle w:val="Newncpi"/>
        <w:rPr/>
      </w:pPr>
      <w:r>
        <w:rPr/>
        <w:t>При возникновении подозрения на попытку освидетельствуемым скрыть свое заболевание комиссия должна запросить необходимую медицинскую документацию из соответствующих государственных организаций здравоохранения.</w:t>
      </w:r>
    </w:p>
    <w:p>
      <w:pPr>
        <w:pStyle w:val="Point"/>
        <w:rPr/>
      </w:pPr>
      <w:r>
        <w:rPr/>
        <w:t>21. Комиссия одновременно с медицинской картой амбулаторного пациента ведет журнал регистрации освидетельствованных лиц (для инвалидов – отдельный журнал). Специальная медицинская водительская комиссия ведет учет конфликтных случаев также в отдельном журнале.</w:t>
      </w:r>
    </w:p>
    <w:p>
      <w:pPr>
        <w:pStyle w:val="Point"/>
        <w:rPr/>
      </w:pPr>
      <w:r>
        <w:rPr/>
        <w:t>22. Повторное освидетельствование водителей колесных тракторов и самоходных машин, которым сокращен установленный срок переосвидетельствования (но не менее чем до одного года), проводится врачами-специалистами комиссии, которые вынесли решение о сокращении срока переосвидетельствования.</w:t>
      </w:r>
    </w:p>
    <w:p>
      <w:pPr>
        <w:pStyle w:val="Point"/>
        <w:rPr/>
      </w:pPr>
      <w:r>
        <w:rPr/>
        <w:t>23. Лицам, признанным годными к управлению, выдается справка по форме, утвержденной Министерством здравоохранения Республики Беларусь.</w:t>
      </w:r>
    </w:p>
    <w:p>
      <w:pPr>
        <w:pStyle w:val="Newncpi"/>
        <w:rPr/>
      </w:pPr>
      <w:r>
        <w:rPr/>
        <w:t>Справка подписывается председателем и секретарем комиссии и скрепляется печатью комиссии.</w:t>
      </w:r>
    </w:p>
    <w:p>
      <w:pPr>
        <w:pStyle w:val="Newncpi"/>
        <w:rPr/>
      </w:pPr>
      <w:r>
        <w:rPr/>
        <w:t>Лицам, признанным годными к управлению в очках, в справке после слова «Заключение» делается пометка: «Очки обязательны».</w:t>
      </w:r>
    </w:p>
    <w:p>
      <w:pPr>
        <w:pStyle w:val="Point"/>
        <w:rPr/>
      </w:pPr>
      <w:r>
        <w:rPr/>
        <w:t>24. Лицам, проходящим освидетельствование (переосвидетельствование) или направляемым на медицинское освидетельствование в порядке экспертизы и признанным негодными к управлению, справка (заключение комиссии) не выдается.</w:t>
      </w:r>
    </w:p>
    <w:p>
      <w:pPr>
        <w:pStyle w:val="Point"/>
        <w:rPr/>
      </w:pPr>
      <w:r>
        <w:rPr/>
        <w:t>25. Справка (ее дубликат при утере) выдается в соответствии с законодательством Республики Беларусь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31:00Z</dcterms:created>
  <dc:creator>user</dc:creator>
  <dc:description/>
  <dc:language>en-US</dc:language>
  <cp:lastModifiedBy>user</cp:lastModifiedBy>
  <dcterms:modified xsi:type="dcterms:W3CDTF">2011-11-29T15:31:00Z</dcterms:modified>
  <cp:revision>1</cp:revision>
  <dc:subject/>
  <dc:title>ПОСТАНОВЛЕНИЕ МИНИСТЕРСТВА ЗДРАВООХРАНЕНИЯ РЕСПУБЛИКИ БЕЛАРУСЬ</dc:title>
</cp:coreProperties>
</file>