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3 января 2014 г. N 8/2829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 декабря 2013 г. N 13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0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30.12.2013 N 133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6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29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их Санитарных норм и правил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классифицируют следующие случаи заболевания эпидемическим паротито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линический случай эпидемического паротита - это случай заболевания, имеющий клинические критерии эпидемического парот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бораторно подтвержденный случай эпидемического паротита - это случай заболевания, соответствующий определению клинического случая эпидемического паротита и имеющий лабораторные критерии подтверждения диагноза "эпидемический паротит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и связанный случай эпидемического паротита - это случай заболевания, соответствующий определению клинического случая эпидемического паротита и возникший у лица, находящегося в контакте с лицом с лабораторно подтвержденным случаем эпидемического паротита в период 12 - 25 календарных дней до начала заболе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2. под клиническими критериями эпидемического паротита понимается наличие у пациента острого заболевания с односторонним или двусторонним воспалением околоушной железы или других слюнных желез продолжительностью не менее 2 календарных дн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3. под лабораторными критериями подтверждения диагноза "эпидемический паротит" понима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IgM антител к вирусу эпидемического паротита в сыворотке крови, ил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нарастания концентрации IgG антител в парных сыворотках крови, ил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ределение нуклеиновой кислоты вируса эпидемического паротита в клинических образцах (носоглоточный смыв или моча) методом полимеразной цепной реакции (далее - ПЦР), ил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оляция вируса эпидемического паротита в культуре клеток из клинических образцов с последующей идентификацией методом ПЦР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 идентифицируют следующие случаи эпидемического паротита в зависимости от источника инфе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1. завозной случай эпидемического паротита - это случай заболевания, характеризующий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хождением лица с эпидемическим паротитом за пределами Республики Беларусь в инкубационном периоде инфекции (12 - 25 календарных дней) до начала появления клинических проявлений эпидемического парот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м клинических проявлений эпидемического паротита, возникших не позднее 25 календарных дней после возвращения в Республику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сутствием информации о контакте с пациентом с эпидемическим паротитом на территории Республики Беларусь в период от момента возвращения в Республику Беларусь до начала заболе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2. случай, связанный с завозным случаем эпидемического паротита, - это случай заболевания, эпидемиологически связанный с завозным случаем эпидемического парот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3. случай, связанный с завозом вируса эпидемического паротита, - это случай заболевания, в отношении которого эпидемиологическая связь с завозным случаем эпидемического паротита не установлена, но генетическая характеристика вируса подтверждает, что он является завозным: идентифицирован генотип вируса, не являющегося эндемичным для стра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4. случай с неустановленным источником инфекции - это случай заболевания, имеющий неустановленную эпидемиологическую и вирусологическую связь с завозным или эндемичным случаем эпидемического паротита после проведения эпидемиологического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4.5. эндемичный случай эпидемического паротита - это случай заболевания, для которого установлено эпидемиологическое или вирусологическое подтверждение отношения к эндемичной передаче вируса эпидемического паротита, которая на определенной территории не прекращается в течение 12 месяцев и дольш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55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ЭПИДЕМИОЛОГИЧЕСКОГО АНАЛИЗА И ПОРЯДКУ ВЫЯВЛЕНИЯ И РЕГИСТРАЦИИ СЛУЧАЕВ ЗАБОЛЕВАНИЯ ЭПИДЕМИЧЕСКИМ ПАРОТИТОМ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Для проведения оценки санитарно-эпидемиологической обстановки по эпидемическому паротиту, своевременного проведения санитарно-противоэпидемических мероприятий в органах и учреждениях, осуществляющих государственный санитарный надзор и ведомственный контроль в области санитарно-эпидемиологического благополучия населения (далее - ведомственный контроль), подвергается эпидемиологическому анализу информация, характеризующа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болеваемость эпидемическим паротитом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пышечную заболеваемость эпидемическим паротитом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хват вакцинацией лиц соответствующей возрастной группы по административно-территориальным единиц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астоту возникновения побочных реакций (менингит, энцефалит, орхит, эпидидимит, паротитоподобный синдром, аллергические реакции) после вакцин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личество медицинских противопоказаний к проведению иммунизации населения Республики Беларусь и их причи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стояние иммунитета к вирусу эпидемического парот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тенсивность циркуляции возбудителя эпидемического парот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Выявление лиц с клиническими критериями эпидемического паротита осуществляют медицинские работники организаций здравоохранения (далее - медицинские работники)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бращении за медицинской помощью, в том числе на дом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медицинском наблюдении за лицами, контактировавшими с лицами, которым установлен диагноз "эпидемический паротит" (далее, если не определено иное, - контактные лиц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Учет и регистрация случаев заболевания эпидемическим паротитом в организациях здравоохранения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рганизациях здравоохранения подлежат учету в соответствии с Международной классификацией болезней и проблем, связанных со здоровьем, 10-го пересмотра все случаи заболевания эпидемическим паротит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Медицинский работник в течение 24 часов с момента выявления случая заболевания эпидемическим паротитом направляет в городской, районный, зональный и районный в городах центр гигиены и эпидемиологии (далее - ЦГЭ), государственное учреждение "Центр гигиены и эпидемиологии" Управления делами Президента Республики Беларусь, орган ведомственного контроля информацию по форме N 058/у "Экстренное извещение об инфекционном заболевании, пищевом отравлении, осложнении после прививки", утвержденной приказом Министерства здравоохранения Республики Беларусь от 22 декабря 2006 г. N 976 "Об утверждении форм первичной медицинской документации по учету инфекционных заболеваний" (далее - экстренное извещение). Предварительная информация по форме экстренного извещения передается медицинским работником по телефону в ЦГЭ, государственное учреждение "Центр гигиены и эпидемиологии" Управления делами Президента Республики Беларусь, орган ведомственного контроля не позднее 12 часов с момента выявления случая заболевания эпидемическим паротит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Главный врач ЦГЭ обеспечивает передачу информации о случае заболевания эпидемическим паротитом в областной центр гигиены, эпидемиологии и общественного здоровья (далее - облЦГЭиОЗ) или государственное учреждение "Минский городской центр гигиены и эпидемиологии" (далее - ГУ МингорЦГЭ) после получения экстренного извещения по телефону в течение 24 часов согласно пунктам 1 - 19 и в течение 21 календарного дня с даты выявления случая заболевания эпидемическим паротитом согласно пунктам 20 - 22 приложения 1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Главные врачи облЦГЭиОЗ и ГУ МингорЦГЭ, государственного учреждения "Центр гигиены и эпидемиологии" Управления делами Президента Республики Беларусь, главный санитарный врач органа ведомственного контроля обеспечивают передачу информации о случае заболевания эпидемическим паротитом в государственное учреждение "Республиканский центр гигиены, эпидемиологии и общественного здоровья" (далее - ГУ РЦГЭиОЗ) после получения данной информации в течение 12 часов согласно пунктам 1 - 19 и в течение 28 календарных дней с даты выявления случая заболевания эпидемическим паротитом согласно пунктам 20 - 22 приложения 1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По результатам эпидемиологического анализа с учетом лабораторных исследований проводится классификация каждого случая заболевания эпидемическим паротитом. Информация о случаях заболевания эпидемическим паротитом (с нарастающим результатом) передается ежеквартально согласно приложению 2 к настоящим Санитарным нормам и правилам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 ЦГЭ в облЦГЭиОЗ и ГУ МингорЦГЭ до 10 числа месяца, следующего за отчетным период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 облЦГЭиОЗ, ГУ МингорЦГЭ, государственного учреждения "Центр гигиены и эпидемиологии" Управления делами Президента Республики Беларусь и органов ведомственного контроля в ГУ РЦГЭиОЗ до 15 числа месяца, следующего за отчетн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79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САНИТАРНО-ПРОТИВОЭПИДЕМИЧЕСКИХ МЕРОПРИЯТИЙ В ОЧАГЕ ЭПИДЕМИЧЕСКОГО ПАРОТИТ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Лицо, которому установлен диагноз "эпидемический паротит", госпитализируется в инфекционное отделение больничной организации здравоохранения или в больничную организацию здравоохранения инфекционного профиля (далее - больничная организация здравоохранения), или ему оказывается медицинская помощь на дом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Госпитализация лиц с диагнозом "эпидемический паротит" проводится по клиническим и эпидемическим показа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линическими показаниями к госпитализ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зраст - в отношении детей первого года жизн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яжелые и среднетяжелые формы заболевания эпидемическим пароти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осложне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ческими показаниями к госпитализац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хождение детей в учреждениях с круглосуточным режимом пребы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в семье детей или беременных женщин, не иммунизированных или не получивших полный курс профилактических прививок против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В направлении на госпитализацию лиц с заболеванием эпидемическим паротитом указывают первые клинические признаки заболевания, сведения о полученных профилактических прививках и контактных лиц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Медицинский работник организует проведение лабораторного обследования лица с заболеванием эпидемическим паротит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1. Для выявления антител IgM кровь забирается с 4 по 28 календарный день заболевания. Для лабораторной диагностики эпидемического паротита, основанной на выявлении антител IgG, первая сыворотка крови собирается в первые дни после появления симптомов, вторая - через 2 - 5 недель от даты начала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ыворотка крови должна быть доставлена в день ее сбора, не замораживаясь, в государственное учреждение "Республиканский центр эпидемиологии и микробиологии" (далее - ГУ РНПЦЭМ) или микробиологические лаборатории облЦГЭиОЗ и ГУ МингорЦГЭ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доставка в день сбора сыворотки крови не представляется возможной, до проведения исследования она может храниться и транспортироваться при +2 - 8 °C в течение 7 календарных дней с момента забора. Более длительное хранение проводится при 20 °C. Повторные циклы замораживания-оттаивания сыворотки крови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2. Для вирусологического исследования используются мазки со слизистой носоглотки и моча, собранные в течение 7 - 9 календарных дней после даты появления симптомов заболевания. Образцы биологического материала направляются для исследования в ГУ РНПЦЭМ при температуре +2 - 8 °C в течение 48 часов после сбо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При получении экстренного извещения о случае заболевания эпидемическим паротитом врач-эпидемиолог (помощник врача-эпидемиолога) ЦГЭ, государственного учреждения "Центр гигиены и эпидемиологии" Управления делами Президента Республики Беларусь, органа ведомственного контроля в течение 24 часов проводит эпидемиологическое обследование очага инфекции и организует проведение санитарно-противоэпидем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При выявлении случая заболевания эпидемическим паротитом в организованных коллективах проводится следующий комплекс санитарно-противоэпидемически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1. максимально возможная изоляция группы (класса) от остального коллектива на 21 календарный день с момента выявления последнего заболевшего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2. уточнение прививочного анамнеза лиц, находившихся в контакте с лицом с заболеванием эпидемическим паротит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3. запрещение приема не привитых против эпидемического паротита л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4. установление ежедневного медицинского наблюдения (термометрия, состояние околоушных желез, лимфатических узлов) за лицами, находившимися в контакте с лицом с заболеванием эпидемическим паротитом, в течение 21 календарного дн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5. выделение для питания группы (класса), где выявлен случай заболевания эпидемическим паротитом, отдельных столов, отдельной промаркированной или одноразовой посуды и прибо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6. организация приема пищи для учащихся класса, где выявлен случай заболевания эпидемическим паротитом, в последнюю очередь, с последующим обеззараживанием посуды с применением моющих и дезинфицирующих средств, разрешенных к применению Министерством здравоохранения Республики Беларусь, и прокаливанием столовых приборов в духовом шкаф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7. выполнение ежедневной влажной уборки с применением моющих и дезинфицирующих средств, разрешенных к применению Министерством здравоохранения Республики Беларусь, регулярное проветривание помещений, обеззараживание воздуха бактерицидными лампами (при их налич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8. соблюдение режимно-ограничительных мероприятий до окончания срока медицинского наблюдения, включающих запрет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частие контактных лиц в дежурстве по учреждению образования, столово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учение контактных лиц в одном помещении с другими классами, с группами продленного дн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частие контактных лиц в общественных мероприятиях, внешкольной работе, спортивных секция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ещение контактными лицами оздоровительных лагерей с дневным пребыванием детей, организованных во время канику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Иммунизация контактных лиц проводится в очагах эпидемического паротита не позднее 72 часов после выявления первого пациента с заболеванием эпидемическим паротитом в очаг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С целью профилактики эпидемического паротита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114"/>
      <w:bookmarkEnd w:id="6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ПРОФИЛАКТИЧЕСКИХ ПРИВИВОК ПРОТИВ ЭПИДЕМИЧЕСКОГО ПАРОТИТ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Профилактические прививки против эпидемического паротита проводятся в соответствии с Национальным календарем профилактических прививок и перечнем профилактических прививок по эпидемическим показаниям, которые определяются Министерством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Состояние популяционного иммунитета к вирусу эпидемического паротита оценивается по результатам выборочного серологического обследования населения Республики Беларусь с целью определения групп повышенного риска заболевания эпидемическим паротитом и решения вопроса о целесообразности внесения изменений и дополнений в тактику иммунизации против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Изучение популяционного иммунитета среди населения Республики Беларусь проводится в государственном учреждении "Республиканский научно-практический центр эпидемиологии и микробиолог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Микробиологические лаборатории облЦГЭиОЗ и ГУ МингорЦГЭ выполняют серологические исследования в случаях необходимости уточнения прививочного статуса детей и взросл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в результате исследования установлено, что титр противопаротитных антител в сыворотке крови обследуемого ниже защитного уровня, то проводятся профилактические прививки против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7" w:name="Par127"/>
      <w:bookmarkEnd w:id="7"/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к организации и провед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анитарно-противоэпидемически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ероприятий, направле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предотвращение заноса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озникновения и распрост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эпидемического паротита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СЛУЧАЕ ЗАБОЛЕВАНИЯ ЭПИДЕМИЧЕСКИМ ПАРОТИТО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8" w:name="Par139"/>
      <w:bookmarkEnd w:id="8"/>
      <w:r>
        <w:rPr>
          <w:color w:val="000000"/>
        </w:rPr>
        <w:t>1. Фамилия, имя, отчество пациен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ата ро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Место работы (учебы), дата последнего посещ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Адрес места жительства (места пребы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Дата появления симптомов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Дата обращения за медицинской помощь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Основные клинические призна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Дата и место госпитал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Дата установления диагно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Сведения о проведенной вакцинации против эпидемического паротита с указанием даты вакцинации, названия, дозы, серии вакци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Дата подачи и получения экстренного извещения из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Дата проведения эпидемиологического рас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Дата забора биологического материала для лабораторного обследования пациен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Дата отправки биологического материала в лаборатор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Дата доставки биологического материала в лаборатор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Результаты лабораторных исследов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Сведения о лицах, находящихся в контакте по месту жительства (месту пребывания, учебы, воспитания, работы), с указанием возраста, места работы (учебы), данных о проведенных профилактических прививках против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Выявление источника инфе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: фамилия, имя, отчество источника инфекции, дата контакта с источником инфе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е выявлен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9" w:name="Par159"/>
      <w:bookmarkEnd w:id="9"/>
      <w:r>
        <w:rPr>
          <w:color w:val="000000"/>
        </w:rPr>
        <w:t>19. Сведения о месте нахождения в период возможного зара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0" w:name="Par160"/>
      <w:bookmarkEnd w:id="10"/>
      <w:r>
        <w:rPr>
          <w:color w:val="000000"/>
        </w:rPr>
        <w:t>20. Дата окончания госпитал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Осложнения (менингит, энцефалит, потеря слуха, панкреатит, орхит, оофорит, мастит и другие (указать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1" w:name="Par162"/>
      <w:bookmarkEnd w:id="11"/>
      <w:r>
        <w:rPr>
          <w:color w:val="000000"/>
        </w:rPr>
        <w:t>22. Окончательная классификац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линический случай эпидемического паротита; лабораторно подтвержденный случай эпидемического паротита; эпидемиологически связанный случай эпидемического паротита; иной случай (указать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возной случай эпидемического паротита; случай, связанный с завозным случаем эпидемического паротита; случай, связанный с завозом вируса эпидемического паротита; случай эпидемического паротита с неустановленным источником инфекции; эндемичный случай эпидемического пароти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2" w:name="Par170"/>
      <w:bookmarkEnd w:id="12"/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к организации и провед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анитарно-противоэпидемически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ероприятий, направле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предотвращение заноса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возникновения и распрост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эпидемического паротита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13" w:name="Par179"/>
      <w:bookmarkEnd w:id="13"/>
      <w:r>
        <w:rPr>
          <w:b/>
          <w:bCs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СЛУЧАЯХ ЗАБОЛЕВАНИЯ ЭПИДЕМИЧЕСКИМ ПАРОТИТО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0"/>
        <w:gridCol w:w="642"/>
        <w:gridCol w:w="749"/>
        <w:gridCol w:w="856"/>
        <w:gridCol w:w="963"/>
        <w:gridCol w:w="963"/>
        <w:gridCol w:w="963"/>
        <w:gridCol w:w="856"/>
        <w:gridCol w:w="749"/>
      </w:tblGrid>
      <w:tr>
        <w:trPr>
          <w:trHeight w:val="54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заболевания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эпидемически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аротитом     </w:t>
            </w:r>
          </w:p>
        </w:tc>
        <w:tc>
          <w:tcPr>
            <w:tcW w:w="59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Зарегистрированы случаи заболевания среди лиц 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возрасте                     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о 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ода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 - 5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ет 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 - 11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ет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2 - 17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ет 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8 - 2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ет 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0 - 39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ет  </w:t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0 лет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тарше</w:t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Клинический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абораторно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дтвержденны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Эпидемиологическ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вязанный случай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Всего 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Завозной случай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, связанн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 завозны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ем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, связанны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 завозом вируса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лучай с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неустановленны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сточником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нфекции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Эндемичный случай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Госпитализировано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Количество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сложнений,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всего, в том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числе: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анкреатит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рхит  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офорит 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менингит 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энцефалит   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другие (указать)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2:00Z</dcterms:created>
  <dc:creator>USER</dc:creator>
  <dc:description/>
  <cp:keywords/>
  <dc:language>en-US</dc:language>
  <cp:lastModifiedBy>USER</cp:lastModifiedBy>
  <dcterms:modified xsi:type="dcterms:W3CDTF">2014-05-14T13:43:00Z</dcterms:modified>
  <cp:revision>2</cp:revision>
  <dc:subject/>
  <dc:title>Зарегистрировано в Национальном реестре правовых актов</dc:title>
</cp:coreProperties>
</file>