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>
          <w:sz w:val="24"/>
          <w:szCs w:val="24"/>
        </w:rPr>
      </w:pPr>
      <w:r>
        <w:rPr/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1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1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exact" w:line="280"/>
        <w:rPr/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6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>июня</w:t>
      </w:r>
      <w:r>
        <w:rPr>
          <w:sz w:val="30"/>
          <w:szCs w:val="30"/>
        </w:rPr>
        <w:t xml:space="preserve"> 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u w:val="single"/>
        </w:rPr>
        <w:t>45</w:t>
      </w:r>
    </w:p>
    <w:p>
      <w:pPr>
        <w:pStyle w:val="TextBody"/>
        <w:tabs>
          <w:tab w:val="clear" w:pos="720"/>
          <w:tab w:val="left" w:pos="0" w:leader="none"/>
        </w:tabs>
        <w:spacing w:lineRule="exact" w:line="28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</w:tblGrid>
      <w:tr>
        <w:trPr>
          <w:trHeight w:val="1658" w:hRule="atLeast"/>
        </w:trPr>
        <w:tc>
          <w:tcPr>
            <w:tcW w:w="5300" w:type="dxa"/>
            <w:tcBorders/>
          </w:tcPr>
          <w:p>
            <w:pPr>
              <w:pStyle w:val="Normal"/>
              <w:tabs>
                <w:tab w:val="clear" w:pos="720"/>
                <w:tab w:val="left" w:pos="3792" w:leader="none"/>
                <w:tab w:val="left" w:pos="3992" w:leader="none"/>
              </w:tabs>
              <w:spacing w:lineRule="exact" w:line="280"/>
              <w:ind w:left="-8" w:firstLine="8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источникам воздушного и контактного ультразвука промышленного, медицинского и бытового назначения при работах с ними», Гигиенического норматива «Предельно допустимые и допустимые уровни нормируемых параметров при работах с источниками воздушного и контактного ультразвука промышленного, медицинского и бытового назначения» и внесении изменений в постановление Главного государственного санитарного врача Республики Беларусь от 31 декабря 1998 г. № 53 </w:t>
            </w:r>
          </w:p>
        </w:tc>
      </w:tr>
    </w:tbl>
    <w:p>
      <w:pPr>
        <w:pStyle w:val="Normal"/>
        <w:spacing w:lineRule="auto" w:line="360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9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ind w:right="101" w:firstLine="800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:</w:t>
      </w:r>
    </w:p>
    <w:p>
      <w:pPr>
        <w:pStyle w:val="TextBody"/>
        <w:ind w:right="101" w:firstLine="800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нормы и правила «Требования к источникам воздушного и контактного ультразвука промышленного, медицинского и бытового назначения при работах с ними»;</w:t>
      </w:r>
    </w:p>
    <w:p>
      <w:pPr>
        <w:pStyle w:val="TextBody"/>
        <w:ind w:right="101" w:firstLine="800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й норматив «Предельно допустимые и допустимые уровни нормируемых параметров при работах с источниками воздушного и контактного ультразвука промышленного, медицинского и бытового назначения».</w:t>
      </w:r>
    </w:p>
    <w:p>
      <w:pPr>
        <w:pStyle w:val="TextBody"/>
        <w:ind w:right="101" w:firstLine="800"/>
        <w:jc w:val="both"/>
        <w:rPr>
          <w:sz w:val="30"/>
          <w:szCs w:val="30"/>
        </w:rPr>
      </w:pPr>
      <w:r>
        <w:rPr>
          <w:sz w:val="30"/>
          <w:szCs w:val="30"/>
        </w:rPr>
        <w:t>2. Из пункта 1 постановления Главного государственного санитарного врача Республики Беларусь от 31 декабря 1998 г. № 53 «О введении в действие санитарных правил и норм, гигиенических нормативов» слова «- СН РБ «Ультразвук, передающийся контактным путем. Предельно допустимые уровни на рабочих местах» № 9-88-98 от 16.12.1998;» и «- СН РБ «Ультразвук, передающийся воздушным путем. Предельно допустимые уровни на рабочих местах» № 9-87-98 от 16.12.1998;» исключить.</w:t>
      </w:r>
    </w:p>
    <w:p>
      <w:pPr>
        <w:pStyle w:val="TextBody"/>
        <w:ind w:right="227" w:firstLine="800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360"/>
        <w:ind w:right="227" w:firstLine="79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4"/>
        <w:ind w:firstLine="5398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6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остановление </w:t>
      </w:r>
    </w:p>
    <w:p>
      <w:pPr>
        <w:pStyle w:val="6"/>
        <w:spacing w:lineRule="exact" w:line="280"/>
        <w:ind w:left="5387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spacing w:lineRule="exact" w:line="280"/>
        <w:ind w:left="5387" w:hanging="0"/>
        <w:rPr/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7380" w:hanging="1980"/>
        <w:rPr>
          <w:sz w:val="30"/>
          <w:szCs w:val="30"/>
        </w:rPr>
      </w:pPr>
      <w:r>
        <w:rPr>
          <w:sz w:val="30"/>
          <w:szCs w:val="30"/>
        </w:rPr>
        <w:t>6 июня 2013 № 45</w:t>
      </w:r>
    </w:p>
    <w:p>
      <w:pPr>
        <w:pStyle w:val="TextBody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136" w:hRule="atLeast"/>
        </w:trPr>
        <w:tc>
          <w:tcPr>
            <w:tcW w:w="4644" w:type="dxa"/>
            <w:tcBorders/>
          </w:tcPr>
          <w:p>
            <w:pPr>
              <w:pStyle w:val="TextBody"/>
              <w:spacing w:lineRule="exact" w:line="280" w:before="0" w:after="12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нормы и правила «Требования к источникам воздушного и контактного ультразвука промышленного, медицинского и бытового назначения при работах с ними»</w:t>
            </w:r>
          </w:p>
        </w:tc>
      </w:tr>
    </w:tbl>
    <w:p>
      <w:pPr>
        <w:pStyle w:val="TextBodyIndent"/>
        <w:tabs>
          <w:tab w:val="clear" w:pos="720"/>
          <w:tab w:val="left" w:pos="511" w:leader="none"/>
        </w:tabs>
        <w:ind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Indent"/>
        <w:tabs>
          <w:tab w:val="clear" w:pos="720"/>
          <w:tab w:val="left" w:pos="709" w:leader="none"/>
        </w:tabs>
        <w:spacing w:lineRule="exact" w:line="280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1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1. Санитарные нормы и правила (далее – Санитарные правила) устанавливают нормируемые параметры ультразвука для работников и населения, а также требования по ограничению неблагоприятного влияния ультразвука на работников и население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 Санитарные правила распространяются на вновь создаваемые, модернизируемые, ввозимые из-за рубежа и находящиеся в эксплуатации машины, оборудование, изделия, а также технологические процессы, являющиеся источниками ультразвука.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>3. Настоящие Санитарные правила: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3.1. обязательны для соблюдения государственными органами, иными организациями, физическими лицами, в том числе и индивидуальными предпринимателями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/>
      </w:pPr>
      <w:r>
        <w:rPr>
          <w:sz w:val="30"/>
          <w:szCs w:val="30"/>
        </w:rPr>
        <w:t xml:space="preserve">3.2. должны учитываться при разработке нормативных актов, устанавливающих обязательные для исполнения конструктивные, планировочные, технологические, эксплуатационные требования к технологическому оборудованию и машинам, медицинскому оборудованию и аппаратуре, бытовым приборам. </w:t>
      </w:r>
    </w:p>
    <w:p>
      <w:pPr>
        <w:pStyle w:val="Style10"/>
        <w:tabs>
          <w:tab w:val="clear" w:pos="720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Для целей настоящих Санитарных правил используются следующие термины и их определе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льтразвук – упругие колебания с частотами выше диапазона воспринимаемого органом слуха человека (11,2 кГц – 10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</w:rPr>
        <w:t> Гц), распространяющиеся в виде волны в газах, жидкостях и твердых телах или образующие в ограниченных областях этих сред стоячие волн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нтактный ультразвук – ультразвук, передающийся при соприкосновении рук или других частей тела человека с источниками ультразвука: обрабатываемыми деталями, приспособлениями для их удержания, озвучиваемыми жидкостями, сканерами медицинской ультразвуковой аппаратуры, искательными головками ультразвуковых дефектоскопов и друго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здушный ультразвук – ультразвуковые колебания в воздушной сред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точники ультразвука – все виды ультразвукового, технологического оборудования, ультразвуковые приборы и аппаратура промышленного, медицинского и бытового назначения, генерирующие ультразвуковые колебания, а также оборудование и аппаратура, при эксплуатации которых ультразвук возникает как сопутствующий фактор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нтактная среда – среда (твердая, жидкая), в которой распространяется ультразвук при контактном способе передачи;</w:t>
      </w:r>
    </w:p>
    <w:p>
      <w:pPr>
        <w:pStyle w:val="Normal1"/>
        <w:tabs>
          <w:tab w:val="clear" w:pos="720"/>
          <w:tab w:val="left" w:pos="709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предельно допустимый уровень (далее – ПДУ) ультразвука – уровень, который при ежедневной (кроме выходных дней) работе, но не более 40 часов в неделю, в течение всего рабочего стажа, не должен вызывать заболеваний или отклонений в состоянии здоровья человека, обнаруживаемых современными методами исследований в процессе работы или в отдаленные сроки жизни настоящего и последующих поколений;</w:t>
      </w:r>
    </w:p>
    <w:p>
      <w:pPr>
        <w:pStyle w:val="Normal1"/>
        <w:tabs>
          <w:tab w:val="clear" w:pos="720"/>
          <w:tab w:val="left" w:pos="709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допустимый уровень (далее – ДУ) ультразвука – уровень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ультразвуковому воздействию.</w:t>
      </w:r>
    </w:p>
    <w:p>
      <w:pPr>
        <w:pStyle w:val="Style10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30"/>
          <w:szCs w:val="30"/>
        </w:rPr>
        <w:t>5. Государственный санитарный надзор за соблюдением настоящих Санитарных правил осуществляется в соответствии с законодательством Республики Беларусь.</w:t>
      </w:r>
    </w:p>
    <w:p>
      <w:pPr>
        <w:pStyle w:val="Style10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sz w:val="30"/>
          <w:szCs w:val="30"/>
        </w:rPr>
        <w:t>6. За нарушение настоящих Санитарных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ОРМИРУЕМЫЕ ПАРАМЕТРЫ УЛЬТРАЗВУКА </w:t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/>
      </w:pPr>
      <w:r>
        <w:rPr>
          <w:sz w:val="30"/>
          <w:szCs w:val="30"/>
        </w:rPr>
        <w:t>ДЛЯ РАБОТНИКОВ И НАСЕЛЕНИЯ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. Нормируемыми параметрами воздушного ультразвука для работников и населения являются уровни звукового давления в третьоктавных полосах со среднегеометрическими частотами 12,5; 16,0; 20,0; 25,0; 31,5; 40,0; 50,0; 63,0; 80,0; 100,0 кГц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8. Нормируемыми параметрами контактного ультразвука для работников и населения являются пиковые значения виброскорости или ее логарифмические уровни в децибелах в октавных полосах со среднегеометрическими частотами 8,0; 16,0; 31,5; 63,0; 125; 250; 500; 1000; 2000; 4000; 8000; 16000; 31500 кГц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 Предельно допустимые и допустимые уровни нормируемых параметров физических факторов при работах с источниками воздушного и контактного ультразвука промышленного, медицинского и бытового назначения устанавливаются Гигиеническим нормативом «Предельно-допустимые и допустимые уровни нормируемых параметров при работах с источниками воздушного и контактного ультразвука промышленного, медицинского и бытового назначения», утвержденным постановлением, утверждающим настоящие Санитарные правила (далее – Гигиенический норматив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 Нарушением настоящих Санитарных правил является превышение ПДУ в любой из третьоктавных полос, указанных в п.7 настоящих Санитарных правил для воздушного ультразвука и в любой из октавных полос, указанных в п.8 настоящих Санитарных правил для контактного ультразву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 В случаях, когда работники подвергаются одновременному воздействию воздушного и контактного ультразвука, ПДУ контактного ультразвука следует принимать на 5 дБ ниже значений, указанных в таблицах 1, 9 Гигиенического норматив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. Для медицинской техники, являющейся источником контактного ультразвука, подлежит контролю локальная вибрация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в третьоктавных или октавных полосах частот диапазона от 2000 до 8000 Гц, допустимые уровни которой установлены в таблице 13 Гигиенического норматива. 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Textn"/>
        <w:spacing w:lineRule="exact" w:line="280" w:before="0" w:after="0"/>
        <w:ind w:firstLine="72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ТРЕБОВАНИЯ ПО ОГРАНИЧЕНИЮ НЕБЛАГОПРИЯТНОГО ВОЗДЕЙСТВИЯ УЛЬТРАЗВУКА НА РАБОТНИКОВ</w:t>
      </w:r>
    </w:p>
    <w:p>
      <w:pPr>
        <w:pStyle w:val="Textn"/>
        <w:spacing w:lineRule="auto" w:line="360" w:before="0" w:after="0"/>
        <w:ind w:firstLine="72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3. Запрещается непосредственный контакт человека с рабочей поверхностью источника ультразвука и с контактной средой во время возбуждения в ней ультразвуковых колебаний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целях исключения контакта работников с источниками ультразвука необходимо применять: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дистанционное управление источниками ультразвука;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автоблокировку, то есть автоматическое отключение источников ультразвука при выполнении вспомогательных операций (загрузка и выгрузка продукции, белья, медицинского инструментария и другое, нанесения контактных смазок и другого);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приспособления для удержания источника ультразвука или предметов, которые могут служить в качестве твердой контактной среды. 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14. Для защиты рук работников от неблагоприятного воздействия контактного ультразвука в твердых и жидких средах, а также от контактных смазок необходимо применять средства защиты рук (нарукавники, рукавицы или перчатки наружные резиновые и внутренние хлопчатобумажные). 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5. Ручные ультразвуковые источники должны иметь форму, обеспечивающую минимальное напряжение мышц кисти и верхнего плечевого пояса работника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6. Поверхность ручных источников ультразвука в местах контакта с руками должна иметь коэффициент теплопроводности не более 0,5 Вт/(м ∙ град), что исключает возможность охлаждения рук работников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7. Для снижения неблагоприятного воздействия ультразвука при контактной передаче в холодный период года работники должны обеспечиваться теплой спецодеждой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8. Стационарные ультразвуковые источники, генерирующие уровни звукового давления, превышающие нормативные значения, указанные в таблицах 2, 8 Гигиенического норматива, должны оборудоваться звукопоглощающими кожухами и экранами и размещаться в отдельных помещениях или звукоизолирующих кабинах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9. Для защиты от электромагнитных полей работников, обслуживающих низкочастотные стационарные ультразвуковые источники, необходимо проводить экранирование генераторов и фидерных линий.</w:t>
      </w:r>
    </w:p>
    <w:p>
      <w:pPr>
        <w:pStyle w:val="Textn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20. С целью ограничения неблагоприятного воздействия ультразвука на работников должны применяться следующие мероприятия: 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и систематической работе с источниками контактного ультразвука в течение более 50% рабочего времени необходимо устраивать два регламентированных перерыва: десятиминутный перерыв за 1-1,5 часа до и пятнадцатиминутный перерыв через 1,5-2 часа после обеденного перерыва для проведения физиопрофилактических процедур (тепловых гидропроцедур, массажа, ультрафиолетового облучения), а также лечебной гимнастики, витаминизации и другое;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условиях воздействия низкочастотного воздушного ультразвука необходимо проводить работникам общеукрепляющие процедуры (витаминизация, ультрафиолетовое облучение, комплексы гимнастических упражнений и другое);</w:t>
      </w:r>
    </w:p>
    <w:p>
      <w:pPr>
        <w:pStyle w:val="Textn"/>
        <w:spacing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>в условиях воздействия воздушного ультразвука следует применять противошумы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1. Неблагоприятное воздействие на работников воздушного ультразвука может быть ослаблено путем использования в ультразвуковых источниках генераторов с рабочими частотами не ниже 22 кГц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2. К работе с ультразвуковыми источниками допускаются лица не моложе 18 лет, прошедшие инструктаж по технике безопасности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23. Лица, подвергающиеся в процессе трудовой деятельности воздействию контактного ультразвука, подлежат предварительным, при приеме на работу, и периодическим медицинским осмотрам в соответствии с Инструкцией о порядке проведения обязательных медицинских осмотров работников, утвержденной постановлением Министерства здравоохранения Республики Беларусь от 28 апреля 2010 г. № 47 (Национальный реестр правовых актов Республики Беларусь, 2011 г., № 18, 8/23220).</w:t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sz w:val="30"/>
          <w:szCs w:val="30"/>
        </w:rPr>
        <w:t>24. Контроль уровней нормируемых параметров на рабочих местах при работах с источниками ультразвука промышленного и медицинского назначения должен осуществляться в соответствии с требованиями С</w:t>
      </w:r>
      <w:r>
        <w:rPr>
          <w:bCs/>
          <w:sz w:val="30"/>
          <w:szCs w:val="30"/>
        </w:rPr>
        <w:t>анитарных норм и правил «Требования к условиям труда работающих и содержанию производственных объектов», утвержденных пос</w:t>
      </w:r>
      <w:r>
        <w:rPr>
          <w:sz w:val="30"/>
          <w:szCs w:val="30"/>
        </w:rPr>
        <w:t>тановлением Министерства здравоохранения Республики Беларусь от 29 декабря 2012 г. № 215 (</w:t>
      </w:r>
      <w:r>
        <w:rPr>
          <w:rFonts w:cs="Times New Roman CYR" w:ascii="Times New Roman CYR" w:hAnsi="Times New Roman CYR"/>
          <w:sz w:val="30"/>
          <w:szCs w:val="30"/>
        </w:rPr>
        <w:t>Национальный правовой Интернет-портал Республики Беларусь, 2013 г., 8/26871).</w:t>
      </w:r>
      <w:r>
        <w:br w:type="page"/>
      </w:r>
    </w:p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89"/>
        <w:gridCol w:w="4543"/>
      </w:tblGrid>
      <w:tr>
        <w:trPr>
          <w:trHeight w:val="1243" w:hRule="atLeast"/>
        </w:trPr>
        <w:tc>
          <w:tcPr>
            <w:tcW w:w="4506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43" w:type="dxa"/>
            <w:tcBorders/>
          </w:tcPr>
          <w:p>
            <w:pPr>
              <w:pStyle w:val="Heading6"/>
              <w:spacing w:lineRule="exact" w:line="280" w:before="120" w:after="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4287" w:leader="none"/>
              </w:tabs>
              <w:ind w:right="14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июня 2013 № 45</w:t>
            </w:r>
          </w:p>
        </w:tc>
      </w:tr>
    </w:tbl>
    <w:p>
      <w:pPr>
        <w:pStyle w:val="Header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109"/>
        <w:gridCol w:w="4543"/>
      </w:tblGrid>
      <w:tr>
        <w:trPr>
          <w:trHeight w:val="1693" w:hRule="atLeast"/>
        </w:trPr>
        <w:tc>
          <w:tcPr>
            <w:tcW w:w="3986" w:type="dxa"/>
            <w:tcBorders/>
          </w:tcPr>
          <w:p>
            <w:pPr>
              <w:pStyle w:val="Header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Гигиенический норматив «Предельно допустимые и допустимые уровни нормируемых параметров при работах с источниками воздушного и контактного ультразвука промышленного, медицинского и бытового назначения»</w:t>
            </w:r>
          </w:p>
        </w:tc>
        <w:tc>
          <w:tcPr>
            <w:tcW w:w="1109" w:type="dxa"/>
            <w:tcBorders/>
          </w:tcPr>
          <w:p>
            <w:pPr>
              <w:pStyle w:val="Header"/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43" w:type="dxa"/>
            <w:tcBorders/>
          </w:tcPr>
          <w:p>
            <w:pPr>
              <w:pStyle w:val="Heade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WW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_ДОПУСТИМЫЕ УРОВНИ НОРМИРУЕМЫХ ПАРАМЕТРОВ НА РАБОЧИХ МЕСТАХ ПРИ РАБОТАХ С ИСТОЧНИКАМИ ВОЗДУШНОГО И КОНТАКТНОГО УЛЬТРАЗВУКА ПРОМЫШЛЕННОГО НАЗНАЧЕНИЯ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контактный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976"/>
        <w:gridCol w:w="340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геометрические частоты октавных полос, кГ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ковые значения виброскорости на рабочих местах, м/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Уровни пиковых значений виброскорости на рабочих местах, дБ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воздушный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3"/>
      </w:tblGrid>
      <w:tr>
        <w:trPr>
          <w:tblHeader w:val="true"/>
          <w:trHeight w:val="537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>ровни звукового давления, дБ в 1/3-октавных полосах со среднегеометрическими частотами, кГ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5 </w:t>
            </w:r>
          </w:p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Рабочие мест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 допустимые значения параметров электромагнитных излучен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418"/>
        <w:gridCol w:w="2628"/>
        <w:gridCol w:w="2069"/>
      </w:tblGrid>
      <w:tr>
        <w:trPr>
          <w:tblHeader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енность электромагнитного поля, в диапазоне частот </w:t>
            </w:r>
          </w:p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 МГц-3,0 МГц, В/м</w:t>
            </w:r>
          </w:p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/>
            </w:pPr>
            <w:r>
              <w:rPr>
                <w:sz w:val="28"/>
                <w:szCs w:val="28"/>
              </w:rPr>
              <w:t>Напряженность электростатического поля, кВ/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75" w:firstLine="85"/>
              <w:jc w:val="center"/>
              <w:rPr/>
            </w:pPr>
            <w:r>
              <w:rPr>
                <w:sz w:val="28"/>
                <w:szCs w:val="28"/>
              </w:rPr>
              <w:t>Напряженность электрического поля (50 Гц), кВ/м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места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4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Шум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"/>
        <w:gridCol w:w="7282"/>
        <w:gridCol w:w="57"/>
        <w:gridCol w:w="545"/>
        <w:gridCol w:w="61"/>
        <w:gridCol w:w="472"/>
        <w:gridCol w:w="67"/>
        <w:gridCol w:w="466"/>
        <w:gridCol w:w="71"/>
        <w:gridCol w:w="463"/>
        <w:gridCol w:w="74"/>
        <w:gridCol w:w="459"/>
        <w:gridCol w:w="78"/>
        <w:gridCol w:w="633"/>
        <w:gridCol w:w="84"/>
        <w:gridCol w:w="627"/>
        <w:gridCol w:w="89"/>
        <w:gridCol w:w="623"/>
        <w:gridCol w:w="93"/>
        <w:gridCol w:w="618"/>
        <w:gridCol w:w="99"/>
        <w:gridCol w:w="986"/>
        <w:gridCol w:w="170"/>
      </w:tblGrid>
      <w:tr>
        <w:trPr>
          <w:trHeight w:val="919" w:hRule="exac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удовой деятельности, рабочее место</w:t>
            </w:r>
          </w:p>
        </w:tc>
        <w:tc>
          <w:tcPr>
            <w:tcW w:w="55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звука и эквивалентные по энергии уровни звука непостоянного шума, дБА</w:t>
            </w:r>
          </w:p>
        </w:tc>
      </w:tr>
      <w:tr>
        <w:trPr>
          <w:trHeight w:val="1095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3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деятельность, руководящая работа с повышенными требованиями, научная деятельность, конструирование и проектирование, программирование, обучение и воспитание, медицинская деятельность. Рабочие места проектно-конструкторских бюро, расчетчиков, программистов вычислительных машин, в лабораториях для теоретических работ и обработки данных, для приема пациентов в здравпунктах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004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left="-40"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валифицированная работа, требующая сосредоточенности, административно-управленческая деятельность, измерительные и аналитические работы в лаборатории; рабочие места в помещениях цехового управленческого аппарата, в рабочих комнатах конторских помещений, в лабораториях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4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1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, выполняемая с часто получаемыми указаниями и акустическими сигналами; работа, требующая постоянного 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контроля: операторская работа по точному графику с инструкцией; диспетчерская работа. Рабочие места в помещениях диспетчерской службы, кабинетах и помещениях наблюдения и дистанционного управления с речевой связью по телефону; машинописных бюро, на участках точной сборки, на телефонных и телеграфных станциях, в помещениях мастеров, в залах обработки информации на вычислительных машинах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9" w:hRule="atLeast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требующая сосредоточенности; работа с повышенными требованиями к процессам наблюдения и дистанционного управления производственными циклами. Рабочие места за пультами в кабинах наблюдения и дистанционного управления, без речевой связи по телефону, в помещениях лабораторий с шумным оборудованием, в помещениях для размещения шумных агрегатов вычислительных машин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/>
            </w:pPr>
            <w:r>
              <w:rPr>
                <w:sz w:val="28"/>
                <w:szCs w:val="28"/>
              </w:rPr>
              <w:t>Выполнение всех видов работ на постоянных рабочих местах в производственных помещениях и на территории предприятий (за исключением работ, перечисленных в пунктах 1 – 4 настоящей таблицы)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5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Вибрация технологическая обща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134"/>
        <w:gridCol w:w="992"/>
        <w:gridCol w:w="1134"/>
        <w:gridCol w:w="1134"/>
        <w:gridCol w:w="992"/>
        <w:gridCol w:w="993"/>
        <w:gridCol w:w="2268"/>
      </w:tblGrid>
      <w:tr>
        <w:trPr>
          <w:trHeight w:val="1199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27" w:leader="none"/>
              </w:tabs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 xml:space="preserve">ровни виброускорения/виброскорости, дБ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по осям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в октавных полосах со среднегеометрическими частотами, Гц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ан-ные уровни виброускорения/виброскорости, дБ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постоянных  рабочих местах производственных  помещений пред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/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92</w:t>
            </w:r>
          </w:p>
        </w:tc>
      </w:tr>
      <w:tr>
        <w:trPr>
          <w:trHeight w:val="54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чих местах на складах, в столовых, бытовых, дежурных и других производственных помещений, где нет машин, генерирующих вибр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84</w:t>
            </w:r>
          </w:p>
        </w:tc>
      </w:tr>
      <w:tr>
        <w:trPr>
          <w:trHeight w:val="5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чих местах в административных и служебных помещениях заводоуправления, конструкторских бюро, лабораторий, учебных пунктов, вычислительных центров, здравпунктов, конторских помещениях, рабочих комнатах и других помещениях для работников умственного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/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75</w:t>
            </w:r>
          </w:p>
        </w:tc>
      </w:tr>
    </w:tbl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6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</w:rPr>
        <w:t>Вибрация локальна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153"/>
        <w:gridCol w:w="1157"/>
        <w:gridCol w:w="1154"/>
        <w:gridCol w:w="1157"/>
        <w:gridCol w:w="1153"/>
        <w:gridCol w:w="1157"/>
        <w:gridCol w:w="1154"/>
        <w:gridCol w:w="1166"/>
        <w:gridCol w:w="3178"/>
      </w:tblGrid>
      <w:tr>
        <w:trPr>
          <w:trHeight w:val="101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 xml:space="preserve">ровни виброускорения / виброскорости, дБ по осям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 xml:space="preserve"> в октавных полосах со среднегеометрическими частотами, Гц, 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Предельно допустимые </w:t>
            </w:r>
            <w:r>
              <w:rPr>
                <w:sz w:val="28"/>
                <w:szCs w:val="28"/>
              </w:rPr>
              <w:t>корректированные уровни виброускорения / виброскорости, дБ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мест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/ 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73/ 10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79 /10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/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/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/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/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/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/1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7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Соотношение между логарифмическими уровнями виброскорости в дБ и ее значениями в м/с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346"/>
        <w:gridCol w:w="1347"/>
        <w:gridCol w:w="1347"/>
        <w:gridCol w:w="1346"/>
        <w:gridCol w:w="1347"/>
        <w:gridCol w:w="1347"/>
        <w:gridCol w:w="1346"/>
        <w:gridCol w:w="1347"/>
        <w:gridCol w:w="1347"/>
        <w:gridCol w:w="1347"/>
      </w:tblGrid>
      <w:tr>
        <w:trPr>
          <w:trHeight w:val="738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-ки, д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, д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·10-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· 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·10-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·10-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·10-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·10-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·10-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_ДОПУСТИМЫЕ УРОВНИ НОРМИРУЕМЫХ ПАРАМЕТРОВ НА РАБОЧИХ МЕСТАХ ПРИ РАБОТАХ С ИСТОЧНИКАМИ ВОЗДУШНОГО И КОНТАКТНОГО УЛЬТРАЗВУКА МЕДИЦИНСКОГО НАЗНАЧЕНИЯ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8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воздушный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51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blHeader w:val="true"/>
          <w:trHeight w:val="537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ни звукового давления, дБ, в 1/3-октавных полосах со среднегеометрическими частотами, кГц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6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ровн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9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контактный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64"/>
        <w:gridCol w:w="2906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геометрические частоты октавных полос, кГ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ковые значения виброскорости, м/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пиковых значений виброскорости, дБ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0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Шум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56"/>
        <w:gridCol w:w="756"/>
        <w:gridCol w:w="756"/>
        <w:gridCol w:w="756"/>
        <w:gridCol w:w="756"/>
        <w:gridCol w:w="756"/>
        <w:gridCol w:w="756"/>
        <w:gridCol w:w="756"/>
        <w:gridCol w:w="760"/>
        <w:gridCol w:w="1560"/>
      </w:tblGrid>
      <w:tr>
        <w:trPr>
          <w:tblHeader w:val="true"/>
          <w:trHeight w:val="59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>ровни звукового давления, дБ в октавных полосах со среднегеометрическими частотами, Г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8" w:hanging="6"/>
              <w:jc w:val="center"/>
              <w:rPr/>
            </w:pPr>
            <w:r>
              <w:rPr>
                <w:sz w:val="30"/>
                <w:szCs w:val="30"/>
              </w:rPr>
              <w:t>Предельно допусти-мые у</w:t>
            </w:r>
            <w:r>
              <w:rPr>
                <w:sz w:val="28"/>
                <w:szCs w:val="28"/>
              </w:rPr>
              <w:t>ровни звука, дБА</w:t>
            </w:r>
          </w:p>
        </w:tc>
      </w:tr>
      <w:tr>
        <w:trPr>
          <w:tblHeader w:val="true"/>
          <w:trHeight w:val="2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Рабочие мес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1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Вибрация обща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59"/>
        <w:gridCol w:w="960"/>
        <w:gridCol w:w="960"/>
        <w:gridCol w:w="960"/>
        <w:gridCol w:w="959"/>
        <w:gridCol w:w="964"/>
        <w:gridCol w:w="2517"/>
      </w:tblGrid>
      <w:tr>
        <w:trPr>
          <w:trHeight w:val="864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 xml:space="preserve">ровни виброускорения/виброскорости, дБ по осям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в октавных полосах со среднегеометрическими частотами, Гц,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к</w:t>
            </w:r>
            <w:r>
              <w:rPr>
                <w:sz w:val="28"/>
                <w:szCs w:val="28"/>
              </w:rPr>
              <w:t>орректированные уровни виброускорения/ виброскорости, дБ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мест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/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7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75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2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</w:rPr>
        <w:t>Вибрация локальна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09"/>
        <w:gridCol w:w="673"/>
        <w:gridCol w:w="762"/>
        <w:gridCol w:w="762"/>
        <w:gridCol w:w="762"/>
        <w:gridCol w:w="762"/>
        <w:gridCol w:w="762"/>
        <w:gridCol w:w="762"/>
        <w:gridCol w:w="2409"/>
      </w:tblGrid>
      <w:tr>
        <w:trPr>
          <w:trHeight w:val="1096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 xml:space="preserve">ровни виброускорения / виброскорости, дБ по осям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 xml:space="preserve"> в октавных полосах со среднегеометрическими частотами, Гц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к</w:t>
            </w:r>
            <w:r>
              <w:rPr>
                <w:sz w:val="28"/>
                <w:szCs w:val="28"/>
              </w:rPr>
              <w:t>орректирован-ные уровни виброускорения/ виброскорости, дБ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ме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/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/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/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/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/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/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/112</w:t>
            </w:r>
          </w:p>
        </w:tc>
      </w:tr>
    </w:tbl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13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опустимые уровни локальной вибрации в 1/3 и 1/1 октавных полосах частот диапазона от 1600 до 10000 Гц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964"/>
        <w:gridCol w:w="964"/>
        <w:gridCol w:w="964"/>
        <w:gridCol w:w="964"/>
        <w:gridCol w:w="964"/>
        <w:gridCol w:w="964"/>
        <w:gridCol w:w="964"/>
        <w:gridCol w:w="965"/>
      </w:tblGrid>
      <w:tr>
        <w:trPr>
          <w:cantSplit w:val="true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еомет-рические частоты, Гц</w:t>
            </w:r>
          </w:p>
        </w:tc>
        <w:tc>
          <w:tcPr>
            <w:tcW w:w="77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Допустимые значения по осям Х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 У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л</w:t>
            </w:r>
          </w:p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ускорение</w:t>
            </w:r>
          </w:p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скорость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х 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 х 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Б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3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1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3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1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3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1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3 октав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1 октаве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4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едельно допустимые значения параметров электромагнитных излучений от панелей управления, системных блоков, манипуляторов управления изделий медицинск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115"/>
        <w:gridCol w:w="2553"/>
        <w:gridCol w:w="2266"/>
      </w:tblGrid>
      <w:tr>
        <w:trPr>
          <w:tblHeader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 электромагнитного поля, в диапазоне частот</w:t>
            </w:r>
          </w:p>
          <w:p>
            <w:pPr>
              <w:pStyle w:val="Normal1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0,03 МГц-3,0 МГц, В/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апряженность электростатичес-кого поля, кВ/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firstLine="85"/>
              <w:jc w:val="center"/>
              <w:rPr/>
            </w:pPr>
            <w:r>
              <w:rPr>
                <w:sz w:val="28"/>
                <w:szCs w:val="28"/>
              </w:rPr>
              <w:t>Напряженность электрического поля (50 Гц), кВ/м</w:t>
            </w:r>
          </w:p>
        </w:tc>
      </w:tr>
      <w:tr>
        <w:trPr>
          <w:trHeight w:val="993" w:hRule="atLeast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ровн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5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едельно допустимые значения параметров электромагнитных излучений от ультразвуковых датчиков, принтеров ультразвуковой диагностической аппаратур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551"/>
        <w:gridCol w:w="1987"/>
        <w:gridCol w:w="1557"/>
        <w:gridCol w:w="1701"/>
      </w:tblGrid>
      <w:tr>
        <w:trPr>
          <w:trHeight w:val="268" w:hRule="atLeas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 электромагнитного поля, в диапазоне частот 0,03 МГц - 3,0 МГц, В/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апряжен-ность электростати-ческого поля, кВ/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индукция (50 Гц), мкТл</w:t>
            </w:r>
          </w:p>
          <w:p>
            <w:pPr>
              <w:pStyle w:val="Normal1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firstLine="33"/>
              <w:jc w:val="center"/>
              <w:rPr/>
            </w:pPr>
            <w:r>
              <w:rPr>
                <w:sz w:val="28"/>
                <w:szCs w:val="28"/>
              </w:rPr>
              <w:t xml:space="preserve">Напряжен-ность электричес-кого поля </w:t>
              <w:br/>
              <w:t>(50 Гц), кВ/м</w:t>
            </w:r>
          </w:p>
        </w:tc>
      </w:tr>
      <w:tr>
        <w:trPr>
          <w:trHeight w:val="938" w:hRule="atLeas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16 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едельно допустимые значения параметров электромагнитных излучений от мониторов изделий медицинской  техник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"/>
        <w:gridCol w:w="4468"/>
        <w:gridCol w:w="2256"/>
      </w:tblGrid>
      <w:tr>
        <w:trPr>
          <w:trHeight w:val="435" w:hRule="atLeast"/>
        </w:trPr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устимые значения</w:t>
            </w:r>
          </w:p>
        </w:tc>
      </w:tr>
      <w:tr>
        <w:trPr>
          <w:trHeight w:val="435" w:hRule="atLeast"/>
        </w:trPr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енность электромагнитного поля. </w:t>
              <w:br/>
              <w:t>Электрическая составляющая не более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9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частот 5 Гц-2 кГц</w:t>
            </w:r>
          </w:p>
        </w:tc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 В/м</w:t>
            </w:r>
          </w:p>
        </w:tc>
      </w:tr>
      <w:tr>
        <w:trPr>
          <w:trHeight w:val="435" w:hRule="atLeast"/>
        </w:trPr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частот 2-400 кГц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В/м</w:t>
            </w:r>
          </w:p>
        </w:tc>
      </w:tr>
      <w:tr>
        <w:trPr>
          <w:trHeight w:val="435" w:hRule="atLeast"/>
        </w:trPr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тность магнитного потока не более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частот 5 Гц-2 кГц</w:t>
            </w:r>
          </w:p>
        </w:tc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 нТл</w:t>
            </w:r>
          </w:p>
        </w:tc>
      </w:tr>
      <w:tr>
        <w:trPr>
          <w:trHeight w:val="43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частот 2-400 кГц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Тл</w:t>
            </w:r>
          </w:p>
        </w:tc>
      </w:tr>
      <w:tr>
        <w:trPr>
          <w:trHeight w:val="435" w:hRule="atLeast"/>
        </w:trPr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 электростатического поля не более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В/м</w:t>
            </w:r>
          </w:p>
        </w:tc>
      </w:tr>
    </w:tbl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ОПУСТИМЫЕ УРОВНИ НОРМИРУЕМЫХ ПАРАМЕТРОВ ПРИ РАБОТАХ С ИСТОЧНИКАМИ ВОЗДУШНОГО И КОНТАКТНОГО УЛЬТРАЗВУКА БЫТОВОГО НАЗНАЧЕН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7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воздушны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blHeader w:val="true"/>
          <w:trHeight w:val="537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устимые уровни звукового давления, дБ в 1/3-октавных полосах со среднегеометрическими частотами, кГц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бытового назнач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18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контактный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64"/>
        <w:gridCol w:w="2906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геометрические частоты октавных полос, кГ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ковые значения виброскорости, м/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пиковых значений виброскорости, дБ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74" w:leader="none"/>
                <w:tab w:val="left" w:pos="2355" w:leader="none"/>
              </w:tabs>
              <w:spacing w:lineRule="exact" w:line="42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ab/>
              <w:t>5×10</w:t>
            </w:r>
            <w:r>
              <w:rPr>
                <w:sz w:val="28"/>
                <w:szCs w:val="28"/>
                <w:vertAlign w:val="superscript"/>
              </w:rPr>
              <w:t>-3</w:t>
              <w:tab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19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Вибрация локальная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9"/>
        <w:gridCol w:w="708"/>
        <w:gridCol w:w="709"/>
        <w:gridCol w:w="851"/>
        <w:gridCol w:w="708"/>
        <w:gridCol w:w="709"/>
        <w:gridCol w:w="709"/>
        <w:gridCol w:w="850"/>
        <w:gridCol w:w="170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пустимые ровни виброускорения, дБ в октавных полосах со среднегеометрическими частотами, Гц, по осям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корректи-рованные значения и их уровни, дБ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20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30"/>
          <w:szCs w:val="30"/>
        </w:rPr>
        <w:t xml:space="preserve">Допустимые значения напряженности электростатического поля и напряженности электрического поля тока промышленной частоты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992"/>
        <w:gridCol w:w="3992"/>
      </w:tblGrid>
      <w:tr>
        <w:trPr>
          <w:tblHeader w:val="true"/>
          <w:trHeight w:val="112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/>
            </w:pPr>
            <w:r>
              <w:rPr>
                <w:sz w:val="28"/>
                <w:szCs w:val="28"/>
              </w:rPr>
              <w:t>Напряженность электростатического поля, кВ/м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/>
            </w:pPr>
            <w:r>
              <w:rPr>
                <w:sz w:val="28"/>
                <w:szCs w:val="28"/>
              </w:rPr>
              <w:t xml:space="preserve">Интенсивность магнитного поля тока промышленной частоты(50 Гц), Н, А/м </w:t>
            </w:r>
          </w:p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, мкТл)</w:t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5)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21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30"/>
          <w:szCs w:val="30"/>
        </w:rPr>
        <w:t>Допустимые значения уровней электромагнитных полей изделий бытового назначен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79"/>
        <w:gridCol w:w="1518"/>
        <w:gridCol w:w="1459"/>
        <w:gridCol w:w="1559"/>
        <w:gridCol w:w="1701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ы часто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300 кГ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3 МГ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 М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0 М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300 ГГц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ind w:firstLine="420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22 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Шу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717"/>
        <w:gridCol w:w="717"/>
        <w:gridCol w:w="714"/>
        <w:gridCol w:w="717"/>
        <w:gridCol w:w="717"/>
        <w:gridCol w:w="714"/>
        <w:gridCol w:w="714"/>
        <w:gridCol w:w="714"/>
        <w:gridCol w:w="719"/>
        <w:gridCol w:w="1289"/>
      </w:tblGrid>
      <w:tr>
        <w:trPr>
          <w:tblHeader w:val="true"/>
          <w:trHeight w:val="690" w:hRule="atLeast"/>
        </w:trPr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елий</w:t>
            </w:r>
          </w:p>
        </w:tc>
        <w:tc>
          <w:tcPr>
            <w:tcW w:w="6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устимые уровни звукового давления, дБ в октавных полосах со среднегеометрическими частотами, Гц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3"/>
              <w:jc w:val="center"/>
              <w:rPr/>
            </w:pPr>
            <w:r>
              <w:rPr>
                <w:sz w:val="28"/>
                <w:szCs w:val="28"/>
              </w:rPr>
              <w:t>Допусти-мые уровни звука, дБА</w:t>
            </w:r>
          </w:p>
        </w:tc>
      </w:tr>
      <w:tr>
        <w:trPr>
          <w:tblHeader w:val="true"/>
          <w:trHeight w:val="216" w:hRule="atLeast"/>
        </w:trPr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3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autoSpaceDE w:val="false"/>
              <w:spacing w:before="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зделия, предназначенные для круглосуточной эксплуатации в жилых комнатах квартир(устройства для отпугивания насекомых, ультразвуковые увлажнители воздуха и друг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93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autoSpaceDE w:val="false"/>
              <w:spacing w:before="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зделия, предназначенные для круглосуточной эксплуатации во вспомогательных нежилых помещениях квартир (устройства для отпугивания грызунов и друг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005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autoSpaceDE w:val="false"/>
              <w:spacing w:before="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зделия длительного использования (от 1 до 6 часов в день), предназначенные для механизации хозяйственных и кухонных работ (стиральные машины и друг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291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autoSpaceDE w:val="false"/>
              <w:spacing w:before="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Изделия кратковременного использования (менее 1 часа в день), предназначенные для механизации </w:t>
            </w:r>
          </w:p>
          <w:p>
            <w:pPr>
              <w:pStyle w:val="31"/>
              <w:widowControl w:val="false"/>
              <w:autoSpaceDE w:val="false"/>
              <w:spacing w:before="0" w:after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хозяйственных и кухонных работ (ингаляторы бытовые, эмульгаторы и друг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693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autoSpaceDE w:val="false"/>
              <w:spacing w:before="0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Изделия производственно-бытового назначения (устройства для резки, сварки, лужения, пайки). При непостоянном шуме этих изделий эквивалентный уровень звука должен составлять 80 дБА, максимальный – 90 дБ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Textn"/>
        <w:spacing w:before="0" w:after="0"/>
        <w:ind w:firstLine="720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20" w:top="776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right="61" w:firstLine="709"/>
      <w:jc w:val="center"/>
      <w:outlineLvl w:val="4"/>
    </w:pPr>
    <w:rPr>
      <w:color w:val="000000"/>
      <w:spacing w:val="1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left="709" w:right="61" w:hanging="0"/>
      <w:jc w:val="both"/>
      <w:outlineLvl w:val="6"/>
    </w:pPr>
    <w:rPr>
      <w:color w:val="000000"/>
      <w:spacing w:val="1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61" w:firstLine="709"/>
      <w:outlineLvl w:val="7"/>
    </w:pPr>
    <w:rPr>
      <w:color w:val="000000"/>
      <w:spacing w:val="1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5760" w:right="61" w:firstLine="720"/>
      <w:jc w:val="center"/>
      <w:outlineLvl w:val="8"/>
    </w:pPr>
    <w:rPr>
      <w:color w:val="000000"/>
      <w:spacing w:val="1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0"/>
      <w:szCs w:val="3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/>
  </w:style>
  <w:style w:type="character" w:styleId="Style6">
    <w:name w:val="Íèæíèé êîëîíòèòóë Знак Знак"/>
    <w:basedOn w:val="Style5"/>
    <w:qFormat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 w:before="101" w:after="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b/>
      <w:sz w:val="28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</w:rPr>
  </w:style>
  <w:style w:type="paragraph" w:styleId="Style10">
    <w:name w:val="Краткий обратный адрес"/>
    <w:basedOn w:val="Normal1"/>
    <w:qFormat/>
    <w:pPr>
      <w:widowControl/>
      <w:ind w:hanging="0"/>
      <w:jc w:val="left"/>
    </w:pPr>
    <w:rPr>
      <w:sz w:val="28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right="61" w:hanging="0"/>
      <w:jc w:val="both"/>
    </w:pPr>
    <w:rPr>
      <w:color w:val="000000"/>
      <w:spacing w:val="1"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9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color w:val="000000"/>
      <w:spacing w:val="-6"/>
      <w:sz w:val="28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101" w:after="0"/>
      <w:ind w:firstLine="709"/>
      <w:jc w:val="center"/>
    </w:pPr>
    <w:rPr>
      <w:color w:val="000000"/>
      <w:spacing w:val="7"/>
      <w:sz w:val="3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53:00Z</dcterms:created>
  <dc:creator>Лаборатория шума и вибрации</dc:creator>
  <dc:description/>
  <cp:keywords/>
  <dc:language>en-US</dc:language>
  <cp:lastModifiedBy>USER</cp:lastModifiedBy>
  <cp:lastPrinted>2013-06-03T16:37:00Z</cp:lastPrinted>
  <dcterms:modified xsi:type="dcterms:W3CDTF">2013-08-06T08:53:00Z</dcterms:modified>
  <cp:revision>2</cp:revision>
  <dc:subject/>
  <dc:title>Министерство здравоохранения Республики Беларусь</dc:title>
</cp:coreProperties>
</file>