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bookmarkStart w:id="0" w:name="Par1"/>
      <w:bookmarkEnd w:id="0"/>
      <w:r>
        <w:rPr>
          <w:color w:val="000000"/>
        </w:rPr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 Беларусь 23 апреля 2014 г. N 8/28600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 МИНИСТЕРСТВА ПРИРОДНЫХ РЕСУРСОВ И ОХРАНЫ ОКРУЖАЮЩЕЙ СРЕДЫ РЕСПУБЛИКИ БЕЛАРУСЬ, МИНИСТЕРСТВА ЗДРАВООХРАНЕНИЯ РЕСПУБЛИКИ БЕЛАРУСЬ И МИНИСТЕРСТВА СЕЛЬСКОГО ХОЗЯЙСТВА И ПРОДОВОЛЬСТВИЯ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апреля 2014 г. N 19/23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 ИНСТРУКЦИИ О ПОРЯДКЕ РАЗРАБОТКИ И УТВЕРЖДЕНИЯ ЮРИДИЧЕСКИМ ЛИЦОМ ИЛИ ИНДИВИДУАЛЬНЫМ ПРЕДПРИНИМАТЕЛЕМ ЛОКАЛЬНОГО НОРМАТИВНОГО ПРАВОВОГО АКТА ПО ОСУЩЕСТВЛЕНИЮ ПРОИЗВОДСТВЕННОГО КОНТРОЛЯ В ОБЛАСТИ БЕЗОПАСНОСТИ ГЕННО-ИНЖЕНЕРНОЙ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части третьей статьи 27 Закона Республики Беларусь от 9 января 2006 года "О безопасности генно-инженерной деятельности", пункта 9 Положения о Министерстве природных ресурсов и охраны окружающей среды Республики Беларусь, утвержденного постановлением Совета Министров Республики Беларусь от 20 июня 2013 г. N 503 "О некоторых вопросах Министерства природных ресурсов и охраны окружающей среды Республики Беларусь",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N 1446 "О некоторых вопросах Министерства здравоохранения и мерах по реализации Указа Президента Республики Беларусь от 11 августа 2011 г. N 360", подпункта 5.1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29 июня 2011 г. N 867 "О некоторых вопросах Министерства сельского хозяйства и продовольствия", Министерство природных ресурсов и охраны окружающей среды Республики Беларусь, Министерство здравоохранения Республики Беларусь и Министерство сельского хозяйства и продовольствия Республики Беларусь ПОСТАНОВЛЯЮ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Утвердить прилагаемую Инструкцию о порядке разработки и утверждения юридическим лицом или индивидуальным предпринимателем локального нормативного правового акта по осуществлению производственного контроля в области безопасности генно-инженер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стоящее постановление вступает в силу с 24 апреля 2014 г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 природных ресурсо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и охраны окружающей среды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 Беларусь В.Г.Цал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здравоохранен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 Беларусь В.И.Жарко</w:t>
        <w:b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инистр сельского хозяйств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и продовольствия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Республики Беларусь Л.К.Заяц</w:t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rPr>
          <w:color w:val="000000"/>
        </w:rPr>
      </w:pPr>
      <w:bookmarkStart w:id="1" w:name="Par29"/>
      <w:bookmarkEnd w:id="1"/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УТВЕРЖДЕНО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Постановление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Министерства природных ресурсов и охраны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окружающей среды Республики Беларусь,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Министерства здравоохранения Республики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Беларусь и Министерства сельского хозяйства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и продовольствия Республики Беларусь</w:t>
      </w:r>
    </w:p>
    <w:p>
      <w:pPr>
        <w:pStyle w:val="ConsPlusNonforma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</w:t>
      </w:r>
      <w:r>
        <w:rPr>
          <w:color w:val="000000"/>
        </w:rPr>
        <w:t>03.04.2014 N 19/23/14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2" w:name="Par38"/>
      <w:bookmarkEnd w:id="2"/>
      <w:r>
        <w:rPr>
          <w:b/>
          <w:bCs/>
          <w:color w:val="000000"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ОРЯДКЕ РАЗРАБОТКИ И УТВЕРЖДЕНИЯ ЮРИДИЧЕСКИМ ЛИЦОМ ИЛИ ИНДИВИДУАЛЬНЫМ ПРЕДПРИНИМАТЕЛЕМ ЛОКАЛЬНОГО НОРМАТИВНОГО ПРАВОВОГО АКТА ПО ОСУЩЕСТВЛЕНИЮ ПРОИЗВОДСТВЕННОГО КОНТРОЛЯ В ОБЛАСТИ БЕЗОПАСНОСТИ ГЕННО-ИНЖЕНЕРНОЙ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ая Инструкция определяет порядок разработки и утверждения юридическим лицом или индивидуальным предпринимателем, осуществляющими генно-инженерную деятельность, локального нормативного правового акта по осуществлению производственного контроля в области безопасности генно-инженерной деятельности (далее - локальный нормативный правовой акт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Действие настоящей Инструкции распространяется на юридические лица и индивидуальных предпринимателей, осуществляющих генно-инженерную деятельность первого уровня риска, и на государственные юридические лица, осуществляющие генно-инженерную деятельность второго, третьего и четвертого уровней риска (далее - юридические лица и индивидуальные предпринимател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Для целей настоящей Инструкции применяются термины в значениях, установленных Законом Республики Беларусь от 9 января 2006 года "О безопасности генно-инженерной деятельности" (Национальный реестр правовых актов Республики Беларусь, 2006 г., N 9, 2/1193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Локальный нормативный правовой акт разрабатывается и утверждается для индивидуального предпринимателя и юридического лица в целом и (или) для каждого обособленного подразделения юридического лица, осуществляющего производственный контроль в области безопасности генно-инженер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работанный локальный нормативный правовой акт утверждается приказом, распоряжением руководителя юридического лица или индивидуального предпринимате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. Локальный нормативный правовой акт включает следующие раздел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Общие сведения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Организация производственного контроля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Объекты производственного контроля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Планирование и проведение производственного контроля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Планирование, разработка и утверждение мероприятий по охране здоровья человека и окружающей среды и контроль за их выполнением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Учет в области безопасности генно-инженерной деятельности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Снижение и ликвидация вредного воздействия на здоровье человека и окружающую среду, связанного с угрозой загрязнения окружающей среды"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"Профессиональная подготовка, повышение квалификации и переподготовка работников юридических лиц или индивидуальных предпринимателей, осуществляющих генно-инженерную деятельность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6. В разделе "Общие сведения" указывается информация о юридическом лице или индивидуальном предпринимател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именование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сто нахожд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амилия, собственное имя, отчество (если таковое имеется) индивидуального предпринимател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сто ж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сто осуществления генно-инженер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ведения о государственной регистрации юридического лица или индивидуального предпринимате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Раздел "Организация производственного контроля"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организации деятельности лица, ответственного за осуществление производственного контроля, его функции, задачи, права и обязан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представления информации об осуществлении производственного контроля и его результатах руководителю юридического лица и индивидуальному предпринимател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bookmarkStart w:id="3" w:name="Par65"/>
      <w:bookmarkEnd w:id="3"/>
      <w:r>
        <w:rPr>
          <w:color w:val="000000"/>
        </w:rPr>
        <w:t>8. Раздел "Объекты производственного контроля" содержит перечень объектов производственного контроля, к которым могут быть отнесен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енно-инженерные организмы, включая непатогенные, условно-патогенные и патогенные генно-инженерные организм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штаммы непатогенных генно-инженерных микроорганизм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рта генно-инженерных расте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оды генно-инженерных животны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ые объекты, которые используются или могут быть использованы при осуществлении генно-инженер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данном разделе также указывается информация об уровне риска осуществляемой генно-инженерной деятельности, о требованиях к транспортировке и хранению объектов генно-инженер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 Раздел "Планирование и проведение производственного контроля" включает следующие подраздел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1. "Порядок организации проведения производственного контроля", который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мероприятия по осуществлению производственного контроля в отношении объектов, указанных в пункте 8 настоящей Инструкции (планы-графики, планы мероприятий и др.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оформления результатов производственного контроля (оформление актов производственного контроля об устранении нарушений (недостатков), ведение их учета и др.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организации устранения нарушений, выявленных по результатам производственно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9.2. "Организация и осуществление производственного контроля", который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разработки и утверждения мероприятий по осуществлению производственно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ечень мест отбора проб и проведения измере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организации работ и результаты выполнения мероприятий по осуществлению производственного контрол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ведения документации по результатам производ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В разделе "Планирование, разработка и утверждение мероприятий по охране здоровья человека и окружающей среды и контроль за их выполнением"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планирования, разработки и утверждения мероприятий по подготовке работников юридических лиц и индивидуальных предпринимателей к работе с генно-инженерными организмами, выполнением ими требований санитарно-эпидемического режима и личной гигие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планирования, разработки и утверждения мероприятий, направленных на предупреждение аварийных ситуаций и ликвидацию их последствий при осуществлении генно-инженер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планирования, разработки и утверждения мероприятий по охране окружающей среды в случае возникновения чрезвычайных ситуаций природного и техногенного характера, приводящих к вредным воздействиям на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осуществления контроля за реализацией мероприятий по охране окружающей сре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1. Раздел "Учет в области безопасности генно-инженерной деятельности" содержит сведения о ведении и представлении учетной документации, предусмотренной </w:t>
      </w:r>
      <w:hyperlink r:id="rId2">
        <w:r>
          <w:rPr>
            <w:rStyle w:val="InternetLink"/>
            <w:color w:val="000000"/>
          </w:rPr>
          <w:t>статьей 25</w:t>
        </w:r>
      </w:hyperlink>
      <w:r>
        <w:rPr>
          <w:color w:val="000000"/>
        </w:rPr>
        <w:t xml:space="preserve"> Закона Республики Беларусь "О безопасности генно-инженерной деятельности" и иными актами законодательства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Раздел "Снижение и ликвидация вредного воздействия на здоровье человека и окружающую среду, связанного с угрозой загрязнения окружающей среды"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предупреждения и ликвидации чрезвычайных ситуаций природного и техногенного характера, иных непредвиденных ситуаций, приводящих к вредным воздействиям на здоровье человека и окружающую сред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рядок расследования работниками юридического лица и индивидуального предпринимателя, осуществляющими генно-инженерную деятельность, случаев аварийных ситуаций, чрезвычайных ситуаций природного и техногенного характера, иных непредвиденных ситуаций, которые привели к вредным воздействиям на здоровье человека и окружающую сред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В разделе "Профессиональная подготовка, повышение квалификации и переподготовка работников юридических лиц или индивидуальных предпринимателей, осуществляющих генно-инженерную деятельность"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ечень работников, организующих и осуществляющих производственный контроль, подлежащих профессиональной подготовке, повышению квалификации и переподготовке в области безопасности генно-инженерной деятельности, а также периодичность провед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еречень работников, связанных с работой с генно-инженерными организмами, подлежащих профессиональной подготовке, повышению квалификации и переподготовке в области охраны окружающей среды, а также периодичность провед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ид инструктажа, предусмотренного законодательством, его программа, периодичность, ведение необходимой документации по проведению инструктаж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F7C363C45217088868BB36ABD33BD6088EACAA53786E7CCB57C65741F14867DADE9F100071E99F957A263362S3P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15:00Z</dcterms:created>
  <dc:creator>USER</dc:creator>
  <dc:description/>
  <cp:keywords/>
  <dc:language>en-US</dc:language>
  <cp:lastModifiedBy>USER</cp:lastModifiedBy>
  <dcterms:modified xsi:type="dcterms:W3CDTF">2014-05-14T10:26:00Z</dcterms:modified>
  <cp:revision>2</cp:revision>
  <dc:subject/>
  <dc:title>Зарегистрировано в Национальном реестре правовых актов</dc:title>
</cp:coreProperties>
</file>