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ЮСТИЦИИ РЕСПУБЛИКИ БЕЛАРУСЬ, МИНИСТЕРСТВА ВНУТРЕННИХ ДЕЛ РЕСПУБЛИКИ БЕЛАРУСЬ, МИНИСТЕРСТВА ТРУДА И СОЦИАЛЬНОЙ ЗАЩИТЫ РЕСПУБЛИКИ БЕЛАРУСЬ, МИНИСТЕРСТВА ЗДРАВООХРАНЕНИЯ РЕСПУБЛИКИ БЕЛАРУСЬ И 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августа 2011 г.</w:t>
      </w:r>
      <w:r>
        <w:rPr>
          <w:rStyle w:val="Number"/>
        </w:rPr>
        <w:t xml:space="preserve"> № 192/283/79/84/232</w:t>
      </w:r>
    </w:p>
    <w:p>
      <w:pPr>
        <w:pStyle w:val="Title"/>
        <w:rPr/>
      </w:pPr>
      <w:r>
        <w:rPr/>
        <w:t>О внесении изменений в Инструкцию о порядке взаимодействия государственных органов, ответственных за выполнение требований Декрета Президента Республики Беларусь от 24 ноября 2006 г. № 18</w:t>
      </w:r>
    </w:p>
    <w:p>
      <w:pPr>
        <w:pStyle w:val="Preamble"/>
        <w:rPr/>
      </w:pPr>
      <w:r>
        <w:rPr/>
        <w:t>На основании Декрета Президента Республики Беларусь от 27 июня 2011 г. № 6 «О внесении изменений в декреты Президента Республики Беларусь от 5 марта 2002 г. № 7 и от 24 ноября 2006 г. № 18 и признании утратившим силу Декрета Президента Республики Беларусь от 17 июля 2008 г. № 15» Министерство юстиции Республики Беларусь, Министерство внутренних дел Республики Беларусь, Министерство труда и социальной защиты Республики Беларусь, Министерство здравоохранения Республики Беларусь и Министерство образования Республики Беларусь ПОСТАНОВЛЯЮТ:</w:t>
      </w:r>
    </w:p>
    <w:p>
      <w:pPr>
        <w:pStyle w:val="Point"/>
        <w:rPr/>
      </w:pPr>
      <w:r>
        <w:rPr/>
        <w:t>1. Внести в Инструкцию о порядке взаимодействия государственных органов, ответственных за выполнение требований Декрета Президента Республики Беларусь от 24 ноября 2006 г. № 18, утвержденную постановлением Министерства юстиции Республики Беларусь, Министерства внутренних дел Республики Беларусь, Министерства труда и социальной защиты Республики Беларусь, Министерства здравоохранения Республики Беларусь, Министерства образования Республики Беларусь от 18 июля 2008 г. № 43/210/112/121/57 (Национальный реестр правовых актов Республики Беларусь, 2008 г., № 199, 8/19249; 2009 г., № 198, 8/21306; 2010 г., № 185, 8/22610), следующие изменения:</w:t>
      </w:r>
    </w:p>
    <w:p>
      <w:pPr>
        <w:pStyle w:val="Newncpi"/>
        <w:rPr/>
      </w:pPr>
      <w:r>
        <w:rPr/>
        <w:t>в подпункте 3.2 пункта 3 слова «детским интернатным учреждениям, детским деревням (городкам), государственным специализированным учреждениям для несовершеннолетних, нуждающихся в социальной помощи и реабилитации, государственным учреждениям, обеспечивающим получение профессионально-технического, среднего специального, высшего образования» заменить словами «домам ребенка, социально-педагогическим учреждениям, школам-интернатам для детей-сирот и детей, оставшихся без попечения родителей, вспомогательным школам-интернатам, специальным общеобразовательным школам-интернатам, специальным учебно-воспитательным учреждениям, специальным лечебно-воспитательным учреждениям и иным учреждениям, обеспечивающим условия для проживания (содержания) детей, находящихся на государственном обеспечении (далее – интернатные учреждения), учреждениям профессионально-технического, среднего специального, высшего образования»;</w:t>
      </w:r>
    </w:p>
    <w:p>
      <w:pPr>
        <w:pStyle w:val="Newncpi"/>
        <w:rPr/>
      </w:pPr>
      <w:r>
        <w:rPr/>
        <w:t>в подпункте 4.1 пункта 4 и подпункте 5.11 пункта 5 слово «помещении» заменить словом «направлении»;</w:t>
      </w:r>
    </w:p>
    <w:p>
      <w:pPr>
        <w:pStyle w:val="Newncpi"/>
        <w:rPr/>
      </w:pPr>
      <w:r>
        <w:rPr/>
        <w:t>в пункте 6:</w:t>
      </w:r>
    </w:p>
    <w:p>
      <w:pPr>
        <w:pStyle w:val="Newncpi"/>
        <w:rPr/>
      </w:pPr>
      <w:r>
        <w:rPr/>
        <w:t>в подпункте 6.1 слова «пребывания (освобождения) обязанного лица из ЛТП или» заменить словами «нахождения обязанного лица в ЛТП или освобождения из»;</w:t>
      </w:r>
    </w:p>
    <w:p>
      <w:pPr>
        <w:pStyle w:val="Newncpi"/>
        <w:rPr/>
      </w:pPr>
      <w:r>
        <w:rPr/>
        <w:t>подпункт 6.2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6.2. обеспечивают сопровождение обязанных лиц, прекративших нахождение в ЛТП или освободившихся из мест лишения свободы и подлежащих трудоустройству, к месту жительства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 1 сентября 2011 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юстици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Г.Голованов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внутренних дел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  <w:r>
              <w:rPr/>
              <w:br/>
            </w:r>
            <w:r>
              <w:rPr>
                <w:rStyle w:val="Post"/>
              </w:rPr>
              <w:t>труда и социальной защит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П.П.Грушник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разова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00:00Z</dcterms:created>
  <dc:creator>ygrok</dc:creator>
  <dc:description/>
  <dc:language>en-US</dc:language>
  <cp:lastModifiedBy>ygrok</cp:lastModifiedBy>
  <dcterms:modified xsi:type="dcterms:W3CDTF">2011-11-15T15:00:00Z</dcterms:modified>
  <cp:revision>1</cp:revision>
  <dc:subject/>
  <dc:title>ПОСТАНОВЛЕНИЕ МИНИСТЕРСТВА ЮСТИЦИИ РЕСПУБЛИКИ БЕЛАРУСЬ, МИНИСТЕРСТВА ВНУТРЕННИХ ДЕЛ РЕСПУБЛИКИ БЕЛАРУСЬ, МИНИСТЕРСТВА ТРУДА И </dc:title>
</cp:coreProperties>
</file>