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3 января 2013 г. N 8/26724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Title"/>
        <w:jc w:val="center"/>
        <w:rPr/>
      </w:pPr>
      <w:r>
        <w:rPr/>
        <w:t>ПОСТАНОВЛЕНИЕ МИНИСТЕРСТВА ЗДРАВООХРАНЕНИЯ РЕСПУБЛИКИ БЕЛАРУСЬ</w:t>
      </w:r>
    </w:p>
    <w:p>
      <w:pPr>
        <w:pStyle w:val="ConsPlusTitle"/>
        <w:jc w:val="center"/>
        <w:rPr/>
      </w:pPr>
      <w:r>
        <w:rPr/>
        <w:t>22 декабря 2012 г. N 20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СТАНОВЛЕНИИ ПЕРЕЧНЯ ЗАБОЛЕВАНИЙ, ПРИ НАЛИЧИИ КОТОРЫХ ПРИЗНАЕТСЯ НЕВОЗМОЖНЫМ СОВМЕСТНОЕ ПРОЖИВАНИЕ С ЛИЦАМИ, СТРАДАЮЩИМИ ИМИ, В ОДНОЙ КОМНАТЕ ИЛИ ОДНОКОМНАТНОЙ КВАРТИРЕ, И ПЕРЕЧНЯ ЗАБОЛЕВАНИЙ, ДАЮЩИХ ЛИЦАМ, СТРАДАЮЩИМ ИМИ, ПРАВО НА ПОЛУЧЕНИЕ ДОПОЛНИТЕЛЬНОЙ ПЛОЩАДИ ЖИЛОГО ПОМЕЩЕНИЯ ГОСУДАРСТВЕННОГО ЖИЛИЩНОГО ФОНДА, И ПРИЗНАНИИ УТРАТИВШИМИ СИЛУ НЕКОТОРЫХ ПОСТАНОВЛЕНИЙ МИНИСТЕРСТВА ЗДРАВООХРАНЕНИЯ РЕСПУБЛИКИ БЕЛАРУСЬ И ОТДЕЛЬНОГО СТРУКТУРНОГО ЭЛЕМЕНТА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подпункта 1.1.7 пункта 1 статьи 35</w:t>
        </w:r>
      </w:hyperlink>
      <w:r>
        <w:rPr/>
        <w:t xml:space="preserve">, </w:t>
      </w:r>
      <w:hyperlink r:id="rId3">
        <w:r>
          <w:rPr>
            <w:rStyle w:val="InternetLink"/>
            <w:color w:val="0000FF"/>
          </w:rPr>
          <w:t>пункта 2 статьи 106</w:t>
        </w:r>
      </w:hyperlink>
      <w:r>
        <w:rPr/>
        <w:t xml:space="preserve"> Жилищного кодекса Республики Беларусь и </w:t>
      </w:r>
      <w:hyperlink r:id="rId4">
        <w:r>
          <w:rPr>
            <w:rStyle w:val="InternetLink"/>
            <w:color w:val="0000FF"/>
          </w:rPr>
          <w:t>подпункта 9.1 пункта 9</w:t>
        </w:r>
      </w:hyperlink>
      <w:r>
        <w:rPr/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станов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</w:t>
      </w:r>
      <w:hyperlink w:anchor="Par37">
        <w:r>
          <w:rPr>
            <w:rStyle w:val="InternetLink"/>
            <w:color w:val="0000FF"/>
          </w:rPr>
          <w:t>перечень</w:t>
        </w:r>
      </w:hyperlink>
      <w:r>
        <w:rPr/>
        <w:t xml:space="preserve"> заболеваний, при наличии которых признается невозможным совместное проживание с лицами, страдающими ими, в одной комнате или однокомнатной квартире, согласно приложению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</w:t>
      </w:r>
      <w:hyperlink w:anchor="Par67">
        <w:r>
          <w:rPr>
            <w:rStyle w:val="InternetLink"/>
            <w:color w:val="0000FF"/>
          </w:rPr>
          <w:t>перечень</w:t>
        </w:r>
      </w:hyperlink>
      <w:r>
        <w:rPr/>
        <w:t xml:space="preserve"> заболеваний, дающих лицам, страдающим ими, право на получение дополнительной площади жилого помещения государственного жилищного фонда, согласно приложению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здравоохранения Республики Беларусь от 19 апреля 2001 г. N 27 "Об утверждении перечня заболеваний, дающих лицам, страдающим ими, право на дополнительную площадь жилого помещения, и перечня заболеваний, при наличии которых признается невозможным совместное проживание с лицами, страдающими ими, в одной комнате или однокомнатной квартире" (Национальный реестр правовых актов Республики Беларусь, 2001 г., N 50, 8/5780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здравоохранения Республики Беларусь от 2 декабря 2005 г. N 51 "О внесении изменений и дополнения в некоторые постановления Министерства здравоохранения Республики Беларусь" (Национальный реестр правовых актов Республики Беларусь, 2005 г., N 195, 8/13554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здравоохранения Республики Беларусь от 20 апреля 2006 г. N 25 "О внесении изменений и дополнений в постановление Министерства здравоохранения Республики Беларусь от 19 апреля 2001 г. N 27" (Национальный реестр правовых актов Республики Беларусь, 2006 г., N 75, 8/14395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здравоохранения Республики Беларусь от 11 июля 2006 г. N 54 "О внесении изменений и дополнений в постановление Министерства здравоохранения Республики Беларусь от 19 апреля 2001 г. N 27" (Национальный реестр правовых актов Республики Беларусь, 2006 г., N 114, 8/14747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здравоохранения Республики Беларусь от 22 декабря 2006 г. N 117 "О внесении изменений в некоторые нормативные правовые акты Министерства здравоохранения Республики Беларусь" (Национальный реестр правовых актов Республики Беларусь, 2007 г., N 32, 8/15643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ункт 1</w:t>
        </w:r>
      </w:hyperlink>
      <w:r>
        <w:rPr/>
        <w:t xml:space="preserve"> постановления Министерства здравоохранения Республики Беларусь от 12 октября 2007 г. N 93 "О внесении изменений и дополнений в некоторые постановления Министерства здравоохранения Республики Беларусь" (Национальный реестр правовых актов Республики Беларусь, 2007 г., N 262, 8/17294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здравоохранения Республики Беларусь от 8 июня 2010 г. N 60 "О внесении изменений в постановление Министерства здравоохранения Республики Беларусь от 19 апреля 2001 г. N 27" (Национальный реестр правовых актов Республики Беларусь, 2010 г., N 158, 8/22496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здравоохранения Республики Беларусь от 10 октября 2011 г. N 106 "О внесении изменений в постановление Министерства здравоохранения Республики Беларусь от 19 апреля 2001 г. N 27" (Национальный реестр правовых актов Республики Беларусь, 2011 г., N 120, 8/2429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становление вступает в силу 2 марта 2013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Министр В.И.Жарко</w:t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jc w:val="right"/>
        <w:rPr/>
      </w:pPr>
      <w:r>
        <w:rPr/>
        <w:t>22.12.2012 N 20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37"/>
      <w:bookmarkEnd w:id="0"/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ЗАБОЛЕВАНИЙ, ПРИ НАЛИЧИИ КОТОРЫХ ПРИЗНАЕТСЯ НЕВОЗМОЖНЫМ СОВМЕСТНОЕ ПРОЖИВАНИЕ С ЛИЦАМИ, СТРАДАЮЩИМИ ИМИ, В ОДНОЙ КОМНАТЕ ИЛИ ОДНОКОМНАТНОЙ КВАРТИР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рганические заболевания центральной нервной системы, последствия травм, сопровождающиеся недержанием мочи и (или) ка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Активные формы туберкулеза, подтвержденные клинико-лабораторными или иными методами исследования, с бактериовыделением при условии соблюдения пациентами предписанного режима лечения и сохранения выделения микобактерий после проведенного шестимесячного курса противотуберкулезного л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сихические расстройства (заболевания) с хроническим течением, с тяжелыми стойкими и часто обостряющимися болезненными проявлениями и выраженными расстройствами лич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шизоф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хронические бредовые расстро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органическое бредовое (шизофреноподобное) расстро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деменц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выраженные расстройства личности со стойкой и длительной социальной дезадаптацией вследствие эпилеп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тяжелая и глубокая умственная отстал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жные заболе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распространенные формы пузырчатых дермато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генерализованные поражения кожи при коллагеноз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аловые, мочевые и влагалищные свищи, стома мочевого пузыря, энтероколостомы и тонкокишечные сви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о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Озе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Бактерионосительство брюшного тиф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jc w:val="right"/>
        <w:rPr/>
      </w:pPr>
      <w:r>
        <w:rPr/>
        <w:t>22.12.2012 N 20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67"/>
      <w:bookmarkEnd w:id="1"/>
      <w:r>
        <w:rPr/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/>
        <w:t>ЗАБОЛЕВАНИЙ, ДАЮЩИХ ЛИЦАМ, СТРАДАЮЩИМ ИМИ, ПРАВО НА ПОЛУЧЕНИЕ ДОПОЛНИТЕЛЬНОЙ ПЛОЩАДИ ЖИЛОГО ПОМЕЩЕНИЯ ГОСУДАРСТВЕННОГО ЖИЛИЩНОГО ФОН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тдаленные последствия (после 12 месяцев лечения) заболеваний и травм центральной нервной системы со стойкими резко выраженными нарушениями двигательной функции двух и более конечностей (последствия острых нарушений мозгового кровообращения, энцефаломиелитов, болезни Гентингтона, спинальных мышечных атрофий, наследственных атаксий, рассеянного склероза, мышечных дистрофий, миопатий, детского церебрального паралича, гепатоцеребральной дегенерации, тяжелой черепно-мозговой травмы, травм позвоночника и спинного мозга, новообразований головного и спинного мозг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Дилятационная кардиомиопатия с выраженной сердечной недостаточностью Н III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Активные формы туберкулеза, подтвержденные клинико-лабораторными или иными методами исследования, с бактериовыделением при условии соблюдения пациентами предписанного режима лечения и сохранения выделения микобактерий после проведенного шестимесячного курса противотуберкулезного л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сихические расстройства (заболевания) с хроническим течением, с тяжелыми стойкими и часто обостряющимися болезненными проявлениями и выраженными расстройствами лич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шизоф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хронические бредовые расстро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органическое бредовое (шизофреноподобное) расстро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деменц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выраженные расстройства личности со стойкой и длительной социальной дезадаптацией вследствие эпилеп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 тяжелая и глубокая умственная отстал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жные заболе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распространенные формы пузырчатых дермато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генерализованные поражения кожи при коллагеноз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Каловые, мочевые и влагалищные свищи, стома мочевого пузыря, энтероколостомы и тонкокишечные сви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ро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Озе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Бактерионосительство брюшного тиф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Тяжелое течение первичных (врожденных) иммунодефицитных состоя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Врожденный агранулоцитоз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1582D4C5470880EE7FFA0BC999AD067BF650A97565600A74B791F1DF0920C5D0E3B3A0E13B8382AE6C0E644s0PDN" TargetMode="External"/><Relationship Id="rId3" Type="http://schemas.openxmlformats.org/officeDocument/2006/relationships/hyperlink" Target="consultantplus://offline/ref=70A1582D4C5470880EE7FFA0BC999AD067BF650A97565600A74B791F1DF0920C5D0E3B3A0E13B8382AE6C1E148s0PFN" TargetMode="External"/><Relationship Id="rId4" Type="http://schemas.openxmlformats.org/officeDocument/2006/relationships/hyperlink" Target="consultantplus://offline/ref=70A1582D4C5470880EE7FFA0BC999AD067BF650A97565601A146711F1DF0920C5D0E3B3A0E13B8382AE6C0E241s0PBN" TargetMode="External"/><Relationship Id="rId5" Type="http://schemas.openxmlformats.org/officeDocument/2006/relationships/hyperlink" Target="consultantplus://offline/ref=70A1582D4C5470880EE7FFA0BC999AD067BF650A97565507A146781F1DF0920C5D0Es3PBN" TargetMode="External"/><Relationship Id="rId6" Type="http://schemas.openxmlformats.org/officeDocument/2006/relationships/hyperlink" Target="consultantplus://offline/ref=70A1582D4C5470880EE7FFA0BC999AD067BF650A97565506A745731F1DF0920C5D0Es3PBN" TargetMode="External"/><Relationship Id="rId7" Type="http://schemas.openxmlformats.org/officeDocument/2006/relationships/hyperlink" Target="consultantplus://offline/ref=70A1582D4C5470880EE7FFA0BC999AD067BF650A97515605AC457A4217F8CB005Fs0P9N" TargetMode="External"/><Relationship Id="rId8" Type="http://schemas.openxmlformats.org/officeDocument/2006/relationships/hyperlink" Target="consultantplus://offline/ref=70A1582D4C5470880EE7FFA0BC999AD067BF650A9751570BA0467A4217F8CB005Fs0P9N" TargetMode="External"/><Relationship Id="rId9" Type="http://schemas.openxmlformats.org/officeDocument/2006/relationships/hyperlink" Target="consultantplus://offline/ref=70A1582D4C5470880EE7FFA0BC999AD067BF650A97565502A542761F1DF0920C5D0Es3PBN" TargetMode="External"/><Relationship Id="rId10" Type="http://schemas.openxmlformats.org/officeDocument/2006/relationships/hyperlink" Target="consultantplus://offline/ref=70A1582D4C5470880EE7FFA0BC999AD067BF650A97565401AD46771F1DF0920C5D0E3B3A0E13B8382AE6C0E041s0PFN" TargetMode="External"/><Relationship Id="rId11" Type="http://schemas.openxmlformats.org/officeDocument/2006/relationships/hyperlink" Target="consultantplus://offline/ref=70A1582D4C5470880EE7FFA0BC999AD067BF650A97565403A74B751F1DF0920C5D0Es3PBN" TargetMode="External"/><Relationship Id="rId12" Type="http://schemas.openxmlformats.org/officeDocument/2006/relationships/hyperlink" Target="consultantplus://offline/ref=70A1582D4C5470880EE7FFA0BC999AD067BF650A97565507A040771F1DF0920C5D0Es3PBN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15:00Z</dcterms:created>
  <dc:creator>USER</dc:creator>
  <dc:description/>
  <cp:keywords/>
  <dc:language>en-US</dc:language>
  <cp:lastModifiedBy>USER</cp:lastModifiedBy>
  <dcterms:modified xsi:type="dcterms:W3CDTF">2013-01-23T13:18:00Z</dcterms:modified>
  <cp:revision>1</cp:revision>
  <dc:subject/>
  <dc:title>Зарегистрировано в Национальном реестре правовых актов</dc:title>
</cp:coreProperties>
</file>