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января 2008 г.</w:t>
      </w:r>
      <w:r>
        <w:rPr>
          <w:rStyle w:val="Number"/>
        </w:rPr>
        <w:t xml:space="preserve"> № 3/13/2</w:t>
      </w:r>
    </w:p>
    <w:p>
      <w:pPr>
        <w:pStyle w:val="Title"/>
        <w:rPr/>
      </w:pPr>
      <w:r>
        <w:rPr/>
        <w:t>Об утверждении Инструкции о порядке установления степени опасности отходов производства и класса опасности опасных отходов производства</w:t>
      </w:r>
    </w:p>
    <w:p>
      <w:pPr>
        <w:pStyle w:val="Preamble"/>
        <w:rPr/>
      </w:pPr>
      <w:r>
        <w:rPr/>
        <w:t>На основании пункта 3 статьи 16 Закона Республики Беларусь от 20 июля 2007 года «Об обращении с отходами»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установления степени опасности отходов производства и класса опасности опасных отходов производства.</w:t>
      </w:r>
    </w:p>
    <w:p>
      <w:pPr>
        <w:pStyle w:val="Point"/>
        <w:rPr/>
      </w:pPr>
      <w:r>
        <w:rPr/>
        <w:t>2. Установить что заключения о степени опасности отходов производства и классе опасности опасных отходов производства, выданные юридическим лицам и индивидуальным предпринимателям Министерством природных ресурсов и охраны окружающей среды Республики Беларусь до вступления в силу настоящего постановления, действуют до срока, указанного в таких заключениях.</w:t>
      </w:r>
    </w:p>
    <w:p>
      <w:pPr>
        <w:pStyle w:val="Point"/>
        <w:rPr/>
      </w:pPr>
      <w:r>
        <w:rPr/>
        <w:t>3. Признать утратившим силу постановление Министерства здравоохранения Республики Беларусь, Министерства природных ресурсов и охраны окружающей среды Республики Беларусь и Министерства по чрезвычайным ситуациям Республики Беларусь от 30 октября 2001 г. № 62/23/13 «Об утверждении Положения о порядке определения степени опасности отходов и установления класса опасности опасных отходов» (Национальный реестр правовых актов Республики Беларусь, 2001 г., № 116, 8/7512).</w:t>
      </w:r>
    </w:p>
    <w:p>
      <w:pPr>
        <w:pStyle w:val="Point"/>
        <w:rPr/>
      </w:pPr>
      <w:r>
        <w:rPr/>
        <w:t>4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2879"/>
        <w:gridCol w:w="3055"/>
      </w:tblGrid>
      <w:tr>
        <w:trPr/>
        <w:tc>
          <w:tcPr>
            <w:tcW w:w="342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природных ресурсов 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И.Хоружик</w:t>
            </w:r>
          </w:p>
        </w:tc>
        <w:tc>
          <w:tcPr>
            <w:tcW w:w="2879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77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</w:t>
            </w:r>
            <w:r>
              <w:rPr/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природных </w:t>
              <w:br/>
              <w:t xml:space="preserve">ресурсов и охраны </w:t>
              <w:br/>
              <w:t xml:space="preserve">окружающей среды </w:t>
              <w:br/>
              <w:t xml:space="preserve">Республики Беларусь,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и Министерства 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1.2008 № 3/13/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установления степени опасности отходов производства и класса опасности опасных отходов производства</w:t>
      </w:r>
    </w:p>
    <w:p>
      <w:pPr>
        <w:pStyle w:val="Point"/>
        <w:rPr/>
      </w:pPr>
      <w:r>
        <w:rPr/>
        <w:t>1. Инструкция о порядке установления степени опасности отходов производства и класса опасности опасных отходов производства (далее – Инструкция) разработана в соответствии со статьей 16 Закона Республики Беларусь от 20 июля 2007 года «Об обращении с отходами» (Национальный реестр правовых актов Республики Беларусь, 2007 г., № 183, 2/1368) и определяет порядок установления степени опасности отходов производства и класса опасности опасных отходов производства для отходов производства, когда степень опасности и класс опасности опасных отходов производства не указаны в классификаторе отходов, образующихся в Республике Беларусь, утвержденном постановлением Министерства природных ресурсов и охраны окружающей среды Республики Беларусь от 8 ноября 2007 г. № 85 (Национальный реестр правовых актов Республики Беларусь, 2007 г., № 290, 8/17498).</w:t>
      </w:r>
    </w:p>
    <w:p>
      <w:pPr>
        <w:pStyle w:val="Point"/>
        <w:rPr/>
      </w:pPr>
      <w:r>
        <w:rPr/>
        <w:t>2. Для целей настоящей Инструкции используются следующие термины и их определения:</w:t>
      </w:r>
    </w:p>
    <w:p>
      <w:pPr>
        <w:pStyle w:val="Newncpi"/>
        <w:rPr/>
      </w:pPr>
      <w:r>
        <w:rPr/>
        <w:t>экотоксичность – способность отходов в случае попадания в окружающую среду представлять немедленно или со временем угрозу для окружающей среды в результате биоаккумулирования и (или) оказывать токсичное воздействие на биотические системы;</w:t>
      </w:r>
    </w:p>
    <w:p>
      <w:pPr>
        <w:pStyle w:val="Newncpi"/>
        <w:rPr/>
      </w:pPr>
      <w:r>
        <w:rPr/>
        <w:t>токсичность – способность отходов при попадании внутрь организма через органы дыхания, пищеварения или кожу вызывать серьезные, затяжные или хронические заболевания, включая раковые заболевания;</w:t>
      </w:r>
    </w:p>
    <w:p>
      <w:pPr>
        <w:pStyle w:val="Newncpi"/>
        <w:rPr/>
      </w:pPr>
      <w:r>
        <w:rPr/>
        <w:t>взрывоопасность – способность отходов либо смеси отходов к химической реакции с выделением газов такой температуры и давления и с такой скоростью, что вызывают повреждение окружающих предметов;</w:t>
      </w:r>
    </w:p>
    <w:p>
      <w:pPr>
        <w:pStyle w:val="Newncpi"/>
        <w:rPr/>
      </w:pPr>
      <w:r>
        <w:rPr/>
        <w:t>пожароопасность – способность отходов (кроме классифицированных как взрывчатые) самовозгораться, легко загораться либо вызывать или усиливать пожар при трении; самопроизвольно нагреваться при нормальных условиях или нагреваться при соприкосновении с воздухом, а затем способных самовоспламеняться;</w:t>
      </w:r>
    </w:p>
    <w:p>
      <w:pPr>
        <w:pStyle w:val="Newncpi"/>
        <w:rPr/>
      </w:pPr>
      <w:r>
        <w:rPr/>
        <w:t>токсичность продуктов горения – способность отходов при горении выделять токсичные вещества, которые при попадании внутрь организма через органы дыхания, пищеварения или кожу способны вызывать серьезные, затяжные или хронические заболевания, включая раковые заболевания;</w:t>
      </w:r>
    </w:p>
    <w:p>
      <w:pPr>
        <w:pStyle w:val="Newncpi"/>
        <w:rPr/>
      </w:pPr>
      <w:r>
        <w:rPr/>
        <w:t>реакционная способность – характеристика химической активности отходов;</w:t>
      </w:r>
    </w:p>
    <w:p>
      <w:pPr>
        <w:pStyle w:val="Newncpi"/>
        <w:rPr/>
      </w:pPr>
      <w:r>
        <w:rPr/>
        <w:t>инфекционность – способность отходов, содержащих живые микроорганизмы или токсины, вызывать заболевание у животных и людей.</w:t>
      </w:r>
    </w:p>
    <w:p>
      <w:pPr>
        <w:pStyle w:val="Point"/>
        <w:rPr/>
      </w:pPr>
      <w:r>
        <w:rPr/>
        <w:t>3. Производители отходов производства обеспечивают установление степени опасности отходов производства и класса опасности опасных отходов производства, если степень опасности и класс опасности опасных отходов производства не указаны в классификаторе отходов, образующихся в Республике Беларусь.</w:t>
      </w:r>
    </w:p>
    <w:p>
      <w:pPr>
        <w:pStyle w:val="Point"/>
        <w:rPr/>
      </w:pPr>
      <w:r>
        <w:rPr/>
        <w:t>4. В случае, если производитель отходов производства не обеспечил установление степени опасности отходов производства и класса опасности опасных отходов производства, то обеспечить их установление обязаны юридическое лицо или индивидуальный предприниматель, к которым перешло право собственности или иное вещное право на эти отходы.</w:t>
      </w:r>
    </w:p>
    <w:p>
      <w:pPr>
        <w:pStyle w:val="Point"/>
        <w:rPr/>
      </w:pPr>
      <w:r>
        <w:rPr/>
        <w:t>5. Установление степени опасности отходов производства и класса опасности опасных отходов производства необходимо для установления и предотвращения вредного воздействия опасных отходов на окружающую среду, здоровье граждан, имущество и организации безопасного обращения с опасными отходами (хранения, захоронения, использования, обезвреживания и транспортировки).</w:t>
      </w:r>
    </w:p>
    <w:p>
      <w:pPr>
        <w:pStyle w:val="Point"/>
        <w:rPr/>
      </w:pPr>
      <w:r>
        <w:rPr/>
        <w:t>6. Установление степени опасности отходов производства и класса опасности опасных отходов производства осуществляется на основании перечня опасных для окружающей среды, здоровья граждан, имущества свойств отходов, необходимых для установления степени опасности отходов производства и класса опасности опасных отходов производства, согласно приложению 1.</w:t>
      </w:r>
    </w:p>
    <w:p>
      <w:pPr>
        <w:pStyle w:val="Point"/>
        <w:rPr/>
      </w:pPr>
      <w:r>
        <w:rPr/>
        <w:t>7. Производители отходов производства либо юридическое лицо или индивидуальный предприниматель, к которым перешло право собственности или иное вещное право на эти отходы, для установления степени опасности отходов производства и класса опасности опасных отходов производства заключают договоры на изучение опасных свойств отходов с юридическими лицами и индивидуальными предпринимателями, указанными в пункте 8 настоящей Инструкции.</w:t>
      </w:r>
    </w:p>
    <w:p>
      <w:pPr>
        <w:pStyle w:val="Point"/>
        <w:rPr/>
      </w:pPr>
      <w:r>
        <w:rPr/>
        <w:t>8. Опасные свойства отходов определяются юридическими лицами и индивидуальными предпринимателями, в ведении которых находятся лаборатории, аккредитованные в системе аккредитации Республики Беларусь, и состоящими на учете в Министерстве природных ресурсов и охраны окружающей среды Республики Беларусь (далее – Минприроды).</w:t>
      </w:r>
    </w:p>
    <w:p>
      <w:pPr>
        <w:pStyle w:val="Point"/>
        <w:rPr/>
      </w:pPr>
      <w:r>
        <w:rPr/>
        <w:t>9. Отбор проб отходов производства и определение опасных свойств отходов производятся по методикам, допущенным к применению в соответствии с законодательством о метрологии. По результатам определения опасных свойств отходов юридическими лицами и индивидуальными предпринимателями, указанными в пункте 8 настоящей Инструкции, выдается заключение о степени опасности отходов производства и классе опасности опасных отходов производства по форме согласно приложению 2. Заключение о степени опасности отходов производства и классе опасности опасных отходов производства оформляется в двух экземплярах, первый экземпляр передается юридическому лицу или индивидуальному предпринимателю, который заключил договор на изучение опасных свойств отходов, второй экземпляр направляется в Минприроды.</w:t>
      </w:r>
    </w:p>
    <w:p>
      <w:pPr>
        <w:pStyle w:val="Point"/>
        <w:rPr/>
      </w:pPr>
      <w:r>
        <w:rPr/>
        <w:t>10. Степень опасности отходов производства и класс опасности опасных отходов производства устанавливается исходя из значения опасных свойств отходов согласно приложению 3.</w:t>
      </w:r>
    </w:p>
    <w:p>
      <w:pPr>
        <w:pStyle w:val="Point"/>
        <w:rPr/>
      </w:pPr>
      <w:r>
        <w:rPr/>
        <w:t>11. При изучении двух и более опасных свойств отходов класс опасности опасных отходов производства устанавливается исходя из наиболее высокого класса опасности, определенного по результатам исследования опасных свойств отходов.</w:t>
      </w:r>
    </w:p>
    <w:p>
      <w:pPr>
        <w:pStyle w:val="Point"/>
        <w:rPr/>
      </w:pPr>
      <w:r>
        <w:rPr/>
        <w:t>12. Территориальные органы Минприроды проверяют заключения о степени опасности отходов производства и классе опасности опасных отходов производства на соответствие требованиям настоящей Инструкции при выдаче разрешений на хранение и (или) захоронение отходов производства. Степень опасности и класс опасности опасных отходов указываются в разрешениях на хранение и захоронение отходов производства.</w:t>
      </w:r>
    </w:p>
    <w:p>
      <w:pPr>
        <w:pStyle w:val="Point"/>
        <w:rPr/>
      </w:pPr>
      <w:r>
        <w:rPr/>
        <w:t>13. При смешивании опасных отходов с неопасными отходами, опасных отходов разных классов опасности класс опасности полученной смеси отходов устанавливается по наиболее высокому классу опасности опасного отхода, входящего в смесь, либо на основании лабораторных исследований, проведенных в порядке, установленном настоящей Инструкцие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9"/>
        <w:gridCol w:w="3776"/>
      </w:tblGrid>
      <w:tr>
        <w:trPr/>
        <w:tc>
          <w:tcPr>
            <w:tcW w:w="55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установления </w:t>
              <w:br/>
              <w:t xml:space="preserve">степени опасности отходов </w:t>
              <w:br/>
              <w:t xml:space="preserve">производства и класса опасности </w:t>
              <w:br/>
              <w:t xml:space="preserve">опасных отходов производства 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опасных для окружающей среды, здоровья граждан, имущества свойств отходов, необходимых для установления степени опасности отходов производства и класса опасности опасных отходов производст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7376"/>
      </w:tblGrid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пасные свойства отходов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локи, группы и коды отходов производства, для которых определяются соответствующие опасные свойства*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котоксичность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 III. Отходы минерального происхождения</w:t>
              <w:br/>
              <w:t>Группа I. Отходы минерального происхождения (исключая отходы металлов)</w:t>
              <w:br/>
              <w:br/>
              <w:t>Блок V. Отходы химических производств и производств, связанных с ними</w:t>
              <w:br/>
              <w:t>Группа I. Отходы оксидов, гидроксидов, солей</w:t>
              <w:br/>
              <w:t>А. Шламы гальванические</w:t>
              <w:br/>
              <w:t>Б. Отходы оксидов, гидроксидов</w:t>
              <w:br/>
              <w:t>Группа II. Отходы кислот, щелочей, отработанные растворы</w:t>
              <w:br/>
              <w:t>Г. Отработанные растворы и промывочные воды</w:t>
              <w:br/>
              <w:t>Группа IV. Отходы продуктов переработки нефти</w:t>
              <w:br/>
              <w:t>Группа VIII. Прочие отходы химических производств и синтеза</w:t>
              <w:br/>
              <w:t>Б. Отходы моющих и чистящих средств</w:t>
              <w:br/>
              <w:t>В. Катализаторы отработанные</w:t>
              <w:br/>
              <w:br/>
              <w:t>Блок VIII. Отходы (осадки) водоподготовки котельно-теплового хозяйства и питьевой воды, очистки сточных, дождевых вод и использования воды на электростанциях</w:t>
              <w:br/>
              <w:t>Группа I. Отходы (осадки) водоподготовки котельно-теплового хозяйства и питьевой воды, очистки сточных, дождевых вод и использования воды на электростанциях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сичность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се отходы производства, за исключением следующих:</w:t>
              <w:br/>
              <w:t>Блок I. Отходы растительного и животного происхождения</w:t>
              <w:br/>
              <w:t>Группа V. Отходы растительных волокон</w:t>
              <w:br/>
              <w:t>Группа VI. Древесные отходы</w:t>
              <w:br/>
              <w:t>А. Отходы обработки и переработки древесины, за исключением отходов, имеющих следующие коды 1712101–1719905</w:t>
              <w:br/>
              <w:t>В. Древесные отходы лесоразработок и вырубок</w:t>
              <w:br/>
              <w:t>также отходов, имеющих следующие коды:</w:t>
              <w:br/>
              <w:t>1110500, 1110501, 1110502, 1110600, 1111200, 1111502, 1111700,1113001, 1113003, 1112200, 1112203, 1112204, 1112205, 1112401, 1112403, 1112405, 1112407, 1141201, 1141202, 1141203, 1141500, 1146001, 1146102</w:t>
              <w:br/>
              <w:t>1210100, 1210400, 1210500</w:t>
              <w:br/>
              <w:t>1410100, 1410201, 1410202, 1410203, 1410300, 1410400, 1410401, 1410402, 1410403, 1410404, 1410407, 1410600, 1410700, 1410800, 1410801, 1410802, 1410804, 1411000, 1411900, 1470710, 1470711, 1470718, 1470800, 1471405, 1471407, 1471500, 1471501</w:t>
              <w:br/>
              <w:t>1870101, 1870102, 1870104, 1870604, 1870605, 3140706, 3140729, 3140835, 3140836,</w:t>
              <w:br/>
              <w:t>3140837, 3140838,</w:t>
              <w:br/>
              <w:t>3141106, 3141110, 3141401, 3141409, 3141500, 3141501, 3141503, 3147000, 3147100, 3147300, 3147301, 3160400, 3511109–3511800, 3530300, 3530412, 3530413</w:t>
              <w:br/>
              <w:t>3990600</w:t>
              <w:br/>
              <w:t>9120100, 9120300, 9120400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рывоопасность и пожароопасность по: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уппам горючести и токсичности продуктов горения</w:t>
            </w:r>
          </w:p>
        </w:tc>
        <w:tc>
          <w:tcPr>
            <w:tcW w:w="7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 I. Отходы растительного и животного происхождения</w:t>
              <w:br/>
              <w:t>Группа IV. Отходы шкур, мехов и кожи</w:t>
              <w:br/>
              <w:t>Группа V. Отходы растительных волокон</w:t>
              <w:br/>
              <w:t>Группа VI. Древесные отходы</w:t>
              <w:br/>
              <w:t>Группа VII. Отходы целлюлозы, бумаги, картона</w:t>
              <w:br/>
              <w:br/>
              <w:t>Блок V. Отходы химических производств и производств, связанных с ними</w:t>
              <w:br/>
              <w:t>Группа III. Отходы химических средств защиты растений, фармацевтических и дезинфицирующих веществ</w:t>
              <w:br/>
              <w:t>Группа VI. Отходы пластмасс, резиносодержащие отходы</w:t>
              <w:br/>
              <w:t>Группа VII. Отходы текстильные, отходы производства химических волокон и нитей</w:t>
              <w:br/>
              <w:t>Группа VIII. Прочие отходы химических производств и синтеза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е вспышки и воспламенения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 I. Отходы растительного и животного происхождения</w:t>
              <w:br/>
              <w:t>Группа II. Отходы производства и потребления растительных и животных жиров, масел, смазок</w:t>
              <w:br/>
              <w:br/>
              <w:t>Блок V. Отходы химических производств и производств, связанных с ними</w:t>
              <w:br/>
              <w:t>Группа IV. Отходы продуктов переработки нефти</w:t>
              <w:br/>
              <w:t>Группа V. Отходы органических растворителей, красок, лаков, клеев, мастик и смол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жний концентрационный предел распространения пламени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ходы производства кодов</w:t>
              <w:br/>
              <w:t xml:space="preserve">1140201, 1140204, 1144102, 1145002, 1470400, 1470402, 1470714, 1711301, 1711302, 1712103, 1712304, 3142100, 5810301, 5810501, 5810609 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онная способность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 V. Отходы химических производств и производств, связанных с ними</w:t>
              <w:br/>
              <w:t>Группа I. Отходы оксидов, гидроксидов, солей</w:t>
              <w:br/>
              <w:t>Группа II. Отходы кислот, щелочей, отработанные растворы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ость</w:t>
            </w:r>
          </w:p>
        </w:tc>
        <w:tc>
          <w:tcPr>
            <w:tcW w:w="7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 VII. Медицинские отходы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Согласно классификатору отходов, образующихся в Республике Беларусь, утвержденному постановлением Министерства природных ресурсов и охраны окружающей среды Республики Беларусь от 8 ноября 2007 г. № 85 (Национальный реестр правовых актов Республики Беларусь, 2007 г., № 290, 8/17498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8"/>
        <w:gridCol w:w="3781"/>
      </w:tblGrid>
      <w:tr>
        <w:trPr/>
        <w:tc>
          <w:tcPr>
            <w:tcW w:w="558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81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установления </w:t>
              <w:br/>
              <w:t xml:space="preserve">степени опасности отходов </w:t>
              <w:br/>
              <w:t xml:space="preserve">производства и класса опасности </w:t>
              <w:br/>
              <w:t xml:space="preserve">опасных отходов производства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 xml:space="preserve">ЗАКЛЮЧЕНИЕ </w:t>
        <w:br/>
        <w:t xml:space="preserve">о степени опасности отходов производства и классе опасности </w:t>
        <w:br/>
        <w:t>опасных отходов производства</w:t>
      </w:r>
    </w:p>
    <w:p>
      <w:pPr>
        <w:pStyle w:val="Newncpi0"/>
        <w:spacing w:before="0" w:after="240"/>
        <w:jc w:val="center"/>
        <w:rPr/>
      </w:pPr>
      <w:r>
        <w:rPr/>
        <w:t>от «__» ___________ 200_ г. № 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Наименование лаборатории, </w:t>
              <w:br/>
              <w:t>выдающей заключение</w:t>
            </w:r>
          </w:p>
        </w:tc>
        <w:tc>
          <w:tcPr>
            <w:tcW w:w="5050" w:type="dxa"/>
            <w:tcBorders/>
            <w:vAlign w:val="bottom"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Местонахождение, телефон</w:t>
            </w:r>
          </w:p>
        </w:tc>
        <w:tc>
          <w:tcPr>
            <w:tcW w:w="505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Номер и дата аттестата аккредитации</w:t>
            </w:r>
          </w:p>
        </w:tc>
        <w:tc>
          <w:tcPr>
            <w:tcW w:w="505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Область аккредитации</w:t>
            </w:r>
          </w:p>
        </w:tc>
        <w:tc>
          <w:tcPr>
            <w:tcW w:w="505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ведения о производителе отходов производства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наименование</w:t>
            </w:r>
          </w:p>
        </w:tc>
        <w:tc>
          <w:tcPr>
            <w:tcW w:w="505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местонахождение</w:t>
            </w:r>
          </w:p>
        </w:tc>
        <w:tc>
          <w:tcPr>
            <w:tcW w:w="5050" w:type="dxa"/>
            <w:tcBorders/>
          </w:tcPr>
          <w:p>
            <w:pPr>
              <w:pStyle w:val="Table10"/>
              <w:rPr/>
            </w:pPr>
            <w:r>
              <w:rPr/>
              <w:t>_________________________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ведения об изученных отходах производства: 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3"/>
        <w:gridCol w:w="3225"/>
        <w:gridCol w:w="2569"/>
        <w:gridCol w:w="2532"/>
      </w:tblGrid>
      <w:tr>
        <w:trPr>
          <w:trHeight w:val="240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д*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имический состав, %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точник образования</w:t>
            </w:r>
          </w:p>
        </w:tc>
      </w:tr>
      <w:tr>
        <w:trPr>
          <w:trHeight w:val="240" w:hRule="atLeast"/>
        </w:trPr>
        <w:tc>
          <w:tcPr>
            <w:tcW w:w="10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огласно классификатору отходов, образующихся в Республике Беларусь, утвержденному постановлением Министерства природных ресурсов и охраны окружающей среды Республики Беларусь от 8 ноября 2007 г. № 85 (Национальный реестр правовых актов Республики Беларусь, 2007 г., № 290, 8/17498).</w:t>
      </w:r>
    </w:p>
    <w:p>
      <w:pPr>
        <w:pStyle w:val="Newncpi"/>
        <w:rPr/>
      </w:pPr>
      <w:r>
        <w:rPr/>
        <w:t xml:space="preserve">Изученные опасные свойства отходов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2"/>
        <w:gridCol w:w="1938"/>
        <w:gridCol w:w="1319"/>
        <w:gridCol w:w="2525"/>
        <w:gridCol w:w="1565"/>
      </w:tblGrid>
      <w:tr>
        <w:trPr>
          <w:trHeight w:val="240" w:hRule="atLeast"/>
        </w:trPr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ходов производства*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пасного свойств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исследований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кументы, используемые для оценки результата исследований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и дата протокола испытаний</w:t>
            </w:r>
          </w:p>
        </w:tc>
      </w:tr>
      <w:tr>
        <w:trPr/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  <w:br/>
              <w:t>2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огласно классификатору отходов, образующихся в Республике Беларусь, утвержденному постановлением Министерства природных ресурсов и охраны окружающей среды Республики Беларусь от 8 ноября 2007 г. № 85 (Национальный реестр правовых актов Республики Беларусь, 2007 г., № 290, 8/17498).</w:t>
      </w:r>
    </w:p>
    <w:p>
      <w:pPr>
        <w:pStyle w:val="Newncpi"/>
        <w:rPr/>
      </w:pPr>
      <w:r>
        <w:rPr/>
        <w:t xml:space="preserve">Выводы о степени опасности и классе опасности опасных отходов на основании изученных опасных свойств отходов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161"/>
        <w:gridCol w:w="1801"/>
        <w:gridCol w:w="2398"/>
        <w:gridCol w:w="2410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отходов производства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опасного свойства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епень опасности отходов производств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асс опасности опасных отходов производства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</w:t>
              <w:br/>
              <w:t>2.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аключение распространяется на отходы, образовавшиеся в результате технологического процесса, описанного заявител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8"/>
        <w:gridCol w:w="360"/>
        <w:gridCol w:w="1921"/>
        <w:gridCol w:w="360"/>
        <w:gridCol w:w="2530"/>
      </w:tblGrid>
      <w:tr>
        <w:trPr>
          <w:trHeight w:val="240" w:hRule="atLeast"/>
        </w:trPr>
        <w:tc>
          <w:tcPr>
            <w:tcW w:w="419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3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4198" w:type="dxa"/>
            <w:vMerge w:val="restart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должность руководителя юридического лица, </w:t>
              <w:br/>
              <w:t>индивидуальный предприниматель)</w:t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3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1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21" w:type="dxa"/>
            <w:tcBorders/>
          </w:tcPr>
          <w:p>
            <w:pPr>
              <w:pStyle w:val="Newncpi0"/>
              <w:ind w:firstLine="601"/>
              <w:rPr/>
            </w:pPr>
            <w:r>
              <w:rPr/>
              <w:t>М.П.</w:t>
            </w:r>
          </w:p>
        </w:tc>
        <w:tc>
          <w:tcPr>
            <w:tcW w:w="36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5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5880"/>
      </w:tblGrid>
      <w:tr>
        <w:trPr/>
        <w:tc>
          <w:tcPr>
            <w:tcW w:w="86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88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установления </w:t>
              <w:br/>
              <w:t xml:space="preserve">степени опасности отходов </w:t>
              <w:br/>
              <w:t xml:space="preserve">производства и класса опасности </w:t>
              <w:br/>
              <w:t xml:space="preserve">опасных отходов производства </w:t>
            </w:r>
          </w:p>
        </w:tc>
      </w:tr>
    </w:tbl>
    <w:p>
      <w:pPr>
        <w:pStyle w:val="Titlep"/>
        <w:rPr/>
      </w:pPr>
      <w:r>
        <w:rPr/>
        <w:t>Таблица определения степени опасности и класса опасности опасных отходов производства исходя из значения опасного свойств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7"/>
        <w:gridCol w:w="1735"/>
        <w:gridCol w:w="2352"/>
        <w:gridCol w:w="3377"/>
        <w:gridCol w:w="2194"/>
        <w:gridCol w:w="2315"/>
      </w:tblGrid>
      <w:tr>
        <w:trPr>
          <w:trHeight w:val="240" w:hRule="atLeast"/>
        </w:trPr>
        <w:tc>
          <w:tcPr>
            <w:tcW w:w="2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асные свойства</w:t>
            </w:r>
          </w:p>
        </w:tc>
        <w:tc>
          <w:tcPr>
            <w:tcW w:w="96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асные отходы производства</w:t>
            </w:r>
          </w:p>
        </w:tc>
        <w:tc>
          <w:tcPr>
            <w:tcW w:w="2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опасные отходы производства</w:t>
            </w:r>
          </w:p>
        </w:tc>
      </w:tr>
      <w:tr>
        <w:trPr>
          <w:trHeight w:val="240" w:hRule="atLeast"/>
        </w:trPr>
        <w:tc>
          <w:tcPr>
            <w:tcW w:w="2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ы опасности опасных отходов производства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й класс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й класс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й класс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-й класс</w:t>
            </w:r>
          </w:p>
        </w:tc>
        <w:tc>
          <w:tcPr>
            <w:tcW w:w="2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котоксичность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резвычайно опасные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сокоопасные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меренно опасны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лоопасные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экотоксичные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сичность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резвычайно опасные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сокоопасные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меренно опасны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лоопасные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токсичные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и пожароопасности и взрывоопасности:</w:t>
              <w:br/>
              <w:t xml:space="preserve">группы горючести 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Горючи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Трудногорючие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Негорючие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сичность продуктов горения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резвычайно опасные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сокоопасны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меренно опасные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лоопасные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пература вспышки и воспламенения 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обоопасные легковоспламеняющиеся жидкости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гковоспламеняющиеся жидкости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рючие жидкости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Жидкости, не имеющие температуры вспышки и воспламенения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жний концентрационный предел распространения пламени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зрывоопасны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взрывоопасные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онная способность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сокая реакционная способность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еакционная способность отсутствует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екционность 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резвычайно инфицирующие</w:t>
            </w:r>
          </w:p>
        </w:tc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тенциально инфицированные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инфицированны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4:00Z</dcterms:created>
  <dc:creator>user</dc:creator>
  <dc:description/>
  <dc:language>en-US</dc:language>
  <cp:lastModifiedBy>user</cp:lastModifiedBy>
  <dcterms:modified xsi:type="dcterms:W3CDTF">2011-11-29T15:56:00Z</dcterms:modified>
  <cp:revision>1</cp:revision>
  <dc:subject/>
  <dc:title>ПОСТАНОВЛЕНИЕ МИНИСТЕРСТВА ПРИРОДНЫХ РЕСУРСОВ И ОХРАНЫ ОКРУЖАЮЩЕЙ СРЕДЫ РЕСПУБЛИКИ БЕЛАРУСЬ, МИНИСТЕРСТВА ЗДРАВООХРАНЕНИЯ РЕСП</dc:title>
</cp:coreProperties>
</file>