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июля 2013 г.</w:t>
      </w:r>
      <w:r>
        <w:rPr>
          <w:rStyle w:val="Number"/>
        </w:rPr>
        <w:t xml:space="preserve"> № 63</w:t>
      </w:r>
    </w:p>
    <w:p>
      <w:pPr>
        <w:pStyle w:val="Title"/>
        <w:rPr/>
      </w:pPr>
      <w:r>
        <w:rPr/>
        <w:t>О некоторых мерах по реализации статей 15 и 15</w:t>
      </w:r>
      <w:r>
        <w:rPr>
          <w:vertAlign w:val="superscript"/>
        </w:rPr>
        <w:t>1</w:t>
      </w:r>
      <w:r>
        <w:rPr/>
        <w:t xml:space="preserve"> Закона Республики Беларусь от 10 мая 2007 года «О рекламе» и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абзаца третьего пункта 1, абзаца пятого части первой пункта 5, пункта 6, пункта 8 статьи 15 и пункта 5 статьи 15</w:t>
      </w:r>
      <w:r>
        <w:rPr>
          <w:vertAlign w:val="superscript"/>
        </w:rPr>
        <w:t>1</w:t>
      </w:r>
      <w:r>
        <w:rPr/>
        <w:t xml:space="preserve"> Закона Республики Беларусь от 10 мая 2007 года «О рекламе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иными требованиями к рекламе, помимо установленных Законом Республики Беларусь от 10 мая 2007 года «О рекламе» (Национальный реестр правовых актов Республики Беларусь, 2007 г., № 119, 2/1321) (далее – требования к рекламе), общими для рекламы лекарственных средств, методов оказания медицинской помощи, работ и (или) услуг, составляющих медицинскую деятельность, изделий медицинского назначения и медицинской техники, являются:</w:t>
      </w:r>
    </w:p>
    <w:p>
      <w:pPr>
        <w:pStyle w:val="Underpoint"/>
        <w:rPr/>
      </w:pPr>
      <w:r>
        <w:rPr/>
        <w:t>1.1.1. изложение текста рекламы доступным для восприятия языком, без способных ввести в заблуждение научных терминов, слов, фраз;</w:t>
      </w:r>
    </w:p>
    <w:p>
      <w:pPr>
        <w:pStyle w:val="Underpoint"/>
        <w:rPr/>
      </w:pPr>
      <w:r>
        <w:rPr/>
        <w:t>1.1.2. указание информации, предупреждающей о том, что объект рекламирования имеет медицинские противопоказания к его применению и побочные реакции;</w:t>
      </w:r>
    </w:p>
    <w:p>
      <w:pPr>
        <w:pStyle w:val="Underpoint"/>
        <w:rPr/>
      </w:pPr>
      <w:r>
        <w:rPr/>
        <w:t>1.1.3. отсутствие в рекламе:</w:t>
      </w:r>
    </w:p>
    <w:p>
      <w:pPr>
        <w:pStyle w:val="Newncpi"/>
        <w:rPr/>
      </w:pPr>
      <w:r>
        <w:rPr/>
        <w:t>анатомических (натуралистических) изображений человеческого тела, органа или частей органа, измененных патологическим процессом заболевания;</w:t>
      </w:r>
    </w:p>
    <w:p>
      <w:pPr>
        <w:pStyle w:val="Newncpi"/>
        <w:rPr/>
      </w:pPr>
      <w:r>
        <w:rPr/>
        <w:t>упоминания таких заболеваний, как лечение туберкулеза, заболеваний, передающихся половым путем, прочих социально опасных инфекционных заболеваний, вируса иммунодефицита человека, онкологических заболеваний, хронической бессонницы, сахарного диабета и других нарушений обмена веществ;</w:t>
      </w:r>
    </w:p>
    <w:p>
      <w:pPr>
        <w:pStyle w:val="Newncpi"/>
        <w:rPr/>
      </w:pPr>
      <w:r>
        <w:rPr/>
        <w:t>информации, поощряющей нарушение общепринятых понятий о здоровом образе жизни, рациональном питании, дорожной безопасности, сексуальной безопасности;</w:t>
      </w:r>
    </w:p>
    <w:p>
      <w:pPr>
        <w:pStyle w:val="Newncpi"/>
        <w:rPr/>
      </w:pPr>
      <w:r>
        <w:rPr/>
        <w:t>императивных указаний потребителю рекламы о необходимости применения (использования) объекта рекламирования;</w:t>
      </w:r>
    </w:p>
    <w:p>
      <w:pPr>
        <w:pStyle w:val="Newncpi"/>
        <w:rPr/>
      </w:pPr>
      <w:r>
        <w:rPr/>
        <w:t>утверждений о том, что применение объекта рекламирования является безопасным, в том числе в связи с природным (естественным, натуральным) его происхождением, и не сопровождается развитием побочных реакций;</w:t>
      </w:r>
    </w:p>
    <w:p>
      <w:pPr>
        <w:pStyle w:val="Newncpi"/>
        <w:rPr/>
      </w:pPr>
      <w:r>
        <w:rPr/>
        <w:t>информации, создающей у потребителя рекламы впечатление о высокой скорости развития лечебного (терапевтического) эффекта объекта рекламирования;</w:t>
      </w:r>
    </w:p>
    <w:p>
      <w:pPr>
        <w:pStyle w:val="Newncpi"/>
        <w:rPr/>
      </w:pPr>
      <w:r>
        <w:rPr/>
        <w:t>изображений (образов) детей в отношении объекта рекламирования, предназначенного только для применения взрослыми или приобретение которого несовершеннолетними запрещено;</w:t>
      </w:r>
    </w:p>
    <w:p>
      <w:pPr>
        <w:pStyle w:val="Newncpi"/>
        <w:rPr/>
      </w:pPr>
      <w:r>
        <w:rPr/>
        <w:t>информации, которая способствует формированию или развитию у потребителя рекламы чувства страха и опасения о возможности развития у него заболевания или ухудшения состояния здоровья в случае отказа от применения объекта рекламирования;</w:t>
      </w:r>
    </w:p>
    <w:p>
      <w:pPr>
        <w:pStyle w:val="Underpoint"/>
        <w:rPr/>
      </w:pPr>
      <w:r>
        <w:rPr/>
        <w:t>1.2. требованиями к рекламе лекарственных средств являются:</w:t>
      </w:r>
    </w:p>
    <w:p>
      <w:pPr>
        <w:pStyle w:val="Newncpi"/>
        <w:rPr/>
      </w:pPr>
      <w:r>
        <w:rPr/>
        <w:t>отсутствие утверждения (обещания) о том, что состояние здорового человека может быть ухудшено в случае отказа от употребления рекламируемого лекарственного средства;</w:t>
      </w:r>
    </w:p>
    <w:p>
      <w:pPr>
        <w:pStyle w:val="Newncpi"/>
        <w:rPr/>
      </w:pPr>
      <w:r>
        <w:rPr/>
        <w:t>отсутствие утверждений, создающих у потребителя рекламы впечатление, что рекламируемое лекарственное средство может быть использовано как продукт питания, косметическое средство или иной товар немедицинского применения;</w:t>
      </w:r>
    </w:p>
    <w:p>
      <w:pPr>
        <w:pStyle w:val="Newncpi"/>
        <w:rPr/>
      </w:pPr>
      <w:r>
        <w:rPr/>
        <w:t>отсутствие информации, составляющей врачебную тайну;</w:t>
      </w:r>
    </w:p>
    <w:p>
      <w:pPr>
        <w:pStyle w:val="Newncpi"/>
        <w:rPr/>
      </w:pPr>
      <w:r>
        <w:rPr/>
        <w:t>отсутствие информации, поощряющей неразборчивое и (или) излишнее использование лекарственных средств;</w:t>
      </w:r>
    </w:p>
    <w:p>
      <w:pPr>
        <w:pStyle w:val="Newncpi"/>
        <w:rPr/>
      </w:pPr>
      <w:r>
        <w:rPr/>
        <w:t>отсутствие информации о возможности распространения (получения) бесплатных образцов лекарственных средств в рекламных целях;</w:t>
      </w:r>
    </w:p>
    <w:p>
      <w:pPr>
        <w:pStyle w:val="Newncpi"/>
        <w:rPr/>
      </w:pPr>
      <w:r>
        <w:rPr/>
        <w:t>отсутствие образов и высказываний, не соотносящихся с фармакологическими эффектами лекарственного средства, заявленными в его инструкции по медицинскому применению;</w:t>
      </w:r>
    </w:p>
    <w:p>
      <w:pPr>
        <w:pStyle w:val="Newncpi"/>
        <w:rPr/>
      </w:pPr>
      <w:r>
        <w:rPr/>
        <w:t>обязательное указание предупреждения об особенностях применения рекламируемого лекарственного средства при беременности в случае наличия соответствующей информации в инструкции по медицинскому применению;</w:t>
      </w:r>
    </w:p>
    <w:p>
      <w:pPr>
        <w:pStyle w:val="Newncpi"/>
        <w:rPr/>
      </w:pPr>
      <w:r>
        <w:rPr/>
        <w:t>обязательное указание предупреждения о степени тяжести симптомов, синдромов или заболеваний, при лечении которых применяется рекламируемое лекарственное средство, в случае наличия соответствующей информации в инструкции по медицинскому применению. При этом реклама не должна создавать у потребителя рекламы впечатления о возможности использования данного лекарственного средства при более тяжелых состояниях;</w:t>
      </w:r>
    </w:p>
    <w:p>
      <w:pPr>
        <w:pStyle w:val="Newncpi"/>
        <w:rPr/>
      </w:pPr>
      <w:r>
        <w:rPr/>
        <w:t>обязательное указание продолжительности приема лекарственного средства в случае наличия соответствующей информации в инструкции по медицинскому применению и (или) листке-вкладыше;</w:t>
      </w:r>
    </w:p>
    <w:p>
      <w:pPr>
        <w:pStyle w:val="Newncpi"/>
        <w:rPr/>
      </w:pPr>
      <w:r>
        <w:rPr/>
        <w:t>обязательное указание в рекламе гомеопатических лекарственных средств информации о том, что данное лекарственное средство является гомеопатическим;</w:t>
      </w:r>
    </w:p>
    <w:p>
      <w:pPr>
        <w:pStyle w:val="Underpoint"/>
        <w:rPr/>
      </w:pPr>
      <w:r>
        <w:rPr/>
        <w:t>1.3. требованиями к рекламе методов оказания медицинской помощи, работ и (или) услуг, составляющих медицинскую деятельность, являются:</w:t>
      </w:r>
    </w:p>
    <w:p>
      <w:pPr>
        <w:pStyle w:val="Newncpi"/>
        <w:rPr/>
      </w:pPr>
      <w:r>
        <w:rPr/>
        <w:t>отсутствие указаний, что рекламируемые методы оказания медицинской помощи по эффективности равнозначны и (или) превосходят другие аналогичные методы оказания медицинской помощи;</w:t>
      </w:r>
    </w:p>
    <w:p>
      <w:pPr>
        <w:pStyle w:val="Newncpi"/>
        <w:rPr/>
      </w:pPr>
      <w:r>
        <w:rPr/>
        <w:t>соответствие информации о рекламируемых работах и (или) услугах, составляющих медицинскую деятельность, сведениям о работах и (или) услугах, указанным в специальном разрешении (лицензии);</w:t>
      </w:r>
    </w:p>
    <w:p>
      <w:pPr>
        <w:pStyle w:val="Newncpi"/>
        <w:rPr/>
      </w:pPr>
      <w:r>
        <w:rPr/>
        <w:t>обязательное указание в рекламе медицинских услуг по искусственному прерыванию беременности предупреждения о возможных вредных последствиях для здоровья женщины;</w:t>
      </w:r>
    </w:p>
    <w:p>
      <w:pPr>
        <w:pStyle w:val="Underpoint"/>
        <w:rPr/>
      </w:pPr>
      <w:r>
        <w:rPr/>
        <w:t>1.4. требованиями к рекламе биологически активных добавок к пище являются:</w:t>
      </w:r>
    </w:p>
    <w:p>
      <w:pPr>
        <w:pStyle w:val="Newncpi"/>
        <w:rPr/>
      </w:pPr>
      <w:r>
        <w:rPr/>
        <w:t>требования к рекламе, установленные подпунктами 1.1.1, 1.1.2, абзацами вторым, четвертым–шестым, восьмым и девятым подпункта 1.1.3 настоящего пункта;</w:t>
      </w:r>
    </w:p>
    <w:p>
      <w:pPr>
        <w:pStyle w:val="Newncpi"/>
        <w:rPr/>
      </w:pPr>
      <w:r>
        <w:rPr/>
        <w:t>отсутствие информации о медицинских показаниях к применению рекламируемой биологически активной добавки к пище, в том числе о лечебных свойствах и (или) влиянии на скорость и степень выздоровления человека;</w:t>
      </w:r>
    </w:p>
    <w:p>
      <w:pPr>
        <w:pStyle w:val="Newncpi"/>
        <w:rPr/>
      </w:pPr>
      <w:r>
        <w:rPr/>
        <w:t>отсутствие утверждений о том, что рекламируемая биологически активная добавка к пище по эффективности равнозначна и (или) превосходит другие аналогичные биологически активные добавки к пище;</w:t>
      </w:r>
    </w:p>
    <w:p>
      <w:pPr>
        <w:pStyle w:val="Newncpi"/>
        <w:rPr/>
      </w:pPr>
      <w:r>
        <w:rPr/>
        <w:t>отсутствие утверждения о том, что биологически активные добавки к пище способны заменить рациональное питание и (или) их дополнительное постоянное применение требуется при соблюдении диеты;</w:t>
      </w:r>
    </w:p>
    <w:p>
      <w:pPr>
        <w:pStyle w:val="Newncpi"/>
        <w:rPr/>
      </w:pPr>
      <w:r>
        <w:rPr/>
        <w:t>отсутствие утверждения о том, что рекламируемая биологически активная добавка к пище способна защитить потребителя рекламы от воздействия неблагоприятных экологических и социально-бытовых факторов, психоэмоциональных перегрузок;</w:t>
      </w:r>
    </w:p>
    <w:p>
      <w:pPr>
        <w:pStyle w:val="Newncpi"/>
        <w:rPr/>
      </w:pPr>
      <w:r>
        <w:rPr/>
        <w:t>отсутствие информации о возможности быстрого (более чем 5 кг в месяц) снижения массы тела, в том числе избыточно повышенной массы тела в случаях, которые в соответствии с медицинскими показаниями требуют медицинского вмешательства;</w:t>
      </w:r>
    </w:p>
    <w:p>
      <w:pPr>
        <w:pStyle w:val="Newncpi"/>
        <w:rPr/>
      </w:pPr>
      <w:r>
        <w:rPr/>
        <w:t>отсутствие информации о возможности восстановления утраченной или сниженной (ослабленной) потенции;</w:t>
      </w:r>
    </w:p>
    <w:p>
      <w:pPr>
        <w:pStyle w:val="Underpoint"/>
        <w:rPr/>
      </w:pPr>
      <w:r>
        <w:rPr/>
        <w:t>1.5. реклама лекарственных средств, изделий медицинского назначения и медицинской техники, осуществляемая в рамках клинических испытаний этих лекарственных средств, изделий медицинского назначения и медицинской техники, проводимых в целях их последующей государственной регистрации, допускается:</w:t>
      </w:r>
    </w:p>
    <w:p>
      <w:pPr>
        <w:pStyle w:val="Newncpi"/>
        <w:rPr/>
      </w:pPr>
      <w:r>
        <w:rPr/>
        <w:t>только в целях привлечения добровольцев (пациентов) к участию в клинических испытаниях и при отсутствии рекламы лекарственных средств, изделий медицинского назначения и медицинской техники как самостоятельного объекта рекламирования;</w:t>
      </w:r>
    </w:p>
    <w:p>
      <w:pPr>
        <w:pStyle w:val="Newncpi"/>
        <w:rPr/>
      </w:pPr>
      <w:r>
        <w:rPr/>
        <w:t>до приостановки или прекращения клинических испытаний в установленном законодательством порядке, а также появления в ходе проведения клинических испытаний данных о небезопасности объекта рекламирования.</w:t>
      </w:r>
    </w:p>
    <w:p>
      <w:pPr>
        <w:pStyle w:val="Point"/>
        <w:rPr/>
      </w:pPr>
      <w:r>
        <w:rPr/>
        <w:t>2. Установить перечень специализированных печатных изданий, в которых осуществляется размещение (распространение) рекламы лекарственных средств, методов оказания медицинской помощи, работ и (или) услуг, составляющих медицинскую деятельность, изделий медицинского назначения и медицинской техники без согласования с Министерством здравоохранения Республики Беларусь, а также рекламы лекарственных средств, изделий медицинского назначения и медицинской техники, потребителями которой являются исключительно медицинские или фармацевтические работники, не содержащей рекомендации о необходимости ознакомления с инструкцией по медицинскому применению и (или) консультации с врачом, согласно приложению 1 к настоящему постановлению.</w:t>
      </w:r>
    </w:p>
    <w:p>
      <w:pPr>
        <w:pStyle w:val="Point"/>
        <w:rPr/>
      </w:pPr>
      <w:r>
        <w:rPr/>
        <w:t>3. Признать утратившими силу постановления Министерства здравоохранения Республики Беларусь по перечню согласно приложению 2 к настоящему постановлению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18.06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07.2013 № 6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специализированных печатных изданий, в которых осуществляется размещение (распространение) рекламы лекарственных средств, методов оказания медицинской помощи, работ и (или) услуг, составляющих медицинскую деятельность, изделий медицинского назначения и медицинской техники без согласования с Министерством здравоохранения Республики Беларусь, а также рекламы лекарственных средств, изделий медицинского назначения и медицинской техники, потребителями которой являются исключительно медицинские или фармацевтические работники, не содержащей рекомендации о необходимости ознакомления с инструкцией по медицинскому применению и (или) консультации с врачом</w:t>
      </w:r>
    </w:p>
    <w:p>
      <w:pPr>
        <w:pStyle w:val="Point"/>
        <w:rPr/>
      </w:pPr>
      <w:r>
        <w:rPr/>
        <w:t>1. Журнал «Здравоохранение», учредитель – Министерство здравоохранения Республики Беларусь.</w:t>
      </w:r>
    </w:p>
    <w:p>
      <w:pPr>
        <w:pStyle w:val="Point"/>
        <w:rPr/>
      </w:pPr>
      <w:r>
        <w:rPr/>
        <w:t>2. Газета «Медицинский вестник», учредитель – Министерство здравоохранения Республики Беларусь.</w:t>
      </w:r>
    </w:p>
    <w:p>
      <w:pPr>
        <w:pStyle w:val="Point"/>
        <w:rPr/>
      </w:pPr>
      <w:r>
        <w:rPr/>
        <w:t>3. Журнал «Медицинские знания». Приложение к журналу «Здравоохранение», учредители – Министерство здравоохранения Республики Беларусь, учреждение «Редакция журнала «Здравоохранение».</w:t>
      </w:r>
    </w:p>
    <w:p>
      <w:pPr>
        <w:pStyle w:val="Point"/>
        <w:rPr/>
      </w:pPr>
      <w:r>
        <w:rPr/>
        <w:t>4. Журнал «Вестник Витебского государственного медицинского университета», учредитель – учреждение образования «Витебский государственный ордена Дружбы народов медицинский университет».</w:t>
      </w:r>
    </w:p>
    <w:p>
      <w:pPr>
        <w:pStyle w:val="Point"/>
        <w:rPr/>
      </w:pPr>
      <w:r>
        <w:rPr/>
        <w:t>5. Журнал «Вестник фармации», учредитель – учреждение образования «Витебский государственный ордена Дружбы народов медицинский университет».</w:t>
      </w:r>
    </w:p>
    <w:p>
      <w:pPr>
        <w:pStyle w:val="Point"/>
        <w:rPr/>
      </w:pPr>
      <w:r>
        <w:rPr/>
        <w:t>6. Журнал «Новости хирургии», учредитель – учреждение образования «Витебский государственный ордена Дружбы народов медицинский университет».</w:t>
      </w:r>
    </w:p>
    <w:p>
      <w:pPr>
        <w:pStyle w:val="Point"/>
        <w:rPr/>
      </w:pPr>
      <w:r>
        <w:rPr/>
        <w:t>7. Журнал «Охрана материнства и детства», учредитель – учреждение образования «Витебский государственный ордена Дружбы народов медицинский университет».</w:t>
      </w:r>
    </w:p>
    <w:p>
      <w:pPr>
        <w:pStyle w:val="Point"/>
        <w:rPr/>
      </w:pPr>
      <w:r>
        <w:rPr/>
        <w:t>8. Журнал «Медицинский журнал», учредитель – учреждение образования «Белорусский государственный медицинский университет».</w:t>
      </w:r>
    </w:p>
    <w:p>
      <w:pPr>
        <w:pStyle w:val="Point"/>
        <w:rPr/>
      </w:pPr>
      <w:r>
        <w:rPr/>
        <w:t>9. Журнал «Журнал Гродненского государственного медицинского университета», учредитель – учреждение образования «Гродненский государственный медицинский университет».</w:t>
      </w:r>
    </w:p>
    <w:p>
      <w:pPr>
        <w:pStyle w:val="Point"/>
        <w:rPr/>
      </w:pPr>
      <w:r>
        <w:rPr/>
        <w:t>10. Журнал «Наука и инновации», учредитель – Национальная академия наук Беларуси.</w:t>
      </w:r>
    </w:p>
    <w:p>
      <w:pPr>
        <w:pStyle w:val="Point"/>
        <w:rPr/>
      </w:pPr>
      <w:r>
        <w:rPr/>
        <w:t>11. Журнал «Новости экспертизы и регистрации», учредитель – республиканское унитарное предприятие «Центр экспертиз и испытаний в здравоохранении».</w:t>
      </w:r>
    </w:p>
    <w:p>
      <w:pPr>
        <w:pStyle w:val="Point"/>
        <w:rPr/>
      </w:pPr>
      <w:r>
        <w:rPr/>
        <w:t>12. Журнал «Медико-биологические проблемы жизнедеятельности», учредитель – государственное учреждение «Республиканский научно-практический центр радиационной медицины и экологии человека».</w:t>
      </w:r>
    </w:p>
    <w:p>
      <w:pPr>
        <w:pStyle w:val="Point"/>
        <w:rPr/>
      </w:pPr>
      <w:r>
        <w:rPr/>
        <w:t>13. Журнал «Медицинская панорама», учредитель – рекламное общество с ограниченной ответственностью «ДокторДизайн».</w:t>
      </w:r>
    </w:p>
    <w:p>
      <w:pPr>
        <w:pStyle w:val="Point"/>
        <w:rPr/>
      </w:pPr>
      <w:r>
        <w:rPr/>
        <w:t>14. Журнал «Медицина», учредитель – общественное объединение «Белорусская ассоциация врачей».</w:t>
      </w:r>
    </w:p>
    <w:p>
      <w:pPr>
        <w:pStyle w:val="Point"/>
        <w:rPr/>
      </w:pPr>
      <w:r>
        <w:rPr/>
        <w:t>15. Журнал «Лечебное дело», учредитель – общество с ограниченной ответственностью «Медицинские знания».</w:t>
      </w:r>
    </w:p>
    <w:p>
      <w:pPr>
        <w:pStyle w:val="Point"/>
        <w:rPr/>
      </w:pPr>
      <w:r>
        <w:rPr/>
        <w:t>16. Журнал «Семейный доктор» Приложение к журналу «Лечебное дело» для врачей общей практики», учредитель – общество с ограниченной ответственностью «Медицинские знания».</w:t>
      </w:r>
    </w:p>
    <w:p>
      <w:pPr>
        <w:pStyle w:val="Point"/>
        <w:rPr/>
      </w:pPr>
      <w:r>
        <w:rPr/>
        <w:t>17. Журнал «Офтальмология Восточная Европа», учредитель – издательское частное унитарное предприятие «Профессиональные издания».</w:t>
      </w:r>
    </w:p>
    <w:p>
      <w:pPr>
        <w:pStyle w:val="Point"/>
        <w:rPr/>
      </w:pPr>
      <w:r>
        <w:rPr/>
        <w:t>18. Журнал «Экстренная медицина», учредитель – издательское частное унитарное предприятие «Профессиональные издания».</w:t>
      </w:r>
    </w:p>
    <w:p>
      <w:pPr>
        <w:pStyle w:val="Point"/>
        <w:rPr/>
      </w:pPr>
      <w:r>
        <w:rPr/>
        <w:t>19. Журнал «Клиническая инфектология и паразитология», учредитель – издательское частное унитарное предприятие «Профессиональные издания».</w:t>
      </w:r>
    </w:p>
    <w:p>
      <w:pPr>
        <w:pStyle w:val="Point"/>
        <w:rPr/>
      </w:pPr>
      <w:r>
        <w:rPr/>
        <w:t>20. Журнал «Лабораторная диагностика Восточная Европа», учредитель – издательское частное унитарное предприятие «Профессиональные издания».</w:t>
      </w:r>
    </w:p>
    <w:p>
      <w:pPr>
        <w:pStyle w:val="Point"/>
        <w:rPr/>
      </w:pPr>
      <w:r>
        <w:rPr/>
        <w:t>21. Журнал «Хирургия Восточная Европа», учредители – издательское частное унитарное предприятие «Профессиональные издания», общественное объединение «Белорусская ассоциация хирургов».</w:t>
      </w:r>
    </w:p>
    <w:p>
      <w:pPr>
        <w:pStyle w:val="Point"/>
        <w:rPr/>
      </w:pPr>
      <w:r>
        <w:rPr/>
        <w:t>22. Журнал «Педиатрия. Восточная Европа», учредители – издательское частное унитарное предприятие «Профессиональные издания», государственное учреждение «Республиканский научно-практический центр «Мать и дитя» Министерства здравоохранения Республики Беларусь, государственное учреждение образования «Белорусская медицинская академия последипломного образования», учреждение образования «Белорусский государственный медицинский университет».</w:t>
      </w:r>
    </w:p>
    <w:p>
      <w:pPr>
        <w:pStyle w:val="Point"/>
        <w:rPr/>
      </w:pPr>
      <w:r>
        <w:rPr/>
        <w:t>23. Журнал «Кардиология в Беларуси», учредители – издательское частное унитарное предприятие «Профессиональные издания», общественное объединение «Белорусское научное общество кардиологов».</w:t>
      </w:r>
    </w:p>
    <w:p>
      <w:pPr>
        <w:pStyle w:val="Point"/>
        <w:rPr/>
      </w:pPr>
      <w:r>
        <w:rPr/>
        <w:t>24. Журнал «Репродуктивное здоровье Восточная Европа», учредители – издательское частное унитарное предприятие «Профессиональные издания», белорусское научно-практическое общественное объединение «Ассоциация акушеров-гинекологов и неонатологов».</w:t>
      </w:r>
    </w:p>
    <w:p>
      <w:pPr>
        <w:pStyle w:val="Point"/>
        <w:rPr/>
      </w:pPr>
      <w:r>
        <w:rPr/>
        <w:t>25. Журнал «Неврология и нейрохирургия Восточная Европа», учредители – издательское частное унитарное предприятие «Профессиональные издания», государственное учреждение «Республиканский научно-практический центр неврологии и нейрохирургии» Министерства здравоохранения Республики Беларусь.</w:t>
      </w:r>
    </w:p>
    <w:p>
      <w:pPr>
        <w:pStyle w:val="Point"/>
        <w:rPr/>
      </w:pPr>
      <w:r>
        <w:rPr/>
        <w:t>26. Журнал «Психиатрия, психотерапия и клиническая психология», учредители – издательское частное унитарное предприятие «Профессиональные издания», общественное объединение «Белорусская психиатрическая ассоциация», общественное объединение «Белорусская ассоциация психотерапевтов».</w:t>
      </w:r>
    </w:p>
    <w:p>
      <w:pPr>
        <w:pStyle w:val="Point"/>
        <w:rPr/>
      </w:pPr>
      <w:r>
        <w:rPr/>
        <w:t>27. Журнал «Оториноларингология Восточная Европа», учредители – издательское частное унитарное предприятие «Профессиональные издания», государственное учреждение «Республиканский научно-практический центр оториноларингологии».</w:t>
      </w:r>
    </w:p>
    <w:p>
      <w:pPr>
        <w:pStyle w:val="Point"/>
        <w:rPr/>
      </w:pPr>
      <w:r>
        <w:rPr/>
        <w:t>28. Журнал «Рецепт», учредители – издательское частное унитарное предприятие «Профессиональные издания», закрытое акционерное общество «Унифарм», общество с ограниченной ответственностью «Искамед».</w:t>
      </w:r>
    </w:p>
    <w:p>
      <w:pPr>
        <w:pStyle w:val="Point"/>
        <w:rPr/>
      </w:pPr>
      <w:r>
        <w:rPr/>
        <w:t>29. Журнал «Экспресс-информация и анализ рынка», учредитель – закрытое акционерное общество «Фармасервис».</w:t>
      </w:r>
    </w:p>
    <w:p>
      <w:pPr>
        <w:pStyle w:val="Point"/>
        <w:rPr/>
      </w:pPr>
      <w:r>
        <w:rPr/>
        <w:t>30. Журнал «Медицинские новости», учредитель – частное издательское унитарное предприятие «ЮпокомИнфоМед».</w:t>
      </w:r>
    </w:p>
    <w:p>
      <w:pPr>
        <w:pStyle w:val="Point"/>
        <w:rPr/>
      </w:pPr>
      <w:r>
        <w:rPr/>
        <w:t>31. Журнал «Современная стоматология», учредитель – частное издательское унитарное предприятие «ЮпокомИнфоМед».</w:t>
      </w:r>
    </w:p>
    <w:p>
      <w:pPr>
        <w:pStyle w:val="Point"/>
        <w:rPr/>
      </w:pPr>
      <w:r>
        <w:rPr/>
        <w:t>32. Журнал «Мир медицины», учредитель – общество с дополнительной ответственностью «НТМ-2000».</w:t>
      </w:r>
    </w:p>
    <w:p>
      <w:pPr>
        <w:pStyle w:val="Point"/>
        <w:rPr/>
      </w:pPr>
      <w:r>
        <w:rPr/>
        <w:t>33. Журнал «Стоматологический журнал», учредитель – общество с ограниченной ответственностью «БелСАинформ».</w:t>
      </w:r>
    </w:p>
    <w:p>
      <w:pPr>
        <w:pStyle w:val="Point"/>
        <w:rPr/>
      </w:pPr>
      <w:r>
        <w:rPr/>
        <w:t>34. Журнал «Новости отечественной фармации», учредитель – общество с ограниченной ответственностью «Здоровье и успех».</w:t>
      </w:r>
    </w:p>
    <w:p>
      <w:pPr>
        <w:pStyle w:val="Point"/>
        <w:rPr/>
      </w:pPr>
      <w:r>
        <w:rPr/>
        <w:t>35. Газета «МедВестник+ТВ», учредитель – республиканское унитарное предприятие «Редакция газеты «Медицинский вестник».</w:t>
      </w:r>
    </w:p>
    <w:p>
      <w:pPr>
        <w:pStyle w:val="Point"/>
        <w:rPr/>
      </w:pPr>
      <w:r>
        <w:rPr/>
        <w:t>36. Справочник Видаль «Лекарственные препараты в Беларуси», учредитель – закрытое акционерное общество «ЮБМ Медика РУС».</w:t>
      </w:r>
    </w:p>
    <w:p>
      <w:pPr>
        <w:pStyle w:val="Point"/>
        <w:rPr/>
      </w:pPr>
      <w:r>
        <w:rPr/>
        <w:t>37. Справочник Видаль «Специалист», учредитель – закрытое акционерное общество «ЮБМ Медика РУС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3.07.2013 № 6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постановлений Министерства здравоохранения Республики Беларусь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октября 2007 г. № 94 «О некоторых мерах по реализации статьи 15 Закона Республики Беларусь от 10 мая 2007 года «О рекламе» (Национальный реестр правовых актов Республики Беларусь, 2007 г., № 288, 8/17487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7 мая 2008 г. № 85 «О внесении допол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08 г., № 123, 8/18810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 декабря 2008 г. № 210 «О внесении допол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09 г., № 54, 8/20071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6 мая 2009 г. № 45 «О внесении дополнений и изме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09 г., № 120, 8/20941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 ноября 2009 г. № 115 «О внесении допол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09 г., № 275, 8/21573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апреля 2010 г. № 44 «О внесении дополнения в постановление Министерства здравоохранения Республики Беларусь от 17 октября 2007 г. № 94» (Национальный реестр правовых актов Республики Беларусь, 2010 г., № 122, 8/22324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ноября 2010 г. № 153 «О внесении изменений и допол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10 г., № 301, 8/23040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4 мая 2011 г. № 33 «О внесении изменений и дополнений в постановление Министерства здравоохранения Республики Беларусь от 17 октября 2007 г. № 94» (Национальный реестр правовых актов Республики Беларусь, 2011 г., № 59, 8/23652).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июня 2012 г. № 80 «О внесении изменения и дополнения в постановление Министерства здравоохранения Республики Беларусь от 17 октября 2007 г. № 94 и признании утратившими силу отдельных структурных элементов постановлений Министерства здравоохранения Республики Беларусь от 6 мая 2009 г. № 45 и от 23 ноября 2010 г. № 153» (Национальный правовой Интернет-портал Республики Беларусь, 22.09.2012, 8 /26412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4:00Z</dcterms:created>
  <dc:creator>Admin</dc:creator>
  <dc:description/>
  <cp:keywords/>
  <dc:language>en-US</dc:language>
  <cp:lastModifiedBy>Admin</cp:lastModifiedBy>
  <dcterms:modified xsi:type="dcterms:W3CDTF">2013-09-17T06:06:00Z</dcterms:modified>
  <cp:revision>2</cp:revision>
  <dc:subject/>
  <dc:title>ПОСТАНОВЛЕНИЕ МИНИСТЕРСТВА ЗДРАВООХРАНЕНИЯ РЕСПУБЛИКИ БЕЛАРУСЬ</dc:title>
</cp:coreProperties>
</file>