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0 марта 2014 г. N 8/2841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 февраля 2014 г. N 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ОСТАНОВЛЕНИЕ МИНИСТЕРСТВА ЗДРАВООХРАНЕНИЯ РЕСПУБЛИКИ БЕЛАРУСЬ ОТ 9 АПРЕЛЯ 2010 Г. N 4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части второй пункта 7 Указа Президента Республики Беларусь от 28 августа 2006 г. N 542 "О санаторно-курортном лечении и оздоровлении населения"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 Внести в приложение к постановлению Министерства здравоохранения Республики Беларусь от 9 апреля 2010 г. N 42 "Об утверждении перечня медицинских услуг, включаемых в стоимость путевок на оздоровление несовершеннолетних детей, проживающих или обучающихся в учреждениях образования на территории радиоактивного загрязнения в зоне последующего отселения, в зоне с правом на отселение и в зоне проживания с периодическим радиационным контролем, направляемых на оздоровление в санаторно-курортные организации в составе организованных групп" (Национальный реестр правовых актов Республики Беларусь, 2010 г., N 107, 8/22270; N 275, 8/22926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ункте 1 цифру "2" и слово "двух" заменить соответственно цифрой "3" и словом "трех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ункте 7 цифры "10" заменить цифрами "8 - 10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2:00Z</dcterms:created>
  <dc:creator>USER</dc:creator>
  <dc:description/>
  <cp:keywords/>
  <dc:language>en-US</dc:language>
  <cp:lastModifiedBy>USER</cp:lastModifiedBy>
  <dcterms:modified xsi:type="dcterms:W3CDTF">2014-05-14T12:22:00Z</dcterms:modified>
  <cp:revision>1</cp:revision>
  <dc:subject/>
  <dc:title>Зарегистрировано в Национальном реестре правовых актов</dc:title>
</cp:coreProperties>
</file>