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4 ноября 2012 г. N 8/2654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ОСТАНОВЛЕНИЕ МИНИСТЕРСТВА ЗДРАВООХРАНЕНИЯ РЕСПУБЛИКИ БЕЛАРУСЬ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25 октября 2012 г. N 163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О ВНЕСЕНИИ ИЗМЕНЕНИЙ И ДОПОЛНЕНИЙ В НЕКОТОРЫЕ ПОСТАНОВЛЕНИЯ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На основании части третьей статьи 5-2 и </w:t>
      </w:r>
      <w:hyperlink r:id="rId2">
        <w:r>
          <w:rPr>
            <w:rStyle w:val="InternetLink"/>
            <w:color w:val="000000"/>
          </w:rPr>
          <w:t>части первой статьи 20</w:t>
        </w:r>
      </w:hyperlink>
      <w:r>
        <w:rPr>
          <w:color w:val="000000"/>
        </w:rPr>
        <w:t xml:space="preserve"> Закона Республики Беларусь от 20 июля 2006 года "О лекарственных средствах", </w:t>
      </w:r>
      <w:hyperlink r:id="rId3">
        <w:r>
          <w:rPr>
            <w:rStyle w:val="InternetLink"/>
            <w:color w:val="000000"/>
          </w:rPr>
          <w:t>подпунктов 8.17</w:t>
        </w:r>
      </w:hyperlink>
      <w:r>
        <w:rPr>
          <w:color w:val="000000"/>
        </w:rPr>
        <w:t xml:space="preserve"> и </w:t>
      </w:r>
      <w:hyperlink r:id="rId4">
        <w:r>
          <w:rPr>
            <w:rStyle w:val="InternetLink"/>
            <w:color w:val="000000"/>
          </w:rPr>
          <w:t>8.23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</w:rPr>
          <w:t>абзаца четвертого подпункта 8.51 пункта 8</w:t>
        </w:r>
      </w:hyperlink>
      <w:r>
        <w:rPr>
          <w:color w:val="000000"/>
        </w:rPr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и во исполнение </w:t>
      </w:r>
      <w:hyperlink r:id="rId6">
        <w:r>
          <w:rPr>
            <w:rStyle w:val="InternetLink"/>
            <w:color w:val="000000"/>
          </w:rPr>
          <w:t>пункта 2</w:t>
        </w:r>
      </w:hyperlink>
      <w:r>
        <w:rPr>
          <w:color w:val="000000"/>
        </w:rPr>
        <w:t xml:space="preserve"> постановления Совета Министров Республики Беларусь от 18 октября 2012 г. N 936 "О внесении изменений и дополнений в постановления Совета Министров Республики Беларусь от 2 сентября 2008 г. N 1269 и от 28 октября 2011 г. N 1446"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нести изменения и дополнения в следующие постановления Министерства здравоохранения Республики Беларус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 в </w:t>
      </w:r>
      <w:hyperlink r:id="rId7">
        <w:r>
          <w:rPr>
            <w:rStyle w:val="InternetLink"/>
            <w:color w:val="000000"/>
          </w:rPr>
          <w:t>пункте 43</w:t>
        </w:r>
      </w:hyperlink>
      <w:r>
        <w:rPr>
          <w:color w:val="000000"/>
        </w:rPr>
        <w:t xml:space="preserve"> приложения к постановлению Министерства здравоохранения Республики Беларусь от 15 января 2007 г. N 6 "Об утверждении Надлежащей практики оптовой реализации" (Национальный реестр правовых актов Республики Беларусь, 2007 г., N 30, 8/15812; 2010 г., N 84, 8/22149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1. в </w:t>
      </w:r>
      <w:hyperlink r:id="rId8">
        <w:r>
          <w:rPr>
            <w:rStyle w:val="InternetLink"/>
            <w:color w:val="000000"/>
          </w:rPr>
          <w:t>абзаце третьем части первой</w:t>
        </w:r>
      </w:hyperlink>
      <w:r>
        <w:rPr>
          <w:color w:val="000000"/>
        </w:rPr>
        <w:t xml:space="preserve"> слова "серию и номер специальной голографической марки, которой оформляются документы, подтверждающие качество лекарственного средства, выдаваемые" заменить словами "номер и дату протокола испытаний лекарственного средства, выдаваемог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1.2. в </w:t>
      </w:r>
      <w:hyperlink r:id="rId9">
        <w:r>
          <w:rPr>
            <w:rStyle w:val="InternetLink"/>
            <w:color w:val="000000"/>
          </w:rPr>
          <w:t>части третьей</w:t>
        </w:r>
      </w:hyperlink>
      <w:r>
        <w:rPr>
          <w:color w:val="000000"/>
        </w:rPr>
        <w:t xml:space="preserve"> слова "серию и номер специальной голографической марки, которой оформляются документы, выдаваемые" заменить словами "номер и дату протокола испытаний лекарственного средства, выдаваемог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 в </w:t>
      </w:r>
      <w:hyperlink r:id="rId10">
        <w:r>
          <w:rPr>
            <w:rStyle w:val="InternetLink"/>
            <w:color w:val="000000"/>
          </w:rPr>
          <w:t>постановлении</w:t>
        </w:r>
      </w:hyperlink>
      <w:r>
        <w:rPr>
          <w:color w:val="000000"/>
        </w:rPr>
        <w:t xml:space="preserve"> Министерства здравоохранения Республики Беларусь от 13 октября 2008 г. N 168 "Об утверждении норм времени на услуги по апробации методов анализа лекарственных средств, фармацевтических субстанций, по контролю за качеством лекарственных средств при назначении их клинических испытаний и по проверке качества зарегистрированных в Республике Беларусь лекарственных средств до поступления в реализацию, а также лекарственных средств, находящихся в обращении на территории Республики Беларусь, оказываемые государственными организациями здравоохранения" (Национальный реестр правовых актов Республики Беларусь, 2008 г., N 262, 8/19674; 2010 г., N 162, 8/22519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1. в </w:t>
      </w:r>
      <w:hyperlink r:id="rId11">
        <w:r>
          <w:rPr>
            <w:rStyle w:val="InternetLink"/>
            <w:color w:val="000000"/>
          </w:rPr>
          <w:t>названии</w:t>
        </w:r>
      </w:hyperlink>
      <w:r>
        <w:rPr>
          <w:color w:val="000000"/>
        </w:rPr>
        <w:t xml:space="preserve"> слово "утверждении" заменить словом "установлен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2. в </w:t>
      </w:r>
      <w:hyperlink r:id="rId12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 xml:space="preserve"> слово "утвердить" заменить словом "установить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3. в </w:t>
      </w:r>
      <w:hyperlink r:id="rId13">
        <w:r>
          <w:rPr>
            <w:rStyle w:val="InternetLink"/>
            <w:color w:val="000000"/>
          </w:rPr>
          <w:t>приложении</w:t>
        </w:r>
      </w:hyperlink>
      <w:r>
        <w:rPr>
          <w:color w:val="000000"/>
        </w:rPr>
        <w:t xml:space="preserve"> к этому постановлению: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14">
        <w:r>
          <w:rPr>
            <w:rStyle w:val="InternetLink"/>
            <w:color w:val="000000"/>
          </w:rPr>
          <w:t>графе 2 пункта 4</w:t>
        </w:r>
      </w:hyperlink>
      <w:r>
        <w:rPr>
          <w:color w:val="000000"/>
        </w:rPr>
        <w:t xml:space="preserve"> слово "колбе &lt;*&gt;" заменить словом "колб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15">
        <w:r>
          <w:rPr>
            <w:rStyle w:val="InternetLink"/>
            <w:color w:val="000000"/>
          </w:rPr>
          <w:t>графе 2 пункта 5</w:t>
        </w:r>
      </w:hyperlink>
      <w:r>
        <w:rPr>
          <w:color w:val="000000"/>
        </w:rPr>
        <w:t xml:space="preserve"> слово "растворителем &lt;*&gt;" заменить словом "растворителем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16">
        <w:r>
          <w:rPr>
            <w:rStyle w:val="InternetLink"/>
            <w:color w:val="000000"/>
          </w:rPr>
          <w:t>графе 2 пункта 12</w:t>
        </w:r>
      </w:hyperlink>
      <w:r>
        <w:rPr>
          <w:color w:val="000000"/>
        </w:rPr>
        <w:t xml:space="preserve"> слово "Осаждение &lt;*&gt;" заменить словом "Осажде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17">
        <w:r>
          <w:rPr>
            <w:rStyle w:val="InternetLink"/>
            <w:color w:val="000000"/>
          </w:rPr>
          <w:t>графе 2 пункта 13</w:t>
        </w:r>
      </w:hyperlink>
      <w:r>
        <w:rPr>
          <w:color w:val="000000"/>
        </w:rPr>
        <w:t xml:space="preserve"> слово "осадка &lt;*&gt;" заменить словом "осадк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18">
        <w:r>
          <w:rPr>
            <w:rStyle w:val="InternetLink"/>
            <w:color w:val="000000"/>
          </w:rPr>
          <w:t>графе 2 пунктов 14</w:t>
        </w:r>
      </w:hyperlink>
      <w:r>
        <w:rPr>
          <w:color w:val="000000"/>
        </w:rPr>
        <w:t xml:space="preserve"> и </w:t>
      </w:r>
      <w:hyperlink r:id="rId19">
        <w:r>
          <w:rPr>
            <w:rStyle w:val="InternetLink"/>
            <w:color w:val="000000"/>
          </w:rPr>
          <w:t>15</w:t>
        </w:r>
      </w:hyperlink>
      <w:r>
        <w:rPr>
          <w:color w:val="000000"/>
        </w:rPr>
        <w:t xml:space="preserve"> слова "(химический метод) &lt;*&gt;" заменить словами "(химический метод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0">
        <w:r>
          <w:rPr>
            <w:rStyle w:val="InternetLink"/>
            <w:color w:val="000000"/>
          </w:rPr>
          <w:t>графе 2 пункта 16</w:t>
        </w:r>
      </w:hyperlink>
      <w:r>
        <w:rPr>
          <w:color w:val="000000"/>
        </w:rPr>
        <w:t xml:space="preserve"> слово "аптеках &lt;*&gt;" заменить словом "аптек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1">
        <w:r>
          <w:rPr>
            <w:rStyle w:val="InternetLink"/>
            <w:color w:val="000000"/>
          </w:rPr>
          <w:t>графе 2 пункта 29</w:t>
        </w:r>
      </w:hyperlink>
      <w:r>
        <w:rPr>
          <w:color w:val="000000"/>
        </w:rPr>
        <w:t xml:space="preserve"> слово "анализе &lt;*&gt;" заменить словом "анализ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2">
        <w:r>
          <w:rPr>
            <w:rStyle w:val="InternetLink"/>
            <w:color w:val="000000"/>
          </w:rPr>
          <w:t>графе 2 пункта 30</w:t>
        </w:r>
      </w:hyperlink>
      <w:r>
        <w:rPr>
          <w:color w:val="000000"/>
        </w:rPr>
        <w:t xml:space="preserve"> слово "сырья &lt;*&gt;" заменить словом "сырь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3">
        <w:r>
          <w:rPr>
            <w:rStyle w:val="InternetLink"/>
            <w:color w:val="000000"/>
          </w:rPr>
          <w:t>графе 2 пункта 31</w:t>
        </w:r>
      </w:hyperlink>
      <w:r>
        <w:rPr>
          <w:color w:val="000000"/>
        </w:rPr>
        <w:t xml:space="preserve"> слово "других &lt;*&gt;" заменить словом "други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4">
        <w:r>
          <w:rPr>
            <w:rStyle w:val="InternetLink"/>
            <w:color w:val="000000"/>
          </w:rPr>
          <w:t>графе 2 пункта 34</w:t>
        </w:r>
      </w:hyperlink>
      <w:r>
        <w:rPr>
          <w:color w:val="000000"/>
        </w:rPr>
        <w:t xml:space="preserve"> слово "капсул &lt;*&gt;" заменить словом "капсул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5">
        <w:r>
          <w:rPr>
            <w:rStyle w:val="InternetLink"/>
            <w:color w:val="000000"/>
          </w:rPr>
          <w:t>графе 2 пункта 40</w:t>
        </w:r>
      </w:hyperlink>
      <w:r>
        <w:rPr>
          <w:color w:val="000000"/>
        </w:rPr>
        <w:t xml:space="preserve"> слово "(водой) &lt;*&gt;" заменить словом "(водой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6">
        <w:r>
          <w:rPr>
            <w:rStyle w:val="InternetLink"/>
            <w:color w:val="000000"/>
          </w:rPr>
          <w:t>графе 2 пункта 42</w:t>
        </w:r>
      </w:hyperlink>
      <w:r>
        <w:rPr>
          <w:color w:val="000000"/>
        </w:rPr>
        <w:t xml:space="preserve"> слово "потенциометрически &lt;*&gt;" заменить словом "потенциометрическ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7">
        <w:r>
          <w:rPr>
            <w:rStyle w:val="InternetLink"/>
            <w:color w:val="000000"/>
          </w:rPr>
          <w:t>графе 2 пункта 44</w:t>
        </w:r>
      </w:hyperlink>
      <w:r>
        <w:rPr>
          <w:color w:val="000000"/>
        </w:rPr>
        <w:t xml:space="preserve"> слово "щелочности &lt;*&gt;" заменить словом "щелочно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8">
        <w:r>
          <w:rPr>
            <w:rStyle w:val="InternetLink"/>
            <w:color w:val="000000"/>
          </w:rPr>
          <w:t>графе 2 пункта 45</w:t>
        </w:r>
      </w:hyperlink>
      <w:r>
        <w:rPr>
          <w:color w:val="000000"/>
        </w:rPr>
        <w:t xml:space="preserve"> слово "прямое &lt;*&gt;" заменить словом "прямо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9">
        <w:r>
          <w:rPr>
            <w:rStyle w:val="InternetLink"/>
            <w:color w:val="000000"/>
          </w:rPr>
          <w:t>графе 2 пункта 46</w:t>
        </w:r>
      </w:hyperlink>
      <w:r>
        <w:rPr>
          <w:color w:val="000000"/>
        </w:rPr>
        <w:t xml:space="preserve"> слово "обратное &lt;*&gt;" заменить словом "обратно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0">
        <w:r>
          <w:rPr>
            <w:rStyle w:val="InternetLink"/>
            <w:color w:val="000000"/>
          </w:rPr>
          <w:t>графе 2 пункта 47</w:t>
        </w:r>
      </w:hyperlink>
      <w:r>
        <w:rPr>
          <w:color w:val="000000"/>
        </w:rPr>
        <w:t xml:space="preserve"> слово "прямое &lt;*&gt;" заменить словом "прямо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1">
        <w:r>
          <w:rPr>
            <w:rStyle w:val="InternetLink"/>
            <w:color w:val="000000"/>
          </w:rPr>
          <w:t>графе 2 пункта 48</w:t>
        </w:r>
      </w:hyperlink>
      <w:r>
        <w:rPr>
          <w:color w:val="000000"/>
        </w:rPr>
        <w:t xml:space="preserve"> слово "обратное &lt;*&gt;" заменить словом "обратно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2">
        <w:r>
          <w:rPr>
            <w:rStyle w:val="InternetLink"/>
            <w:color w:val="000000"/>
          </w:rPr>
          <w:t>графе 2 пунктов 49</w:t>
        </w:r>
      </w:hyperlink>
      <w:r>
        <w:rPr>
          <w:color w:val="000000"/>
        </w:rPr>
        <w:t xml:space="preserve"> - </w:t>
      </w:r>
      <w:hyperlink r:id="rId33">
        <w:r>
          <w:rPr>
            <w:rStyle w:val="InternetLink"/>
            <w:color w:val="000000"/>
          </w:rPr>
          <w:t>51</w:t>
        </w:r>
      </w:hyperlink>
      <w:r>
        <w:rPr>
          <w:color w:val="000000"/>
        </w:rPr>
        <w:t xml:space="preserve"> слово "титрование &lt;*&gt;" заменить словом "титрова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4">
        <w:r>
          <w:rPr>
            <w:rStyle w:val="InternetLink"/>
            <w:color w:val="000000"/>
          </w:rPr>
          <w:t>графе 2 пункта 52</w:t>
        </w:r>
      </w:hyperlink>
      <w:r>
        <w:rPr>
          <w:color w:val="000000"/>
        </w:rPr>
        <w:t xml:space="preserve"> слово "Омыление &lt;*&gt;" заменить словом "Омыле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5">
        <w:r>
          <w:rPr>
            <w:rStyle w:val="InternetLink"/>
            <w:color w:val="000000"/>
          </w:rPr>
          <w:t>графе 2 пункта 53</w:t>
        </w:r>
      </w:hyperlink>
      <w:r>
        <w:rPr>
          <w:color w:val="000000"/>
        </w:rPr>
        <w:t xml:space="preserve"> слово "Окисление &lt;*&gt;" заменить словом "Окисле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6">
        <w:r>
          <w:rPr>
            <w:rStyle w:val="InternetLink"/>
            <w:color w:val="000000"/>
          </w:rPr>
          <w:t>графе 2 пункта 54</w:t>
        </w:r>
      </w:hyperlink>
      <w:r>
        <w:rPr>
          <w:color w:val="000000"/>
        </w:rPr>
        <w:t xml:space="preserve"> слово "Восстановление &lt;*&gt;" заменить словом "Восстановле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7">
        <w:r>
          <w:rPr>
            <w:rStyle w:val="InternetLink"/>
            <w:color w:val="000000"/>
          </w:rPr>
          <w:t>графе 2 пункта 55</w:t>
        </w:r>
      </w:hyperlink>
      <w:r>
        <w:rPr>
          <w:color w:val="000000"/>
        </w:rPr>
        <w:t xml:space="preserve"> слово "числа &lt;*&gt;" заменить словом "числ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8">
        <w:r>
          <w:rPr>
            <w:rStyle w:val="InternetLink"/>
            <w:color w:val="000000"/>
          </w:rPr>
          <w:t>графе 2 пункта 56</w:t>
        </w:r>
      </w:hyperlink>
      <w:r>
        <w:rPr>
          <w:color w:val="000000"/>
        </w:rPr>
        <w:t xml:space="preserve"> слово "омыления &lt;*&gt;" заменить словом "омыл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39">
        <w:r>
          <w:rPr>
            <w:rStyle w:val="InternetLink"/>
            <w:color w:val="000000"/>
          </w:rPr>
          <w:t>графе 2 пункта 57</w:t>
        </w:r>
      </w:hyperlink>
      <w:r>
        <w:rPr>
          <w:color w:val="000000"/>
        </w:rPr>
        <w:t xml:space="preserve"> слово "числа &lt;*&gt;" заменить словом "числ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0">
        <w:r>
          <w:rPr>
            <w:rStyle w:val="InternetLink"/>
            <w:color w:val="000000"/>
          </w:rPr>
          <w:t>графе 2 пунктов 58</w:t>
        </w:r>
      </w:hyperlink>
      <w:r>
        <w:rPr>
          <w:color w:val="000000"/>
        </w:rPr>
        <w:t xml:space="preserve"> и </w:t>
      </w:r>
      <w:hyperlink r:id="rId41">
        <w:r>
          <w:rPr>
            <w:rStyle w:val="InternetLink"/>
            <w:color w:val="000000"/>
          </w:rPr>
          <w:t>59</w:t>
        </w:r>
      </w:hyperlink>
      <w:r>
        <w:rPr>
          <w:color w:val="000000"/>
        </w:rPr>
        <w:t xml:space="preserve"> слово "определение &lt;*&gt;" заменить словом "определе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2">
        <w:r>
          <w:rPr>
            <w:rStyle w:val="InternetLink"/>
            <w:color w:val="000000"/>
          </w:rPr>
          <w:t>графе 2 пункта 61</w:t>
        </w:r>
      </w:hyperlink>
      <w:r>
        <w:rPr>
          <w:color w:val="000000"/>
        </w:rPr>
        <w:t xml:space="preserve"> слово "Ацетилирование &lt;*&gt;" заменить словом "Ацетилирова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3">
        <w:r>
          <w:rPr>
            <w:rStyle w:val="InternetLink"/>
            <w:color w:val="000000"/>
          </w:rPr>
          <w:t>графе 2 пункта 62</w:t>
        </w:r>
      </w:hyperlink>
      <w:r>
        <w:rPr>
          <w:color w:val="000000"/>
        </w:rPr>
        <w:t xml:space="preserve"> слово "масла &lt;*&gt;" заменить словом "масл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4">
        <w:r>
          <w:rPr>
            <w:rStyle w:val="InternetLink"/>
            <w:color w:val="000000"/>
          </w:rPr>
          <w:t>графе 2 пункта 63</w:t>
        </w:r>
      </w:hyperlink>
      <w:r>
        <w:rPr>
          <w:color w:val="000000"/>
        </w:rPr>
        <w:t xml:space="preserve"> слово "титрование &lt;*&gt;" заменить словом "титровани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5">
        <w:r>
          <w:rPr>
            <w:rStyle w:val="InternetLink"/>
            <w:color w:val="000000"/>
          </w:rPr>
          <w:t>графе 2 пункта 71</w:t>
        </w:r>
      </w:hyperlink>
      <w:r>
        <w:rPr>
          <w:color w:val="000000"/>
        </w:rPr>
        <w:t xml:space="preserve"> слово "таблетках &lt;*&gt;" заменить словом "таблетк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6">
        <w:r>
          <w:rPr>
            <w:rStyle w:val="InternetLink"/>
            <w:color w:val="000000"/>
          </w:rPr>
          <w:t>графе 2 пункта 74</w:t>
        </w:r>
      </w:hyperlink>
      <w:r>
        <w:rPr>
          <w:color w:val="000000"/>
        </w:rPr>
        <w:t xml:space="preserve"> слова "(определение подлинности) &lt;*&gt;" заменить словами "(определение подлинност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7">
        <w:r>
          <w:rPr>
            <w:rStyle w:val="InternetLink"/>
            <w:color w:val="000000"/>
          </w:rPr>
          <w:t>графе 2 пункта 75</w:t>
        </w:r>
      </w:hyperlink>
      <w:r>
        <w:rPr>
          <w:color w:val="000000"/>
        </w:rPr>
        <w:t xml:space="preserve"> слова "(количественное определение, определение цветности) &lt;*&gt;" заменить словами "(количественное определение, определение цветност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8">
        <w:r>
          <w:rPr>
            <w:rStyle w:val="InternetLink"/>
            <w:color w:val="000000"/>
          </w:rPr>
          <w:t>графе 2 пункта 76</w:t>
        </w:r>
      </w:hyperlink>
      <w:r>
        <w:rPr>
          <w:color w:val="000000"/>
        </w:rPr>
        <w:t xml:space="preserve"> слова "(построение калибровочной кривой) &lt;*&gt;" заменить словами "(построение калибровочной кривой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49">
        <w:r>
          <w:rPr>
            <w:rStyle w:val="InternetLink"/>
            <w:color w:val="000000"/>
          </w:rPr>
          <w:t>графе 2 пункта 77</w:t>
        </w:r>
      </w:hyperlink>
      <w:r>
        <w:rPr>
          <w:color w:val="000000"/>
        </w:rPr>
        <w:t xml:space="preserve"> слово "Кьельдалю &lt;*&gt;" заменить словом "Кьельдалю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0">
        <w:r>
          <w:rPr>
            <w:rStyle w:val="InternetLink"/>
            <w:color w:val="000000"/>
          </w:rPr>
          <w:t>графе 2 пункта 80</w:t>
        </w:r>
      </w:hyperlink>
      <w:r>
        <w:rPr>
          <w:color w:val="000000"/>
        </w:rPr>
        <w:t xml:space="preserve"> слова "(подлинность, измельченность, содержание примесей, степень зараженности амбарными вредителями) &lt;*&gt;" заменить словами "(подлинность, измельченность, содержание примесей, степень зараженности амбарными вредителям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1">
        <w:r>
          <w:rPr>
            <w:rStyle w:val="InternetLink"/>
            <w:color w:val="000000"/>
          </w:rPr>
          <w:t>графе 2 пункта 88</w:t>
        </w:r>
      </w:hyperlink>
      <w:r>
        <w:rPr>
          <w:color w:val="000000"/>
        </w:rPr>
        <w:t xml:space="preserve"> слово "растворителе &lt;*&gt;" заменить словом "растворител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2">
        <w:r>
          <w:rPr>
            <w:rStyle w:val="InternetLink"/>
            <w:color w:val="000000"/>
          </w:rPr>
          <w:t>графе 2 пункта 91</w:t>
        </w:r>
      </w:hyperlink>
      <w:r>
        <w:rPr>
          <w:color w:val="000000"/>
        </w:rPr>
        <w:t xml:space="preserve"> слово "методом &lt;*&gt;" заменить словом "методом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3">
        <w:r>
          <w:rPr>
            <w:rStyle w:val="InternetLink"/>
            <w:color w:val="000000"/>
          </w:rPr>
          <w:t>графе 2 пунктов 92</w:t>
        </w:r>
      </w:hyperlink>
      <w:r>
        <w:rPr>
          <w:color w:val="000000"/>
        </w:rPr>
        <w:t xml:space="preserve"> и </w:t>
      </w:r>
      <w:hyperlink r:id="rId54">
        <w:r>
          <w:rPr>
            <w:rStyle w:val="InternetLink"/>
            <w:color w:val="000000"/>
          </w:rPr>
          <w:t>93</w:t>
        </w:r>
      </w:hyperlink>
      <w:r>
        <w:rPr>
          <w:color w:val="000000"/>
        </w:rPr>
        <w:t xml:space="preserve"> слово "хроматографии &lt;*&gt;" заменить словом "хроматограф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5">
        <w:r>
          <w:rPr>
            <w:rStyle w:val="InternetLink"/>
            <w:color w:val="000000"/>
          </w:rPr>
          <w:t>графе 2 пункта 94</w:t>
        </w:r>
      </w:hyperlink>
      <w:r>
        <w:rPr>
          <w:color w:val="000000"/>
        </w:rPr>
        <w:t xml:space="preserve"> слова "(количественное определение, определение примесей) &lt;*&gt;" заменить словами "(количественное определение, определение примесей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6">
        <w:r>
          <w:rPr>
            <w:rStyle w:val="InternetLink"/>
            <w:color w:val="000000"/>
          </w:rPr>
          <w:t>графе 2 пункта 95</w:t>
        </w:r>
      </w:hyperlink>
      <w:r>
        <w:rPr>
          <w:color w:val="000000"/>
        </w:rPr>
        <w:t xml:space="preserve"> слова "(определение подлинности) &lt;*&gt;" заменить словами "(определение подлинност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7">
        <w:r>
          <w:rPr>
            <w:rStyle w:val="InternetLink"/>
            <w:color w:val="000000"/>
          </w:rPr>
          <w:t>графе 2 пункта 96</w:t>
        </w:r>
      </w:hyperlink>
      <w:r>
        <w:rPr>
          <w:color w:val="000000"/>
        </w:rPr>
        <w:t xml:space="preserve"> слова "(определение остаточных органических растворителей) &lt;*&gt;" заменить словами "(определение остаточных органических растворителей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8">
        <w:r>
          <w:rPr>
            <w:rStyle w:val="InternetLink"/>
            <w:color w:val="000000"/>
          </w:rPr>
          <w:t>графе 2 пункта 97</w:t>
        </w:r>
      </w:hyperlink>
      <w:r>
        <w:rPr>
          <w:color w:val="000000"/>
        </w:rPr>
        <w:t xml:space="preserve"> слова "(количественное определение, определение примесей) &lt;*&gt;" заменить словами "(количественное определение, определение примесей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59">
        <w:r>
          <w:rPr>
            <w:rStyle w:val="InternetLink"/>
            <w:color w:val="000000"/>
          </w:rPr>
          <w:t>графе 2 пункта 98</w:t>
        </w:r>
      </w:hyperlink>
      <w:r>
        <w:rPr>
          <w:color w:val="000000"/>
        </w:rPr>
        <w:t xml:space="preserve"> слова "(определение подлинности) &lt;*&gt;" заменить словами "(определение подлинност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0">
        <w:r>
          <w:rPr>
            <w:rStyle w:val="InternetLink"/>
            <w:color w:val="000000"/>
          </w:rPr>
          <w:t>графе 2 пунктов 100</w:t>
        </w:r>
      </w:hyperlink>
      <w:r>
        <w:rPr>
          <w:color w:val="000000"/>
        </w:rPr>
        <w:t xml:space="preserve"> и </w:t>
      </w:r>
      <w:hyperlink r:id="rId61">
        <w:r>
          <w:rPr>
            <w:rStyle w:val="InternetLink"/>
            <w:color w:val="000000"/>
          </w:rPr>
          <w:t>101</w:t>
        </w:r>
      </w:hyperlink>
      <w:r>
        <w:rPr>
          <w:color w:val="000000"/>
        </w:rPr>
        <w:t xml:space="preserve"> слово "веществ &lt;*&gt;" заменить словом "вещест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2">
        <w:r>
          <w:rPr>
            <w:rStyle w:val="InternetLink"/>
            <w:color w:val="000000"/>
          </w:rPr>
          <w:t>графе 2 пункта 102</w:t>
        </w:r>
      </w:hyperlink>
      <w:r>
        <w:rPr>
          <w:color w:val="000000"/>
        </w:rPr>
        <w:t xml:space="preserve"> слово "мышьяк &lt;*&gt;" заменить словам "мышьяк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3">
        <w:r>
          <w:rPr>
            <w:rStyle w:val="InternetLink"/>
            <w:color w:val="000000"/>
          </w:rPr>
          <w:t>графе 2 пункта 103</w:t>
        </w:r>
      </w:hyperlink>
      <w:r>
        <w:rPr>
          <w:color w:val="000000"/>
        </w:rPr>
        <w:t xml:space="preserve"> слово "числа &lt;*&gt;" заменить словом "числ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4">
        <w:r>
          <w:rPr>
            <w:rStyle w:val="InternetLink"/>
            <w:color w:val="000000"/>
          </w:rPr>
          <w:t>графе 2 пункта 105</w:t>
        </w:r>
      </w:hyperlink>
      <w:r>
        <w:rPr>
          <w:color w:val="000000"/>
        </w:rPr>
        <w:t xml:space="preserve"> слова "(1 флакон до 100 мл) &lt;*&gt;" заменить словами "(1 флакон до 100 мл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5">
        <w:r>
          <w:rPr>
            <w:rStyle w:val="InternetLink"/>
            <w:color w:val="000000"/>
          </w:rPr>
          <w:t>графе 2 пункта 107</w:t>
        </w:r>
      </w:hyperlink>
      <w:r>
        <w:rPr>
          <w:color w:val="000000"/>
        </w:rPr>
        <w:t xml:space="preserve"> слово "Фишера &lt;*&gt;" заменить словом "Фишер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6">
        <w:r>
          <w:rPr>
            <w:rStyle w:val="InternetLink"/>
            <w:color w:val="000000"/>
          </w:rPr>
          <w:t>графе 2 пункта 109</w:t>
        </w:r>
      </w:hyperlink>
      <w:r>
        <w:rPr>
          <w:color w:val="000000"/>
        </w:rPr>
        <w:t xml:space="preserve"> слово "числа &lt;*&gt;" заменить словом "числ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7">
        <w:r>
          <w:rPr>
            <w:rStyle w:val="InternetLink"/>
            <w:color w:val="000000"/>
          </w:rPr>
          <w:t>графе 2 пункта 110</w:t>
        </w:r>
      </w:hyperlink>
      <w:r>
        <w:rPr>
          <w:color w:val="000000"/>
        </w:rPr>
        <w:t xml:space="preserve"> слово "арбутина &lt;*&gt;" заменить словом "арбути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8">
        <w:r>
          <w:rPr>
            <w:rStyle w:val="InternetLink"/>
            <w:color w:val="000000"/>
          </w:rPr>
          <w:t>графе 2 пункта 111</w:t>
        </w:r>
      </w:hyperlink>
      <w:r>
        <w:rPr>
          <w:color w:val="000000"/>
        </w:rPr>
        <w:t xml:space="preserve"> слово "кислородом &lt;*&gt;" заменить словом "кислородом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69">
        <w:r>
          <w:rPr>
            <w:rStyle w:val="InternetLink"/>
            <w:color w:val="000000"/>
          </w:rPr>
          <w:t>пункте 112</w:t>
        </w:r>
      </w:hyperlink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из </w:t>
      </w:r>
      <w:hyperlink r:id="rId70">
        <w:r>
          <w:rPr>
            <w:rStyle w:val="InternetLink"/>
            <w:color w:val="000000"/>
          </w:rPr>
          <w:t>графы 4</w:t>
        </w:r>
      </w:hyperlink>
      <w:r>
        <w:rPr>
          <w:color w:val="000000"/>
        </w:rPr>
        <w:t xml:space="preserve"> слова "Наклеивание специальной голографической марки."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1">
        <w:r>
          <w:rPr>
            <w:rStyle w:val="InternetLink"/>
            <w:color w:val="000000"/>
          </w:rPr>
          <w:t>графу 7</w:t>
        </w:r>
      </w:hyperlink>
      <w:r>
        <w:rPr>
          <w:color w:val="000000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-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2">
        <w:r>
          <w:rPr>
            <w:rStyle w:val="InternetLink"/>
            <w:color w:val="000000"/>
          </w:rPr>
          <w:t>графе 2 пункта 116</w:t>
        </w:r>
      </w:hyperlink>
      <w:r>
        <w:rPr>
          <w:color w:val="000000"/>
        </w:rPr>
        <w:t xml:space="preserve"> слово "определения &lt;*&gt;" заменить словом "определ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3">
        <w:r>
          <w:rPr>
            <w:rStyle w:val="InternetLink"/>
            <w:color w:val="000000"/>
          </w:rPr>
          <w:t>графе 2 пункта 118</w:t>
        </w:r>
      </w:hyperlink>
      <w:r>
        <w:rPr>
          <w:color w:val="000000"/>
        </w:rPr>
        <w:t xml:space="preserve"> слово "веществ &lt;*&gt;" заменить словом "вещест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4">
        <w:r>
          <w:rPr>
            <w:rStyle w:val="InternetLink"/>
            <w:color w:val="000000"/>
          </w:rPr>
          <w:t>графе 2 пункта 120</w:t>
        </w:r>
      </w:hyperlink>
      <w:r>
        <w:rPr>
          <w:color w:val="000000"/>
        </w:rPr>
        <w:t xml:space="preserve"> слова "(при помощи кристалла) &lt;*&gt;" заменить словами "(при помощи кристалла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5">
        <w:r>
          <w:rPr>
            <w:rStyle w:val="InternetLink"/>
            <w:color w:val="000000"/>
          </w:rPr>
          <w:t>графе 2 пункта 121</w:t>
        </w:r>
      </w:hyperlink>
      <w:r>
        <w:rPr>
          <w:color w:val="000000"/>
        </w:rPr>
        <w:t xml:space="preserve"> слова "(при помощи бромной таблетки) &lt;*&gt;" заменить словами "(при помощи бромной таблетки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6">
        <w:r>
          <w:rPr>
            <w:rStyle w:val="InternetLink"/>
            <w:color w:val="000000"/>
          </w:rPr>
          <w:t>графе 2 пункта 121-1</w:t>
        </w:r>
      </w:hyperlink>
      <w:r>
        <w:rPr>
          <w:color w:val="000000"/>
        </w:rPr>
        <w:t xml:space="preserve"> слова "(с использованием кюветы) &lt;*&gt;" заменить словами "(с использованием кювет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7">
        <w:r>
          <w:rPr>
            <w:rStyle w:val="InternetLink"/>
            <w:color w:val="000000"/>
          </w:rPr>
          <w:t>графе 2 пункта 121-2</w:t>
        </w:r>
      </w:hyperlink>
      <w:r>
        <w:rPr>
          <w:color w:val="000000"/>
        </w:rPr>
        <w:t xml:space="preserve"> слово "ИК-спектрометрии &lt;*&gt;" заменить словом "ИК-спектрометр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8">
        <w:r>
          <w:rPr>
            <w:rStyle w:val="InternetLink"/>
            <w:color w:val="000000"/>
          </w:rPr>
          <w:t>графе 2 пункта 123</w:t>
        </w:r>
      </w:hyperlink>
      <w:r>
        <w:rPr>
          <w:color w:val="000000"/>
        </w:rPr>
        <w:t xml:space="preserve"> слово "спектрометрия &lt;*&gt;" заменить словом "спектрометр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79">
        <w:r>
          <w:rPr>
            <w:rStyle w:val="InternetLink"/>
            <w:color w:val="000000"/>
          </w:rPr>
          <w:t>графе 2 пункта 124</w:t>
        </w:r>
      </w:hyperlink>
      <w:r>
        <w:rPr>
          <w:color w:val="000000"/>
        </w:rPr>
        <w:t xml:space="preserve"> слово "радионуклидов &lt;*&gt;" заменить словом "радионуклидов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0">
        <w:r>
          <w:rPr>
            <w:rStyle w:val="InternetLink"/>
            <w:color w:val="000000"/>
          </w:rPr>
          <w:t>графе 2 пунктов 127</w:t>
        </w:r>
      </w:hyperlink>
      <w:r>
        <w:rPr>
          <w:color w:val="000000"/>
        </w:rPr>
        <w:t xml:space="preserve"> и </w:t>
      </w:r>
      <w:hyperlink r:id="rId81">
        <w:r>
          <w:rPr>
            <w:rStyle w:val="InternetLink"/>
            <w:color w:val="000000"/>
          </w:rPr>
          <w:t>128</w:t>
        </w:r>
      </w:hyperlink>
      <w:r>
        <w:rPr>
          <w:color w:val="000000"/>
        </w:rPr>
        <w:t xml:space="preserve"> слово "средствах &lt;*&gt;" заменить словом "средств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2">
        <w:r>
          <w:rPr>
            <w:rStyle w:val="InternetLink"/>
            <w:color w:val="000000"/>
          </w:rPr>
          <w:t>графе 2 пункта 129</w:t>
        </w:r>
      </w:hyperlink>
      <w:r>
        <w:rPr>
          <w:color w:val="000000"/>
        </w:rPr>
        <w:t xml:space="preserve"> слово "назначения &lt;*&gt;" заменить словом "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3">
        <w:r>
          <w:rPr>
            <w:rStyle w:val="InternetLink"/>
            <w:color w:val="000000"/>
          </w:rPr>
          <w:t>графе 2 пункта 130</w:t>
        </w:r>
      </w:hyperlink>
      <w:r>
        <w:rPr>
          <w:color w:val="000000"/>
        </w:rPr>
        <w:t xml:space="preserve"> слово "агар &lt;*&gt;" заменить словом "агар"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4">
        <w:r>
          <w:rPr>
            <w:rStyle w:val="InternetLink"/>
            <w:color w:val="000000"/>
          </w:rPr>
          <w:t>графе 2 пункта 132</w:t>
        </w:r>
      </w:hyperlink>
      <w:r>
        <w:rPr>
          <w:color w:val="000000"/>
        </w:rPr>
        <w:t xml:space="preserve"> слово "Пирогенность &lt;*&gt;" заменить словом "Пирогенность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5">
        <w:r>
          <w:rPr>
            <w:rStyle w:val="InternetLink"/>
            <w:color w:val="000000"/>
          </w:rPr>
          <w:t>графе 2 пункта 133</w:t>
        </w:r>
      </w:hyperlink>
      <w:r>
        <w:rPr>
          <w:color w:val="000000"/>
        </w:rPr>
        <w:t xml:space="preserve"> слово "мышах &lt;*&gt;" заменить словом "мыш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6">
        <w:r>
          <w:rPr>
            <w:rStyle w:val="InternetLink"/>
            <w:color w:val="000000"/>
          </w:rPr>
          <w:t>графе 2 пункта 134</w:t>
        </w:r>
      </w:hyperlink>
      <w:r>
        <w:rPr>
          <w:color w:val="000000"/>
        </w:rPr>
        <w:t xml:space="preserve"> слово "свинках &lt;*&gt;" заменить словом "свинк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7">
        <w:r>
          <w:rPr>
            <w:rStyle w:val="InternetLink"/>
            <w:color w:val="000000"/>
          </w:rPr>
          <w:t>графе 2 пункта 135</w:t>
        </w:r>
      </w:hyperlink>
      <w:r>
        <w:rPr>
          <w:color w:val="000000"/>
        </w:rPr>
        <w:t xml:space="preserve"> слово "назначения &lt;*&gt;" заменить словом "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8">
        <w:r>
          <w:rPr>
            <w:rStyle w:val="InternetLink"/>
            <w:color w:val="000000"/>
          </w:rPr>
          <w:t>графе 2 пункта 136</w:t>
        </w:r>
      </w:hyperlink>
      <w:r>
        <w:rPr>
          <w:color w:val="000000"/>
        </w:rPr>
        <w:t xml:space="preserve"> слово "иммуноэлектрофореза &lt;*&gt;" заменить словом "иммуноэлектрофорез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89">
        <w:r>
          <w:rPr>
            <w:rStyle w:val="InternetLink"/>
            <w:color w:val="000000"/>
          </w:rPr>
          <w:t>графе 2 пункта 137</w:t>
        </w:r>
      </w:hyperlink>
      <w:r>
        <w:rPr>
          <w:color w:val="000000"/>
        </w:rPr>
        <w:t xml:space="preserve"> слово "средствах &lt;*&gt;" заменить словом "средств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90">
        <w:r>
          <w:rPr>
            <w:rStyle w:val="InternetLink"/>
            <w:color w:val="000000"/>
          </w:rPr>
          <w:t>графе 2 пункта 138</w:t>
        </w:r>
      </w:hyperlink>
      <w:r>
        <w:rPr>
          <w:color w:val="000000"/>
        </w:rPr>
        <w:t xml:space="preserve"> слово "назначения &lt;*&gt;" заменить словом "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91">
        <w:r>
          <w:rPr>
            <w:rStyle w:val="InternetLink"/>
            <w:color w:val="000000"/>
          </w:rPr>
          <w:t>графе 2 пункта 139</w:t>
        </w:r>
      </w:hyperlink>
      <w:r>
        <w:rPr>
          <w:color w:val="000000"/>
        </w:rPr>
        <w:t xml:space="preserve"> слова "(ручной метод) &lt;*&gt;" заменить словами "(ручной метод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92">
        <w:r>
          <w:rPr>
            <w:rStyle w:val="InternetLink"/>
            <w:color w:val="000000"/>
          </w:rPr>
          <w:t>графе 2 пункта 140</w:t>
        </w:r>
      </w:hyperlink>
      <w:r>
        <w:rPr>
          <w:color w:val="000000"/>
        </w:rPr>
        <w:t xml:space="preserve"> слово "средствах &lt;*&gt;" заменить словом "средств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дополнить </w:t>
      </w:r>
      <w:hyperlink r:id="rId93">
        <w:r>
          <w:rPr>
            <w:rStyle w:val="InternetLink"/>
            <w:color w:val="000000"/>
          </w:rPr>
          <w:t>приложение</w:t>
        </w:r>
      </w:hyperlink>
      <w:r>
        <w:rPr>
          <w:color w:val="000000"/>
        </w:rPr>
        <w:t xml:space="preserve"> пунктами 141 - 146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┌─────┬───────────────────────┬────────────────┬───────────────────────┬────────┬────────────┬──────────────────────┬─────────┬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"141 │Капиллярный            │  исследование  │Приготовление          │343 мин │Провизор-   │Натрия гидроксид      │   кг    │ 0,000024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электрофорез           │                │испытуемого раствора   │        │аналитик,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определение           │                │(измельчение, взятие   │        │главны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длинности)           │                │навески, отмеривание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ъема, растворение    │        │ведущи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 встряхивании,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ействии ультразвука,  │        │специалист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агревании и т.д. в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висимости от природы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испытуемого объекта,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ильтрование)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е раствора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сравнения 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измельчение, взятие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авески, отмеривание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ъема, растворение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 встряхивании,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ействии ультразвука,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агревании и т.д. в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висимости от природы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стандартного образца,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ильтрование)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е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буферного раствора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взвешивание,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ение, доведение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ъема, доведение pH,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ильтрование)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дготовка прибора к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боте (включение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бора, прогрев ламп,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становка метода,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грузка растворов,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ыбор и установка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пилляра,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рмостатирование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автосамплера и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пилляра).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ондиционирование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пилляра. Проведение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электрофоретического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зделения испытуемого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а и раствора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сравнения.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мывка капилляра.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ценка результатов.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е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е прибора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├─────┼───────────────────────┼────────────────┼───────────────────────┼────────┼────────────┼────────────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142  │Капиллярный            │  исследование  │Приготовление          │577 мин │Провизор-   │Натрия гидроксид      │   кг    │ 0,000024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электрофорез           │                │испытуемого раствора   │        │аналитик,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количественное        │                │(измельчение, взятие   │        │главны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пределение,           │                │навески, отмеривание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пределение примесей)  │                │объема, растворение    │        │ведущи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 встряхивании,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ействии ультразвука,  │        │специалист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агревании и т.д. в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висимости от природы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испытуемого объекта,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ильтрование)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е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ов сравнения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ля градуировки и для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верки пригодности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системы (измельчение,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зятие навески,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тмеривание объема,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ение при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стряхивании, действии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льтразвука,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агревании и т.д. в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висимости от природы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стандартного образца,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ильтрование)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е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буферного раствора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взвешивание,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ение, доведение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ъема, доведение pH,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ильтрование)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дготовка прибора к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боте (включение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бора, прогрев ламп,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становка метода,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грузка растворов,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ыбор и установка      │        │            │                      │         │ 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пилляра,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рмостатирование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автосамплера и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пилляра).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ондиционирование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пилляра. Проведение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электрофоретического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зделения: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испытуемого раствора,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ов сравнения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ля градуировки,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а сравнения для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верки пригодности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системы.  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мывка капилляра.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ведение расчетов.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е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е прибора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├─────┼───────────────────────┼────────────────┼───────────────────────┼────────┼────────────┼────────────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143  │Флуориметрия           │  исследование  │Подготовка прибора,    │ 66 мин │Провизор-   │          -           │    -    │    -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определение           │                │установка параметров   │        │аналитик,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длинности)           │                │программного           │        │главны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еспечения.     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полнение кюветы      │        │ведущи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омпенсационным  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ом.             │        │специалист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лучение базовой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линии.    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полнение кюветы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испытуемым раствором.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ведение измерения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луоресценции в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данном диапазоне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лин волн.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работка полученных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езультатов.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е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е прибора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├─────┼───────────────────────┼────────────────┼───────────────────────┼────────┼────────────┼────────────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144  │Флуориметрия (без      │  исследование  │Подготовка прибора,    │ 36 мин │Провизор-   │          -           │    -    │    -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либровочной кривой)  │                │установка параметров   │        │аналитик,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граммного           │        │главны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еспечения.     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полнение кюветы      │        │ведущи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омпенсационным  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ом.             │        │специалист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лучение базовой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линии.    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полнение кюветы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испытуемым раствором.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ведение измерения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луоресценции в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данном диапазоне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лин волн.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е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е прибора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├─────┼───────────────────────┼────────────────┼───────────────────────┼────────┼────────────┼────────────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145  │Флуориметрия           │  исследование  │Подготовка прибора,    │108 мин │Провизор-   │          -           │    -    │    -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построение            │                │установка параметров   │        │аналитик,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либровочной кривой)  │                │программного           │        │главны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еспечения.     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полнение кюветы      │        │ведущи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омпенсационным     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ом.             │        │специалист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лучение нулевого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начения. 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Заполнение кювет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испытуемыми растворами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сех концентраций,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едусмотренных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ормативной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окументацией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ведение измерения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флуоресценции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растворов всех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онцентраций,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едусмотренных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ормативной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окументацией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строение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калибровочной кривой.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е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е прибора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├─────┼───────────────────────┼────────────────┼───────────────────────┼────────┼────────────┼──────────────────────┼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146  │Определение воды по    │  исследование  │Подготовка прибора и   │190 мин │Провизор-   │католит               │   мл    │    5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методу Фишера          │                │выведение прибора на   │        │аналитик,   │стандарт воды 1 мг/мл │ ампула  │    1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(кулонометрическое     │                │рабочий режим.         │        │главный     │метанол               │   мл    │    50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итрование)            │                │Взятие точной навески  │        │специалист, │анолит                │   мл    │  100";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испытуемого образца и  │        │ведущий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несение его в сосуд   │        │специалист,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для титрования.        │        │специалист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оведение титрования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ри постоянном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еремешивании.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Подтверждение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очности.  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Техническое         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обслуживание прибора   │        │            │                      │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└─────┴───────────────────────┴────────────────┴───────────────────────┴────────┴────────────┴──────────────────────┴─────────┴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4">
        <w:r>
          <w:rPr>
            <w:rStyle w:val="InternetLink"/>
            <w:color w:val="000000"/>
          </w:rPr>
          <w:t>подстрочное примечание "&lt;*&gt;"</w:t>
        </w:r>
      </w:hyperlink>
      <w:r>
        <w:rPr>
          <w:color w:val="000000"/>
        </w:rPr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 в </w:t>
      </w:r>
      <w:hyperlink r:id="rId95">
        <w:r>
          <w:rPr>
            <w:rStyle w:val="InternetLink"/>
            <w:color w:val="000000"/>
          </w:rPr>
          <w:t>Инструкции</w:t>
        </w:r>
      </w:hyperlink>
      <w:r>
        <w:rPr>
          <w:color w:val="000000"/>
        </w:rPr>
        <w:t xml:space="preserve"> о порядке проверки качества зарегистрированных в Республике Беларусь лекарственных средств до поступления в реализацию, а также лекарственных средств, находящихся в обращении на территории Республики Беларусь, утвержденной постановлением Министерства здравоохранения Республики Беларусь от 1 марта 2010 г. N 20 "Об утверждении Инструкции о порядке проверки качества зарегистрированных в Республике Беларусь лекарственных средств до поступления в реализацию, а также лекарственных средств, находящихся в обращении на территории Республики Беларусь, внесении изменений и дополнений в постановление Министерства здравоохранения Республики Беларусь от 15 января 2007 г. N 6 и признании утратившими силу постановления Министерства здравоохранения Республики Беларусь от 24 июня 2002 г. N 37 и пункта 14 постановления Министерства здравоохранения Республики Беларусь от 22 декабря 2006 г. N 117" (Национальный реестр правовых актов Республики Беларусь, 2010 г., N 84, 8/22149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1. </w:t>
      </w:r>
      <w:hyperlink r:id="rId96">
        <w:r>
          <w:rPr>
            <w:rStyle w:val="InternetLink"/>
            <w:color w:val="000000"/>
          </w:rPr>
          <w:t>пункт 2</w:t>
        </w:r>
      </w:hyperlink>
      <w:r>
        <w:rPr>
          <w:color w:val="000000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2. Проверка качества лекарственных средств осуществляется Министерством здравоохранения Республики Беларусь (далее - Минздрав) через испытательные лаборатории государственных организаций здравоохранения, аккредитованные в системе аккредитации Республики Беларусь для испытаний лекарственных средств зарубежного производства, согласно приложению 1 и испытательные лаборатории, аккредитованные в системе аккредитации Республики Беларусь для испытаний лекарственных средств отечественного производства, согласно приложению 1-1 (далее - испытательные лаборатории)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2. в </w:t>
      </w:r>
      <w:hyperlink r:id="rId97">
        <w:r>
          <w:rPr>
            <w:rStyle w:val="InternetLink"/>
            <w:color w:val="000000"/>
          </w:rPr>
          <w:t>пункте 9</w:t>
        </w:r>
      </w:hyperlink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из </w:t>
      </w:r>
      <w:hyperlink r:id="rId98">
        <w:r>
          <w:rPr>
            <w:rStyle w:val="InternetLink"/>
            <w:color w:val="000000"/>
          </w:rPr>
          <w:t>части второй</w:t>
        </w:r>
      </w:hyperlink>
      <w:r>
        <w:rPr>
          <w:color w:val="000000"/>
        </w:rPr>
        <w:t xml:space="preserve"> слова ", в месте их крепления наклеивается специальная голографическая марка по образцу согласно приложению 3"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9">
        <w:r>
          <w:rPr>
            <w:rStyle w:val="InternetLink"/>
            <w:color w:val="000000"/>
          </w:rPr>
          <w:t>часть четвертую</w:t>
        </w:r>
      </w:hyperlink>
      <w:r>
        <w:rPr>
          <w:color w:val="000000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К протоколам испытаний, оформленным испытательной лабораторией в соответствии с частью третьей настоящего пункта, а также по результатам проведенной проверки качества лекарственного средства согласно подпункту 6.2.4 пункта 6 настоящей Инструкции документ производителя, подтверждающий качество лекарственного средства, не прилагается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3. </w:t>
      </w:r>
      <w:hyperlink r:id="rId100">
        <w:r>
          <w:rPr>
            <w:rStyle w:val="InternetLink"/>
            <w:color w:val="000000"/>
          </w:rPr>
          <w:t>пункт 10</w:t>
        </w:r>
      </w:hyperlink>
      <w:r>
        <w:rPr>
          <w:color w:val="000000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"10. Проверка качества зарегистрированного в Республике Беларусь лекарственного средства и выдача протокола испытаний лекарственного средства осуществляются в сроки, установленные </w:t>
      </w:r>
      <w:hyperlink r:id="rId101">
        <w:r>
          <w:rPr>
            <w:rStyle w:val="InternetLink"/>
            <w:color w:val="000000"/>
          </w:rPr>
          <w:t>подпунктами 10.9.1</w:t>
        </w:r>
      </w:hyperlink>
      <w:r>
        <w:rPr>
          <w:color w:val="000000"/>
        </w:rPr>
        <w:t xml:space="preserve"> и </w:t>
      </w:r>
      <w:hyperlink r:id="rId102">
        <w:r>
          <w:rPr>
            <w:rStyle w:val="InternetLink"/>
            <w:color w:val="000000"/>
          </w:rPr>
          <w:t>10.9.2 пункта 10.9</w:t>
        </w:r>
      </w:hyperlink>
      <w:r>
        <w:rPr>
          <w:color w:val="000000"/>
        </w:rPr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N 35, 5/35330).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4. в </w:t>
      </w:r>
      <w:hyperlink r:id="rId103">
        <w:r>
          <w:rPr>
            <w:rStyle w:val="InternetLink"/>
            <w:color w:val="000000"/>
          </w:rPr>
          <w:t>части седьмой пункта 15</w:t>
        </w:r>
      </w:hyperlink>
      <w:r>
        <w:rPr>
          <w:color w:val="000000"/>
        </w:rPr>
        <w:t xml:space="preserve"> слова "</w:t>
      </w:r>
      <w:hyperlink r:id="rId104">
        <w:r>
          <w:rPr>
            <w:rStyle w:val="InternetLink"/>
            <w:color w:val="000000"/>
          </w:rPr>
          <w:t>подпунктами 12.1</w:t>
        </w:r>
      </w:hyperlink>
      <w:r>
        <w:rPr>
          <w:color w:val="000000"/>
        </w:rPr>
        <w:t xml:space="preserve"> и </w:t>
      </w:r>
      <w:hyperlink r:id="rId105">
        <w:r>
          <w:rPr>
            <w:rStyle w:val="InternetLink"/>
            <w:color w:val="000000"/>
          </w:rPr>
          <w:t>12.2 пункта 12</w:t>
        </w:r>
      </w:hyperlink>
      <w:r>
        <w:rPr>
          <w:color w:val="000000"/>
        </w:rPr>
        <w:t xml:space="preserve"> перечня" заменить словами "</w:t>
      </w:r>
      <w:hyperlink r:id="rId106">
        <w:r>
          <w:rPr>
            <w:rStyle w:val="InternetLink"/>
            <w:color w:val="000000"/>
          </w:rPr>
          <w:t>подпунктами 10.9.1</w:t>
        </w:r>
      </w:hyperlink>
      <w:r>
        <w:rPr>
          <w:color w:val="000000"/>
        </w:rPr>
        <w:t xml:space="preserve"> и </w:t>
      </w:r>
      <w:hyperlink r:id="rId107">
        <w:r>
          <w:rPr>
            <w:rStyle w:val="InternetLink"/>
            <w:color w:val="000000"/>
          </w:rPr>
          <w:t>10.9.2 пункта 10.9</w:t>
        </w:r>
      </w:hyperlink>
      <w:r>
        <w:rPr>
          <w:color w:val="000000"/>
        </w:rPr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5. </w:t>
      </w:r>
      <w:hyperlink r:id="rId108">
        <w:r>
          <w:rPr>
            <w:rStyle w:val="InternetLink"/>
            <w:color w:val="000000"/>
          </w:rPr>
          <w:t>приложение 1</w:t>
        </w:r>
      </w:hyperlink>
      <w:r>
        <w:rPr>
          <w:color w:val="000000"/>
        </w:rPr>
        <w:t xml:space="preserve"> к этой Инструкции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Инструкции о порядке проверк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ачества зарегистрирован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в Республике Беларусь лекарствен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редств до поступления в реализацию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а также лекарственных средств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ходящихся в обращении 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ерритории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в редакции постанов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25.10.2012 N 163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СПЫТАТЕЛЬНЫХ ЛАБОРАТОРИЙ ГОСУДАРСТВЕННЫХ ОРГАНИЗАЦИЙ ЗДРАВООХРАНЕНИЯ, АККРЕДИТОВАННЫХ В СИСТЕМЕ АККРЕДИТАЦИИ РЕСПУБЛИКИ БЕЛАРУСЬ ДЛЯ ИСПЫТАНИЙ ЛЕКАРСТВЕННЫХ СРЕДСТВ ЗАРУБЕЖНОГО ПРОИЗВОДСТВ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2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280"/>
        <w:gridCol w:w="1800"/>
        <w:gridCol w:w="1440"/>
        <w:gridCol w:w="1320"/>
        <w:gridCol w:w="1440"/>
        <w:gridCol w:w="1560"/>
        <w:gridCol w:w="156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аименование   </w:t>
              <w:br/>
              <w:t xml:space="preserve">  испытательной  </w:t>
              <w:br/>
              <w:t xml:space="preserve">   лаборатории   </w:t>
              <w:br/>
              <w:t xml:space="preserve"> государственной </w:t>
              <w:br/>
              <w:t xml:space="preserve">   организации   </w:t>
              <w:br/>
              <w:t xml:space="preserve">здравоохранения, </w:t>
              <w:br/>
              <w:t>аккредитованной в</w:t>
              <w:br/>
              <w:t xml:space="preserve">     системе     </w:t>
              <w:br/>
              <w:t xml:space="preserve">  аккредитации   </w:t>
              <w:br/>
              <w:t xml:space="preserve">   Республики    </w:t>
              <w:br/>
              <w:t xml:space="preserve">  Беларусь для   </w:t>
              <w:br/>
              <w:t xml:space="preserve">    испытаний    </w:t>
              <w:br/>
              <w:t xml:space="preserve">  лекарственных  </w:t>
              <w:br/>
              <w:t xml:space="preserve">     средств     </w:t>
              <w:br/>
              <w:t xml:space="preserve">   зарубежного   </w:t>
              <w:br/>
              <w:t xml:space="preserve">  производства   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Испытательная лаборатория,    </w:t>
              <w:br/>
              <w:t xml:space="preserve">осуществляющая испытания образцов </w:t>
              <w:br/>
              <w:t xml:space="preserve">      лекарственных средств       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оверка качества лекарственных  </w:t>
              <w:br/>
              <w:t xml:space="preserve">             средств     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t xml:space="preserve">по отдельным </w:t>
              <w:br/>
              <w:t xml:space="preserve"> показателям </w:t>
              <w:br/>
              <w:t xml:space="preserve">качества для </w:t>
              <w:br/>
              <w:t>испытательной</w:t>
              <w:br/>
              <w:t xml:space="preserve">лаборатории, </w:t>
              <w:br/>
              <w:t xml:space="preserve"> указанной в </w:t>
              <w:br/>
              <w:t xml:space="preserve">  пункте 1   </w:t>
              <w:br/>
              <w:t xml:space="preserve"> настоящего  </w:t>
              <w:br/>
              <w:t xml:space="preserve">   перечн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br/>
              <w:br/>
              <w:br/>
              <w:br/>
              <w:t>иммунобио-</w:t>
              <w:br/>
              <w:t>логически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br/>
              <w:br/>
              <w:t xml:space="preserve">  полу-  </w:t>
              <w:br/>
              <w:t>ченных из</w:t>
              <w:br/>
              <w:t>донорской</w:t>
              <w:br/>
              <w:t xml:space="preserve">  крови  </w:t>
              <w:br/>
              <w:t xml:space="preserve">(плазмы)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br/>
              <w:br/>
              <w:br/>
              <w:t>до поступ-</w:t>
              <w:br/>
              <w:t xml:space="preserve"> ления в  </w:t>
              <w:br/>
              <w:t>реализацию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br/>
              <w:br/>
              <w:t>находящихся</w:t>
              <w:br/>
              <w:t>в обращении</w:t>
              <w:br/>
              <w:t xml:space="preserve">    на     </w:t>
              <w:br/>
              <w:t xml:space="preserve">территории </w:t>
              <w:br/>
              <w:t xml:space="preserve">Республики </w:t>
              <w:br/>
              <w:t xml:space="preserve"> Беларусь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br/>
              <w:t xml:space="preserve"> в случае  </w:t>
              <w:br/>
              <w:t>обжалования</w:t>
              <w:br/>
              <w:t>результатов</w:t>
              <w:br/>
              <w:t>проведенной</w:t>
              <w:br/>
              <w:t xml:space="preserve"> проверки  </w:t>
              <w:br/>
              <w:t xml:space="preserve"> качества  </w:t>
              <w:br/>
              <w:t xml:space="preserve"> лекарст-  </w:t>
              <w:br/>
              <w:t xml:space="preserve">  венного  </w:t>
              <w:br/>
              <w:t xml:space="preserve"> средства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Республиканская  </w:t>
              <w:br/>
              <w:t xml:space="preserve">контрольно-      </w:t>
              <w:br/>
              <w:t xml:space="preserve">аналитическая    </w:t>
              <w:br/>
              <w:t xml:space="preserve">лаборатория      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Центр экспертиз </w:t>
              <w:br/>
              <w:t xml:space="preserve">и испытаний в    </w:t>
              <w:br/>
              <w:t xml:space="preserve">здравоохранении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аборатория      </w:t>
              <w:br/>
              <w:t xml:space="preserve">фармакопейного и </w:t>
              <w:br/>
              <w:t>фармацевтического</w:t>
              <w:br/>
              <w:t xml:space="preserve">анализа          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Центр экспертиз </w:t>
              <w:br/>
              <w:t xml:space="preserve">и испытаний в    </w:t>
              <w:br/>
              <w:t xml:space="preserve">здравоохранении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Брестская        </w:t>
              <w:br/>
              <w:t xml:space="preserve">областная        </w:t>
              <w:br/>
              <w:t xml:space="preserve">контрольно-      </w:t>
              <w:br/>
              <w:t xml:space="preserve">аналитическая    </w:t>
              <w:br/>
              <w:t xml:space="preserve">лаборатория      </w:t>
              <w:br/>
              <w:t xml:space="preserve">брестского       </w:t>
              <w:br/>
              <w:t xml:space="preserve">торгово-         </w:t>
              <w:br/>
              <w:t>производственного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Фармация"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Областная        </w:t>
              <w:br/>
              <w:t xml:space="preserve">контрольно-      </w:t>
              <w:br/>
              <w:t xml:space="preserve">аналитическая    </w:t>
              <w:br/>
              <w:t xml:space="preserve">лаборатория      </w:t>
              <w:br/>
              <w:t xml:space="preserve">витебского       </w:t>
              <w:br/>
              <w:t xml:space="preserve">торгово-         </w:t>
              <w:br/>
              <w:t>производственного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Фармация"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нтрольно-      </w:t>
              <w:br/>
              <w:t xml:space="preserve">аналитическая    </w:t>
              <w:br/>
              <w:t xml:space="preserve">лаборатория      </w:t>
              <w:br/>
              <w:t xml:space="preserve">гомельского      </w:t>
              <w:br/>
              <w:t xml:space="preserve">торгово-         </w:t>
              <w:br/>
              <w:t>производственного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Фармация"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нтрольно-      </w:t>
              <w:br/>
              <w:t xml:space="preserve">аналитическая    </w:t>
              <w:br/>
              <w:t xml:space="preserve">лаборатория      </w:t>
              <w:br/>
              <w:t xml:space="preserve">гродненского     </w:t>
              <w:br/>
              <w:t xml:space="preserve">торгово-         </w:t>
              <w:br/>
              <w:t>производственного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Фармация"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нтрольно-      </w:t>
              <w:br/>
              <w:t xml:space="preserve">аналитическая    </w:t>
              <w:br/>
              <w:t xml:space="preserve">лаборатория      </w:t>
              <w:br/>
              <w:t xml:space="preserve">торгово-         </w:t>
              <w:br/>
              <w:t>производственного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Минская         </w:t>
              <w:br/>
              <w:t xml:space="preserve">Фармация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огилевская      </w:t>
              <w:br/>
              <w:t xml:space="preserve">контрольно-      </w:t>
              <w:br/>
              <w:t xml:space="preserve">аналитическая    </w:t>
              <w:br/>
              <w:t xml:space="preserve">лаборатория      </w:t>
              <w:br/>
              <w:t xml:space="preserve">могилевского     </w:t>
              <w:br/>
              <w:t xml:space="preserve">торгово-         </w:t>
              <w:br/>
              <w:t>производственного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Фармация"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Отдел контроля   </w:t>
              <w:br/>
              <w:t xml:space="preserve">качества         </w:t>
              <w:br/>
              <w:t xml:space="preserve">аптечного склада </w:t>
              <w:br/>
              <w:t xml:space="preserve">торгово-         </w:t>
              <w:br/>
              <w:t>производственного</w:t>
              <w:br/>
              <w:t xml:space="preserve">республиканского </w:t>
              <w:br/>
              <w:t xml:space="preserve">унитарного       </w:t>
              <w:br/>
              <w:t xml:space="preserve">предприятия      </w:t>
              <w:br/>
              <w:t xml:space="preserve">"БЕЛФАРМАЦИЯ"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абораторная     </w:t>
              <w:br/>
              <w:t xml:space="preserve">служба           </w:t>
              <w:br/>
              <w:t xml:space="preserve">государственного </w:t>
              <w:br/>
              <w:t xml:space="preserve">учреждения       </w:t>
              <w:br/>
              <w:t xml:space="preserve">"Республиканский </w:t>
              <w:br/>
              <w:t xml:space="preserve">центр гигиены,   </w:t>
              <w:br/>
              <w:t xml:space="preserve">эпидемиологии и  </w:t>
              <w:br/>
              <w:t xml:space="preserve">общественного    </w:t>
              <w:br/>
              <w:t xml:space="preserve">здоровья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абораторная     </w:t>
              <w:br/>
              <w:t xml:space="preserve">служба           </w:t>
              <w:br/>
              <w:t xml:space="preserve">государственного </w:t>
              <w:br/>
              <w:t xml:space="preserve">учреждения       </w:t>
              <w:br/>
              <w:t xml:space="preserve">"Республиканский </w:t>
              <w:br/>
              <w:t xml:space="preserve">научно-          </w:t>
              <w:br/>
              <w:t xml:space="preserve">практический     </w:t>
              <w:br/>
              <w:t xml:space="preserve">центр            </w:t>
              <w:br/>
              <w:t xml:space="preserve">эпидемиологии и  </w:t>
              <w:br/>
              <w:t xml:space="preserve">микробиологии"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аборатория      </w:t>
              <w:br/>
              <w:t xml:space="preserve">государственного </w:t>
              <w:br/>
              <w:t xml:space="preserve">контроля за      </w:t>
              <w:br/>
              <w:t xml:space="preserve">качеством        </w:t>
              <w:br/>
              <w:t xml:space="preserve">компонентов,     </w:t>
              <w:br/>
              <w:t>препаратов крови,</w:t>
              <w:br/>
              <w:t xml:space="preserve">кровезаменителей </w:t>
              <w:br/>
              <w:t xml:space="preserve">и консервирующих </w:t>
              <w:br/>
              <w:t xml:space="preserve">растворов        </w:t>
              <w:br/>
              <w:t xml:space="preserve">государственного </w:t>
              <w:br/>
              <w:t xml:space="preserve">учреждения       </w:t>
              <w:br/>
              <w:t xml:space="preserve">"Республиканский </w:t>
              <w:br/>
              <w:t xml:space="preserve">научно-          </w:t>
              <w:br/>
              <w:t xml:space="preserve">практический     </w:t>
              <w:br/>
              <w:t xml:space="preserve">центр            </w:t>
              <w:br/>
              <w:t>трансфузиологии и</w:t>
              <w:br/>
              <w:t xml:space="preserve">медицинских      </w:t>
              <w:br/>
              <w:t xml:space="preserve">биотехнологий"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+";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6. дополнить </w:t>
      </w:r>
      <w:hyperlink r:id="rId109">
        <w:r>
          <w:rPr>
            <w:rStyle w:val="InternetLink"/>
            <w:color w:val="000000"/>
          </w:rPr>
          <w:t>Инструкцию</w:t>
        </w:r>
      </w:hyperlink>
      <w:r>
        <w:rPr>
          <w:color w:val="000000"/>
        </w:rPr>
        <w:t xml:space="preserve"> приложением 1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Приложение 1-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Инструкции о порядке проверк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ачества зарегистрирован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в Республике Беларусь лекарствен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редств до поступления в реализацию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а также лекарственных средств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ходящихся в обращении 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ерритории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в редакции постанов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25.10.2012 N 163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СПЫТАТЕЛЬНЫХ ЛАБОРАТОРИЙ, АККРЕДИТОВАННЫХ В СИСТЕМЕ АККРЕДИТАЦИИ РЕСПУБЛИКИ БЕЛАРУСЬ ДЛЯ ИСПЫТАНИЙ ЛЕКАРСТВЕННЫХ СРЕДСТВ ОТЕЧЕСТВЕННОГО ПРОИЗВОДСТВ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43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000"/>
        <w:gridCol w:w="1800"/>
        <w:gridCol w:w="1500"/>
        <w:gridCol w:w="1500"/>
        <w:gridCol w:w="1200"/>
        <w:gridCol w:w="1200"/>
        <w:gridCol w:w="1700"/>
        <w:gridCol w:w="1300"/>
        <w:gridCol w:w="16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 N </w:t>
              <w:br/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t xml:space="preserve">   Наименование   </w:t>
              <w:br/>
              <w:t xml:space="preserve">  испытательной   </w:t>
              <w:br/>
              <w:t xml:space="preserve">   лаборатории,   </w:t>
              <w:br/>
              <w:t xml:space="preserve">аккредитованной в </w:t>
              <w:br/>
              <w:t xml:space="preserve">     системе      </w:t>
              <w:br/>
              <w:t xml:space="preserve">   аккредитации   </w:t>
              <w:br/>
              <w:t xml:space="preserve">    Республики    </w:t>
              <w:br/>
              <w:t xml:space="preserve">   Беларусь для   </w:t>
              <w:br/>
              <w:t xml:space="preserve">    испытаний     </w:t>
              <w:br/>
              <w:t xml:space="preserve">  лекарственных   </w:t>
              <w:br/>
              <w:t xml:space="preserve">     средств      </w:t>
              <w:br/>
              <w:t xml:space="preserve">  отечественного  </w:t>
              <w:br/>
              <w:t xml:space="preserve">   производства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Испытательная лаборатория, осуществляющая испытания образцов   </w:t>
              <w:br/>
              <w:t xml:space="preserve">                      лекарственных средств                       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оверка качества лекарственных средств  </w:t>
            </w:r>
          </w:p>
        </w:tc>
      </w:tr>
      <w:tr>
        <w:trPr>
          <w:trHeight w:val="33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ервой серии  </w:t>
              <w:br/>
              <w:t xml:space="preserve"> лекарственного </w:t>
              <w:br/>
              <w:t xml:space="preserve">   средства,    </w:t>
              <w:br/>
              <w:t xml:space="preserve">    впервые     </w:t>
              <w:br/>
              <w:t xml:space="preserve">произведенного, </w:t>
              <w:br/>
              <w:t>расфасованного и</w:t>
              <w:br/>
              <w:t>упакованного или</w:t>
              <w:br/>
              <w:t xml:space="preserve">упакованного на </w:t>
              <w:br/>
              <w:t xml:space="preserve">   территории   </w:t>
              <w:br/>
              <w:t xml:space="preserve">   Республики   </w:t>
              <w:br/>
              <w:t xml:space="preserve">  Беларусь, а   </w:t>
              <w:br/>
              <w:t xml:space="preserve">     также      </w:t>
              <w:br/>
              <w:t>фармацевтической</w:t>
              <w:br/>
              <w:t xml:space="preserve">  субстанции и  </w:t>
              <w:br/>
              <w:t>вспомогательного</w:t>
              <w:br/>
              <w:t xml:space="preserve">   вещества,    </w:t>
              <w:br/>
              <w:t>используемых для</w:t>
              <w:br/>
              <w:t xml:space="preserve">   аптечного    </w:t>
              <w:br/>
              <w:t xml:space="preserve">  изготовления  </w:t>
              <w:br/>
              <w:t xml:space="preserve"> лекарственных  </w:t>
              <w:br/>
              <w:t xml:space="preserve">    средств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t xml:space="preserve">по отдельным </w:t>
              <w:br/>
              <w:t xml:space="preserve"> показателям </w:t>
              <w:br/>
              <w:t xml:space="preserve"> качества и  </w:t>
              <w:br/>
              <w:t xml:space="preserve">  разделам   </w:t>
              <w:br/>
              <w:t xml:space="preserve"> "Упаковка", </w:t>
              <w:br/>
              <w:t xml:space="preserve">"Маркировка" </w:t>
              <w:br/>
              <w:t>фармакопейной</w:t>
              <w:br/>
              <w:t>статьи или по</w:t>
              <w:br/>
              <w:t xml:space="preserve"> показателю  </w:t>
              <w:br/>
              <w:t xml:space="preserve">"Описание" и </w:t>
              <w:br/>
              <w:t xml:space="preserve">  разделам   </w:t>
              <w:br/>
              <w:t xml:space="preserve"> "Упаковка", </w:t>
              <w:br/>
              <w:t xml:space="preserve">"Маркировка" </w:t>
              <w:br/>
              <w:t>фармакопейной</w:t>
              <w:br/>
              <w:t xml:space="preserve">   статьи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 xml:space="preserve">по отдельным </w:t>
              <w:br/>
              <w:t xml:space="preserve"> показателям </w:t>
              <w:br/>
              <w:t xml:space="preserve">качества для </w:t>
              <w:br/>
              <w:t>испытательной</w:t>
              <w:br/>
              <w:t xml:space="preserve">лаборатории, </w:t>
              <w:br/>
              <w:t xml:space="preserve"> указанной в </w:t>
              <w:br/>
              <w:t xml:space="preserve">  пункте 13  </w:t>
              <w:br/>
              <w:t xml:space="preserve"> настоящего  </w:t>
              <w:br/>
              <w:t xml:space="preserve">   перечня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t>иммунобио-</w:t>
              <w:br/>
              <w:t>логических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t>полученных</w:t>
              <w:br/>
              <w:t xml:space="preserve">    из    </w:t>
              <w:br/>
              <w:t xml:space="preserve">донорской </w:t>
              <w:br/>
              <w:t xml:space="preserve">  крови   </w:t>
              <w:br/>
              <w:t xml:space="preserve"> (плазмы)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br/>
              <w:t xml:space="preserve">до поступления </w:t>
              <w:br/>
              <w:t xml:space="preserve">  в розничную  </w:t>
              <w:br/>
              <w:t xml:space="preserve"> реализацию и  </w:t>
              <w:br/>
              <w:t xml:space="preserve"> медицинского  </w:t>
              <w:br/>
              <w:t xml:space="preserve"> применения в  </w:t>
              <w:br/>
              <w:t xml:space="preserve"> организациях  </w:t>
              <w:br/>
              <w:t>здравоохран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br/>
              <w:t>находящихся</w:t>
              <w:br/>
              <w:t>в обращении</w:t>
              <w:br/>
              <w:t xml:space="preserve">    на     </w:t>
              <w:br/>
              <w:t xml:space="preserve">территории </w:t>
              <w:br/>
              <w:t xml:space="preserve">Республики </w:t>
              <w:br/>
              <w:t xml:space="preserve"> Беларусь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 xml:space="preserve">   в случае   </w:t>
              <w:br/>
              <w:t xml:space="preserve"> обжалования  </w:t>
              <w:br/>
              <w:t xml:space="preserve"> результатов  </w:t>
              <w:br/>
              <w:t xml:space="preserve"> проведенной  </w:t>
              <w:br/>
              <w:t xml:space="preserve">   проверки   </w:t>
              <w:br/>
              <w:t xml:space="preserve">   качества   </w:t>
              <w:br/>
              <w:t>лекарственного</w:t>
              <w:br/>
              <w:t xml:space="preserve">   средства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Аналитическая     </w:t>
              <w:br/>
              <w:t xml:space="preserve">лаборатория       </w:t>
              <w:br/>
              <w:t xml:space="preserve">научно-    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Лотиос"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тдел             </w:t>
              <w:br/>
              <w:t xml:space="preserve">экспериментальной </w:t>
              <w:br/>
              <w:t xml:space="preserve">медицины и        </w:t>
              <w:br/>
              <w:t xml:space="preserve">фармации научно-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Лотиос"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Испытательная     </w:t>
              <w:br/>
              <w:t>лаборатория отдела</w:t>
              <w:br/>
              <w:t xml:space="preserve">контроля качества </w:t>
              <w:br/>
              <w:t xml:space="preserve">республиканского  </w:t>
              <w:br/>
              <w:t xml:space="preserve">унитарного        </w:t>
              <w:br/>
              <w:t xml:space="preserve">производственного </w:t>
              <w:br/>
              <w:t xml:space="preserve">предприятия       </w:t>
              <w:br/>
              <w:t xml:space="preserve">"Белмедпрепараты"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Аналитическая     </w:t>
              <w:br/>
              <w:t>лаборатория отдела</w:t>
              <w:br/>
              <w:t xml:space="preserve">контроля качества </w:t>
              <w:br/>
              <w:t xml:space="preserve">открытого         </w:t>
              <w:br/>
              <w:t xml:space="preserve">акционерного      </w:t>
              <w:br/>
              <w:t xml:space="preserve">общества          </w:t>
              <w:br/>
              <w:t>"Борисовский завод</w:t>
              <w:br/>
              <w:t xml:space="preserve">медицинских       </w:t>
              <w:br/>
              <w:t xml:space="preserve">препаратов"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Испытательная     </w:t>
              <w:br/>
              <w:t>лаборатория отдела</w:t>
              <w:br/>
              <w:t xml:space="preserve">контроля качества </w:t>
              <w:br/>
              <w:t xml:space="preserve">открытого         </w:t>
              <w:br/>
              <w:t xml:space="preserve">акционерного      </w:t>
              <w:br/>
              <w:t xml:space="preserve">общества          </w:t>
              <w:br/>
              <w:t xml:space="preserve">"Несвижский завод </w:t>
              <w:br/>
              <w:t xml:space="preserve">медицинских       </w:t>
              <w:br/>
              <w:t xml:space="preserve">препаратов"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оизводственно-  </w:t>
              <w:br/>
              <w:t xml:space="preserve">техническая       </w:t>
              <w:br/>
              <w:t xml:space="preserve">лаборатория       </w:t>
              <w:br/>
              <w:t xml:space="preserve">открытого         </w:t>
              <w:br/>
              <w:t xml:space="preserve">акционерного      </w:t>
              <w:br/>
              <w:t xml:space="preserve">общества "Экзон"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Химико-           </w:t>
              <w:br/>
              <w:t>микробиологическая</w:t>
              <w:br/>
              <w:t xml:space="preserve">лаборатория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Минскинтеркапс"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Испытательная     </w:t>
              <w:br/>
              <w:t>лаборатория отдела</w:t>
              <w:br/>
              <w:t xml:space="preserve">контроля качества </w:t>
              <w:br/>
              <w:t xml:space="preserve">совместного       </w:t>
              <w:br/>
              <w:t xml:space="preserve">общества с        </w:t>
              <w:br/>
              <w:t xml:space="preserve">ограниченной      </w:t>
              <w:br/>
              <w:t xml:space="preserve">ответственностью  </w:t>
              <w:br/>
              <w:t xml:space="preserve">"Лекфарм"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Центральная       </w:t>
              <w:br/>
              <w:t xml:space="preserve">заводская         </w:t>
              <w:br/>
              <w:t xml:space="preserve">лаборатория       </w:t>
              <w:br/>
              <w:t xml:space="preserve">общества с        </w:t>
              <w:br/>
              <w:t xml:space="preserve">ограниченной      </w:t>
              <w:br/>
              <w:t xml:space="preserve">ответственностью  </w:t>
              <w:br/>
              <w:t xml:space="preserve">"Фармтехнология"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Испытательная     </w:t>
              <w:br/>
              <w:t>лаборатория отдела</w:t>
              <w:br/>
              <w:t xml:space="preserve">контроля качества </w:t>
              <w:br/>
              <w:t xml:space="preserve">совместного       </w:t>
              <w:br/>
              <w:t xml:space="preserve">общества в        </w:t>
              <w:br/>
              <w:t xml:space="preserve">ограниченной      </w:t>
              <w:br/>
              <w:t xml:space="preserve">ответственностью  </w:t>
              <w:br/>
              <w:t xml:space="preserve">"ТрайплФарм"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9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Химико-           </w:t>
              <w:br/>
              <w:t xml:space="preserve">аналитическая     </w:t>
              <w:br/>
              <w:t>лаборатория службы</w:t>
              <w:br/>
              <w:t xml:space="preserve">контроля качества </w:t>
              <w:br/>
              <w:t xml:space="preserve">белорусско-       </w:t>
              <w:br/>
              <w:t xml:space="preserve">голландского      </w:t>
              <w:br/>
              <w:t xml:space="preserve">совместного       </w:t>
              <w:br/>
              <w:t xml:space="preserve">предприятия       </w:t>
              <w:br/>
              <w:t xml:space="preserve">общества с        </w:t>
              <w:br/>
              <w:t xml:space="preserve">ограниченной      </w:t>
              <w:br/>
              <w:t xml:space="preserve">ответственностью  </w:t>
              <w:br/>
              <w:t xml:space="preserve">"Фармлэнд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закрытого         </w:t>
              <w:br/>
              <w:t xml:space="preserve">акционерного      </w:t>
              <w:br/>
              <w:t xml:space="preserve">общества          </w:t>
              <w:br/>
              <w:t xml:space="preserve">"БелАсептика"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3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еспубликанская   </w:t>
              <w:br/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республиканского  </w:t>
              <w:br/>
              <w:t xml:space="preserve">унитарного        </w:t>
              <w:br/>
              <w:t>предприятия "Центр</w:t>
              <w:br/>
              <w:t xml:space="preserve">экспертиз и       </w:t>
              <w:br/>
              <w:t xml:space="preserve">испытаний в       </w:t>
              <w:br/>
              <w:t xml:space="preserve">здравоохранении"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4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Лаборатория       </w:t>
              <w:br/>
              <w:t xml:space="preserve">фармакопейного и  </w:t>
              <w:br/>
              <w:t xml:space="preserve">фармацевтического </w:t>
              <w:br/>
              <w:t xml:space="preserve">анализа           </w:t>
              <w:br/>
              <w:t xml:space="preserve">республиканского  </w:t>
              <w:br/>
              <w:t xml:space="preserve">унитарного        </w:t>
              <w:br/>
              <w:t>предприятия "Центр</w:t>
              <w:br/>
              <w:t xml:space="preserve">экспертиз и       </w:t>
              <w:br/>
              <w:t xml:space="preserve">испытаний в       </w:t>
              <w:br/>
              <w:t xml:space="preserve">здравоохранении"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9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5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Брестская         </w:t>
              <w:br/>
              <w:t xml:space="preserve">областная         </w:t>
              <w:br/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брестского        </w:t>
              <w:br/>
              <w:t xml:space="preserve">торгово-   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Фармация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7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6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бластная         </w:t>
              <w:br/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витебского        </w:t>
              <w:br/>
              <w:t xml:space="preserve">торгово-   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Фармация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7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гомельского       </w:t>
              <w:br/>
              <w:t xml:space="preserve">торгово-   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Фармация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8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гродненского      </w:t>
              <w:br/>
              <w:t xml:space="preserve">торгово-   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Фармация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9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торгово-   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>"Минская Фармация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7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огилевская       </w:t>
              <w:br/>
              <w:t xml:space="preserve">контрольно-       </w:t>
              <w:br/>
              <w:t xml:space="preserve">аналитическая     </w:t>
              <w:br/>
              <w:t xml:space="preserve">лаборатория       </w:t>
              <w:br/>
              <w:t xml:space="preserve">могилевского      </w:t>
              <w:br/>
              <w:t xml:space="preserve">торгово-       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Фармация"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тдел контроля    </w:t>
              <w:br/>
              <w:t>качества аптечного</w:t>
              <w:br/>
              <w:t xml:space="preserve">склада торгово-   </w:t>
              <w:br/>
              <w:t xml:space="preserve">производственного </w:t>
              <w:br/>
              <w:t xml:space="preserve">республиканского  </w:t>
              <w:br/>
              <w:t xml:space="preserve">унитарного        </w:t>
              <w:br/>
              <w:t xml:space="preserve">предприятия       </w:t>
              <w:br/>
              <w:t xml:space="preserve">"БЕЛФАРМАЦИЯ"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2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Лабораторная      </w:t>
              <w:br/>
              <w:t xml:space="preserve">служба            </w:t>
              <w:br/>
              <w:t xml:space="preserve">государственного  </w:t>
              <w:br/>
              <w:t xml:space="preserve">учреждения        </w:t>
              <w:br/>
              <w:t xml:space="preserve">"Республиканский  </w:t>
              <w:br/>
              <w:t xml:space="preserve">центр гигиены,    </w:t>
              <w:br/>
              <w:t xml:space="preserve">эпидемиологии и   </w:t>
              <w:br/>
              <w:t xml:space="preserve">общественного     </w:t>
              <w:br/>
              <w:t xml:space="preserve">здоровья"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3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Лабораторная      </w:t>
              <w:br/>
              <w:t xml:space="preserve">служба            </w:t>
              <w:br/>
              <w:t xml:space="preserve">государственного  </w:t>
              <w:br/>
              <w:t xml:space="preserve">учреждения        </w:t>
              <w:br/>
              <w:t xml:space="preserve">"Республиканский  </w:t>
              <w:br/>
              <w:t xml:space="preserve">научно-           </w:t>
              <w:br/>
              <w:t>практический центр</w:t>
              <w:br/>
              <w:t xml:space="preserve">эпидемиологии и   </w:t>
              <w:br/>
              <w:t xml:space="preserve">микробиологии"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</w:tr>
      <w:tr>
        <w:trPr>
          <w:trHeight w:val="2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4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Лаборатория       </w:t>
              <w:br/>
              <w:t xml:space="preserve">государственного  </w:t>
              <w:br/>
              <w:t xml:space="preserve">контроля за       </w:t>
              <w:br/>
              <w:t xml:space="preserve">качеством         </w:t>
              <w:br/>
              <w:t xml:space="preserve">компонентов,      </w:t>
              <w:br/>
              <w:t xml:space="preserve">препаратов крови, </w:t>
              <w:br/>
              <w:t>кровезаменителей и</w:t>
              <w:br/>
              <w:t xml:space="preserve">консервирующих    </w:t>
              <w:br/>
              <w:t xml:space="preserve">растворов         </w:t>
              <w:br/>
              <w:t xml:space="preserve">государственного  </w:t>
              <w:br/>
              <w:t xml:space="preserve">учреждения        </w:t>
              <w:br/>
              <w:t xml:space="preserve">"Республиканский  </w:t>
              <w:br/>
              <w:t xml:space="preserve">научно-           </w:t>
              <w:br/>
              <w:t>практический центр</w:t>
              <w:br/>
              <w:t xml:space="preserve">трансфузиологии и </w:t>
              <w:br/>
              <w:t xml:space="preserve">медицинских       </w:t>
              <w:br/>
              <w:t xml:space="preserve">биотехнологий"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+";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3.7. </w:t>
      </w:r>
      <w:hyperlink r:id="rId110">
        <w:r>
          <w:rPr>
            <w:rStyle w:val="InternetLink"/>
            <w:color w:val="000000"/>
          </w:rPr>
          <w:t>приложение 3</w:t>
        </w:r>
      </w:hyperlink>
      <w:r>
        <w:rPr>
          <w:color w:val="000000"/>
        </w:rPr>
        <w:t xml:space="preserve"> к этой Инструкции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E1D9206FA8818F08EAD1CDA164083B3FBF3CA269271CC34BECF76C89883321D1428BD053264ECDC023747F84hFs4H" TargetMode="External"/><Relationship Id="rId3" Type="http://schemas.openxmlformats.org/officeDocument/2006/relationships/hyperlink" Target="consultantplus://offline/ref=17E1D9206FA8818F08EAD1CDA164083B3FBF3CA269271FC647E0F66C89883321D1428BD053264ECDC023747E8AhFsDH" TargetMode="External"/><Relationship Id="rId4" Type="http://schemas.openxmlformats.org/officeDocument/2006/relationships/hyperlink" Target="consultantplus://offline/ref=17E1D9206FA8818F08EAD1CDA164083B3FBF3CA269271FC647E0F66C89883321D1428BD053264ECDC023747C8ChFs4H" TargetMode="External"/><Relationship Id="rId5" Type="http://schemas.openxmlformats.org/officeDocument/2006/relationships/hyperlink" Target="consultantplus://offline/ref=17E1D9206FA8818F08EAD1CDA164083B3FBF3CA269271FC647E0F66C89883321D1428BD053264ECDC023747C89hFs0H" TargetMode="External"/><Relationship Id="rId6" Type="http://schemas.openxmlformats.org/officeDocument/2006/relationships/hyperlink" Target="consultantplus://offline/ref=17E1D9206FA8818F08EAD1CDA164083B3FBF3CA269271FC641E7FE6C89883321D1428BD053264ECDC023747D85hFs6H" TargetMode="External"/><Relationship Id="rId7" Type="http://schemas.openxmlformats.org/officeDocument/2006/relationships/hyperlink" Target="consultantplus://offline/ref=17E1D9206FA8818F08EAD1CDA164083B3FBF3CA2692F14C746ECFD3183806A2DD345848F442107C1C123757Ah8sDH" TargetMode="External"/><Relationship Id="rId8" Type="http://schemas.openxmlformats.org/officeDocument/2006/relationships/hyperlink" Target="consultantplus://offline/ref=17E1D9206FA8818F08EAD1CDA164083B3FBF3CA2692F14C746ECFD3183806A2DD345848F442107C1C123757Ah8sFH" TargetMode="External"/><Relationship Id="rId9" Type="http://schemas.openxmlformats.org/officeDocument/2006/relationships/hyperlink" Target="consultantplus://offline/ref=17E1D9206FA8818F08EAD1CDA164083B3FBF3CA2692F14C746ECFD3183806A2DD345848F442107C1C123757Ah8s9H" TargetMode="External"/><Relationship Id="rId10" Type="http://schemas.openxmlformats.org/officeDocument/2006/relationships/hyperlink" Target="consultantplus://offline/ref=17E1D9206FA8818F08EAD1CDA164083B3FBF3CA269271DC646E6FF6C89883321D142h8sBH" TargetMode="External"/><Relationship Id="rId11" Type="http://schemas.openxmlformats.org/officeDocument/2006/relationships/hyperlink" Target="consultantplus://offline/ref=17E1D9206FA8818F08EAD1CDA164083B3FBF3CA269271DC646E6FF6C89883321D1428BD053264ECDC02376748DhFs1H" TargetMode="External"/><Relationship Id="rId12" Type="http://schemas.openxmlformats.org/officeDocument/2006/relationships/hyperlink" Target="consultantplus://offline/ref=17E1D9206FA8818F08EAD1CDA164083B3FBF3CA269271DC646E6FF6C89883321D1428BD053264ECDC02376748DhFs2H" TargetMode="External"/><Relationship Id="rId13" Type="http://schemas.openxmlformats.org/officeDocument/2006/relationships/hyperlink" Target="consultantplus://offline/ref=17E1D9206FA8818F08EAD1CDA164083B3FBF3CA269271DC646E6FF6C89883321D1428BD053264ECDC02376748DhFs3H" TargetMode="External"/><Relationship Id="rId14" Type="http://schemas.openxmlformats.org/officeDocument/2006/relationships/hyperlink" Target="consultantplus://offline/ref=17E1D9206FA8818F08EAD1CDA164083B3FBF3CA269271DC646E6FF6C89883321D1428BD053264ECDC023747D89hFs2H" TargetMode="External"/><Relationship Id="rId15" Type="http://schemas.openxmlformats.org/officeDocument/2006/relationships/hyperlink" Target="consultantplus://offline/ref=17E1D9206FA8818F08EAD1CDA164083B3FBF3CA269271DC646E6FF6C89883321D1428BD053264ECDC023747D88hFs1H" TargetMode="External"/><Relationship Id="rId16" Type="http://schemas.openxmlformats.org/officeDocument/2006/relationships/hyperlink" Target="consultantplus://offline/ref=17E1D9206FA8818F08EAD1CDA164083B3FBF3CA269271DC646E6FF6C89883321D1428BD053264ECDC023747F8AhFs6H" TargetMode="External"/><Relationship Id="rId17" Type="http://schemas.openxmlformats.org/officeDocument/2006/relationships/hyperlink" Target="consultantplus://offline/ref=17E1D9206FA8818F08EAD1CDA164083B3FBF3CA269271DC646E6FF6C89883321D1428BD053264ECDC023747F85hFs4H" TargetMode="External"/><Relationship Id="rId18" Type="http://schemas.openxmlformats.org/officeDocument/2006/relationships/hyperlink" Target="consultantplus://offline/ref=17E1D9206FA8818F08EAD1CDA164083B3FBF3CA269271DC646E6FF6C89883321D1428BD053264ECDC023747F84hFs5H" TargetMode="External"/><Relationship Id="rId19" Type="http://schemas.openxmlformats.org/officeDocument/2006/relationships/hyperlink" Target="consultantplus://offline/ref=17E1D9206FA8818F08EAD1CDA164083B3FBF3CA269271DC646E6FF6C89883321D1428BD053264ECDC023747E8DhFs4H" TargetMode="External"/><Relationship Id="rId20" Type="http://schemas.openxmlformats.org/officeDocument/2006/relationships/hyperlink" Target="consultantplus://offline/ref=17E1D9206FA8818F08EAD1CDA164083B3FBF3CA269271DC646E6FF6C89883321D1428BD053264ECDC023747E8ChFs5H" TargetMode="External"/><Relationship Id="rId21" Type="http://schemas.openxmlformats.org/officeDocument/2006/relationships/hyperlink" Target="consultantplus://offline/ref=17E1D9206FA8818F08EAD1CDA164083B3FBF3CA269271DC646E6FF6C89883321D1428BD053264ECDC023747989hFs4H" TargetMode="External"/><Relationship Id="rId22" Type="http://schemas.openxmlformats.org/officeDocument/2006/relationships/hyperlink" Target="consultantplus://offline/ref=17E1D9206FA8818F08EAD1CDA164083B3FBF3CA269271DC646E6FF6C89883321D1428BD053264ECDC023747988hFs4H" TargetMode="External"/><Relationship Id="rId23" Type="http://schemas.openxmlformats.org/officeDocument/2006/relationships/hyperlink" Target="consultantplus://offline/ref=17E1D9206FA8818F08EAD1CDA164083B3FBF3CA269271DC646E6FF6C89883321D1428BD053264ECDC02374798BhFs7H" TargetMode="External"/><Relationship Id="rId24" Type="http://schemas.openxmlformats.org/officeDocument/2006/relationships/hyperlink" Target="consultantplus://offline/ref=17E1D9206FA8818F08EAD1CDA164083B3FBF3CA269271DC646E6FF6C89883321D1428BD053264ECDC02374788ChFsCH" TargetMode="External"/><Relationship Id="rId25" Type="http://schemas.openxmlformats.org/officeDocument/2006/relationships/hyperlink" Target="consultantplus://offline/ref=17E1D9206FA8818F08EAD1CDA164083B3FBF3CA269271DC646E6FF6C89883321D1428BD053264ECDC023747884hFs4H" TargetMode="External"/><Relationship Id="rId26" Type="http://schemas.openxmlformats.org/officeDocument/2006/relationships/hyperlink" Target="consultantplus://offline/ref=17E1D9206FA8818F08EAD1CDA164083B3FBF3CA269271DC646E6FF6C89883321D1428BD053264ECDC023747B8DhFs1H" TargetMode="External"/><Relationship Id="rId27" Type="http://schemas.openxmlformats.org/officeDocument/2006/relationships/hyperlink" Target="consultantplus://offline/ref=17E1D9206FA8818F08EAD1CDA164083B3FBF3CA269271DC646E6FF6C89883321D1428BD053264ECDC023747B8FhFsCH" TargetMode="External"/><Relationship Id="rId28" Type="http://schemas.openxmlformats.org/officeDocument/2006/relationships/hyperlink" Target="consultantplus://offline/ref=17E1D9206FA8818F08EAD1CDA164083B3FBF3CA269271DC646E6FF6C89883321D1428BD053264ECDC023747B8EhFs7H" TargetMode="External"/><Relationship Id="rId29" Type="http://schemas.openxmlformats.org/officeDocument/2006/relationships/hyperlink" Target="consultantplus://offline/ref=17E1D9206FA8818F08EAD1CDA164083B3FBF3CA269271DC646E6FF6C89883321D1428BD053264ECDC023747B89hFs6H" TargetMode="External"/><Relationship Id="rId30" Type="http://schemas.openxmlformats.org/officeDocument/2006/relationships/hyperlink" Target="consultantplus://offline/ref=17E1D9206FA8818F08EAD1CDA164083B3FBF3CA269271DC646E6FF6C89883321D1428BD053264ECDC023747B88hFs0H" TargetMode="External"/><Relationship Id="rId31" Type="http://schemas.openxmlformats.org/officeDocument/2006/relationships/hyperlink" Target="consultantplus://offline/ref=17E1D9206FA8818F08EAD1CDA164083B3FBF3CA269271DC646E6FF6C89883321D1428BD053264ECDC023747B8BhFs7H" TargetMode="External"/><Relationship Id="rId32" Type="http://schemas.openxmlformats.org/officeDocument/2006/relationships/hyperlink" Target="consultantplus://offline/ref=17E1D9206FA8818F08EAD1CDA164083B3FBF3CA269271DC646E6FF6C89883321D1428BD053264ECDC023747B8AhFs2H" TargetMode="External"/><Relationship Id="rId33" Type="http://schemas.openxmlformats.org/officeDocument/2006/relationships/hyperlink" Target="consultantplus://offline/ref=17E1D9206FA8818F08EAD1CDA164083B3FBF3CA269271DC646E6FF6C89883321D1428BD053264ECDC023747A8DhFs4H" TargetMode="External"/><Relationship Id="rId34" Type="http://schemas.openxmlformats.org/officeDocument/2006/relationships/hyperlink" Target="consultantplus://offline/ref=17E1D9206FA8818F08EAD1CDA164083B3FBF3CA269271DC646E6FF6C89883321D1428BD053264ECDC023747A8DhFs2H" TargetMode="External"/><Relationship Id="rId35" Type="http://schemas.openxmlformats.org/officeDocument/2006/relationships/hyperlink" Target="consultantplus://offline/ref=17E1D9206FA8818F08EAD1CDA164083B3FBF3CA269271DC646E6FF6C89883321D1428BD053264ECDC023747A8FhFs0H" TargetMode="External"/><Relationship Id="rId36" Type="http://schemas.openxmlformats.org/officeDocument/2006/relationships/hyperlink" Target="consultantplus://offline/ref=17E1D9206FA8818F08EAD1CDA164083B3FBF3CA269271DC646E6FF6C89883321D1428BD053264ECDC023747A8EhFs6H" TargetMode="External"/><Relationship Id="rId37" Type="http://schemas.openxmlformats.org/officeDocument/2006/relationships/hyperlink" Target="consultantplus://offline/ref=17E1D9206FA8818F08EAD1CDA164083B3FBF3CA269271DC646E6FF6C89883321D1428BD053264ECDC023747A89hFs5H" TargetMode="External"/><Relationship Id="rId38" Type="http://schemas.openxmlformats.org/officeDocument/2006/relationships/hyperlink" Target="consultantplus://offline/ref=17E1D9206FA8818F08EAD1CDA164083B3FBF3CA269271DC646E6FF6C89883321D1428BD053264ECDC023747A88hFs7H" TargetMode="External"/><Relationship Id="rId39" Type="http://schemas.openxmlformats.org/officeDocument/2006/relationships/hyperlink" Target="consultantplus://offline/ref=17E1D9206FA8818F08EAD1CDA164083B3FBF3CA269271DC646E6FF6C89883321D1428BD053264ECDC023747A8AhFs6H" TargetMode="External"/><Relationship Id="rId40" Type="http://schemas.openxmlformats.org/officeDocument/2006/relationships/hyperlink" Target="consultantplus://offline/ref=17E1D9206FA8818F08EAD1CDA164083B3FBF3CA269271DC646E6FF6C89883321D1428BD053264ECDC023747A85hFs7H" TargetMode="External"/><Relationship Id="rId41" Type="http://schemas.openxmlformats.org/officeDocument/2006/relationships/hyperlink" Target="consultantplus://offline/ref=17E1D9206FA8818F08EAD1CDA164083B3FBF3CA269271DC646E6FF6C89883321D1428BD053264ECDC023747A84hFs1H" TargetMode="External"/><Relationship Id="rId42" Type="http://schemas.openxmlformats.org/officeDocument/2006/relationships/hyperlink" Target="consultantplus://offline/ref=17E1D9206FA8818F08EAD1CDA164083B3FBF3CA269271DC646E6FF6C89883321D1428BD053264ECDC02374758ChFs0H" TargetMode="External"/><Relationship Id="rId43" Type="http://schemas.openxmlformats.org/officeDocument/2006/relationships/hyperlink" Target="consultantplus://offline/ref=17E1D9206FA8818F08EAD1CDA164083B3FBF3CA269271DC646E6FF6C89883321D1428BD053264ECDC02374758FhFs7H" TargetMode="External"/><Relationship Id="rId44" Type="http://schemas.openxmlformats.org/officeDocument/2006/relationships/hyperlink" Target="consultantplus://offline/ref=17E1D9206FA8818F08EAD1CDA164083B3FBF3CA269271DC646E6FF6C89883321D1428BD053264ECDC023747589hFs4H" TargetMode="External"/><Relationship Id="rId45" Type="http://schemas.openxmlformats.org/officeDocument/2006/relationships/hyperlink" Target="consultantplus://offline/ref=17E1D9206FA8818F08EAD1CDA164083B3FBF3CA269271DC646E6FF6C89883321D1428BD053264ECDC02374748FhFs2H" TargetMode="External"/><Relationship Id="rId46" Type="http://schemas.openxmlformats.org/officeDocument/2006/relationships/hyperlink" Target="consultantplus://offline/ref=17E1D9206FA8818F08EAD1CDA164083B3FBF3CA269271DC646E6FF6C89883321D1428BD053264ECDC023757D8DhFsCH" TargetMode="External"/><Relationship Id="rId47" Type="http://schemas.openxmlformats.org/officeDocument/2006/relationships/hyperlink" Target="consultantplus://offline/ref=17E1D9206FA8818F08EAD1CDA164083B3FBF3CA269271DC646E6FF6C89883321D1428BD053264ECDC023757D8FhFs0H" TargetMode="External"/><Relationship Id="rId48" Type="http://schemas.openxmlformats.org/officeDocument/2006/relationships/hyperlink" Target="consultantplus://offline/ref=17E1D9206FA8818F08EAD1CDA164083B3FBF3CA269271DC646E6FF6C89883321D1428BD053264ECDC023757D8EhFs3H" TargetMode="External"/><Relationship Id="rId49" Type="http://schemas.openxmlformats.org/officeDocument/2006/relationships/hyperlink" Target="consultantplus://offline/ref=17E1D9206FA8818F08EAD1CDA164083B3FBF3CA269271DC646E6FF6C89883321D1428BD053264ECDC023757D88hFs7H" TargetMode="External"/><Relationship Id="rId50" Type="http://schemas.openxmlformats.org/officeDocument/2006/relationships/hyperlink" Target="consultantplus://offline/ref=17E1D9206FA8818F08EAD1CDA164083B3FBF3CA269271DC646E6FF6C89883321D1428BD053264ECDC023757C8DhFs0H" TargetMode="External"/><Relationship Id="rId51" Type="http://schemas.openxmlformats.org/officeDocument/2006/relationships/hyperlink" Target="consultantplus://offline/ref=17E1D9206FA8818F08EAD1CDA164083B3FBF3CA269271DC646E6FF6C89883321D1428BD053264ECDC023757C8AhFs6H" TargetMode="External"/><Relationship Id="rId52" Type="http://schemas.openxmlformats.org/officeDocument/2006/relationships/hyperlink" Target="consultantplus://offline/ref=17E1D9206FA8818F08EAD1CDA164083B3FBF3CA269271DC646E6FF6C89883321D1428BD053264ECDC023757C84hFs1H" TargetMode="External"/><Relationship Id="rId53" Type="http://schemas.openxmlformats.org/officeDocument/2006/relationships/hyperlink" Target="consultantplus://offline/ref=17E1D9206FA8818F08EAD1CDA164083B3FBF3CA269271DC646E6FF6C89883321D1428BD053264ECDC023757F8DhFs0H" TargetMode="External"/><Relationship Id="rId54" Type="http://schemas.openxmlformats.org/officeDocument/2006/relationships/hyperlink" Target="consultantplus://offline/ref=17E1D9206FA8818F08EAD1CDA164083B3FBF3CA269271DC646E6FF6C89883321D1428BD053264ECDC023757F8BhFsDH" TargetMode="External"/><Relationship Id="rId55" Type="http://schemas.openxmlformats.org/officeDocument/2006/relationships/hyperlink" Target="consultantplus://offline/ref=17E1D9206FA8818F08EAD1CDA164083B3FBF3CA269271DC646E6FF6C89883321D1428BD053264ECDC023757E8EhFs1H" TargetMode="External"/><Relationship Id="rId56" Type="http://schemas.openxmlformats.org/officeDocument/2006/relationships/hyperlink" Target="consultantplus://offline/ref=17E1D9206FA8818F08EAD1CDA164083B3FBF3CA269271DC646E6FF6C89883321D1428BD053264ECDC023757E8AhFsCH" TargetMode="External"/><Relationship Id="rId57" Type="http://schemas.openxmlformats.org/officeDocument/2006/relationships/hyperlink" Target="consultantplus://offline/ref=17E1D9206FA8818F08EAD1CDA164083B3FBF3CA269271DC646E6FF6C89883321D1428BD053264ECDC02375798FhFs5H" TargetMode="External"/><Relationship Id="rId58" Type="http://schemas.openxmlformats.org/officeDocument/2006/relationships/hyperlink" Target="consultantplus://offline/ref=17E1D9206FA8818F08EAD1CDA164083B3FBF3CA269271DC646E6FF6C89883321D1428BD053264ECDC023757989hFs0H" TargetMode="External"/><Relationship Id="rId59" Type="http://schemas.openxmlformats.org/officeDocument/2006/relationships/hyperlink" Target="consultantplus://offline/ref=17E1D9206FA8818F08EAD1CDA164083B3FBF3CA269271DC646E6FF6C89883321D1428BD053264ECDC02375788ChFs5H" TargetMode="External"/><Relationship Id="rId60" Type="http://schemas.openxmlformats.org/officeDocument/2006/relationships/hyperlink" Target="consultantplus://offline/ref=17E1D9206FA8818F08EAD1CDA164083B3FBF3CA269271DC646E6FF6C89883321D1428BD053264ECDC023757885hFsCH" TargetMode="External"/><Relationship Id="rId61" Type="http://schemas.openxmlformats.org/officeDocument/2006/relationships/hyperlink" Target="consultantplus://offline/ref=17E1D9206FA8818F08EAD1CDA164083B3FBF3CA269271DC646E6FF6C89883321D1428BD053264ECDC023757B8EhFs7H" TargetMode="External"/><Relationship Id="rId62" Type="http://schemas.openxmlformats.org/officeDocument/2006/relationships/hyperlink" Target="consultantplus://offline/ref=17E1D9206FA8818F08EAD1CDA164083B3FBF3CA269271DC646E6FF6C89883321D1428BD053264ECDC023757B88hFsDH" TargetMode="External"/><Relationship Id="rId63" Type="http://schemas.openxmlformats.org/officeDocument/2006/relationships/hyperlink" Target="consultantplus://offline/ref=17E1D9206FA8818F08EAD1CDA164083B3FBF3CA269271DC646E6FF6C89883321D1428BD053264ECDC023757B8AhFs5H" TargetMode="External"/><Relationship Id="rId64" Type="http://schemas.openxmlformats.org/officeDocument/2006/relationships/hyperlink" Target="consultantplus://offline/ref=17E1D9206FA8818F08EAD1CDA164083B3FBF3CA269271DC646E6FF6C89883321D1428BD053264ECDC023757A8DhFs0H" TargetMode="External"/><Relationship Id="rId65" Type="http://schemas.openxmlformats.org/officeDocument/2006/relationships/hyperlink" Target="consultantplus://offline/ref=17E1D9206FA8818F08EAD1CDA164083B3FBF3CA269271DC646E6FF6C89883321D1428BD053264ECDC023757A8FhFs4H" TargetMode="External"/><Relationship Id="rId66" Type="http://schemas.openxmlformats.org/officeDocument/2006/relationships/hyperlink" Target="consultantplus://offline/ref=17E1D9206FA8818F08EAD1CDA164083B3FBF3CA269271DC646E6FF6C89883321D1428BD053264ECDC023757A89hFs7H" TargetMode="External"/><Relationship Id="rId67" Type="http://schemas.openxmlformats.org/officeDocument/2006/relationships/hyperlink" Target="consultantplus://offline/ref=17E1D9206FA8818F08EAD1CDA164083B3FBF3CA269271DC646E6FF6C89883321D1428BD053264ECDC023757A88hFs6H" TargetMode="External"/><Relationship Id="rId68" Type="http://schemas.openxmlformats.org/officeDocument/2006/relationships/hyperlink" Target="consultantplus://offline/ref=17E1D9206FA8818F08EAD1CDA164083B3FBF3CA269271DC646E6FF6C89883321D1428BD053264ECDC023757A85hFs5H" TargetMode="External"/><Relationship Id="rId69" Type="http://schemas.openxmlformats.org/officeDocument/2006/relationships/hyperlink" Target="consultantplus://offline/ref=17E1D9206FA8818F08EAD1CDA164083B3FBF3CA269271DC646E6FF6C89883321D1428BD053264ECDC02376748ChFs0H" TargetMode="External"/><Relationship Id="rId70" Type="http://schemas.openxmlformats.org/officeDocument/2006/relationships/hyperlink" Target="consultantplus://offline/ref=17E1D9206FA8818F08EAD1CDA164083B3FBF3CA269271DC646E6FF6C89883321D1428BD053264ECDC023757A84hFsCH" TargetMode="External"/><Relationship Id="rId71" Type="http://schemas.openxmlformats.org/officeDocument/2006/relationships/hyperlink" Target="consultantplus://offline/ref=17E1D9206FA8818F08EAD1CDA164083B3FBF3CA269271DC646E6FF6C89883321D1428BD053264ECDC02376748ChFs0H" TargetMode="External"/><Relationship Id="rId72" Type="http://schemas.openxmlformats.org/officeDocument/2006/relationships/hyperlink" Target="consultantplus://offline/ref=17E1D9206FA8818F08EAD1CDA164083B3FBF3CA269271DC646E6FF6C89883321D1428BD053264ECDC02375758EhFs7H" TargetMode="External"/><Relationship Id="rId73" Type="http://schemas.openxmlformats.org/officeDocument/2006/relationships/hyperlink" Target="consultantplus://offline/ref=17E1D9206FA8818F08EAD1CDA164083B3FBF3CA269271DC646E6FF6C89883321D1428BD053264ECDC023757589hFsDH" TargetMode="External"/><Relationship Id="rId74" Type="http://schemas.openxmlformats.org/officeDocument/2006/relationships/hyperlink" Target="consultantplus://offline/ref=17E1D9206FA8818F08EAD1CDA164083B3FBF3CA269271DC646E6FF6C89883321D1428BD053264ECDC023757585hFs1H" TargetMode="External"/><Relationship Id="rId75" Type="http://schemas.openxmlformats.org/officeDocument/2006/relationships/hyperlink" Target="consultantplus://offline/ref=17E1D9206FA8818F08EAD1CDA164083B3FBF3CA269271DC646E6FF6C89883321D1428BD053264ECDC02375748EhFs7H" TargetMode="External"/><Relationship Id="rId76" Type="http://schemas.openxmlformats.org/officeDocument/2006/relationships/hyperlink" Target="consultantplus://offline/ref=17E1D9206FA8818F08EAD1CDA164083B3FBF3CA269271DC646E6FF6C89883321D1428BD053264ECDC02376748BhFs6H" TargetMode="External"/><Relationship Id="rId77" Type="http://schemas.openxmlformats.org/officeDocument/2006/relationships/hyperlink" Target="consultantplus://offline/ref=17E1D9206FA8818F08EAD1CDA164083B3FBF3CA269271DC646E6FF6C89883321D1428BD053264ECDC023777D8EhFs5H" TargetMode="External"/><Relationship Id="rId78" Type="http://schemas.openxmlformats.org/officeDocument/2006/relationships/hyperlink" Target="consultantplus://offline/ref=17E1D9206FA8818F08EAD1CDA164083B3FBF3CA269271DC646E6FF6C89883321D1428BD053264ECDC023767D8DhFs1H" TargetMode="External"/><Relationship Id="rId79" Type="http://schemas.openxmlformats.org/officeDocument/2006/relationships/hyperlink" Target="consultantplus://offline/ref=17E1D9206FA8818F08EAD1CDA164083B3FBF3CA269271DC646E6FF6C89883321D1428BD053264ECDC023767D8FhFs3H" TargetMode="External"/><Relationship Id="rId80" Type="http://schemas.openxmlformats.org/officeDocument/2006/relationships/hyperlink" Target="consultantplus://offline/ref=17E1D9206FA8818F08EAD1CDA164083B3FBF3CA269271DC646E6FF6C89883321D1428BD053264ECDC023767D8BhFs0H" TargetMode="External"/><Relationship Id="rId81" Type="http://schemas.openxmlformats.org/officeDocument/2006/relationships/hyperlink" Target="consultantplus://offline/ref=17E1D9206FA8818F08EAD1CDA164083B3FBF3CA269271DC646E6FF6C89883321D1428BD053264ECDC023767C8FhFs5H" TargetMode="External"/><Relationship Id="rId82" Type="http://schemas.openxmlformats.org/officeDocument/2006/relationships/hyperlink" Target="consultantplus://offline/ref=17E1D9206FA8818F08EAD1CDA164083B3FBF3CA269271DC646E6FF6C89883321D1428BD053264ECDC023767C88hFs3H" TargetMode="External"/><Relationship Id="rId83" Type="http://schemas.openxmlformats.org/officeDocument/2006/relationships/hyperlink" Target="consultantplus://offline/ref=17E1D9206FA8818F08EAD1CDA164083B3FBF3CA269271DC646E6FF6C89883321D1428BD053264ECDC023767C84hFs0H" TargetMode="External"/><Relationship Id="rId84" Type="http://schemas.openxmlformats.org/officeDocument/2006/relationships/hyperlink" Target="consultantplus://offline/ref=17E1D9206FA8818F08EAD1CDA164083B3FBF3CA269271DC646E6FF6C89883321D1428BD053264ECDC023767F8EhFs0H" TargetMode="External"/><Relationship Id="rId85" Type="http://schemas.openxmlformats.org/officeDocument/2006/relationships/hyperlink" Target="consultantplus://offline/ref=17E1D9206FA8818F08EAD1CDA164083B3FBF3CA269271DC646E6FF6C89883321D1428BD053264ECDC023767E8AhFs6H" TargetMode="External"/><Relationship Id="rId86" Type="http://schemas.openxmlformats.org/officeDocument/2006/relationships/hyperlink" Target="consultantplus://offline/ref=17E1D9206FA8818F08EAD1CDA164083B3FBF3CA269271DC646E6FF6C89883321D1428BD053264ECDC02376798EhFsCH" TargetMode="External"/><Relationship Id="rId87" Type="http://schemas.openxmlformats.org/officeDocument/2006/relationships/hyperlink" Target="consultantplus://offline/ref=17E1D9206FA8818F08EAD1CDA164083B3FBF3CA269271DC646E6FF6C89883321D1428BD053264ECDC02376788ChFs1H" TargetMode="External"/><Relationship Id="rId88" Type="http://schemas.openxmlformats.org/officeDocument/2006/relationships/hyperlink" Target="consultantplus://offline/ref=17E1D9206FA8818F08EAD1CDA164083B3FBF3CA269271DC646E6FF6C89883321D1428BD053264ECDC023767888hFs2H" TargetMode="External"/><Relationship Id="rId89" Type="http://schemas.openxmlformats.org/officeDocument/2006/relationships/hyperlink" Target="consultantplus://offline/ref=17E1D9206FA8818F08EAD1CDA164083B3FBF3CA269271DC646E6FF6C89883321D1428BD053264ECDC02376788AhFs2H" TargetMode="External"/><Relationship Id="rId90" Type="http://schemas.openxmlformats.org/officeDocument/2006/relationships/hyperlink" Target="consultantplus://offline/ref=17E1D9206FA8818F08EAD1CDA164083B3FBF3CA269271DC646E6FF6C89883321D1428BD053264ECDC023767A8EhFsCH" TargetMode="External"/><Relationship Id="rId91" Type="http://schemas.openxmlformats.org/officeDocument/2006/relationships/hyperlink" Target="consultantplus://offline/ref=17E1D9206FA8818F08EAD1CDA164083B3FBF3CA269271DC646E6FF6C89883321D1428BD053264ECDC023767A8AhFs2H" TargetMode="External"/><Relationship Id="rId92" Type="http://schemas.openxmlformats.org/officeDocument/2006/relationships/hyperlink" Target="consultantplus://offline/ref=17E1D9206FA8818F08EAD1CDA164083B3FBF3CA269271DC646E6FF6C89883321D1428BD053264ECDC02376758AhFsDH" TargetMode="External"/><Relationship Id="rId93" Type="http://schemas.openxmlformats.org/officeDocument/2006/relationships/hyperlink" Target="consultantplus://offline/ref=17E1D9206FA8818F08EAD1CDA164083B3FBF3CA269271DC646E6FF6C89883321D1428BD053264ECDC02376748DhFs3H" TargetMode="External"/><Relationship Id="rId94" Type="http://schemas.openxmlformats.org/officeDocument/2006/relationships/hyperlink" Target="consultantplus://offline/ref=17E1D9206FA8818F08EAD1CDA164083B3FBF3CA269271DC646E6FF6C89883321D1428BD053264ECDC02376748DhFs5H" TargetMode="External"/><Relationship Id="rId95" Type="http://schemas.openxmlformats.org/officeDocument/2006/relationships/hyperlink" Target="consultantplus://offline/ref=17E1D9206FA8818F08EAD1CDA164083B3FBF3CA2692F15CC45E3FD3183806A2DD345848F442107C1C123747Fh8sEH" TargetMode="External"/><Relationship Id="rId96" Type="http://schemas.openxmlformats.org/officeDocument/2006/relationships/hyperlink" Target="consultantplus://offline/ref=17E1D9206FA8818F08EAD1CDA164083B3FBF3CA2692F15CC45E3FD3183806A2DD345848F442107C1C123747Fh8sBH" TargetMode="External"/><Relationship Id="rId97" Type="http://schemas.openxmlformats.org/officeDocument/2006/relationships/hyperlink" Target="consultantplus://offline/ref=17E1D9206FA8818F08EAD1CDA164083B3FBF3CA2692F15CC45E3FD3183806A2DD345848F442107C1C1237478h8sAH" TargetMode="External"/><Relationship Id="rId98" Type="http://schemas.openxmlformats.org/officeDocument/2006/relationships/hyperlink" Target="consultantplus://offline/ref=17E1D9206FA8818F08EAD1CDA164083B3FBF3CA2692F15CC45E3FD3183806A2DD345848F442107C1C1237478h8s5H" TargetMode="External"/><Relationship Id="rId99" Type="http://schemas.openxmlformats.org/officeDocument/2006/relationships/hyperlink" Target="consultantplus://offline/ref=17E1D9206FA8818F08EAD1CDA164083B3FBF3CA2692F15CC45E3FD3183806A2DD345848F442107C1C123747Bh8sDH" TargetMode="External"/><Relationship Id="rId100" Type="http://schemas.openxmlformats.org/officeDocument/2006/relationships/hyperlink" Target="consultantplus://offline/ref=17E1D9206FA8818F08EAD1CDA164083B3FBF3CA2692F15CC45E3FD3183806A2DD345848F442107C1C123747Bh8sEH" TargetMode="External"/><Relationship Id="rId101" Type="http://schemas.openxmlformats.org/officeDocument/2006/relationships/hyperlink" Target="consultantplus://offline/ref=17E1D9206FA8818F08EAD1CDA164083B3FBF3CA269271FC745E6F66C89883321D1428BD053264ECDC020737C8AhFs2H" TargetMode="External"/><Relationship Id="rId102" Type="http://schemas.openxmlformats.org/officeDocument/2006/relationships/hyperlink" Target="consultantplus://offline/ref=17E1D9206FA8818F08EAD1CDA164083B3FBF3CA269271FC745E6F66C89883321D1428BD053264ECDC020737F88hFs3H" TargetMode="External"/><Relationship Id="rId103" Type="http://schemas.openxmlformats.org/officeDocument/2006/relationships/hyperlink" Target="consultantplus://offline/ref=17E1D9206FA8818F08EAD1CDA164083B3FBF3CA2692F15CC45E3FD3183806A2DD345848F442107C1C123747Ah8sAH" TargetMode="External"/><Relationship Id="rId104" Type="http://schemas.openxmlformats.org/officeDocument/2006/relationships/hyperlink" Target="consultantplus://offline/ref=17E1D9206FA8818F08EAD1CDA164083B3FBF3CA2692F1AC64BE3FD3183806A2DD345848F442107C1C1207079h8sEH" TargetMode="External"/><Relationship Id="rId105" Type="http://schemas.openxmlformats.org/officeDocument/2006/relationships/hyperlink" Target="consultantplus://offline/ref=17E1D9206FA8818F08EAD1CDA164083B3FBF3CA2692F1AC64BE3FD3183806A2DD345848F442107C1C120717Eh8sFH" TargetMode="External"/><Relationship Id="rId106" Type="http://schemas.openxmlformats.org/officeDocument/2006/relationships/hyperlink" Target="consultantplus://offline/ref=17E1D9206FA8818F08EAD1CDA164083B3FBF3CA269271FC745E6F66C89883321D1428BD053264ECDC020737C8AhFs2H" TargetMode="External"/><Relationship Id="rId107" Type="http://schemas.openxmlformats.org/officeDocument/2006/relationships/hyperlink" Target="consultantplus://offline/ref=17E1D9206FA8818F08EAD1CDA164083B3FBF3CA269271FC745E6F66C89883321D1428BD053264ECDC020737F88hFs3H" TargetMode="External"/><Relationship Id="rId108" Type="http://schemas.openxmlformats.org/officeDocument/2006/relationships/hyperlink" Target="consultantplus://offline/ref=17E1D9206FA8818F08EAD1CDA164083B3FBF3CA2692F15CC45E3FD3183806A2DD345848F442107C1C1237475h8sFH" TargetMode="External"/><Relationship Id="rId109" Type="http://schemas.openxmlformats.org/officeDocument/2006/relationships/hyperlink" Target="consultantplus://offline/ref=17E1D9206FA8818F08EAD1CDA164083B3FBF3CA2692F15CC45E3FD3183806A2DD345848F442107C1C123747Fh8sEH" TargetMode="External"/><Relationship Id="rId110" Type="http://schemas.openxmlformats.org/officeDocument/2006/relationships/hyperlink" Target="consultantplus://offline/ref=0F853EFCC284D6A6F1CB159686A2C16FCDB6C391BB9B56BAED0BE3C5078B9E09E28BCC3A6A0FB38C87E4DE9CiEs7H" TargetMode="Externa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4:00Z</dcterms:created>
  <dc:creator>USER</dc:creator>
  <dc:description/>
  <cp:keywords/>
  <dc:language>en-US</dc:language>
  <cp:lastModifiedBy>USER</cp:lastModifiedBy>
  <dcterms:modified xsi:type="dcterms:W3CDTF">2012-12-05T07:49:00Z</dcterms:modified>
  <cp:revision>3</cp:revision>
  <dc:subject/>
  <dc:title>Зарегистрировано в Национальном реестре правовых актов</dc:title>
</cp:coreProperties>
</file>