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0"/>
        <w:spacing w:before="0" w:after="28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декабря 2009 г.</w:t>
      </w:r>
      <w:r>
        <w:rPr>
          <w:rStyle w:val="Number"/>
        </w:rPr>
        <w:t xml:space="preserve"> № 70/13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природных ресурсов и охраны окружающей среды Республики Беларусь и Министерства здравоохранения Республики Беларусь от 8 мая 2007 г. № 43/42</w:t>
      </w:r>
    </w:p>
    <w:p>
      <w:pPr>
        <w:pStyle w:val="Preamble"/>
        <w:rPr/>
      </w:pPr>
      <w:r>
        <w:rPr/>
        <w:t>На основании статьи 14 Водного кодекса Республики Беларусь,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 г. № 962 «Вопросы Министерства природных ресурсов и охраны окружающей среды Республики Беларусь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природных ресурсов и охраны окружающей сред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природных ресурсов и охраны окружающей среды Республики Беларусь и Министерства здравоохранения Республики Беларусь от 8 мая 2007 г. № 43/42 «О некоторых вопросах нормирования качества воды рыбохозяйственных водных объектов» (Национальный реестр правовых актов Республики Беларусь, 2007 г., № 132, 8/16491) следующие изменения и дополнения:</w:t>
      </w:r>
    </w:p>
    <w:p>
      <w:pPr>
        <w:pStyle w:val="Underpoint"/>
        <w:rPr/>
      </w:pPr>
      <w:r>
        <w:rPr/>
        <w:t>1.1. пункт 1 дополнить абзацем четвертым следующего содержания:</w:t>
      </w:r>
    </w:p>
    <w:p>
      <w:pPr>
        <w:pStyle w:val="Newncpi"/>
        <w:rPr/>
      </w:pPr>
      <w:r>
        <w:rPr/>
        <w:t>«показатели природного фонового содержания металлов в воде рыбохозяйственных водных объектов согласно приложению 3.»;</w:t>
      </w:r>
    </w:p>
    <w:p>
      <w:pPr>
        <w:pStyle w:val="Underpoint"/>
        <w:rPr/>
      </w:pPr>
      <w:r>
        <w:rPr/>
        <w:t>1.2. приложения 1 и 2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  <w:br/>
              <w:t>08.05.2007 № 43/42</w:t>
              <w:br/>
              <w:t xml:space="preserve">(в редакции постановления 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  <w:br/>
              <w:t xml:space="preserve">24.12.2009 № 70/139) </w:t>
            </w:r>
          </w:p>
        </w:tc>
      </w:tr>
    </w:tbl>
    <w:p>
      <w:pPr>
        <w:pStyle w:val="Titlep"/>
        <w:rPr/>
      </w:pPr>
      <w:r>
        <w:rPr/>
        <w:t>Показатели качества воды рыбохозяйственных водных объе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2"/>
        <w:gridCol w:w="2515"/>
        <w:gridCol w:w="3530"/>
        <w:gridCol w:w="2948"/>
      </w:tblGrid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доемы, а также водотоки, используемые для сохранения и воспроизводства видов рыб отрядов лососеобразных, осетрообразны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дотоки, используемые для сохранения и воспроизводства видов рыб других отрядов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физические: 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звешенные веществ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бросе сточных вод, производстве работ на водном объекте и в прибрежной полосе содержание взвешенных веществ в контрольном створе не должно увеличиваться по сравнению с фоновым створом более чем на: 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5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водотоков, содержащих в межень более 30,0 мг/дм</w:t>
            </w:r>
            <w:r>
              <w:rPr>
                <w:vertAlign w:val="superscript"/>
              </w:rPr>
              <w:t>3</w:t>
            </w:r>
            <w:r>
              <w:rPr/>
              <w:t xml:space="preserve"> природных взвешенных веществ, допускается увеличение их содержания в воде в пределах 5 %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ающие примеси (вещества)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поверхности воды не должны обнаруживаться пленки нефтепродуктов, масел, жиров и скопления других примесей 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раск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а не должна приобретать посторонней окраски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хи, привкусы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а не должна сообщать посторонних запахов и привкусов мясу рыбы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мпература воды не должна повышаться по сравнению с естественной температурой водного объекта более чем на 5 °С с общим повышением температуры не более чем до: 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 °С летом</w:t>
              <w:br/>
              <w:t>и 5 °С зимо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 °С летом</w:t>
              <w:br/>
              <w:t>и 8 °С зимой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местах нерестилищ налима запрещается повышать температуру воды зимой более чем на 2 °С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логические показатели: 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будители заболеваний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а не должна содержать возбудителей заболеваний, в том числе жизнеспособные яйца гельминтов (аскарид, власоглав, токсокар, фасциол), онкосферы теннид и жизнеспособные цисты патогенных кишечных простейших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ность воды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чная вода на выпуске в водный объект не должна оказывать острого токсического действия на тест-объекты.</w:t>
              <w:br/>
              <w:t>Вода водного объекта в контрольном створе не должна оказывать хронического токсического действия на тест-объекты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ческие показатели: 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ный показатель (рН)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лжен выходить за пределы 6,5–8,5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изация воды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000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енный кислород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зимний (подледный) период должен быть не менее: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летний период (открытый) должен быть не менее: 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ое потребление кислорода БПК</w:t>
            </w:r>
            <w:r>
              <w:rPr>
                <w:vertAlign w:val="subscript"/>
              </w:rPr>
              <w:t>5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:</w:t>
            </w:r>
          </w:p>
        </w:tc>
      </w:tr>
      <w:tr>
        <w:trPr>
          <w:trHeight w:val="240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е вещества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должны содержаться в воде рыбохозяйственных водных объектов в концентрациях, превышающих нормативы, установленные в приложении 2 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81"/>
        <w:gridCol w:w="6228"/>
      </w:tblGrid>
      <w:tr>
        <w:trPr/>
        <w:tc>
          <w:tcPr>
            <w:tcW w:w="99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6228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  <w:br/>
              <w:t>08.05.2007 № 43/42</w:t>
              <w:br/>
              <w:t xml:space="preserve">(в редакции постановления 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  <w:br/>
              <w:t xml:space="preserve">24.12.2009 № 70/139) </w:t>
            </w:r>
          </w:p>
        </w:tc>
      </w:tr>
    </w:tbl>
    <w:p>
      <w:pPr>
        <w:pStyle w:val="Titlep"/>
        <w:rPr/>
      </w:pPr>
      <w:r>
        <w:rPr/>
        <w:t>Нормативы предельно допустимых концентраций химических и иных веществ в воде рыбохозяйственных водных объе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"/>
        <w:gridCol w:w="6014"/>
        <w:gridCol w:w="1121"/>
        <w:gridCol w:w="3364"/>
        <w:gridCol w:w="2876"/>
        <w:gridCol w:w="2354"/>
      </w:tblGrid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о CA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ул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митирующий показатель вредности (ЛПВ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о допустимая концентрация (ПДК),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имические вещества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ипиновая кислота (Гександионов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04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ипиновой кислоты диметиловый эфи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т общий по Кьельдал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ам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06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в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10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вая эмульсия сополимерная МБМ-3 (сополимер метакрилата, бутилакрилата, метакрил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нитри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13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илацет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я сульфат (Алюминий сернокисл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 в пересчете на Al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окалиевые квасц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KAl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x 1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 в пересчете на Al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д ацетоуксусн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-3</w:t>
            </w:r>
            <w:r>
              <w:rPr>
                <w:rStyle w:val="Onesymbol"/>
              </w:rPr>
              <w:t></w:t>
            </w:r>
            <w:r>
              <w:rPr/>
              <w:t>-Амино-6</w:t>
            </w:r>
            <w:r>
              <w:rPr>
                <w:rStyle w:val="Onesymbol"/>
              </w:rPr>
              <w:t></w:t>
            </w:r>
            <w:r>
              <w:rPr/>
              <w:t>4-амино-4-дезокси-</w:t>
            </w:r>
            <w:r>
              <w:rPr>
                <w:rStyle w:val="Onesymbol"/>
              </w:rPr>
              <w:t></w:t>
            </w:r>
            <w:r>
              <w:rPr/>
              <w:t>-Д-глюкопиранозилокси-(2,3,4,4,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,7,8,8-</w:t>
            </w:r>
            <w:r>
              <w:rPr>
                <w:rStyle w:val="Onesymbol"/>
              </w:rPr>
              <w:t></w:t>
            </w:r>
            <w:r>
              <w:rPr/>
              <w:t>-оксигидро-8-гидрокси-7</w:t>
            </w:r>
            <w:r>
              <w:rPr>
                <w:rStyle w:val="Onesymbol"/>
              </w:rPr>
              <w:t></w:t>
            </w:r>
            <w:r>
              <w:rPr/>
              <w:t>-метиламинопирано-3,2)пиран-2-ил</w:t>
            </w:r>
            <w:r>
              <w:rPr>
                <w:rStyle w:val="Onesymbol"/>
              </w:rPr>
              <w:t></w:t>
            </w:r>
            <w:r>
              <w:rPr/>
              <w:t>-2-дезокси-Д-стрептамин (Апрамиц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4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Амино-2-(4-аминофенил)-бензимида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1-86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гексаметилен-аминометилтриэтоксисилан (АДЭ-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-13-Амино-3-дезокси-</w:t>
            </w:r>
            <w:r>
              <w:rPr>
                <w:rStyle w:val="Onesymbol"/>
              </w:rPr>
              <w:t></w:t>
            </w:r>
            <w:r>
              <w:rPr/>
              <w:t>-D-глюкопиранозил-(1-4)-О-2,3,6-тридезокси-</w:t>
            </w:r>
            <w:r>
              <w:rPr>
                <w:rStyle w:val="Onesymbol"/>
              </w:rPr>
              <w:t></w:t>
            </w:r>
            <w:r>
              <w:rPr/>
              <w:t>-D-рибогекапиранозил-(1-6)-2-дезоксистрептамин (Тобрамиц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N,N-диэтиланилинсульфат (ЦПВ-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x 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сульфоновая кислота (Сульфаминовая кислота, амидосульфокислота, амидосерн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6-третбутил-3-метилтио-1,2,4-триазин-5-он (Зенкор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4-41-7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Н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1,2,4-триа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9 в пересчете на N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мония сульфамат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53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н солянокисл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ниловая кислота (орто-Аминобензойн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-92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хин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65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7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нил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т натрия (Уксуснокислый натр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 (в пересчете на CH</w:t>
            </w:r>
            <w:r>
              <w:rPr>
                <w:vertAlign w:val="subscript"/>
              </w:rPr>
              <w:t>3</w:t>
            </w:r>
            <w:r>
              <w:rPr/>
              <w:t>COOO – 0,289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т октанола-2 (Уксусный эфир вторичного октилового спир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ацетонат марганц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COCHCO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M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4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итри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5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 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фенон (Метилфенилкетон,1-Фенилэтанон-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6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, 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я сульф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010-01-2 по барию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 (в пересчете на Ba – 1,2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43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еран (0,1 % водный раствор бензимидазольной соли </w:t>
            </w:r>
            <w:r>
              <w:rPr>
                <w:rStyle w:val="Onesymbol"/>
              </w:rPr>
              <w:t></w:t>
            </w:r>
            <w:r>
              <w:rPr/>
              <w:t>-хлорэтилфосфон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аморф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42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 (в пересчете на В</w:t>
            </w:r>
            <w:r>
              <w:rPr>
                <w:vertAlign w:val="superscript"/>
              </w:rPr>
              <w:t>3+</w:t>
            </w:r>
            <w:r>
              <w:rPr/>
              <w:t> – 0,017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5-57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ид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r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4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истый бутил (1-Бромбут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</w:t>
            </w:r>
            <w:r>
              <w:rPr/>
              <w:t>Бромнафтал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ром-2-нитропропандиол-1,3 (Пирор-7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B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оформ (Триброммет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Вr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Бутандиол (Бусперс-5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65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32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тетра-Бутиламино-3-изопропил-5-фенилпергидро-1,3,5-тиодиазин-4-ОН (Апплуад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327-76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 (Бутиловый эфир уксус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86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-</w:t>
            </w:r>
            <w:r>
              <w:rPr>
                <w:rStyle w:val="Onesymbol"/>
              </w:rPr>
              <w:t></w:t>
            </w:r>
            <w:r>
              <w:rPr/>
              <w:t>-бутоксипропион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илксантогенат натр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S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метакрилат (Бутиловый эфир метакрил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88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овый спирт третич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36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овый эфир 2,4 Д (2,4-Дихлорфеноксиуксусной кислоты бутиловый эфи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80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-2-</w:t>
            </w:r>
            <w:r>
              <w:rPr>
                <w:rStyle w:val="Onesymbol"/>
              </w:rPr>
              <w:t></w:t>
            </w:r>
            <w:r>
              <w:rPr/>
              <w:t>4-(5-трифторметил-2-пипидокси)-фенокси</w:t>
            </w:r>
            <w:r>
              <w:rPr>
                <w:rStyle w:val="Onesymbol"/>
              </w:rPr>
              <w:t></w:t>
            </w:r>
            <w:r>
              <w:rPr/>
              <w:t>-пропионат (Фюзилад, галакан, F-292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трет.Бутилфенокси)циклогексил-пропин-2-илсульфит (Омайт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целлозольв (Монобутиловый эфир 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</w:t>
            </w:r>
            <w:r>
              <w:rPr/>
              <w:t>-Бутиролакт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ад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62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V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цетат (Виниловый эфир уксус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05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триэтоксисилан (ГВС-9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S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льфра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33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W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476-44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оксиэтиленовый эфир стеариновой кислоты (Стеарокс-6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фторпропил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,5,6,7,7-Гексахлор-бицикло-</w:t>
            </w:r>
            <w:r>
              <w:rPr>
                <w:rStyle w:val="Onesymbol"/>
              </w:rPr>
              <w:t></w:t>
            </w:r>
            <w:r>
              <w:rPr/>
              <w:t>2,2,1</w:t>
            </w:r>
            <w:r>
              <w:rPr>
                <w:rStyle w:val="Onesymbol"/>
              </w:rPr>
              <w:t></w:t>
            </w:r>
            <w:r>
              <w:rPr/>
              <w:t>-5-гептен-2,3-дикарбоновый ангидрид (Хлорэндиковый ангидрид, ХЭА) (пес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4,7,7-Гексахлорбицикло-</w:t>
            </w:r>
            <w:r>
              <w:rPr>
                <w:rStyle w:val="Onesymbol"/>
              </w:rPr>
              <w:t></w:t>
            </w:r>
            <w:r>
              <w:rPr/>
              <w:t>2,2,1</w:t>
            </w:r>
            <w:r>
              <w:rPr>
                <w:rStyle w:val="Onesymbol"/>
              </w:rPr>
              <w:t></w:t>
            </w:r>
            <w:r>
              <w:rPr/>
              <w:t>-гептен-5,6-диметиленсульфид (Тиодан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циклогексан, смесь изомеров (ГХЦГ, гексахлор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-73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азингидр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NNH</w:t>
            </w:r>
            <w:r>
              <w:rPr>
                <w:vertAlign w:val="subscript"/>
              </w:rPr>
              <w:t>2</w:t>
            </w:r>
            <w:r>
              <w:rPr/>
              <w:t xml:space="preserve"> x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Гидрокси-1,3-бензокситиолон-2 (Тиол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ламин сернокисл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39-54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x 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л-3,5-дииодбензонитрил (Тотрил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OI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этилидендифосфоновой кислоты цинк-динатриевая со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ZnP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пероксид изопропилбензо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15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хинон (пара-Диоксибен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1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 карботрициклического дитерпена (Фузикокц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950-91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56</w:t>
            </w:r>
            <w:r>
              <w:rPr/>
              <w:t>О</w:t>
            </w:r>
            <w:r>
              <w:rPr>
                <w:vertAlign w:val="subscript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лят натрия (Оксиацетат натр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N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ерин (Пропантриол-1,2,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1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идола винилоксэтиловый эфир (Винилокс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азобицикло-(2,2,2)-окт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-57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аминопропанол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6-29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-Диаминодифениловый эфир (4,4</w:t>
            </w:r>
            <w:r>
              <w:rPr>
                <w:vertAlign w:val="superscript"/>
              </w:rPr>
              <w:t>/</w:t>
            </w:r>
            <w:r>
              <w:rPr/>
              <w:t>-Диаминодифенилокс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80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нгидрид пирамеллитовой кислоты (Диангидрид 1,2,4,5-бензолтетракарбон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бутилдитиофосфат нат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45-44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аО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малеинат (Дибутиловый эфир малеин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овый эфир (Дибутилокс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себацинат (Дибутиловый эфир себациновой кислоты, ДБЦ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талат (Дибутиловый эфир орто-фтале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74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изопропил-S-(2,3,3-трихлораллил)тиокарбамат (Триаллат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OSC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акриловый эфир триэтиленгликоля (ТГМ-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40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аминоэтилметакрилат (Диметиламинометиловый эфир метакриловой кислоты, ДМАЭ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метиланил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ацетамид (N,N-Диметилацет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19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метил-5-винилпиридинийметилсульф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5-Диметилгиданто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71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-бис-Диметилглиоксиматодитиокарбамид кобальта (II) нитрат (Дим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(4,6-диамино-1,3,5-триазинил-2-метил)-дитиофосфат (Сайфос) (инсектицид, акар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-Диметил-2-диметиламино-4-пиримидинил-N,N-диметилкарбамат (Пиримор) (бактер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дисульфид (Метилдисульф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-92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дитиокарбамат кальция (Кальциевая соль ДМД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дитиокарбамат натрия (Карбамат-МН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-04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Na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2,2-дихлорвинилфосфат (ДДВФ, дихлофос) (акарицид, 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73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S-(1,2-карбэтоксиэтил)-дитиофосфат (Карбофос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S-(N-метил-карбонилметил)-дитиофосфат) (Фосфамид) (инсектицид, акар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51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О-(3-метил-4-метилтиофенил) тиофосфат (Байтекс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38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S-(N-метил-N-формилкарбамоилметил)-дитиофосфат (Антио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мочев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31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О-(4-нитрофенил)тиофосфат (Метафос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овый эфи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10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-Диметил-9(Д-1-рибитил)-изоаллоксазин (Витамин В</w:t>
            </w:r>
            <w:r>
              <w:rPr>
                <w:vertAlign w:val="subscript"/>
              </w:rPr>
              <w:t>2</w:t>
            </w:r>
            <w:r>
              <w:rPr/>
              <w:t xml:space="preserve">, рибофлавин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8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оксид (ДМС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8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-Диметил-1-(1Н-1,2,4-триазолил-1)-1-(4-хлорфенокси)-бутанон-2 (Байлетон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-N</w:t>
            </w:r>
            <w:r>
              <w:rPr>
                <w:vertAlign w:val="superscript"/>
              </w:rPr>
              <w:t>/</w:t>
            </w:r>
            <w:r>
              <w:rPr/>
              <w:t>-(3-трифторметилфенил)мочевина (Котора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метил-(2,2,2-трихлор-1-оксиэтил)фосфонат (Хлорофос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C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фенилкарбинол (Фенилизопропиловый спир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,6-Диметилфенил)-N-(2-метоксиацетил) аланина метиловый эфир (Ридомил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Диметилфенол (3, 5-Ксиле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формамид (ДМФ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12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-N</w:t>
            </w:r>
            <w:r>
              <w:rPr>
                <w:vertAlign w:val="superscript"/>
              </w:rPr>
              <w:t>/</w:t>
            </w:r>
            <w:r>
              <w:rPr/>
              <w:t>-(3-хлорэтил)-гидразиний хлорид (Квартазин) (регулятор роста растен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орфолинфенилметан (ВНХЛ-20) (ингибитор коррози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евая соль 4,4</w:t>
            </w:r>
            <w:r>
              <w:rPr>
                <w:vertAlign w:val="superscript"/>
              </w:rPr>
              <w:t>/</w:t>
            </w:r>
            <w:r>
              <w:rPr/>
              <w:t>-бис-(2</w:t>
            </w:r>
            <w:r>
              <w:rPr>
                <w:vertAlign w:val="superscript"/>
              </w:rPr>
              <w:t>/</w:t>
            </w:r>
            <w:r>
              <w:rPr/>
              <w:t>-метокси-4</w:t>
            </w:r>
            <w:r>
              <w:rPr>
                <w:vertAlign w:val="superscript"/>
              </w:rPr>
              <w:t>/</w:t>
            </w:r>
            <w:r>
              <w:rPr/>
              <w:t>-фениламино-1</w:t>
            </w:r>
            <w:r>
              <w:rPr>
                <w:vertAlign w:val="superscript"/>
              </w:rPr>
              <w:t>/</w:t>
            </w:r>
            <w:r>
              <w:rPr/>
              <w:t>,3</w:t>
            </w:r>
            <w:r>
              <w:rPr>
                <w:vertAlign w:val="superscript"/>
              </w:rPr>
              <w:t>/</w:t>
            </w:r>
            <w:r>
              <w:rPr/>
              <w:t>,5</w:t>
            </w:r>
            <w:r>
              <w:rPr>
                <w:vertAlign w:val="superscript"/>
              </w:rPr>
              <w:t>/</w:t>
            </w:r>
            <w:r>
              <w:rPr/>
              <w:t>-триазин-6</w:t>
            </w:r>
            <w:r>
              <w:rPr>
                <w:vertAlign w:val="superscript"/>
              </w:rPr>
              <w:t>/</w:t>
            </w:r>
            <w:r>
              <w:rPr/>
              <w:t>-иламино)-стильбен-2,2</w:t>
            </w:r>
            <w:r>
              <w:rPr>
                <w:vertAlign w:val="superscript"/>
              </w:rPr>
              <w:t>/</w:t>
            </w:r>
            <w:r>
              <w:rPr/>
              <w:t>-дисульфо-кислоты (Белофор КБ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нитро-N,N-дипропил-4-трифторметиланилин (Трефла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нитро-6-метилфенол (2, 4-Динитро-орто-крезол, ДНОК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-52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Динитросалицилов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нитрофен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-28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нитрохлор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00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оксибензол (Резорц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6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роп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84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пропил-S-этилтиокарбамат (Эптам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</w:t>
            </w:r>
            <w:r>
              <w:rPr/>
              <w:t>-(2,4-Дитретамилфенокси)-бутиламид 1-окси-2-нафтойной кислоты (Компонента голубая ЗГ-97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</w:t>
            </w:r>
            <w:r>
              <w:rPr/>
              <w:t>-(2,4-Дитретамилфенокси)-масля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третамилфеноксиуксус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третамилфенол (2,4-ДТАФ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ормаль пентаэритри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,6-Дифторбензоил)-N</w:t>
            </w:r>
            <w:r>
              <w:rPr>
                <w:vertAlign w:val="superscript"/>
              </w:rPr>
              <w:t>/</w:t>
            </w:r>
            <w:r>
              <w:rPr/>
              <w:t>-(4-хлорфенил)мочевина (Димилин, дифлубензурон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F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торхлорметан (Хладон-2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45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ClF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торэтил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Дихлоранилин (техническ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с, транс-3-(2,2-Дихлорвинил)-2,2-диметилциклопропанкарбоновой кислоты 3-феноксибензиловый эфир (Талкорд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хлорнитро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-61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-Дихлорпропионатнатрия (Далапо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99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Дихлорпропиоанилид, N-(3,4-дихлорфенил)-пропионамид (Пропанид, пропанил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,4-Дихлорфенил)-N, N</w:t>
            </w:r>
            <w:r>
              <w:rPr>
                <w:vertAlign w:val="superscript"/>
              </w:rPr>
              <w:t>/</w:t>
            </w:r>
            <w:r>
              <w:rPr/>
              <w:t>-диметилмочевина (Диуро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-54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-2,4-Дихлорфенил-изопропиламидохлорметилтио-фосфонат (Изофос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ОР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,4-Дихлорфенил)-4-пропил-2-(1Н-1,2,4-триазолил-1-метил)-1,3-диоксолан (Тилт, трифон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бис(пара-Дихлорфенил)-1,1,1-трихлорэтан (ДДТ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29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</w:t>
            </w:r>
            <w:r>
              <w:rPr>
                <w:vertAlign w:val="superscript"/>
              </w:rPr>
              <w:t>/</w:t>
            </w:r>
            <w:r>
              <w:rPr/>
              <w:t>-Дихлордифенил-2,2,2-трихлорэтанол (Кельтан, дикофол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32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хлорфеноксиуксусной кислоты диметил и диэтиламинные соли (Аминная соль 2,4-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хлорфеноксиуксусной кислоты натриевая соль (Натриевая соль 2,4 Д, агри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хлорэтилен (Винилинденхлор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рома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8-50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 в пересчете на Сr</w:t>
            </w:r>
            <w:r>
              <w:rPr>
                <w:vertAlign w:val="superscript"/>
              </w:rPr>
              <w:t>6+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етилпероксидикарбон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иклогексиламин азотистокислый (Нитрит дициклогексиламина, Н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иклопентадиен (ДЦП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73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аноламин (бис(</w:t>
            </w:r>
            <w:r>
              <w:rPr>
                <w:rStyle w:val="Onesymbol"/>
              </w:rPr>
              <w:t></w:t>
            </w:r>
            <w:r>
              <w:rPr/>
              <w:t>-Гидроксиэтил)ам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этанол-2-гептадецил-4-метилимидазолиний хлорид (Имидостат ЭС-17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5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89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этиламино-6-метилпиримидин-4-ил диметил-фосфат (Актеллик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анил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-66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анилин-4-нитр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40-14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этил-(S-2,3-дигидро-6-хлор-2-оксобензоксазол-3-илметил)-дитиофосфат (Фозалон) (пес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дитиокарбамат нат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-18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Nа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енгликоль (Диоксидиэтиловый эфир, 2,2-оксидиэтанол, диглико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6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ентриамин (бис(</w:t>
            </w:r>
            <w:r>
              <w:rPr>
                <w:rStyle w:val="Onesymbol"/>
              </w:rPr>
              <w:t></w:t>
            </w:r>
            <w:r>
              <w:rPr/>
              <w:t>-Аминоэтил)-ам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ен триаминпентауксусной кислоты динатриевой соли железный комплек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F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ентриаминпентауксусной кислоты тринатриевой соли медный комплек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Cu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O,O-Диэтил-О-(2-изопропил-4-метил-6-пиримидинил)-тиофосфат (Базудин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овый эфир щавелев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этилтиофосфорил-</w:t>
            </w:r>
            <w:r>
              <w:rPr>
                <w:rStyle w:val="Onesymbol"/>
              </w:rPr>
              <w:t></w:t>
            </w:r>
            <w:r>
              <w:rPr/>
              <w:t>-оксимино-фенилнитрил уксусной кислоты (Валексон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этил-(3,5,6-трихлорпиридил)-2-тиофосфат (Дурсбан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,N-Диэтил-N-циклогексилтиокарьамат (Ронит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O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декапактам (Додекалактам, пауриплакта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децил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двухвалентно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(обще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 (к природному фоновому содержанию, приложение 3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ы (смесь глицеридов, жирных кислот, ароматических и алифатических углеводород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илен (2-Метилпропе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11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иловый спирт (2-Метилпропанол-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3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ен (2-Метилбута-1,3-дие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79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6-бис(Изопропиламино)-2-(N-метил-N-цианамино)-1,3,5-триазин (Метази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6-бис(Изопропиламино)-2-этилтио-1,3,5-триазин (Котофор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ацетат (Изопропиловый эфир уксус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бензол (Кум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2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Изопропилбензол-2,1,3-тиазинон-4-диоксид-2,2 (Базагра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-2-вторбутил-4,6-динитрофенилкарбонат (Акрекс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овый спирт (Пропанол-2, изопропа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3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оциклогексан (Гидрокум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Изопропил-2-хлорацетанилид (Рамрод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Изопропоксикарбонил)-О-(4-хлорфенилкарбамоил)-этаноламин (Картолин-2) (биостимулято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ид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м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43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d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гексоафторцирконат (ГФЦ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Zr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евая соль 1-(2-хлорэтоксикарбонилметил)-нафталин-3-сульфокислоты (Лайма, кюмен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O</w:t>
            </w:r>
            <w:r>
              <w:rPr>
                <w:vertAlign w:val="subscript"/>
              </w:rPr>
              <w:t>1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C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евый комплекс 1-оксиэтилидендифосфорн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 xml:space="preserve"> x n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27-61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48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могризин (дисперге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-Крезоксиуксусной кислоты триэтаноламинная соль (Крезацин) (регулятор роста растен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-Крезол (2-Метилфе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ия диоксид (Стекловолокно, диоксосил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439-28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i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 (в пересчете на Si – 0,05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тоновый альдегид (Бутен-2-а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0-30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-20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урил пиридиний сульф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HS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гносульфонат аммония (Аммонийная соль сульфированного лигнина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ий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39-93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37-22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еиновый ангидрид (Ангидрид этилен-1,2-цис-дикарбон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не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39-96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 (к природному фоновому содержанию, приложение 3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 (Бутальдегид, бутана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50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u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 (к природному фоновому содержанию, приложение 3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бисульфит калия (Калия пиросульфи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6 (в пересчете на 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2-</w:t>
            </w:r>
            <w:r>
              <w:rPr/>
              <w:t> – 1,686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Метакрилов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41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ол (Метиловый спир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56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 (Метиловый эфир акрил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цетат (Метиловый эфир уксус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20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ль (Диметоксимет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N-Метиламинофенол сульфат (Мет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6-57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 x 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ензоат (Метиловый эфир бензой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-58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5-винилпирид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0-68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диэтаноламин (бис-2-Оксиэтилметиламин, МДЭ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59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</w:t>
            </w:r>
            <w:r>
              <w:rPr>
                <w:vertAlign w:val="superscript"/>
              </w:rPr>
              <w:t>/</w:t>
            </w:r>
            <w:r>
              <w:rPr/>
              <w:t>-Метилен-бис-(3,4,6-трихлорфенол) (Гексахлорофен) (акарицид, 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-30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ен хлорид (Хлористый метиле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5-00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карбитол (2-(</w:t>
            </w:r>
            <w:r>
              <w:rPr>
                <w:rStyle w:val="Onesymbol"/>
              </w:rPr>
              <w:t></w:t>
            </w:r>
            <w:r>
              <w:rPr/>
              <w:t>-Метокси-этокси)этанол, монометиловый эфир ди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77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-N-метокси-N</w:t>
            </w:r>
            <w:r>
              <w:rPr>
                <w:vertAlign w:val="superscript"/>
              </w:rPr>
              <w:t>/</w:t>
            </w:r>
            <w:r>
              <w:rPr/>
              <w:t>-(3,4-дихлорфенил)мочевина (Линур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-55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2-метоксипропан (Метил-трет-бутиловый эфи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3-метоксипропилов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пара-толуиловой кислоты (Метил-пара-метилбензо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эфир 2-хлорпропионовой кислоты (Метил-2-хлорпропано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ксипропилцеллюлоз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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(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пентанол-2 (Метилизобутилкарбинол, МИБК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ентен-2-а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пирролидон-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тио-4,6-бис-(изопропиламино)-1,3,5-триазин (Прометри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87-19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тио-4-метиламино-6-изопропиламино-1,3,5-триазин (Семеро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R)-3-Метил-2-(4-трифторметил-2-хлорфениламино)-бутановой кислоты (RS)-3-фенокси-</w:t>
            </w:r>
            <w:r>
              <w:rPr>
                <w:rStyle w:val="Onesymbol"/>
              </w:rPr>
              <w:t></w:t>
            </w:r>
            <w:r>
              <w:rPr/>
              <w:t>-цианобензиловый эфир (Маврик 2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F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карбинол (1-Фенилэта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-1-фенилпиразолон-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ормиат (Метиловый эфир муравьи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Метилфуран (2-Метилфуран, сильв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4-хлорфеноксиуксусная кислота (2М-4Х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целлюлоза (МЦ-65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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(О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циклопропилкет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5-этилпирид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-</w:t>
            </w:r>
            <w:r>
              <w:rPr>
                <w:rStyle w:val="Onesymbol"/>
              </w:rPr>
              <w:t></w:t>
            </w:r>
            <w:r>
              <w:rPr/>
              <w:t>3-(Метоксикарбониламино)фенил</w:t>
            </w:r>
            <w:r>
              <w:rPr>
                <w:rStyle w:val="Onesymbol"/>
              </w:rPr>
              <w:t></w:t>
            </w:r>
            <w:r>
              <w:rPr/>
              <w:t>-N-(3-метилфенил) карбамат (Бетанал) (ядохимик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ибд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39-98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2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метиламин (Метилам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9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пентахлорфеноловый эфир терпеномалеинового адду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сорбитовый эфир лауриновой кислоты (Шпан-2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6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нохлорацетат натрия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Сl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ноэтаноламин (Этаноламин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43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метакрилат этиленглико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равьи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18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шья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38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ая соль карбометилцеллюлозы высокозамещенно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ая соль п-винилбензолсульфоновой кислоты (Натрий полистиролсульфокисл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ая соль оксипропилендиамина тетраметилентетрафосфоновой кислоты (ДПФ-1Н (фосфанол)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13</w: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ая соль пентахлорфенолята аминоканифо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ая соль сернокислого эфира додецилового спир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Na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23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а</w:t>
            </w:r>
            <w:r>
              <w:rPr>
                <w:vertAlign w:val="superscript"/>
              </w:rPr>
              <w:t>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карбоксиметилцеллюлоз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муравьинокислый (Формиат натр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О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пероксобора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>
                <w:rStyle w:val="Onesymbol"/>
              </w:rPr>
              <w:t>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(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4</w:t>
            </w:r>
            <w:r>
              <w:rPr>
                <w:rStyle w:val="Onesymbol"/>
              </w:rPr>
              <w:t>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тетраборат (Бура, тинкал (минерал)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7 в пересчете на В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ал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-20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Нафтил-N-метилкарбамат (Севин, ветокс, денапон, эрапсин, эрилат, карбамат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ол (</w:t>
            </w:r>
            <w:r>
              <w:rPr>
                <w:rStyle w:val="Onesymbol"/>
              </w:rPr>
              <w:t></w:t>
            </w:r>
            <w:r>
              <w:rPr/>
              <w:t>-Гидроксинафтал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-19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ть и нефтепродукты в растворенном и эмульгированном состоян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ыбохозяйствен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е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02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отриметилфосфоновой кислоты медный комплек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Cu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а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 (в пересчете на N – 9,03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отриметилфосфоновая кислота (НТФ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19-19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О</w:t>
            </w:r>
            <w:r>
              <w:rPr>
                <w:vertAlign w:val="subscript"/>
              </w:rPr>
              <w:t>9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отриметилфосфоновой кислоты тринатриевая со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отриметилфосфоновой кислоты цинкового комплекса тринатриевая соль 3-вод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аО</w:t>
            </w:r>
            <w:r>
              <w:rPr>
                <w:vertAlign w:val="subscript"/>
              </w:rPr>
              <w:t>9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Z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 (в пересчете на N – 0,024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-2-аминоанизол (4-Нитро-2-аминометоксибен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-Нитробензой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92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Нитрофенил)-2-амино-1,3-пропанлиола-N-азотнокислая соль (Декстрам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Нитрофенол (4-Нитрофенол (примеси не более 3 %)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ись пропилена (1,2-Эпоксипроп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56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Оксиизомасля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Оксиметилстеаринамид (Препарат А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39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пропилендиамина натриевая соль (Реалон) (ингибитор солеотложен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133-29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пропилцеллюлоза (Гидроксипропилцеллюлоз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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(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)</w:t>
            </w:r>
            <w:r>
              <w:rPr>
                <w:vertAlign w:val="subscript"/>
              </w:rPr>
              <w:t>3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амин (Метиламиннитрофенилкарбинол солянокислая со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ще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Оксиэтилидендифосфоновой кислоты молибденовый (VI) комплекс (Молибден-ОЭДФ-аммоний гидрокс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этилированные амины жирного ряда фр.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pt-BR"/>
              </w:rPr>
              <w:t>n</w:t>
            </w:r>
            <w:r>
              <w:rPr>
                <w:lang w:val="pt-BR"/>
              </w:rPr>
              <w:t>H</w:t>
            </w:r>
            <w:r>
              <w:rPr>
                <w:vertAlign w:val="subscript"/>
                <w:lang w:val="pt-BR"/>
              </w:rPr>
              <w:t>2n</w:t>
            </w:r>
            <w:r>
              <w:rPr>
                <w:lang w:val="pt-BR"/>
              </w:rPr>
              <w:t xml:space="preserve"> x N</w:t>
            </w:r>
            <w:r>
              <w:rPr>
                <w:rStyle w:val="Onesymbol"/>
              </w:rPr>
              <w:t></w:t>
            </w:r>
            <w:r>
              <w:rPr>
                <w:lang w:val="pt-BR"/>
              </w:rPr>
              <w:t>(C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C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)</w:t>
            </w:r>
            <w:r>
              <w:rPr>
                <w:vertAlign w:val="subscript"/>
                <w:lang w:val="pt-BR"/>
              </w:rPr>
              <w:t>n</w:t>
            </w:r>
            <w:r>
              <w:rPr>
                <w:lang w:val="pt-BR"/>
              </w:rPr>
              <w:t>H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, </w:t>
              <w:br/>
            </w:r>
            <w:r>
              <w:rPr/>
              <w:t>где</w:t>
            </w:r>
            <w:r>
              <w:rPr>
                <w:lang w:val="pt-BR"/>
              </w:rPr>
              <w:t xml:space="preserve"> n = 10–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этилцеллюлоза (Гидроксиэтилцеллюлоз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</w:t>
            </w: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O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H)</w:t>
            </w:r>
            <w:r>
              <w:rPr>
                <w:vertAlign w:val="subscript"/>
              </w:rPr>
              <w:t>3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>-Оксиэтил-N-этилэнди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Оксогексаметиленимин (Капролактам, лактам </w:t>
            </w:r>
            <w:r>
              <w:rPr>
                <w:rStyle w:val="Onesymbol"/>
              </w:rPr>
              <w:t></w:t>
            </w:r>
            <w:r>
              <w:rPr/>
              <w:t>-аминокапрон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Оксо-2,5-дигидрофуран (ДОН-1, (5Н)-фуранон-2, кротонопакт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Оксо-6-переторгептеновой кислоты натриевая со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N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децениламин (1-Аминооктадецен-9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ова дихлорид (Олово хлористо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nCl</w:t>
            </w:r>
            <w:r>
              <w:rPr>
                <w:vertAlign w:val="subscript"/>
              </w:rPr>
              <w:t>2</w:t>
            </w:r>
            <w:r>
              <w:rPr/>
              <w:t xml:space="preserve"> x 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5 (в пересчете на Sn – 0,66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ова тетрахлорид (Олово хлорно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nCl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 (в пересчете на Sn – 0,009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льдег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нитрохлоргидринстир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хлорфенолят нат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ОСl</w:t>
            </w:r>
            <w:r>
              <w:rPr>
                <w:vertAlign w:val="subscript"/>
              </w:rPr>
              <w:t>5</w:t>
            </w:r>
            <w:r>
              <w:rPr/>
              <w:t>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фторнонановая кислота (Переторпеларгонов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1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хлора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01-90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оксид водорода (Перекись водор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фтортриэт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краминовая кислота (2-Амино-4,6-динитрофе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криновая кислота (2,4,6-Тринитрофе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89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азин (Диэтилендиам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5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ид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6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м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3-05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</w:t>
            </w: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метоксиметакриламид (ПВС-М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–(CH</w:t>
            </w:r>
            <w:r>
              <w:rPr>
                <w:vertAlign w:val="subscript"/>
              </w:rPr>
              <w:t>2</w:t>
            </w:r>
            <w:r>
              <w:rPr/>
              <w:t>–CH)</w:t>
            </w:r>
            <w:r>
              <w:rPr>
                <w:vertAlign w:val="subscript"/>
              </w:rPr>
              <w:t>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хлорид (суспензионн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6-42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–CH</w:t>
            </w:r>
            <w:r>
              <w:rPr>
                <w:vertAlign w:val="subscript"/>
              </w:rPr>
              <w:t>2</w:t>
            </w:r>
            <w:r>
              <w:rPr/>
              <w:t>–CHCl–)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1,4-дихлорбутилен (Хлоропо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пропилендиамин (ДА-50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пропилентри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хлорпин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гликоль-35 (ПЭГ-35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О(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)</w:t>
            </w:r>
            <w:r>
              <w:rPr>
                <w:vertAlign w:val="subscript"/>
              </w:rPr>
              <w:t>35</w:t>
            </w:r>
            <w:r>
              <w:rPr/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2-98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–СН</w:t>
            </w:r>
            <w:r>
              <w:rPr>
                <w:vertAlign w:val="subscript"/>
              </w:rPr>
              <w:t>2</w:t>
            </w:r>
            <w:r>
              <w:rPr/>
              <w:t>–СН</w:t>
            </w:r>
            <w:r>
              <w:rPr>
                <w:vertAlign w:val="subscript"/>
              </w:rPr>
              <w:t>2</w:t>
            </w:r>
            <w:r>
              <w:rPr/>
              <w:t>–NH–)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окс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–CH</w:t>
            </w:r>
            <w:r>
              <w:rPr>
                <w:vertAlign w:val="subscript"/>
              </w:rPr>
              <w:t>2</w:t>
            </w:r>
            <w:r>
              <w:rPr/>
              <w:t>–CH</w:t>
            </w:r>
            <w:r>
              <w:rPr>
                <w:vertAlign w:val="subscript"/>
              </w:rPr>
              <w:t>2</w:t>
            </w:r>
            <w:r>
              <w:rPr/>
              <w:t>–O–)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Пропил-О-фенил-О-этилтиофосфат (Гетерофос) (инсектицид, немато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оновая кислота (Пропанов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ь и ее соедин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39-97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g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ид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Rb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е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39-92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Pb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бациновая кислота (Декандионов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20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бациновой кислоты диметиловый эфи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2-49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6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углер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5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ликат ка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6-28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ы эпоксидные хлорсодержащие (Оксиле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В анионоактивные (в том числе алкилоксиэтилированные сульфаты, алкилсульфонаты, олефинсульфонаты, алкилбензосульфонаты, алкилсульфаты, натриевые и калиевые соли жирных кисло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В катионные (в том числе содержащие катионы алкилтриметиламмония, диалкилдиметиламмония, алкилдиметиламмония, алкилдиметилбензиламмония, N-метил-ди-(алкилкарбоксиэтил)-2-гидроксиэтиламмония, алкилпиридин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В неионогенные (в том числе алкилдиметиламинооксид, алкилполигликозид, диэтаноламид жирных кислот С</w:t>
            </w:r>
            <w:r>
              <w:rPr>
                <w:vertAlign w:val="subscript"/>
              </w:rPr>
              <w:t>8</w:t>
            </w:r>
            <w:r>
              <w:rPr/>
              <w:t>–С</w:t>
            </w:r>
            <w:r>
              <w:rPr>
                <w:vertAlign w:val="subscript"/>
              </w:rPr>
              <w:t>18</w:t>
            </w:r>
            <w:r>
              <w:rPr/>
              <w:t>, оксиэтилированные спирты С</w:t>
            </w:r>
            <w:r>
              <w:rPr>
                <w:vertAlign w:val="subscript"/>
              </w:rPr>
              <w:t>8</w:t>
            </w:r>
            <w:r>
              <w:rPr/>
              <w:t>–С</w:t>
            </w:r>
            <w:r>
              <w:rPr>
                <w:vertAlign w:val="subscript"/>
              </w:rPr>
              <w:t>13</w:t>
            </w:r>
            <w:r>
              <w:rPr/>
              <w:t>, оксиэтилированные алкилфенол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поливинилов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2-89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–СН</w:t>
            </w:r>
            <w:r>
              <w:rPr>
                <w:vertAlign w:val="subscript"/>
              </w:rPr>
              <w:t>2</w:t>
            </w:r>
            <w:r>
              <w:rPr/>
              <w:t>–CHО–)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, 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ы первичные синтетические (жирны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OH, n = 16–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арат кал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 (Винилбен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42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4-93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тотитанилат аммония (Препарат СТА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TiO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x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 (в пересчете на TiO</w:t>
            </w:r>
            <w:r>
              <w:rPr>
                <w:vertAlign w:val="subscript"/>
              </w:rPr>
              <w:t>2</w:t>
            </w:r>
            <w:r>
              <w:rPr/>
              <w:t> – 1,28, на Ti – 0,77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ид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</w:t>
            </w:r>
            <w:r>
              <w:rPr>
                <w:vertAlign w:val="superscript"/>
              </w:rPr>
              <w:t>2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и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лур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94-80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8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ефталиев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21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ефталиевой кислоты динатриевая со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пеновые углеводороды (Терпентиновое масло, скипида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5-90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  <w:r>
              <w:rPr/>
              <w:t>, n &gt;= 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бутилоло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1-25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36</w:t>
            </w:r>
            <w:r>
              <w:rPr/>
              <w:t>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гидроинд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гидрофур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99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метилтиурамдисульфид (ТМТД, тирам) (пес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-26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оксипропилированный этилендиамин (Лапрол 294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1-23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фторэтил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-14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5,6-Тетрахлортерефталевой кислоты диметиловый эфир (Дактал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этиленпент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Тиазолил)-бензимидазол (Текто, тиабендазол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мочеви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56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мочевины двуокись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сульфат-ион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цианистой кислоты соли (Роданид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864-27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eSC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 (в пересчете на SCN</w:t>
            </w:r>
            <w:r>
              <w:rPr>
                <w:vertAlign w:val="superscript"/>
              </w:rPr>
              <w:t>-</w:t>
            </w:r>
            <w:r>
              <w:rPr/>
              <w:t> – 0,09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Тиоцианометил)бензотиазол (Бусан-26, ТЦМБТ) (пес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тана диоксид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i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88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деминол (3,3-Диметил-1-(1Н-1,2,4-триазолил-1)-1-(4-хлорфенокси)-бутанол-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4-Триа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м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3</w:t>
            </w:r>
            <w:r>
              <w:rPr/>
              <w:t>Cl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ут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82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ут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1-22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Cl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утилфосф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гекс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Sn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глицид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глицидиловый эфир полиоксипропилентриола (Лапроксид 50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50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Триметиламмоний этил)-метакрилата метилсульф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с-(Триметиламмонийэтил)-фосфат йодистый (ФАМ, триаме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4-Триметилбензол (Псевдокум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илгидрохин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,5-Триметил-(циклогексен-2)-он-1 (Изофор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проп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Cl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енилол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енилфосф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1-Трифтор-2,2,2-трихлорэтан (Хладон-11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ацетат нат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бензол (смесь изомеров) (1,2,3-трихлорбензол и 1,2,4-трихлорбен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2-48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Трихлорметилтио-1,2,5,6-тетрагидрофталимид (Каптан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35-15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,7-Трихлор-3-фенил-2Н-1,2,4-бензотиадиазин-оксид-1 (Ресин) (регулятор роста растен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Cl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хлорфенилгидразин солянокисл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этиле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C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ано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71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ил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44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илентетр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илолово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S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19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4-амино-5-хлорпиридазон-6 (Феназо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Фенил-4-метилпиразолидон-3 (Метилфенид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N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пиразолидон-3 (Фенид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Фенокси-</w:t>
            </w:r>
            <w:r>
              <w:rPr>
                <w:rStyle w:val="Onesymbol"/>
              </w:rPr>
              <w:t></w:t>
            </w:r>
            <w:r>
              <w:rPr/>
              <w:t>-цианобензиловый эфир 2-хлорфенил-4-метилбутановой кислоты (Сумицидин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890-40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 x 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ксол ВНС-15 (Оксиэтилированный фе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65</w:t>
            </w:r>
            <w:r>
              <w:rPr/>
              <w:t>О</w:t>
            </w:r>
            <w:r>
              <w:rPr>
                <w:vertAlign w:val="subscript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 (Карболовая кислота, гидроксибен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5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ыбохозяйствен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ицианид калия (Калий железосинеродистый, красная кровяная со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>
                <w:rStyle w:val="Onesymbol"/>
              </w:rPr>
              <w:t></w:t>
            </w:r>
            <w:r>
              <w:rPr/>
              <w:t>Fe(CN)</w:t>
            </w:r>
            <w:r>
              <w:rPr>
                <w:vertAlign w:val="subscript"/>
              </w:rPr>
              <w:t>6</w:t>
            </w:r>
            <w:r>
              <w:rPr>
                <w:rStyle w:val="Onesymbol"/>
              </w:rPr>
              <w:t>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ресцеина натриевая со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N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00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мид (Амид муравьи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ат-ион (включая гидро- и дигидроформ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4-38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  <w:r>
              <w:rPr/>
              <w:b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b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6 в пересчете на P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Фосфонометилглицин (Раундап) (ядохимик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63-06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О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 общ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 пятихлорист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 треххлорист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ат меди (II)-свинца (II)-основн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uO</w:t>
            </w:r>
            <w:r>
              <w:rPr>
                <w:vertAlign w:val="subscript"/>
              </w:rPr>
              <w:t>5</w:t>
            </w:r>
            <w:r>
              <w:rPr/>
              <w:t>Pb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-Фталев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99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ид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мар (Диметиловый эфир аминофумар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маровая кисло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н (Фурфур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00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льгидр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нгидрид 2,4-дитретпамилфеноксимаслян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т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90-93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цетат аминоканифо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(4-Хлорбензил)-N,N-диэтилтиокарбамат (Сатурн, бентиокарб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49-77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OS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бензол (Фенилхлор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0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д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Хлорметилсилатран (Мива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ClS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(6-Хлор-2-оксобензоксазолин-3-ил)метил-О,О-диэтилдитиофосфат (Бензофосфат) (инсектицид, акар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886-75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форм (Трихлормет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6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Сl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тетрациклина гидрохлорид (Биомицин) (антимикробное веществ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холин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9-81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4-этиламино-6-изопропиламино-1,3,5-триазин (Атрази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2-24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ClN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4,6-бис-(этиламино)-1,3,5-триазин (Симазин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34-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-(2-Хлорэтилфосфонат)-гидразиния (Гидрел) (дефолиа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191-28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этилфосфоновой кислоты гексаметилтетраминовая соль кислая (Геметрел) (гербицид, дефолиа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76-33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этилфосфорная кислота (Этрел, композан, этефон) (пес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хлор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O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м (общ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r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м трехвалент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r</w:t>
            </w:r>
            <w:r>
              <w:rPr>
                <w:vertAlign w:val="superscript"/>
              </w:rPr>
              <w:t>3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м шестивалент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r</w:t>
            </w:r>
            <w:r>
              <w:rPr>
                <w:vertAlign w:val="superscript"/>
              </w:rPr>
              <w:t>6+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з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тиловый спирт (Гексадециловый спир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3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ид-и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7-01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Циано-3-феноксибензиловый эфир 3-(2,2-дихлор-винил)-2,2-диметилциклопропанкарбоновой кислоты (Циперметрин, шерпа, рипкорд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955-44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</w:t>
            </w:r>
            <w:r>
              <w:rPr>
                <w:rStyle w:val="Onesymbol"/>
              </w:rPr>
              <w:t></w:t>
            </w:r>
            <w:r>
              <w:rPr/>
              <w:t>-Циано-3-феноксибензил-(1R, 3R)-3-(2,2-дибром-винил)-2,2-диметилцикло-пропанкарбоксилат (Децис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Циано-3-феноксибензил-(1R, 1S, цис, транс)-3-(2-хлор-3,3,3-трифторпропенил-1)-2,2-диметилциклопропан-карбоксилат (Карате) (инсектицид, акар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465-08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ClF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x 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>-Цианэтиловый эфир пропаргилового спирта (Блескообразователь НИБ-1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2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3-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4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нокси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64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Циклогексил-5,6-триметиленурацил (Гексилур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додек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додекан окси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додекан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додекано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додекатриен-1,5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пентадиен-1,3 (ЦП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66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Z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 (к природному фоновому содержанию, приложение 3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рко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Z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пропоксипропилтриэтоксисилан (ЭС-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5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S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-1-ол-1,1-дифосфоновая кислота (1-Оксиэтилиден дифосфоновая кислота, ОЭДФ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анилин (N-Этиламинобен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ацетат (Этиловый эфир уксусн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78-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бензо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41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Этил-N-гексаметилениминотиокарбамат (Ордрам, ялан, молинат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2-67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ана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анол (2-Этилгексиловый спир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ен-2-аль (</w:t>
            </w:r>
            <w:r>
              <w:rPr>
                <w:rStyle w:val="Onesymbol"/>
              </w:rPr>
              <w:t></w:t>
            </w:r>
            <w:r>
              <w:rPr/>
              <w:t>-пропил-</w:t>
            </w:r>
            <w:r>
              <w:rPr>
                <w:rStyle w:val="Onesymbol"/>
              </w:rPr>
              <w:t></w:t>
            </w:r>
            <w:r>
              <w:rPr/>
              <w:t>-этилакроле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66-68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иловый эфир акриловой кислоты (2 ЭГ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гидроксиметил-2-(фурил-2)-1,3-диоксан (Краснодар-1) (стимулятор рос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бис-(дитиокарбамат)цинка (N, N</w:t>
            </w:r>
            <w:r>
              <w:rPr>
                <w:vertAlign w:val="superscript"/>
              </w:rPr>
              <w:t>/</w:t>
            </w:r>
            <w:r>
              <w:rPr/>
              <w:t>-Этилен-бис-дитиокарбамат цинка, цинеб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Z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гликол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21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диами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15-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диамин сернокисл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x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ендиаминдиянтарной кислоты железный (III) комплекс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Fe x 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диаминтетрауксусной кислоты динатриевая соль (Трилон Б, ЭД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00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диаминтетрауксусной кислоты мононатриевой соли железный (III) комплекс 2-вод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NaFe x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ендихлорид (1,2-Дихлорэт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06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иденнорборнен (5-Этилиденбицикло(2,2,1)гептен-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меркурхлорид (Гранозан) (протравитель семя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27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HgCl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-Этил-6-метилфенил)-N-(2-метокси-1-метилэтил)-хлорацетамид (Дуал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449-58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спирт (Этан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9-09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овый эфир акрилов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-Этил-S-пропил-О-(2,4-дихлорфенил)тиофосфат (Этафос) (инсектицид, акар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фосфит алюминия (Эфаль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AlO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 (Моноэтиловый эфир 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юлоз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</w:t>
            </w: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(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>
                <w:rStyle w:val="Onesymbol"/>
              </w:rPr>
              <w:t>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</w:t>
            </w:r>
            <w:r>
              <w:rPr>
                <w:rStyle w:val="Onesymbol"/>
              </w:rPr>
              <w:t></w:t>
            </w:r>
            <w:r>
              <w:rPr/>
              <w:t>-этоксипропион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этилакрил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иэтиловый эфир 2-</w:t>
            </w:r>
            <w:r>
              <w:rPr>
                <w:rStyle w:val="Onesymbol"/>
              </w:rPr>
              <w:t></w:t>
            </w:r>
            <w:r>
              <w:rPr/>
              <w:t>4-(3,5-дихлорпиридил-2-окси)-фенокси</w:t>
            </w:r>
            <w:r>
              <w:rPr>
                <w:rStyle w:val="Onesymbol"/>
              </w:rPr>
              <w:t></w:t>
            </w:r>
            <w:r>
              <w:rPr/>
              <w:t>пропионовой кислоты (Кентавр) (герб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07-87-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фир сахарозы и высших жирных кислот фракции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(OCRO)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  <w:br/>
              <w:t>где R = 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, n = 10–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нтарная кислота (Бутандиовая кислота, этан-1,2-дикарбоновая кисло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месевые препараты и средства защиты растений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тол (Состав: 2-окси-3-нафториевая кислота, соли железа, кальция, магн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мон ОС-2 (смесь четвертичных аммониевых солей высокомолекулярных соединений жирного ря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дим (Состав: 2,4-дихлорфеноксиуксусной кислоты диметиламинная соль – 80 % и трихлорбензойной кислоты диметиламинная соль – 12 %) гербици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Сl</w:t>
            </w:r>
            <w:r>
              <w:rPr>
                <w:vertAlign w:val="subscript"/>
              </w:rPr>
              <w:t>2</w:t>
            </w:r>
            <w:r>
              <w:rPr/>
              <w:t>О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нитропарафин (АНП-2) (флотореаге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нопропилтриэтоксисилан (АГМ 9) (Состав: </w:t>
            </w:r>
            <w:r>
              <w:rPr>
                <w:rStyle w:val="Onesymbol"/>
              </w:rPr>
              <w:t></w:t>
            </w:r>
            <w:r>
              <w:rPr/>
              <w:t xml:space="preserve">-аминопропилтриэтоксисилан, </w:t>
            </w:r>
            <w:r>
              <w:rPr>
                <w:rStyle w:val="Onesymbol"/>
              </w:rPr>
              <w:t></w:t>
            </w:r>
            <w:r>
              <w:rPr/>
              <w:t>-аминопропилтриэтоксисилан и тетраэтоксисилан – не более 9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ные соли гидроксиэтилидендифосфонатов железа (Антихлорозин-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питтинговая добавка НИА-1 (Состав: сульфирол – 8, лимед НИБ – 3, раствор натриевой соли аллилсульфокислоты и хлористого натрия, полиоксипропиленглико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гуамина формальдегидный олигомер (БГФО) (продукт сополимеризации бензгуанамина, салициловой кислоты, сульфаниловой кислоты, формальдеги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4,5-Бензолтетракарбоновая кислота (в виде солей щелочных и щелочноземельных металлов) (Соли пиромеллит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(COO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Me</w:t>
            </w:r>
            <w:r>
              <w:rPr>
                <w:vertAlign w:val="subscript"/>
              </w:rPr>
              <w:t>n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скообразователь Лимеда ПОС-1 (Состав: 2-окси-1-нафтальдегид и гидрохино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скообразователь НИБ-3 (Состав: натриевая соль аллилсульфокислоты и хлористого натр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ровой раствор (Состав: гидролизованный полиакрилонитрил, гидролизованный полиакриламид, эмулт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 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Ч дистиляторный (Нефтепродукт, смесь парафинов твердых – 85 %, жидких – 1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офен в смеси моногомополимерном 1,2-диметил-5-винилпиридинийметилсульфата (акарицид, 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гидразин несимметричный (НДМГ, 1,1-диметилгидразин, гепти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14-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ббесиб (Состав: натриевые соли гибберлеиновой кислоты, натриевые слои карбоновых солей и карбонат натрия) (биостимулятор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Х-3 (Хлоргидраты первичных аминов вторичных алкилов, алкиламингидрохлорид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мополимер метилсульфата диметиламиноэтилметакрилата (К-10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иновые кислоты (для воды водоемов умеренной и высокой жесткости, растворимые легкие фракци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стрин (Смесь полисахарид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ил (Даутерм А) (Состав: дифенил – 26,5 % и диметиловый эфир дифенилоксида – 73,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4-13-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алон (КИ-1) (Состав: нитрилотриметилфосфоновая кислота с примесью аминометилфосфоновой и фосфористой кислот – 15 %, соляная кислота – 15 %, оксиэтилидендифосфоновая кислота – 5 %, ингибитор кислотной коррозии КИ-1 – 0,5 % и вода – 64,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К-дрил (Модифицированный сополимеракриламида (25 %) и натриевой соли акриловой кислоты (75 %)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ПФ-1 (Состав: 2-Окси-1,3-пропилендиамин-N, N, N</w:t>
            </w:r>
            <w:r>
              <w:rPr>
                <w:vertAlign w:val="superscript"/>
              </w:rPr>
              <w:t>/</w:t>
            </w:r>
            <w:r>
              <w:rPr/>
              <w:t>,N</w:t>
            </w:r>
            <w:r>
              <w:rPr>
                <w:vertAlign w:val="superscript"/>
              </w:rPr>
              <w:t>/</w:t>
            </w:r>
            <w:r>
              <w:rPr/>
              <w:t>-тетраметилентетрафосфоновая кислота – 26,5 %, соляная кислота – 14 %, хлорид натрия – 6–8 %, вода – до 10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22-43-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13</w:t>
            </w:r>
            <w:r>
              <w:rPr/>
              <w:t>Р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елезный комплекс нитрилотриметилфосфоновой кислоты (Антихлорозин-Б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металлов ИКБ-2-2 (Состав: керосин – 50 %, смесь солей аминоамидов и имидазолинов с жирными кислотами талловых масел – 5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металлов ИКБ-6-2 (Состав: N-ацилтриэтилентриамин – 50 %, этанол – 5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металлов ИКБ-8 (Состав: продукт конденсации моноэтаноламина и жирных кислот – 50 %, вода – 42,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металлов ИКН-4 (Водная эмульсия водорастворимых и водонефтерастворимых ПА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отложений минеральных солей ИСТ-1 (Состав: оксиэтилдендифосфоновая кислота ОЭДФ – 22 %, этиленгликоль – 40 %, тиомочевина – 0,1 %, катапин, алкилбензилпиридинийхлорид – 0,5 %, вода – 37,4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ифоль солев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ифоль солевая с сульфатом алюминия (комплекс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ифоль экстракционная хроматография, модифицированная, осветленна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олиновое волокно (Стекловолокн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атам (Караман) (Смесь изомеров в соотношении 1:(2–2,5):2,6-динитро-4-(1-метилгептил)фенилкротонат и 2,4-динитро-6-(1-метилгептил)фенилкротонат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нокс ФТ-15 (Состав: моно- и диэфиры жирных кислот и поли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идная смола КС-35 (Продукт поликонденсации мочевины, формальдегида, полиэтиленополиаминов, свободный формальдег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мол (Мочевино-формальдегидный предконденс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мол ЦЭМ (Метильное производное этиленмочевин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отин микробиологичес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0</w:t>
            </w:r>
            <w:r>
              <w:rPr/>
              <w:t>Н</w:t>
            </w:r>
            <w:r>
              <w:rPr>
                <w:vertAlign w:val="subscript"/>
              </w:rPr>
              <w:t>5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ионный флокулянт на основе акриламида и диметиламиноэтилметакрилата (К-131-35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стер катионного поликомплекса крахмала (Состав: крахмал картофельный – 3 г, полидиметилдиаллиламминий хлорид ВПК-402 – 0,06 г, вода – 100 г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енсированная сульфат-спиртовая барда (КССБ-компонент бурового раствор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ое соединение соли хромовой кислоты и хромоксихлора (Вола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ексит-7664 (Состав: оксиэтилированные жирные кислоты – 30 %, изопропиловый спирт – 62 %, вода – 8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еземное стекловолокно КВ-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бовые остатки производства бутанола (Смесь спиртов, альдегидов и углеводород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сет-1 (Состав: этаноламин, бензтриазо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сет-2 (Состав: бензтриазол – 10 %, олеат налия – 20 %, вода – 7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текс БС-85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текс синтетическ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ыбохозяйствен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текс СКН-40 ИХМ бутаннитраль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текс сополимера вилилиденхлорида, бутилакрилата и итаковой кислоты (ВДВХ БАИК 63Е-ПАЛ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текс сополимера винилиденхлорида, винилхлорида, бутилакрилата и итаковой кисл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цитины (Сложные эфиры аминоспирта хлорина и глицеридфосфорных кисло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лафлот OS-73OM (Состав: 3-(N-ацетил-N-алкил)аминопропановая кислота – 54 %, N-алкилацетамид – 8 %, карбоновые кислоты – 38 %: абиетиновая – 5 %, уксусная – 3 %, олеиновая – 10 %, линолевая – 14 %, линоленовая – 6 %) (ПАВ, флотореаге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ло легкое талловое (Состав: высшие жирные кислоты – 58 %, смоляные кислоты – </w:t>
            </w:r>
            <w:r>
              <w:rPr>
                <w:rStyle w:val="Onesymbol"/>
              </w:rPr>
              <w:t></w:t>
            </w:r>
            <w:r>
              <w:rPr/>
              <w:t>4 %, неомыляемые вещества – 35–37 %, окисленные вещества – 0,2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соляровое (Смесь углеводород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миноформальдегидная смол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ркаптобензотиазол (Каптакс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крилоксиметилтриаммония сульфометильная соль (Акромидан-ЛК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тион (Метилнитрофос, сумитион) (Состав: О,О-диметил-О-(3-метил-4-нитрофенил)-тиофосфат – 70 %, О,О-диметил-О-(3-метил-6-нитрофенил)-тиофосфат – 3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бильтерм-605 (Масляный теплоноситель на основе смеси очищенных парафин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чевиноформальдегидная смола КА-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моноэтаноламинная соль сополимера метилакрилата с метакриловой кислотой (Лакрис-20 марка 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-синтаф 7–12 (Смесь диалкилсульфонатов и натриевых солей моноалкилсульфат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ROSO</w:t>
            </w:r>
            <w:r>
              <w:rPr>
                <w:vertAlign w:val="subscript"/>
              </w:rPr>
              <w:t>3</w:t>
            </w:r>
            <w:r>
              <w:rPr/>
              <w:t>Na, ROSO</w:t>
            </w:r>
            <w:r>
              <w:rPr>
                <w:vertAlign w:val="subscript"/>
              </w:rPr>
              <w:t>3</w:t>
            </w: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  <w:br/>
              <w:t>R, R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>= 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, n = 7–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евая соль сополимера метилметакрилата с метакриловой кислотой (Лакрис-20 марка Б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рас-АХ (Заксилольная фракция нефти, состоящая в основном из полиалкилбензол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теполимерная смола (Водно-щелочная дисперс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ЧК (нейтрализованный черный контакт) (содержание сульфосоле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ЖК (Смесь оксидированных жирных кисло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ль (Смесь многоатомных спиртов и их эфиров) (флотореаге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этилированные вторичные спирты (Неонол 2В 1315-12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–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>H,</w:t>
              <w:br/>
              <w:t>n = 13–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этилированные вторичные спирты (Неонол 2В 1317-12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–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 xml:space="preserve">H, </w:t>
              <w:br/>
              <w:t>n = 13–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этилированный нонилфенол (Неонол АФ-1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–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–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этилированный октилфенол (Неонол АФ-14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–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–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этилированные первичные спирты (Неонол П 1215-1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–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 xml:space="preserve">H, </w:t>
              <w:br/>
              <w:t>n = 12–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хлоркамфен (Полихлоркамфен, токсафен, смесь 20 хлорированных камфенов) (инсект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1-35-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Д-018 (шлихтующий препар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Д-02-ЭМА (25 % раствор сополимера этилакрилата, метилметакрилата и аммонийной соли акриловой кислоты) (шлихтующий препар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-7 (Полиэтиленгликолевые эфиры моно- и диалкилфенол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-10 (СПАВ: смесь моно-и диалкилфеноловых эфиров поли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финовая шлихта (Состав: минеральное масло, шлихта, эмульгатор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Ф-13А-3 (Состав: полиэтиленполиаминополиметиленфосфонат натрия – 15 %, этиленгликоль – 25 %, соли фосфорных кислот – 10 %, вода – 5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Ф-32 (Состав: моноаммонийные соли полиамин-N-метиленфосфоновых кислот – 34 %, хлористый натрий, формальдегид, в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Ф-41 (Смесь мононатриевых солей полиизопропиленамин-N-метиленфосфоновых кисло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хлорфенолят терпеномалеинового аддукта (Состав: эфиры пентахлорфенолята и терпеномалеинового аддукта аллосцимена и пиронен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ые амины вторичных алкилов (ГИПХ-4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алоилпировиноградный эфир (Состав: метиловый эфир пивалоил пировиноградной кислоты – 80 % и этиловый эфир пивалоилпировиноградной кислоты – 2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+ 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валоилуксусный эфир (Состав: метиловый эфир пивалоилуксусной кислоты – 80 % и этиловый эфир пивалоилуксусной кислоты – 2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 + 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ор-400 (Состав: броморганические соединения, алифатические растворител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мид частично гидролизованный (до 50 %) (Валсвел, гриндрил ФП, сополимер акрилата натрия и акрилами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мид АК-617 катионоактив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мид частично гидролизованный АК-618 (Сополимер акрилата натрия и акриламида, модифицированный; циклогексан – 0,05 %, вода – 1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онитрил гидролизованный (ГИПАН, сополимер акрилата натрия, акриламида и акрилонитрил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лкилированный глицерин (Лапрол 5003-2Б-1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ацетатная эмульсия ПВА-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гликолевые эфиры («ДБ»-препарат) (смачивате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карбацин (Комплекс полиэтилентиурамдисульфида и этилен-бис-дитиокарбамата цинка) (фунгиц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пропилен (Лапрол 300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пропиленпентол (Лапрол 805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пропилированный глицерин (Лапрол 503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овая эмуль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–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  <w:r>
              <w:rPr/>
              <w:t>–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полиамины марки 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–CH</w:t>
            </w:r>
            <w:r>
              <w:rPr>
                <w:vertAlign w:val="subscript"/>
              </w:rPr>
              <w:t>2</w:t>
            </w:r>
            <w:r>
              <w:rPr/>
              <w:t>–NH)</w:t>
            </w:r>
            <w:r>
              <w:rPr>
                <w:vertAlign w:val="subscript"/>
              </w:rPr>
              <w:t>n</w:t>
            </w:r>
            <w:r>
              <w:rPr/>
              <w:t>–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фир А-512 (производное адипиновой кислоты и 1,4-бутандиол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фир А-515 (Производное адипиновой кислоты, этиленгликоля, 1,4-бутандиол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фир П-6 (производное адипиновой кислоты и 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воцел МСЕ-10/16 (Состав: оксиэтилированный и оксипропилированный изононифенол, вода – 0,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воцел NG-12 (Состав: оксиэтилированный, оксипропилированный изононилфенол – 80 %, технический спирт – 3 %, вода – 17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воцел WOF-P-100NF (Состав: оксиэтилированные и оксипропилированные жирные спирты, оксиэтилированный полипропиленглико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 ОМТ (Состав: сополимер акриламида и натриевой соли акриловой кислоты, триэтаноламин, в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алит НМ 20-40 (Состав: блоксополимер окисей этилена и пропилена на основе гексантриолов и другие возможные изомеры – 65 %, метанол, в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 конденсации нафталинсульфокислоты с формалином (Диспергатор НФ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 присоединения оксиэтилена и оксипропилена к 1,2-пропиленгликолю (Лапрол 2502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ное полиоксиалкиленгликоля (Препарат 318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самин 385 (Блоксополимер окисей этилена и пропилена на основе этилендиамин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санол 305 (Блоксополимер окисей этилена и пропилена на основе проп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мононатриевой соли метилсилантриола (ГКЖ-1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NaS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финированный алкиларилсульфат на основе сульфокислот керосиновой фракции (Пенообразователь ПО-1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нгалит (Смесь формальдегида и бисульфита натри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HSO</w:t>
            </w:r>
            <w:r>
              <w:rPr>
                <w:vertAlign w:val="subscript"/>
              </w:rPr>
              <w:t>3</w:t>
            </w:r>
            <w:r>
              <w:rPr/>
              <w:t xml:space="preserve"> + C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Роса» – тормозная жидкость (Неполный эфир борной кислоты и монометилового эфира полиэтиленгликоля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йдрил (Сополимер акрилата натрия и акриламида, модифицированн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йпан (Сополимер акрилата натрия и акриламида, модифицированны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амид-5 (Полиэтиленгликолевые эфиры моноэтаноламидов синтетических жирных кисло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CO–NH–(CH</w:t>
            </w:r>
            <w:r>
              <w:rPr>
                <w:vertAlign w:val="subscript"/>
              </w:rPr>
              <w:t>2</w:t>
            </w:r>
            <w:r>
              <w:rPr/>
              <w:t>–CH</w:t>
            </w:r>
            <w:r>
              <w:rPr>
                <w:vertAlign w:val="subscript"/>
              </w:rPr>
              <w:t>2</w:t>
            </w:r>
            <w:r>
              <w:rPr/>
              <w:t>–O)</w:t>
            </w:r>
            <w:r>
              <w:rPr>
                <w:vertAlign w:val="subscript"/>
              </w:rPr>
              <w:t>m</w:t>
            </w:r>
            <w:r>
              <w:rPr/>
              <w:t xml:space="preserve">–H, </w:t>
              <w:br/>
              <w:t>n = 10–16 m = 5–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анол АЛМ-7 (Полиэтиленгликолевые эфиры первичных спирт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O–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 xml:space="preserve">–H, </w:t>
              <w:br/>
              <w:t>n = 12–14, m = 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анол ДС-6 (Синокс-7, оксиэтилированные первичные спир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O–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 xml:space="preserve">–H, </w:t>
              <w:br/>
              <w:t>n = 10–18, m = 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ще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анол ДС-10 (Оксиэтилированные первичные спир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O–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 xml:space="preserve">–H, </w:t>
              <w:br/>
              <w:t>n = 10–18, m = 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окс-27 (Состав: эфир пентаэритрита и синтетических жирных кислот, синтанол ДС-4, оксифос, олекс-5, полиоксиэтиленгликолевые эфиры синтетических первичных спирт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ачиватель СВ-102 (Состав: натриевая соль ди-2-этилгексилового эфира сульфоянтарной кислоты </w:t>
            </w:r>
            <w:r>
              <w:rPr>
                <w:rStyle w:val="Onesymbol"/>
              </w:rPr>
              <w:t></w:t>
            </w:r>
            <w:r>
              <w:rPr/>
              <w:t>50 %, изопропанол, в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SNa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чиватель СВ-133 (Состав: калиевая соль эфира 2-этилгексилянтарной кислоты с 2-этилгексенилянтарным ангидридом – 80 %, вода – 2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сь полиэтиленгликолевых эфиров высших жирных кислот (Препарат ОС-20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>H, n </w:t>
            </w:r>
            <w:r>
              <w:rPr>
                <w:rStyle w:val="Onesymbol"/>
              </w:rPr>
              <w:t></w:t>
            </w:r>
            <w:r>
              <w:rPr/>
              <w:t> 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ь производных метиленмеланина (Гликазин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а для получения активных углей (Состав: вода – менее 4 %, легкие масла – 1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а кремнийорганическая К-9 (Продукт конденсации метилсилантриола и фенилсилантриол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а полиамидная модифицированная этилхлоргидроном (Водамин-115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М (Состав: неонол АФ-12, этиленгликоль, во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002 марки А (Состав: фенольная смола – 35 %, щелочь – 5 %, вода – 50 %, бутилкарбитол RK-90 – 1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 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002 марка Б (Состав: фенольная смола – 35 %, щелочь – 5 %, вода – 50 %, флотореагент Т-66 – 10 %, примеси до 1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003 (1-Алкил-2-метил-5-этилпиридинийбромид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004 антикоррозионный (О-Метилфосфит-N-алкиламмония в смеси изопропилового спирта и керосин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02 (Рыбий жир технический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103 (Состав: фенольная смола – 45 %, изопропиловый спирт – 50 %, карпатол – 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41-01 (Состав: оксиэтилированный и оксипропилированный фенол, легкая пиролизная смола, кубовые остатки производства бутанол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8</w:t>
            </w:r>
            <w:r>
              <w:rPr/>
              <w:t>H</w:t>
            </w:r>
            <w:r>
              <w:rPr>
                <w:vertAlign w:val="subscript"/>
              </w:rPr>
              <w:t>182</w:t>
            </w: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44 (Состав: дипроксамин 157, пиролизная смола, пенореаген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5301 (Состав: оксиэтилидендифосфорная кислота, хлорид аммония – 30 %, вода – 7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5306 (Состав: оксиэтилидендифосфоновая кислота – 20,6 %, морфолин – 17,4 %, вода – 62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6002 марка Б (Смесь азотсодержащего активного начала и смеси спиртов С</w:t>
            </w:r>
            <w:r>
              <w:rPr>
                <w:vertAlign w:val="subscript"/>
              </w:rPr>
              <w:t>15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6004 (Азотсодержащее органическое соединение – 30 % и смеси спиртов С</w:t>
            </w:r>
            <w:r>
              <w:rPr>
                <w:vertAlign w:val="subscript"/>
              </w:rPr>
              <w:t>4</w:t>
            </w:r>
            <w:r>
              <w:rPr/>
              <w:t>–С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6011Б (Состав: жирные кислоты – 25 %, кубовые остатки производства бутилового спирта – 7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6013 (Раствор анилиновой соли жирной кислоты в низших спирта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6101 (Азотсодержащее органическое соединение в ароматическом растворителе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202 (Состав: оксиалкилированные алкилфенолы, фосфоросодержащая добавка, бутилбензольный растворите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212 (Состав: оксиэтилированный оксипропилированный алкилфенол ароматический растворитель, фосфорсодержащая добавк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214Р (Состав: оксиэтилированные алкилфенолы, нефтяные сульфонаты, ароматический растворите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215 (Состав: оксиэтилированные алкилфенолы, азотосодержащая добавка, бутилбензольный растворите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215М (Оксиэтилированный оксипропилированный нонилфенол в ароматическом углеводородном растворителе с добавкой метилэтилалкоксиметил-аммоний метилсульфа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401 М (Состав: азотосодержащий блоксополимер окиси этилена и пропилена, ароматический растворитель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7410 (Состав: дипроксамин 157 – 50 %, бензол – 23,4 %, толуол – 5,15 %, пентан – 3,65 %, стиролы и триметилбензолы – 1,65 %, остальное – 13,1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-91 (Продукт реализации сульфирования кубовых остатков производства бутанола алкилированной серной кислоты (1:2)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БМК-5 (Сополимер метакриловой кислоты и бутилметакрила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винилхлорида, винилацетата, винилового спирта марки А 150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винилхлорида с винилацетатом марки ВА-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-1 (Сополимер диэтиламиноэтилметакрилата и метакриламид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-2 (Производное метилтиоэтилметакрилата и амида метакриловой кислот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диэтиламиноэтилметакрилата и амида метакриловой кислоты, модифицированной добавкой диметакрилата триэтиленглико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М-14 ВВ (Сополимер метакриловой кислоты и метилметакрилат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марки «Метакрил 90» (суспензионный полиметилметакрила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окисей этилена и пропилена на основе этилендиамина (Дипроксамин 157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эмульсионный метакрилата с бутилакрилатом (Лакрис-95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этилакрилата, метилметакрилата и аммонийной соли акриловой кислоты (Шлихтующий препарат Т-8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этилена и малеинового ангидрида (ЭМАС-198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арокс-920 (Состав: стеарокс-9 – 80 %, стеарокс-20 – 20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9</w:t>
            </w:r>
            <w:r>
              <w:rPr/>
              <w:t>H+</w:t>
              <w:br/>
              <w:t>+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ксид 31 (Состав: синтамид – 25 %, сульфонол НП-3 – 7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парамин-30 (Полиамидные водоамидные смолы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ниды (Смесь сложных эфиров фенолкарбоновых кислот и углеводород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аноламинные соли диэфиров алкилполифосфорных кислот на основе первичных жирных спиртов (Полифос 126-Т) (ПА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ы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авомицин (фосфогликолипидный антибактериальный препарат, стимулятор роста животных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331-18-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0</w:t>
            </w:r>
            <w:r>
              <w:rPr/>
              <w:t>H</w:t>
            </w:r>
            <w:r>
              <w:rPr>
                <w:vertAlign w:val="subscript"/>
              </w:rPr>
              <w:t>109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5</w:t>
            </w:r>
            <w:r>
              <w:rPr/>
              <w:t>P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твертичная аммониевая соль полигликолиевых эфир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Н-3 (трехкомпонентный эмульгатор) (Состав: оксифос Б – 45 %, желатин – 7 %, вода – 54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 (в пересчете на оксифос Б – 0,023)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Н-3 (трехкомпонентный эмульгатор в смеси с нефтью в соотношении 1:10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Н-5 (пятикомпонентный эмульгатор) (Состав: оксифос Б-19 – 4 %, желатин – 3 %, глицерин – 24,4 %, изопропиловый спирт – 7,7 %, вода – 44,5 %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оксикологически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 дополнить постановление приложением 3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  <w:br/>
              <w:t>08.05.2007 № 43/42</w:t>
              <w:br/>
              <w:t xml:space="preserve">(в редакции постановления </w:t>
              <w:br/>
              <w:t>Министерства природных ресурсов</w:t>
              <w:br/>
              <w:t>и охраны окружающей среды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  <w:br/>
              <w:t xml:space="preserve">24.12.2009 № 70/139) </w:t>
            </w:r>
          </w:p>
        </w:tc>
      </w:tr>
    </w:tbl>
    <w:p>
      <w:pPr>
        <w:pStyle w:val="Titlep"/>
        <w:rPr/>
      </w:pPr>
      <w:r>
        <w:rPr/>
        <w:t>Природное фоновое содержание металлов в воде рыбохозяйственных водных объе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0"/>
        <w:gridCol w:w="1261"/>
        <w:gridCol w:w="1551"/>
        <w:gridCol w:w="1624"/>
        <w:gridCol w:w="1281"/>
        <w:gridCol w:w="1498"/>
      </w:tblGrid>
      <w:tr>
        <w:trPr>
          <w:trHeight w:val="240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талла</w:t>
            </w:r>
          </w:p>
        </w:tc>
        <w:tc>
          <w:tcPr>
            <w:tcW w:w="7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родное фоновое содержание металлов в воде рыбохозяйственных водных объектов в бассейнах рек,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не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падная Дви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падный Б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ма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пять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общ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70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не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7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0"/>
              <w:spacing w:before="0" w:after="280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0"/>
              <w:spacing w:before="280" w:after="0"/>
              <w:ind w:firstLine="1021"/>
              <w:rPr/>
            </w:pPr>
            <w:r>
              <w:rPr>
                <w:rStyle w:val="Pers"/>
              </w:rPr>
              <w:t>В.Г.Цалко</w:t>
            </w:r>
          </w:p>
        </w:tc>
        <w:tc>
          <w:tcPr>
            <w:tcW w:w="3207" w:type="dxa"/>
            <w:tcBorders/>
          </w:tcPr>
          <w:p>
            <w:pPr>
              <w:pStyle w:val="Newncpi0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0"/>
              <w:spacing w:before="0" w:after="280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0"/>
              <w:spacing w:before="280" w:after="0"/>
              <w:ind w:firstLine="1021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0">
    <w:name w:val="newncpi00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9:00Z</dcterms:created>
  <dc:creator>ygrok</dc:creator>
  <dc:description/>
  <dc:language>en-US</dc:language>
  <cp:lastModifiedBy>ygrok</cp:lastModifiedBy>
  <dcterms:modified xsi:type="dcterms:W3CDTF">2011-11-22T09:05:00Z</dcterms:modified>
  <cp:revision>1</cp:revision>
  <dc:subject/>
  <dc:title>ПОСТАНОВЛЕНИЕ МИНИСТЕРСТВА ПРИРОДНЫХ РЕСУРСОВ И ОХРАНЫ ОКРУЖАЮЩЕЙ СРЕДЫ РЕСПУБЛИКИ БЕЛАРУСЬ И МИНИСТЕРСТВА ЗДРАВООХРАНЕНИЯ РЕС</dc:title>
</cp:coreProperties>
</file>