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6 апреля 2000 г. N 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 УТВЕРЖДЕНИИ ПОЛОЖЕНИЯ О ПОРЯДКЕ ИСПОЛЬЗОВАНИЯ В 2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ДУ СУММ, ВЫСВОБОДИВШИХСЯ В СВЯЗИ С ОСВОБОЖД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СУДАРСТВЕННЫХ УЧРЕЖДЕНИЙ ЗДРАВООХРАНЕНИЯ, ФИНАНСИРУЕМ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З БЮДЖЕТА, ОТ УПЛАТЫ НАЛОГА НА ПРИБЫЛЬ И НАЛОГА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БАВЛЕННУЮ СТОИМОСТЬ (КРОМЕ НАЛОГА НА ДОБАВЛЕ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ТОИМОСТЬ, ПОДЛЕЖАЩЕГО УПЛАТЕ ПРИ ВВОЗЕ ТОВАРОВ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АМОЖЕННУЮ ТЕРРИТОРИЮ РЕСПУБЛИКИ БЕЛАРУСЬ) В ЧА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ПОЛНИТЕЛЬНЫХ СРЕДСТВ, ПОЛУЧЕННЫХ ОТ ОКАЗАНИЯ ПЛА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УСЛУГ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 Министерства здравоохранения  от 31  ию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000 г. N 30 (зарегистрировано в  Национальном  реестре  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N 8/3910 от 17.08.2000 г.) &lt;W20003910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 исполнение   пункта   12   постановления   Совета  Минист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от 17 марта 2000 г. N 349 "О мерах по реал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она  Республики  Беларусь  "О бюджете Республики Беларусь на 2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д" (Национальный реестр правовых актов Республики  Беларусь,  2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.,  N 30,  5/2803) Министерство здравоохране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 Утвердить  Положение  о  порядке  использования в 2000 год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умм,   высвободившихся  в  связи  с  освобождением  государств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й  здравоохранения,  финансируемых  из  бюджета,  от уплат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лога на прибыль и налога на добавленную стоимость (кроме налога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бавленную  стоимость,  подлежащего  уплате  при  ввозе  товаров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аможенную  территорию  Республики  Беларусь) в части дополните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, полученных от оказания платных медицинских услу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 Отделу хозрасчетных отношений, ценообразования и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имуществом  довести  до  сведения всех заинтересованных настоящ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 Контроль  за исполнением настоящего постановления возложи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заместителя Министра А.С.Курченко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                                                                      И.Б.ЗЕЛЕНКЕВИ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ОГЛАСОВАНО              СОГЛАСОВАНО                  УТВЕРЖДЕНО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меститель Министра     Заместитель                           Постановле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инансов                            Председателя                        Министер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Государственного                 здравоохран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.И.Сверж                         налогового комитета           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04.2000                          Республики Беларусь           26.04.2000 N 8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.А.Кондрато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04.2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порядке использования в 2000 году сумм, высвободивших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связи с  освобождением  государственных 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, финансируемых из бюджета, от уплат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лога на прибыль и налога на добавленную стоим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кроме  налога на добавленную стоимость, подлежащ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плате при ввозе товаров на   таможенную   территор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  Беларусь)  в  части дополнительных средст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ученных от оказания платных медицинских услуг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стоящее  Положение  разработано  в целях реализации статьи 4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она  Республики  Беларусь  "О бюджете Республики Беларусь на 2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д"  (Национальный  реестр правовых актов Республики Беларусь, 20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.,  N  20,  2/143)  и  во исполнение пункта 12 постановления Сове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ов  Республики Беларусь от 17 марта 2000 г. N 349 "О мерах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ализации Закона Республики Беларусь "О бюджете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  2000   год"  (Национальный  реестр  правовых  актов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, 2000 г., N 30, 5/2803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2000 году освобождены от уплаты налога на прибыль и налога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бавленную   стоимость  (кроме  налога  на  добавленную  стоимость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лежащего  уплате  при  ввозе  товаров  на  таможенную  территор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 Беларусь), с направлением высвободившихся сумм указа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логов на развитие материально-технической базы лечебных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приобретение медикаментов и расходных материалов, финансируемые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юджета   государственные   учреждения   здравоохранения   в   ча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полнительных  средств,  полученных от оказания платных медицин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лу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ечень  платных видов медицинской помощи и услуг, оказываем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   государственных    учреждениях    здравоохранения,    утвержде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м  Кабинета Министров Республики Беларусь от 27 авгус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996  г.  N  566  "О  платных  видах  медицинской  помощи  и  услуг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казываемых в государственных учреждениях здравоохранения" (Собр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казов  Президента  и  постановлений  Кабинета  Министров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,  1996 г., N 25,  ст.653) и постановлением Совета Минист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 Беларусь  от  3  августа  1998  г.  N  1223  "О внесе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нений и дополнений в постановление Кабинета Министров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 от  27  августа  1996 г. N 566" (Собрание декретов, указ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зидента  и  постановлений Правительства Республики Беларусь, 199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., N 22, ст.593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льготированные   средства   могут  расходоваться  только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роительство,  реконструкцию,  капитальный и текущий ремонт здани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ружений,       приобретение      оборудования,      инструмент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изводственного    и    хозяйственного   инвентаря,   приобрет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каментов и расходных материал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государственным учреждениям здравоохранения, финансируемым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юджета, которые в 2000 году освобождены от уплаты налога на прибы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 налога  на  добавленную  стоимость  (кроме  налога на добавле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оимость,  подлежащего  уплате  при  ввозе  товаров  на  таможе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ерриторию   Республики  Беларусь),  относятся  учреждения  соглас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ьную    ответственность    за   целевое   использ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ученных  в  2000  году средств несут руководители соответству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  случае   нецелевого   использования   полученных   средст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меняются   санкции,  предусмотренные законодательством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оложению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спользования в 2000 год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умм, высвободившихся в связ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 освобожд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сударственных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, финансируем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з бюджета, от уплаты налог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 прибыль и налога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бавленную стоимость (кром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лога на добавле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тоимость, подлежащего уплат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ввозе товаров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аможенную территор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) в ча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полнительных средст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ученных от оказания пла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услуг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6.04.2000 N 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ечень государственных учреждений здравоохране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инансируемых   из  бюджета,  независимо  от  их  ведомств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дчиненности, освобождаемых в 2000 году от уплаты налога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быль и налога на добавленную стоимость в ча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полнительных средств, полученных от оказ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латных медицинских услуг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профилактические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Больничные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а на водном транспорт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а  на железнодорожном транспорте (центральная, дорожна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деленческая, узлова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а сестринского уход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а спелеол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род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родская больница скорой медицинской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спиталь (ведомственны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спиталь для инвалидов Отечественной вой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больница на железнодорожном транспорт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город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областная (республиканская)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ко-санитарная ча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ластная (республиканская)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айонн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частков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альная город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альная районн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тационарное медицинское объедин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линика  (лечебно-профилактические учреждения:  больницы, родиль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ма  и  другие  учреждения,  входящие  в состав высших медицин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чебных заведений и медицинских научно-исследовательских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ли    подчиненные    высшим   учебным    заведениям   и    научно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сследовательским учреждениям, называются клиниками)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Специализированные больниц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инеколог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инфекционн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больница восстановительного л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психиатр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туберкулезн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фекционн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ефролог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нколог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фтальмолог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а патологии слуха, речи и голос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уберкулезн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сихоневролог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сихиатр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равматолого-ортопед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ркологическая боль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Диспансер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рдиолог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жно-венеролог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рколог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нколог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адиационной медици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отивотуберкулез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сихоневролог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Эндокринолог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портивной медици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Специализированные центр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тивный эндокринологический цен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ипидный лечебно-диагностический центр метаболической терап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ы медицинской реабилит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ий онкогематологический цен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по профилактике и борьбе со СПИД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пластической хирургии и медицинской косметолог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Амбулаторно-поликлинические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мбулатор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ородская поликлини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городская поликлини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сметологическая лечеб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ко-реабилитационная экспертная комисс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ко-санитарная ча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иклиника  на  водном  транспорте  (центральная  бассейнова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ртовая, линейна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иклиника   на   железнодорожном   транспорте   (центральна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рожная, отделенческая, узлова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томатологическая поликлини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Территориальное медицинское объедин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ельдшерско-акушерский пунк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альная районная поликлини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альная городская поликлини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стоматологическая поликлини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изиотерапевтическая поликлини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ликлиника (ведомственна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рачебный здравпунк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Фельдшерский здравпунк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Учреждения скорой медицинской помощи и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еливания кров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танция санитарной ави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танция переливания кров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танция скорой и неотложной медицинской помощ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Учреждения охраны материнства и дет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ом ребен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олочная кухн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одильный д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Санаторно-курортные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альнеологическая лечеб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рязелечеб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бальнеологическая лечеб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ая грязелечебниц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ий санатор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анаторий для детей с родителя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анаторий-профилактор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зированный  санаторный  детский  лагерь круглогодич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йств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анатор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етский реабилитационный оздоровительный цен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анаторно-оздоровительный комплек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Диагностические центр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иагностический медико-генетический цен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иагностический цен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тивно-диагностический цен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Учреждения здравоохранения особого тип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атологоанатомическое бюр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орусская    государственная    служба    судебно-медицин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экспертиз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анитарно-профилактические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анитарно-эпидемиологические учреж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 гигиены  и  эпидемиологии  (республиканский,  областно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ональный, районный, городско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гигиены и эпидемиологии на водном транспорт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 гигиены  и  эпидемиологии  на железнодорожном транспорт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дорожный, отделенческий, узловой, линейны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профилактической дезинфек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дезинфекции и стерил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 по  экспертной  оценке качества и безопасности продук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ит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я профилактической медици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Центр здоровь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 системе Министерства обороны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й батальо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ая ро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е де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ая лаборатор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й пунк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удебно-медицинская лаборатор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атологоанатомическая лаборатор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енно-врачебная комисс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испансер врачебного контроля и реабилит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ряд (центр) гигиены и эпидемиолог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др госпитальной базы (запасной госпитал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 системе Министерства внутренних дел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й пунк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ечебная   исправительно-трудовая   колония  для  содержания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ечения осужденных, больных активными формами туберкуле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ница (для осужденных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ольнично-поликлиническое объедин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ая ча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ая служба (со стационаром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трудовой профилактор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убопротезная лаборатория</w:t>
      </w:r>
    </w:p>
    <w:sectPr>
      <w:type w:val="nextPage"/>
      <w:pgSz w:w="11906" w:h="16838"/>
      <w:pgMar w:left="1418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51:00Z</dcterms:created>
  <dc:creator>Etalon</dc:creator>
  <dc:description/>
  <cp:keywords/>
  <dc:language>en-US</dc:language>
  <cp:lastModifiedBy>USER</cp:lastModifiedBy>
  <dcterms:modified xsi:type="dcterms:W3CDTF">2009-08-05T13:51:00Z</dcterms:modified>
  <cp:revision>2</cp:revision>
  <dc:subject/>
  <dc:title>   ПОСТАНОВЛЕНИЕ МИНИСТЕРСТВА ЗДРАВООХРАНЕНИЯ РЕСПУБЛИКИ БЕЛАРУСЬ</dc:title>
</cp:coreProperties>
</file>