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6 ноября 2008 г.</w:t>
      </w:r>
      <w:r>
        <w:rPr>
          <w:rStyle w:val="Number"/>
        </w:rPr>
        <w:t xml:space="preserve"> № 186</w:t>
      </w:r>
    </w:p>
    <w:p>
      <w:pPr>
        <w:pStyle w:val="Title"/>
        <w:rPr/>
      </w:pPr>
      <w:r>
        <w:rPr/>
        <w:t>О внесении изменения и дополнения в постановление Министерства здравоохранения Республики Беларусь от 25 октября 2007 г. № 97</w:t>
      </w:r>
    </w:p>
    <w:p>
      <w:pPr>
        <w:pStyle w:val="Preamble"/>
        <w:rPr/>
      </w:pPr>
      <w:r>
        <w:rPr/>
        <w:t>На основании Указа Президента Республики Беларусь от 26 августа 2008 г. № 442 «Об оказании помощи лицам, пострадавшим от взрыва, произошедшего 4 июля 2008 г.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Инструкцию о порядке и критериях определения группы и причины инвалидности, перечне медицинских показаний, дающих право на получение социальной пенсии на детей-инвалидов в возрасте до 18 лет, и степени утраты их здоровья, утвержденную постановлением Министерства здравоохранения Республики Беларусь от 25 октября 2007 г. № 97 (Национальный реестр правовых актов Республики Беларусь, 2007 г., № 274, 8/17387), следующие изменение и дополнение:</w:t>
      </w:r>
    </w:p>
    <w:p>
      <w:pPr>
        <w:pStyle w:val="Newncpi"/>
        <w:rPr/>
      </w:pPr>
      <w:r>
        <w:rPr/>
        <w:t>абзац второй пункта 70 изложить в следующей редакции:</w:t>
      </w:r>
    </w:p>
    <w:p>
      <w:pPr>
        <w:pStyle w:val="Newncpi"/>
        <w:rPr/>
      </w:pPr>
      <w:r>
        <w:rPr/>
        <w:t>«общее заболевание (общее заболевание вследствие телесных повреждений, полученных в результате взрыва, произошедшего 4 июля 2008 г. во время проведения праздничных мероприятий, посвященных Дню Независимости Республики Беларусь (Дню Республики);»;</w:t>
      </w:r>
    </w:p>
    <w:p>
      <w:pPr>
        <w:pStyle w:val="Newncpi"/>
        <w:rPr/>
      </w:pPr>
      <w:r>
        <w:rPr/>
        <w:t>пункт 71 дополнить частью третьей следующего содержания:</w:t>
      </w:r>
    </w:p>
    <w:p>
      <w:pPr>
        <w:pStyle w:val="Newncpi"/>
        <w:rPr/>
      </w:pPr>
      <w:r>
        <w:rPr/>
        <w:t>«Причина инвалидности «общее заболевание вследствие телесных повреждений, полученных в результате взрыва, произошедшего 4 июля 2008 г. во время проведения праздничных мероприятий, посвященных Дню Независимости Республики Беларусь (Дню Республики)» устанавливается в случае, если инвалидность наступила вследствие телесных повреждений, полученных в результате указанного взрыва. При этом для установления данной причины инвалидности МРЭК запрашивает у комиссии по оказанию материальной помощи лицам, пострадавшим от взрыва, произошедшего 4 июля 2008 г. во время проведения праздничных мероприятий, посвященных Дню Независимости Республики Беларусь (Дню Республики), созданной Минским горисполкомом, копию заключения эксперта о степени тяжести телесных повреждений, полученных лицом, пострадавшим от указанного взрыва, выданного органом, ведущим уголовный процесс.»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14:00Z</dcterms:created>
  <dc:creator>user</dc:creator>
  <dc:description/>
  <dc:language>en-US</dc:language>
  <cp:lastModifiedBy>user</cp:lastModifiedBy>
  <dcterms:modified xsi:type="dcterms:W3CDTF">2011-11-28T15:14:00Z</dcterms:modified>
  <cp:revision>1</cp:revision>
  <dc:subject/>
  <dc:title>ПОСТАНОВЛЕНИЕ МИНИСТЕРСТВА ЗДРАВООХРАНЕНИЯ РЕСПУБЛИКИ БЕЛАРУСЬ</dc:title>
</cp:coreProperties>
</file>