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3 мая 2016 г. N 7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Я В ПОСТАНОВЛЕНИЕ МИНИСТЕРСТВА ЗДРАВООХРАНЕНИЯ РЕСПУБЛИКИ БЕЛАРУСЬ ОТ 21 ЯНВАРЯ 2016 Г. N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2.1 пункта 2</w:t>
        </w:r>
      </w:hyperlink>
      <w:r>
        <w:rPr/>
        <w:t xml:space="preserve"> Указа Президента Республики Беларусь от 25 февраля 2011 г. N 72 "О некоторых вопросах регулирования цен (тарифов) в Республике Беларусь", </w:t>
      </w:r>
      <w:hyperlink r:id="rId3">
        <w:r>
          <w:rPr>
            <w:rStyle w:val="InternetLink"/>
            <w:color w:val="0000FF"/>
          </w:rPr>
          <w:t>подпункта 1.3 пункта 1</w:t>
        </w:r>
      </w:hyperlink>
      <w:r>
        <w:rPr/>
        <w:t xml:space="preserve"> постановления Совета Министров Республики Беларусь от 17 января 2014 г. N 35 "Об утверждении перечней социально значимых товаров (услуг), цены (тарифы) на которые регулируются государственными органами, и признании утратившими силу некоторых постановлений Совета Министров Республики Беларусь" и </w:t>
      </w:r>
      <w:hyperlink r:id="rId4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5">
        <w:r>
          <w:rPr>
            <w:rStyle w:val="InternetLink"/>
            <w:color w:val="0000FF"/>
          </w:rPr>
          <w:t>Приложение</w:t>
        </w:r>
      </w:hyperlink>
      <w:r>
        <w:rPr/>
        <w:t xml:space="preserve"> к постановлению Министерства здравоохранения Республики Беларусь от 21 января 2016 г. N 3 "Об установлении предельных максимальных тарифов на услуги по медицинскому освидетельствованию состояния здоровья граждан для получения медицинской справки о состоянии здоровья, подтверждающей годность к управлению автомобилями с ручным управлением" (Национальный правовой Интернет-портал Республики Беларусь, 09.02.2016, 8/30633)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1.01.2016 N 3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3.05.2016 N 7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ЕДЕЛЬНЫЕ МАКСИМАЛЬНЫЕ ТАРИФЫ НА УСЛУГИ ПО МЕДИЦИНСКОМУ ОСВИДЕТЕЛЬСТВОВАНИЮ СОСТОЯНИЯ ЗДОРОВЬЯ ГРАЖДАН ДЛЯ ПОЛУЧЕНИЯ МЕДИЦИНСКОЙ СПРАВКИ О СОСТОЯНИИ ЗДОРОВЬЯ, ПОДТВЕРЖДАЮЩЕЙ ГОДНОСТЬ К УПРАВЛЕНИЮ АВТОМОБИЛЯМИ С РУЧНЫМ УПРАВЛЕНИЕМ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4"/>
        <w:gridCol w:w="5067"/>
        <w:gridCol w:w="3297"/>
      </w:tblGrid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ельный максимальный тариф (в белорусских рублях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тры специалистами:</w:t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терапевт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невролог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офтальмолог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оториноларинголог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хирург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психиатром-наркологом &lt;*&gt;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рачом-психиатром-наркологом &lt;**&gt;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067" w:type="dxa"/>
            <w:tcBorders/>
          </w:tcPr>
          <w:p>
            <w:pPr>
              <w:pStyle w:val="ConsPlusNormal"/>
              <w:rPr/>
            </w:pPr>
            <w:r>
              <w:rPr/>
              <w:t>Вынесение председателем медицинской водительской комиссии заключения о возможности допуска к управлению механическим транспортным средством</w:t>
            </w:r>
          </w:p>
        </w:tc>
        <w:tc>
          <w:tcPr>
            <w:tcW w:w="329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страция освидетельствуемого медицинским регистратором</w:t>
            </w:r>
          </w:p>
        </w:tc>
        <w:tc>
          <w:tcPr>
            <w:tcW w:w="3297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Осмотр по психиатрическому профилю.</w:t>
      </w:r>
    </w:p>
    <w:p>
      <w:pPr>
        <w:pStyle w:val="ConsPlusNormal"/>
        <w:ind w:firstLine="540"/>
        <w:jc w:val="both"/>
        <w:rPr/>
      </w:pPr>
      <w:r>
        <w:rPr/>
        <w:t>&lt;**&gt; Осмотр по наркологическому профилю.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июля 2016 г.</w:t>
      </w:r>
    </w:p>
    <w:p>
      <w:pPr>
        <w:pStyle w:val="ConsPlus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Заместитель Министра торговли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В.Л.Драгун</w:t>
      </w:r>
    </w:p>
    <w:p>
      <w:pPr>
        <w:pStyle w:val="ConsPlusNonformat"/>
        <w:jc w:val="both"/>
        <w:rPr/>
      </w:pPr>
      <w:r>
        <w:rPr/>
        <w:t>23.05.2016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017062EBF22268DF34672308ECA60A63FD03613749B89046044FCB39B88C7D06B1E5F2BF6D12489A5FD7EE2C3kFJ" TargetMode="External"/><Relationship Id="rId3" Type="http://schemas.openxmlformats.org/officeDocument/2006/relationships/hyperlink" Target="consultantplus://offline/ref=9A9017062EBF22268DF34672308ECA60A63FD03613749B8902614CFCB39B88C7D06B1E5F2BF6D12489A5FD7EEBC3kEJ" TargetMode="External"/><Relationship Id="rId4" Type="http://schemas.openxmlformats.org/officeDocument/2006/relationships/hyperlink" Target="consultantplus://offline/ref=9A9017062EBF22268DF34672308ECA60A63FD03613749B8B066C4EFCB39B88C7D06B1E5F2BF6D12489A5FD7CE2C3k9J" TargetMode="External"/><Relationship Id="rId5" Type="http://schemas.openxmlformats.org/officeDocument/2006/relationships/hyperlink" Target="consultantplus://offline/ref=9A9017062EBF22268DF34672308ECA60A63FD03613749B890F6E4BFCB39B88C7D06B1E5F2BF6D12489A5FD7EE3C3kA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38:00Z</dcterms:created>
  <dc:creator>Admin</dc:creator>
  <dc:description/>
  <dc:language>en-US</dc:language>
  <cp:lastModifiedBy>user</cp:lastModifiedBy>
  <dcterms:modified xsi:type="dcterms:W3CDTF">2016-07-04T12:38:00Z</dcterms:modified>
  <cp:revision>2</cp:revision>
  <dc:subject/>
  <dc:title>ПОСТАНОВЛЕНИЕ МИНИСТЕРСТВА ЗДРАВООХРАНЕНИЯ РЕСПУБЛИКИ БЕЛАРУСЬ</dc:title>
</cp:coreProperties>
</file>