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11 г.</w:t>
      </w:r>
      <w:r>
        <w:rPr>
          <w:rStyle w:val="Number"/>
        </w:rPr>
        <w:t xml:space="preserve"> № 115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Шум на рабочих местах, в транспортных средствах, в помещениях жилых, общественных зданий и на территории жилой застройки» и признании утратившими силу некоторых постановлений и отдельных структурных элементов постановления Главного государственного санитарного врача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жилой застройки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Санитарные правила и нормы по ограничению шума и вибрации на рабочих местах тракторов, сельскохозяйственных, мелиоративных, строительно-дорожных машин и грузового автотранспорта № 11-08-94, утвержденные Главным государственным санитарным врачом Республики Беларусь 27 января 1994 г.;</w:t>
      </w:r>
    </w:p>
    <w:p>
      <w:pPr>
        <w:pStyle w:val="Newncpi"/>
        <w:rPr/>
      </w:pPr>
      <w:r>
        <w:rPr/>
        <w:t>Санитарные правила и нормы № 11-24-94 «Санитарные правила и нормы шума на судах речного флота», утвержденные Главным государственным санитарным врачом Республики Беларусь 15 апреля 1994 г.;</w:t>
      </w:r>
    </w:p>
    <w:p>
      <w:pPr>
        <w:pStyle w:val="Newncpi"/>
        <w:rPr/>
      </w:pPr>
      <w:r>
        <w:rPr/>
        <w:t>абзацы шестой и тринадцатый пункта 2 постановления Главного государственного санитарного врача Республики Беларусь от 31 декабря 1998 г. № 53 «О введении в действие санитарных правил и норм, гигиенических нормативов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31 декабря 2002 г. № 158 «Об утверждении Санитарных правил и норм 2.2.4./2.1.8.10-32-2002 «Шум на рабочих местах, в помещениях жилых, общественных зданий и на территории жилой застройки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2 декабря 2005 г. № 220 «О внесении изменений и дополнений в Санитарные правила и нормы 2.2.4./2.1.8.10-32-2002 «Шум на рабочих местах, в помещениях жилых, общественных зданий и на территории жилой застройки».</w:t>
      </w:r>
    </w:p>
    <w:p>
      <w:pPr>
        <w:pStyle w:val="Point"/>
        <w:rPr/>
      </w:pPr>
      <w:r>
        <w:rPr/>
        <w:t>3. Настоящее постановление вступает в силу с 1 янва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11.2011 № 115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Шум на рабочих местах, в транспортных средствах, в помещениях жилых, общественных зданий и на территории жилой застройк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классификацию шумов, нормируемые параметры и предельно допустимые уровни шума на рабочих местах, в транспортных средствах, допустимые уровни шума в помещениях проектируемых, строящихся, реконструируемых и эксплуатируемых жилых, общественных зданий и на территории жилой застройки, если иное не определено в пункте 2 настоящих Санитарных правил.</w:t>
      </w:r>
    </w:p>
    <w:p>
      <w:pPr>
        <w:pStyle w:val="Point"/>
        <w:rPr/>
      </w:pPr>
      <w:r>
        <w:rPr/>
        <w:t>2. Требования настоящих Санитарных правил не распространяются на:</w:t>
      </w:r>
    </w:p>
    <w:p>
      <w:pPr>
        <w:pStyle w:val="Underpoint"/>
        <w:rPr/>
      </w:pPr>
      <w:r>
        <w:rPr/>
        <w:t>2.1. помещения и объекты специального назначения (радио-, теле-, киностудии, залы театров и кинотеатров, концертные и спортивные залы, испытательные полигоны);</w:t>
      </w:r>
    </w:p>
    <w:p>
      <w:pPr>
        <w:pStyle w:val="Underpoint"/>
        <w:rPr/>
      </w:pPr>
      <w:r>
        <w:rPr/>
        <w:t>2.2. шум, создаваемый медицинской техникой в помещениях организаций здравоохранения;</w:t>
      </w:r>
    </w:p>
    <w:p>
      <w:pPr>
        <w:pStyle w:val="Underpoint"/>
        <w:rPr/>
      </w:pPr>
      <w:r>
        <w:rPr/>
        <w:t>2.3. шум звуковоспроизводящих и звукоусилительных устройств;</w:t>
      </w:r>
    </w:p>
    <w:p>
      <w:pPr>
        <w:pStyle w:val="Underpoint"/>
        <w:rPr/>
      </w:pPr>
      <w:r>
        <w:rPr/>
        <w:t>2.4. шум на территории жилой застройки, обусловленный:</w:t>
      </w:r>
    </w:p>
    <w:p>
      <w:pPr>
        <w:pStyle w:val="Newncpi"/>
        <w:rPr/>
      </w:pPr>
      <w:r>
        <w:rPr/>
        <w:t>взлетом, пролетом и посадкой самолетов и вертолетов, опробованием двигателей на аэродромах при производстве полетов;</w:t>
      </w:r>
    </w:p>
    <w:p>
      <w:pPr>
        <w:pStyle w:val="Newncpi"/>
        <w:rPr/>
      </w:pPr>
      <w:r>
        <w:rPr/>
        <w:t>жизнедеятельностью людей (игра на музыкальных инструментах, применение пиротехнических средств, громкая речь и пение, выполнение бытовых (ремонтных) работ, проведение ручных погрузочно-разгрузочных работ, резкое закрытие дверей, содержание домашних животных и другое);</w:t>
      </w:r>
    </w:p>
    <w:p>
      <w:pPr>
        <w:pStyle w:val="Newncpi"/>
        <w:rPr/>
      </w:pPr>
      <w:r>
        <w:rPr/>
        <w:t>подачей звуковых сигналов и срабатыванием звуковой охранной и аварийной сигнализации;</w:t>
      </w:r>
    </w:p>
    <w:p>
      <w:pPr>
        <w:pStyle w:val="Newncpi"/>
        <w:rPr/>
      </w:pPr>
      <w:r>
        <w:rPr/>
        <w:t>аварийно-спасательными и аварийными ремонтными работами по ликвидации последствий аварий, стихийных бедствий и других чрезвычайных ситуаций природного и техногенного характера, которые не носят регулярный или плановый характер;</w:t>
      </w:r>
    </w:p>
    <w:p>
      <w:pPr>
        <w:pStyle w:val="Newncpi"/>
        <w:rPr/>
      </w:pPr>
      <w:r>
        <w:rPr/>
        <w:t>проведением массовых мероприятий (митингов, уличных шествий, демонстраций и других);</w:t>
      </w:r>
    </w:p>
    <w:p>
      <w:pPr>
        <w:pStyle w:val="Newncpi"/>
        <w:rPr/>
      </w:pPr>
      <w:r>
        <w:rPr/>
        <w:t>проведением богослужений, религиозных обрядов и церемоний в рамках канонических требований соответствующих конфессий.</w:t>
      </w:r>
    </w:p>
    <w:p>
      <w:pPr>
        <w:pStyle w:val="Point"/>
        <w:rPr/>
      </w:pPr>
      <w:r>
        <w:rPr/>
        <w:t>3. Настоящие Санитарные правила:</w:t>
      </w:r>
    </w:p>
    <w:p>
      <w:pPr>
        <w:pStyle w:val="Underpoint"/>
        <w:rPr/>
      </w:pPr>
      <w:r>
        <w:rPr/>
        <w:t>3.1. обязательны для соблюдения государственными органами, иными организациями, физическими лицами, в том числе индивидуальными предпринимателями;</w:t>
      </w:r>
    </w:p>
    <w:p>
      <w:pPr>
        <w:pStyle w:val="Underpoint"/>
        <w:rPr/>
      </w:pPr>
      <w:r>
        <w:rPr/>
        <w:t>3.2. должны учитываться при разработке технических нормативных правовых актов, устанавливающих обязательные для исполнения требования (далее – ТНПА) к производственным объектам, жилым, общественным зданиям, технологическому, инженерному, санитарно-техническому оборудованию и транспортным средствам.</w:t>
      </w:r>
    </w:p>
    <w:p>
      <w:pPr>
        <w:pStyle w:val="Point"/>
        <w:rPr/>
      </w:pPr>
      <w:r>
        <w:rPr/>
        <w:t>4. Для целей настоящих Санитарных правил используются следующие термины и их определения:</w:t>
      </w:r>
    </w:p>
    <w:p>
      <w:pPr>
        <w:pStyle w:val="Newncpi"/>
        <w:rPr/>
      </w:pPr>
      <w:r>
        <w:rPr/>
        <w:t>допустимый уровень (далее – ДУ) шума – такой уровень шума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шуму;</w:t>
      </w:r>
    </w:p>
    <w:p>
      <w:pPr>
        <w:pStyle w:val="Newncpi"/>
        <w:rPr/>
      </w:pPr>
      <w:r>
        <w:rPr/>
        <w:t>звуковое давление – переменная составляющая давления воздуха или газа, возникающая в результате звуковых колебаний*;</w:t>
      </w:r>
    </w:p>
    <w:p>
      <w:pPr>
        <w:pStyle w:val="Newncpi"/>
        <w:rPr/>
      </w:pPr>
      <w:r>
        <w:rPr/>
        <w:t>максимальный уровень звука – уровень звука, соответствующий максимальному показанию измерительного прибора при визуальном отсчете, или значение уровня звука, превышаемое в течение 1 % времени измерения при регистрации автоматическим устройством**;</w:t>
      </w:r>
    </w:p>
    <w:p>
      <w:pPr>
        <w:pStyle w:val="Newncpi"/>
        <w:rPr/>
      </w:pPr>
      <w:r>
        <w:rPr/>
        <w:t>предельно допустимый уровень (далее – ПДУ) шума – уровень шума, который при ежедневной (кроме выходных дней) работе, но не более 40 часов в неделю в течение всей трудовой деятельности, не должен вызывать заболеваний или отклонений в состоянии здоровья человека***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Измеряется в Паскалях (Па).</w:t>
      </w:r>
    </w:p>
    <w:p>
      <w:pPr>
        <w:pStyle w:val="Snoski"/>
        <w:rPr/>
      </w:pPr>
      <w:r>
        <w:rPr/>
        <w:t>**Измеряется в децибелах по частотной характеристике «А» (дБА).</w:t>
      </w:r>
    </w:p>
    <w:p>
      <w:pPr>
        <w:pStyle w:val="Snoski"/>
        <w:spacing w:before="0" w:after="240"/>
        <w:rPr/>
      </w:pPr>
      <w:r>
        <w:rPr/>
        <w:t>***Соблюдение ПДУ шума не исключает нарушения здоровья у лиц с повышенной чувствительностью.</w:t>
      </w:r>
    </w:p>
    <w:p>
      <w:pPr>
        <w:pStyle w:val="Newncpi"/>
        <w:rPr/>
      </w:pPr>
      <w:r>
        <w:rPr/>
        <w:t>уровень звука – выраженное в логарифмических единицах отношение среднего квадратического значения звукового давления, скорректированного по стандартизованной частотной характеристике «А», к стандартизованному исходному значению звукового давления, равному 2 x 10</w:t>
      </w:r>
      <w:r>
        <w:rPr>
          <w:vertAlign w:val="superscript"/>
        </w:rPr>
        <w:t xml:space="preserve">–5 </w:t>
      </w:r>
      <w:r>
        <w:rPr/>
        <w:t>Па*;</w:t>
      </w:r>
    </w:p>
    <w:p>
      <w:pPr>
        <w:pStyle w:val="Newncpi"/>
        <w:rPr/>
      </w:pPr>
      <w:r>
        <w:rPr/>
        <w:t>уровень звукового давления – выраженное в логарифмических единицах отношение среднего квадратического значения звукового давления в определенной полосе частот к стандартизованному исходному значению звукового давления, равному 2 x 10</w:t>
      </w:r>
      <w:r>
        <w:rPr>
          <w:vertAlign w:val="superscript"/>
        </w:rPr>
        <w:t xml:space="preserve">–5 </w:t>
      </w:r>
      <w:r>
        <w:rPr/>
        <w:t>Па**;</w:t>
      </w:r>
    </w:p>
    <w:p>
      <w:pPr>
        <w:pStyle w:val="Newncpi"/>
        <w:rPr/>
      </w:pPr>
      <w:r>
        <w:rPr/>
        <w:t>шум (звук) – упругие колебания в частотном диапазоне, воспринимаемом органом слуха человека, распространяющиеся в виде волн в газообразных средах или образующие в ограниченных областях этих сред стоячие волны;</w:t>
      </w:r>
    </w:p>
    <w:p>
      <w:pPr>
        <w:pStyle w:val="Newncpi"/>
        <w:rPr/>
      </w:pPr>
      <w:r>
        <w:rPr/>
        <w:t>шумозащитные жилые здания – жилые здания со специальным архитектурно-планировочным решением, при котором жилые комнаты одно- и двухкомнатных квартир и две жилые комнаты трехкомнатных квартир обращены в сторону, противоположную городской магистрали;</w:t>
      </w:r>
    </w:p>
    <w:p>
      <w:pPr>
        <w:pStyle w:val="Newncpi"/>
        <w:rPr/>
      </w:pPr>
      <w:r>
        <w:rPr/>
        <w:t>эквивалентный по энергии уровень звука непостоянного шума (далее – эквивалентный уровень звука) – уровень звука постоянного широкополосного шума, который имеет такое же среднее квадратическое звуковое давление, что и данный непостоянный шум в течение заданного интервала времени**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Измеряется в децибелах по частотной характеристике «А» (дБА).</w:t>
      </w:r>
    </w:p>
    <w:p>
      <w:pPr>
        <w:pStyle w:val="Snoski"/>
        <w:rPr/>
      </w:pPr>
      <w:r>
        <w:rPr/>
        <w:t>**Измеряется в децибелах (дБ).</w:t>
      </w:r>
    </w:p>
    <w:p>
      <w:pPr>
        <w:pStyle w:val="Snoski"/>
        <w:spacing w:before="0" w:after="240"/>
        <w:rPr/>
      </w:pPr>
      <w:r>
        <w:rPr/>
        <w:t>***Измеряется в децибелах по частотной характеристике «А» (дБА).</w:t>
      </w:r>
    </w:p>
    <w:p>
      <w:pPr>
        <w:pStyle w:val="Newncpi"/>
        <w:rPr/>
      </w:pPr>
      <w:r>
        <w:rPr/>
        <w:t>Кроме терминов, указанных в части первой настоящего пункта, в отношении морских, речных, рыбопромысловых и других судов используются также следующие термины и их определения:</w:t>
      </w:r>
    </w:p>
    <w:p>
      <w:pPr>
        <w:pStyle w:val="Newncpi"/>
        <w:rPr/>
      </w:pPr>
      <w:r>
        <w:rPr/>
        <w:t>жилые помещения – каюты экипажа и пассажиров;</w:t>
      </w:r>
    </w:p>
    <w:p>
      <w:pPr>
        <w:pStyle w:val="Newncpi"/>
        <w:rPr/>
      </w:pPr>
      <w:r>
        <w:rPr/>
        <w:t>машинное (энергетическое) отделение – помещение или группа помещений, в котором (которых) установлены главная энергетическая установка, котлы, двигатели и механизмы, вырабатывающие энергию и обеспечивающие работу различных судовых систем и устройств;</w:t>
      </w:r>
    </w:p>
    <w:p>
      <w:pPr>
        <w:pStyle w:val="Newncpi"/>
        <w:rPr/>
      </w:pPr>
      <w:r>
        <w:rPr/>
        <w:t>общественные помещения – помещения для отдыха и приема пищи (столовые команды, кают-компании, пассажирские салоны и салоны для отдыха, помещения для любительских занятий);</w:t>
      </w:r>
    </w:p>
    <w:p>
      <w:pPr>
        <w:pStyle w:val="Newncpi"/>
        <w:rPr/>
      </w:pPr>
      <w:r>
        <w:rPr/>
        <w:t>помещения медицинского назначения – санитарная каюта, амбулатория, стационар, изолятор;</w:t>
      </w:r>
    </w:p>
    <w:p>
      <w:pPr>
        <w:pStyle w:val="Newncpi"/>
        <w:rPr/>
      </w:pPr>
      <w:r>
        <w:rPr/>
        <w:t>производственно-технологические помещения на судах рыбной промышленности – помещения для переработки объектов промысла (рыбы, морепродуктов и другого);</w:t>
      </w:r>
    </w:p>
    <w:p>
      <w:pPr>
        <w:pStyle w:val="Newncpi"/>
        <w:rPr/>
      </w:pPr>
      <w:r>
        <w:rPr/>
        <w:t>служебные помещения – рулевая, штурманская, багермейстерская рубка, радиорубка и другие помещения для управления судами и ведения документации;</w:t>
      </w:r>
    </w:p>
    <w:p>
      <w:pPr>
        <w:pStyle w:val="Newncpi"/>
        <w:rPr/>
      </w:pPr>
      <w:r>
        <w:rPr/>
        <w:t>суда I группы – суда с суммарной мощностью двигателей от 110 до 330 кВт включительно;</w:t>
      </w:r>
    </w:p>
    <w:p>
      <w:pPr>
        <w:pStyle w:val="Newncpi"/>
        <w:rPr/>
      </w:pPr>
      <w:r>
        <w:rPr/>
        <w:t>суда II группы – суда с суммарной мощностью двигателей от 331 до 550 кВт включительно;</w:t>
      </w:r>
    </w:p>
    <w:p>
      <w:pPr>
        <w:pStyle w:val="Newncpi"/>
        <w:rPr/>
      </w:pPr>
      <w:r>
        <w:rPr/>
        <w:t>суда III группы – суда с суммарной мощностью двигателей от 551 до 850 кВт включительно;</w:t>
      </w:r>
    </w:p>
    <w:p>
      <w:pPr>
        <w:pStyle w:val="Newncpi"/>
        <w:rPr/>
      </w:pPr>
      <w:r>
        <w:rPr/>
        <w:t>центральный пост управления – звукоизолированное помещение, выделенное из машинного (энергетического) отделения, в котором установлены контрольные приборы, средства индикации, органы управления главной энергетической установкой и вспомогательными механизмами.</w:t>
      </w:r>
    </w:p>
    <w:p>
      <w:pPr>
        <w:pStyle w:val="Point"/>
        <w:rPr/>
      </w:pPr>
      <w:r>
        <w:rPr/>
        <w:t>5. Измерения шума проводятся в соответствии с настоящими Санитарными правилами и другими ТНПА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КЛАССИФИКАЦИЯ ШУМА</w:t>
      </w:r>
    </w:p>
    <w:p>
      <w:pPr>
        <w:pStyle w:val="Point"/>
        <w:rPr/>
      </w:pPr>
      <w:r>
        <w:rPr/>
        <w:t>8. По характеру спектра шум следует подразделять на широкополосный и тональный.</w:t>
      </w:r>
    </w:p>
    <w:p>
      <w:pPr>
        <w:pStyle w:val="Newncpi"/>
        <w:rPr/>
      </w:pPr>
      <w:r>
        <w:rPr/>
        <w:t>Широкополосный шум – шум с непрерывным спектром шириной более одной октавы.</w:t>
      </w:r>
    </w:p>
    <w:p>
      <w:pPr>
        <w:pStyle w:val="Newncpi"/>
        <w:rPr/>
      </w:pPr>
      <w:r>
        <w:rPr/>
        <w:t>Тональный шум – шум, в спектре которого имеются выраженные дискретные (тональные) составляющие.</w:t>
      </w:r>
    </w:p>
    <w:p>
      <w:pPr>
        <w:pStyle w:val="Newncpi"/>
        <w:rPr/>
      </w:pPr>
      <w:r>
        <w:rPr/>
        <w:t>Тональный характер шума для практических целей устанавливается измерением в третьоктавных полосах частот по превышению уровня звукового давления в одной полосе над соседними не менее чем на 10 дБ.</w:t>
      </w:r>
    </w:p>
    <w:p>
      <w:pPr>
        <w:pStyle w:val="Point"/>
        <w:rPr/>
      </w:pPr>
      <w:r>
        <w:rPr/>
        <w:t>9. По временным характеристикам различают постоянный и непостоянный шум.</w:t>
      </w:r>
    </w:p>
    <w:p>
      <w:pPr>
        <w:pStyle w:val="Newncpi"/>
        <w:rPr/>
      </w:pPr>
      <w:r>
        <w:rPr/>
        <w:t>Постоянный шум – шум, уровень звука которого за 8-часовой рабочий день (рабочую смену) или за время измерения в помещениях жилых и общественных зданий, на территории жилой застройки изменяется во времени не более чем на 5 дБА при измерениях на стандартизованной временной характеристике измерительного прибора «Медленно».</w:t>
      </w:r>
    </w:p>
    <w:p>
      <w:pPr>
        <w:pStyle w:val="Newncpi"/>
        <w:rPr/>
      </w:pPr>
      <w:r>
        <w:rPr/>
        <w:t>Непостоянный шум – шум, уровень звука которого за 8-часовой рабочий день (рабочую смену) или за время измерения в помещениях жилых и общественных зданий, на территории жилой застройки изменяется во времени более чем на 5 дБА при измерениях на стандартизованной временной характеристике измерительного прибора «Медленно».</w:t>
      </w:r>
    </w:p>
    <w:p>
      <w:pPr>
        <w:pStyle w:val="Point"/>
        <w:rPr/>
      </w:pPr>
      <w:r>
        <w:rPr/>
        <w:t>10. Непостоянный шум подразделяют на колеблющийся, прерывистый и импульсный.</w:t>
      </w:r>
    </w:p>
    <w:p>
      <w:pPr>
        <w:pStyle w:val="Newncpi"/>
        <w:rPr/>
      </w:pPr>
      <w:r>
        <w:rPr/>
        <w:t>Колеблющийся шум – шум, уровень звука которого непрерывно изменяется во времени.</w:t>
      </w:r>
    </w:p>
    <w:p>
      <w:pPr>
        <w:pStyle w:val="Newncpi"/>
        <w:rPr/>
      </w:pPr>
      <w:r>
        <w:rPr/>
        <w:t>Прерывистый шум – шум, уровень звука которого изменяется во времени ступенчато (на 5 дБА и более). При этом длительность интервалов, в течение которых уровень звука остается постоянным, составляет 1 с и более.</w:t>
      </w:r>
    </w:p>
    <w:p>
      <w:pPr>
        <w:pStyle w:val="Newncpi"/>
        <w:rPr/>
      </w:pPr>
      <w:r>
        <w:rPr/>
        <w:t>Импульсный шум – шум, состоящий из одного или нескольких звуковых сигналов. При этом уровни звука, измеренные на стандартизованных временных характеристиках измерительного прибора «Импульс» и «Медленно», отличаются на 7 дБА и более.</w:t>
      </w:r>
    </w:p>
    <w:p>
      <w:pPr>
        <w:pStyle w:val="Chapter"/>
        <w:rPr/>
      </w:pPr>
      <w:r>
        <w:rPr/>
        <w:t>ГЛАВА 3</w:t>
        <w:br/>
        <w:t>НОРМИРУЕМЫЕ ПАРАМЕТРЫ И ПДУ ШУМА НА РАБОЧИХ МЕСТАХ И В ТРАНСПОРТНЫХ СРЕДСТВАХ</w:t>
      </w:r>
    </w:p>
    <w:p>
      <w:pPr>
        <w:pStyle w:val="Point"/>
        <w:rPr/>
      </w:pPr>
      <w:r>
        <w:rPr/>
        <w:t>11. Нормируемыми параметрами постоянного шума на рабочих местах и в транспортных средствах являются:</w:t>
      </w:r>
    </w:p>
    <w:p>
      <w:pPr>
        <w:pStyle w:val="Newncpi"/>
        <w:rPr/>
      </w:pPr>
      <w:r>
        <w:rPr/>
        <w:t>уровни звукового давления в дБ в октавных полосах со среднегеометрическими частотами 31,5; 63; 125; 250; 500; 1000; 2000; 4000; 8000 Гц;</w:t>
      </w:r>
    </w:p>
    <w:p>
      <w:pPr>
        <w:pStyle w:val="Newncpi"/>
        <w:rPr/>
      </w:pPr>
      <w:r>
        <w:rPr/>
        <w:t>уровни звука в дБА.</w:t>
      </w:r>
    </w:p>
    <w:p>
      <w:pPr>
        <w:pStyle w:val="Newncpi"/>
        <w:rPr/>
      </w:pPr>
      <w:r>
        <w:rPr/>
        <w:t>Оценка постоянного шума на рабочих местах на соответствие ПДУ должна проводиться как по уровням звукового давления, так и по уровню звука. Превышение хотя бы одного из указанных показателей должно квалифицироваться как несоответствие настоящим Санитарным правилам.</w:t>
      </w:r>
    </w:p>
    <w:p>
      <w:pPr>
        <w:pStyle w:val="Point"/>
        <w:rPr/>
      </w:pPr>
      <w:r>
        <w:rPr/>
        <w:t>12. Нормируемыми параметрами непостоянного шума на рабочих местах являются:</w:t>
      </w:r>
    </w:p>
    <w:p>
      <w:pPr>
        <w:pStyle w:val="Newncpi"/>
        <w:rPr/>
      </w:pPr>
      <w:r>
        <w:rPr/>
        <w:t>эквивалентный уровень звука в дБА;</w:t>
      </w:r>
    </w:p>
    <w:p>
      <w:pPr>
        <w:pStyle w:val="Newncpi"/>
        <w:rPr/>
      </w:pPr>
      <w:r>
        <w:rPr/>
        <w:t>максимальный уровень звука в дБА.</w:t>
      </w:r>
    </w:p>
    <w:p>
      <w:pPr>
        <w:pStyle w:val="Newncpi"/>
        <w:rPr/>
      </w:pPr>
      <w:r>
        <w:rPr/>
        <w:t>Оценка непостоянного шума на рабочих местах на соответствие ПДУ должна проводиться как по эквивалентному по энергии, так и по максимальному уровню звука. Превышение хотя бы одного из указанных показателей должно квалифицироваться как несоответствие настоящим Санитарным правилам.</w:t>
      </w:r>
    </w:p>
    <w:p>
      <w:pPr>
        <w:pStyle w:val="Point"/>
        <w:rPr/>
      </w:pPr>
      <w:r>
        <w:rPr/>
        <w:t>13. ПДУ звукового давления в октавных полосах частот и уровни звука постоянного шума, а также эквивалентные уровни звука для основных наиболее типичных видов трудовой деятельности и рабочих мест с учетом условий тяжести и напряженности труда указаны в таблице 1 согласно приложению 1 к настоящим Санитарным правилам (далее – таблица 1).</w:t>
      </w:r>
    </w:p>
    <w:p>
      <w:pPr>
        <w:pStyle w:val="Newncpi"/>
        <w:rPr/>
      </w:pPr>
      <w:r>
        <w:rPr/>
        <w:t>ПДУ звука и эквивалентные уровни звука на рабочих местах с разными условиями тяжести и напряженности труда, не указанных в таблице 1, определяются по таблице 2 согласно приложению 1 к настоящим Санитарным правилам.</w:t>
      </w:r>
    </w:p>
    <w:p>
      <w:pPr>
        <w:pStyle w:val="Newncpi"/>
        <w:rPr/>
      </w:pPr>
      <w:r>
        <w:rPr/>
        <w:t>Количественную оценку тяжести и напряженности труда следует проводить с учетом требований Санитарных норм, правил и гигиенических нормативов 13-2-2007 «Гигиеническая классификация условий труда», утвержденных постановлением Министерства здравоохранения Республики Беларусь от 20 декабря 2007 г. № 176, и с использованием методических приемов, приведенных в Инструкции 2.2.7.11-11-200-2003 «Гигиеническая оценка характера трудовой деятельности по показателям тяжести и напряженности труда», утвержденной постановлением Главного государственного санитарного врача Республики Беларусь от 12 декабря 2003 г. № 165.</w:t>
      </w:r>
    </w:p>
    <w:p>
      <w:pPr>
        <w:pStyle w:val="Point"/>
        <w:rPr/>
      </w:pPr>
      <w:r>
        <w:rPr/>
        <w:t>14. Для тонального и импульсного шума ПДУ должны приниматься на 5 дБ (дБА) меньше значений, указанных в таблицах 1 и 2 согласно приложению 1 к настоящим Санитарным правилам.</w:t>
      </w:r>
    </w:p>
    <w:p>
      <w:pPr>
        <w:pStyle w:val="Point"/>
        <w:rPr/>
      </w:pPr>
      <w:r>
        <w:rPr/>
        <w:t>15. Для шума, создаваемого в помещениях установками кондиционирования воздуха, вентиляции и воздушного отопления, ПДУ принимаются на 5 дБ (дБА) меньше значений, указанных в таблицах 1 и 2 согласно приложению 1 к настоящим Санитарным правилам (поправка для тонального и импульсного шума в данном случае не учитывается).</w:t>
      </w:r>
    </w:p>
    <w:p>
      <w:pPr>
        <w:pStyle w:val="Point"/>
        <w:rPr/>
      </w:pPr>
      <w:r>
        <w:rPr/>
        <w:t>16. Для колеблющегося во времени и прерывистого шума максимальный уровень звука не должен превышать 110 дБА, а для импульсного шума – 125 дБАI.</w:t>
      </w:r>
    </w:p>
    <w:p>
      <w:pPr>
        <w:pStyle w:val="Point"/>
        <w:rPr/>
      </w:pPr>
      <w:r>
        <w:rPr/>
        <w:t>17. Для импульсного шума с уровнем 110 дБАI и более следует дополнительно проводить измерения шума в режиме «пик» измерительного прибора. Максимальный уровень звука импульсного шума в режиме «пик», измеренный на стандартизованной частотной характеристике «С» измерительного прибора, не должен превышать 140 дБС.</w:t>
      </w:r>
    </w:p>
    <w:p>
      <w:pPr>
        <w:pStyle w:val="Point"/>
        <w:rPr/>
      </w:pPr>
      <w:r>
        <w:rPr/>
        <w:t>18. Пребывание людей в зонах с уровнем звука или уровнем звукового давления в любой октавной полосе свыше 135 дБА (дБ) запрещается.</w:t>
      </w:r>
    </w:p>
    <w:p>
      <w:pPr>
        <w:pStyle w:val="Chapter"/>
        <w:rPr/>
      </w:pPr>
      <w:r>
        <w:rPr/>
        <w:t>ГЛАВА 4</w:t>
        <w:br/>
        <w:t>НОРМИРУЕМЫЕ ПАРАМЕТРЫ И ДОПУСТИМЫЕ УРОВНИ ШУМА В ПОМЕЩЕНИЯХ ЖИЛЫХ, ОБЩЕСТВЕННЫХ ЗДАНИЙ И НА ТЕРРИТОРИИ ЖИЛОЙ ЗАСТРОЙКИ</w:t>
      </w:r>
    </w:p>
    <w:p>
      <w:pPr>
        <w:pStyle w:val="Point"/>
        <w:rPr/>
      </w:pPr>
      <w:r>
        <w:rPr/>
        <w:t>19. Нормируемыми параметрами постоянного шума в помещениях жилых, общественных зданий и на территории жилой застройки являются:</w:t>
      </w:r>
    </w:p>
    <w:p>
      <w:pPr>
        <w:pStyle w:val="Newncpi"/>
        <w:rPr/>
      </w:pPr>
      <w:r>
        <w:rPr/>
        <w:t>уровни звукового давления в дБ в октавных полосах со среднегеометрическими частотами 31,5; 63; 125; 250; 500; 1000; 2000; 4000; 8000 Гц;</w:t>
      </w:r>
    </w:p>
    <w:p>
      <w:pPr>
        <w:pStyle w:val="Newncpi"/>
        <w:rPr/>
      </w:pPr>
      <w:r>
        <w:rPr/>
        <w:t>уровни звука в дБА.</w:t>
      </w:r>
    </w:p>
    <w:p>
      <w:pPr>
        <w:pStyle w:val="Newncpi"/>
        <w:rPr/>
      </w:pPr>
      <w:r>
        <w:rPr/>
        <w:t>Оценка постоянного шума на соответствие ДУ должна проводиться как по уровням звукового давления, так и по уровню звука. Превышение хотя бы одного из указанных показателей должно квалифицироваться как несоответствие настоящим Санитарным правилам.</w:t>
      </w:r>
    </w:p>
    <w:p>
      <w:pPr>
        <w:pStyle w:val="Point"/>
        <w:rPr/>
      </w:pPr>
      <w:r>
        <w:rPr/>
        <w:t>20. Нормируемыми параметрами непостоянного шума в помещениях жилых, общественных зданий и на территории жилой застройки являются:</w:t>
      </w:r>
    </w:p>
    <w:p>
      <w:pPr>
        <w:pStyle w:val="Newncpi"/>
        <w:rPr/>
      </w:pPr>
      <w:r>
        <w:rPr/>
        <w:t>эквивалентный уровень звука в дБА;</w:t>
      </w:r>
    </w:p>
    <w:p>
      <w:pPr>
        <w:pStyle w:val="Newncpi"/>
        <w:rPr/>
      </w:pPr>
      <w:r>
        <w:rPr/>
        <w:t>максимальный уровень звука в дБА.</w:t>
      </w:r>
    </w:p>
    <w:p>
      <w:pPr>
        <w:pStyle w:val="Newncpi"/>
        <w:rPr/>
      </w:pPr>
      <w:r>
        <w:rPr/>
        <w:t>Оценка непостоянного шума на соответствие ДУ должна проводиться как по эквивалентному по энергии, так и по максимальному уровню звука. Превышение хотя бы одного из указанных показателей должно квалифицироваться как несоответствие настоящим Санитарным правилам.</w:t>
      </w:r>
    </w:p>
    <w:p>
      <w:pPr>
        <w:pStyle w:val="Point"/>
        <w:rPr/>
      </w:pPr>
      <w:r>
        <w:rPr/>
        <w:t>21. ДУ звукового давления в октавных полосах частот, эквивалентные по энергии и максимальные уровни звука проникающего шума в помещения жилых и общественных зданий и шума на территории жилой застройки указаны согласно приложению 2 к настоящим Санитарным правилам. Нормирование шума в подсобных помещениях квартир с кратковременным пребыванием людей (кухни, санузлы, коридоры, холлы и другие) не производится.</w:t>
      </w:r>
    </w:p>
    <w:p>
      <w:pPr>
        <w:pStyle w:val="Point"/>
        <w:rPr/>
      </w:pPr>
      <w:r>
        <w:rPr/>
        <w:t>22. Для тонального и импульсного шума следует принимать поправку – 5 дБ (дБА) к значениям, указанным согласно приложению 2 к настоящим Санитарным правилам.</w:t>
      </w:r>
    </w:p>
    <w:p>
      <w:pPr>
        <w:pStyle w:val="Point"/>
        <w:rPr/>
      </w:pPr>
      <w:r>
        <w:rPr/>
        <w:t>23. Эквивалентные по энергии и максимальные уровни звука в дБА для шума, создаваемого на селитебной территории автомобильным и железнодорожным транспортом в двух метрах от ограждающих конструкций первого эшелона шумозащитных жилых зданий, зданий гостиниц, общежитий, обращенных в сторону магистральных улиц общегородского и районного значения, железных дорог, допускается принимать на 10 дБА выше значений, указанных в пунктах 9 и 10 приложения 2 к настоящим Санитарным правилам. В данном случае ДУ шума для помещений жилых и общественных зданий остаются неизменными. При этом примагистральная территория не может быть использована для организации мест отдыха взрослого и детского населения.</w:t>
      </w:r>
    </w:p>
    <w:p>
      <w:pPr>
        <w:pStyle w:val="Point"/>
        <w:rPr/>
      </w:pPr>
      <w:r>
        <w:rPr/>
        <w:t>24. При осуществлении государственного санитарного надзора для оценки проникающего шума, создаваемого транспортными средствами (включая рельсовый транспорт) в сложившейся застройке как внутри зданий, так и на прилегающей территории, следует принимать поправку +5 дБ (дБА) к ДУ проникающего шума, указанным согласно приложению 2 к настоящим Санитарным правилам. Эта поправка не принимается для проектируемых, вновь строящихся и реконструируемых объектов строительства в сложившейся застройке.</w:t>
      </w:r>
    </w:p>
    <w:p>
      <w:pPr>
        <w:pStyle w:val="Point"/>
        <w:rPr/>
      </w:pPr>
      <w:r>
        <w:rPr/>
        <w:t>25. Уровни звукового давления в октавных полосах частот в дБ, уровни звука, эквивалентные по энергии, и максимальные уровни звука в дБА для курортных поселков, мест отдыха, туризма, зеленых зон города следует принимать на 5 дБ (дБА) ниже тех, что указаны согласно приложению 2 к настоящим Санитарным правилам.</w:t>
      </w:r>
    </w:p>
    <w:p>
      <w:pPr>
        <w:pStyle w:val="Point"/>
        <w:rPr/>
      </w:pPr>
      <w:r>
        <w:rPr/>
        <w:t xml:space="preserve">26. Уровни звукового давления в октавных полосах частот в дБ, уровни звука и эквивалентные уровни звука в дБА для шума, создаваемого в помещениях и на территориях, прилегающих к жилым и общественным зданиям, инженерно-технологическим оборудованием самого здания, предусмотренным проектом (системами вентиляции, кондиционирования воздуха, воздушного отопления, лифтами и другим инженерно-технологическим оборудованием), тонального и импульсного шума иного оборудования, а также любого по характеру спектра уровня шума оборудования встроенных, встроенно-пристроенных, пристроенных объектов строительства следует принимать на 5 дБ (дБА) ниже тех, что указаны согласно приложению 2 к настоящим Санитарным правилам (поправку для тонального и импульсного шума в данном случае принимать не следует)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«Шум </w:t>
              <w:br/>
              <w:t xml:space="preserve">на рабочих местах, в транспортных </w:t>
              <w:br/>
              <w:t xml:space="preserve">средствах, в помещениях жилых, </w:t>
              <w:br/>
              <w:t xml:space="preserve">общественных зданий и на </w:t>
              <w:br/>
              <w:t xml:space="preserve">территории жилой застройки» </w:t>
            </w:r>
          </w:p>
        </w:tc>
      </w:tr>
    </w:tbl>
    <w:p>
      <w:pPr>
        <w:pStyle w:val="Titlep"/>
        <w:rPr/>
      </w:pPr>
      <w:r>
        <w:rPr/>
        <w:t>Предельно допустимые уровни шума на рабочих местах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Предельно допустимые уровни звукового давления в октавных полосах частот и уровни звука постоянного шума, а также эквивалентные по энергии уровни звука непостоянного шума для основных наиболее типичных видов трудовой деятельности и рабочих мест с учетом условий тяжести и напряженности тру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"/>
        <w:gridCol w:w="2696"/>
        <w:gridCol w:w="538"/>
        <w:gridCol w:w="536"/>
        <w:gridCol w:w="540"/>
        <w:gridCol w:w="537"/>
        <w:gridCol w:w="537"/>
        <w:gridCol w:w="537"/>
        <w:gridCol w:w="540"/>
        <w:gridCol w:w="537"/>
        <w:gridCol w:w="600"/>
        <w:gridCol w:w="1397"/>
      </w:tblGrid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трудовой деятельности, рабочее место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а и эквивалентные по энергии уровни звука непостоянного шума, дБА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ческая деятельность, руководящая работа с повышенными требованиями, научная деятельность, конструирование и проектирование, программирование, обучение и воспитание, медицинская деятельность. Рабочие места проектно-конструкторских бюро, расчетчиков, программистов вычислительных машин, в лабораториях для теоретических работ и обработки данных, для приема пациентов в здравпункта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оквалифицированная работа, требующая сосредоточенности, административно-управленческая деятельность, измерительные и аналитические работы в лаборатории; рабочие места в помещениях цехового управленческого аппарата, в рабочих комнатах конторских помещений, в лаборатория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, выполняемая с часто получаемыми указаниями и акустическими сигналами; работа, требующая постоянного слухового контроля: операторская работа по точному графику с инструкцией; диспетчерская работа. Рабочие места в помещениях диспетчерской службы, кабинетах и помещениях наблюдения и дистанционного управления с речевой связью по телефону; машинописных бюро, на участках точной сборки, на телефонных и телеграфных станциях, в помещениях мастеров, в залах обработки информации на вычислительных машина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а, требующая сосредоточенности; работа с повышенными требованиями к процессам наблюдения и дистанционного управления производственными циклами. Рабочие места за пультами в кабинах наблюдения и дистанционного управления, без речевой связи по телефону, в помещениях лабораторий с шумным оборудованием, в помещениях для размещения шумных агрегатов вычислительных маши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полнение всех видов работ на постоянных рабочих местах в производственных помещениях и на территории предприятий (за исключением работ, перечисленных в пунктах 1–4 настоящей таблиц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движной состав железнодорожного и городского рельсового транспорта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места в кабинах машинистов тепловозов, электровозов, поездов метрополитена, дизель-поездов и автомотрис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места в кабинах машинистов поездов дальнего следования и пригородных электропоездов, в кабинах водителей и обслуживающего персонала пассажирских помещений трамвае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персонала вагонов поездов дальнего следования, служебные помещения рефрижераторных секций, вагонов-электростанций, помещения для отдыха багажных и почтовых отделен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е помещения багажных и почтовых вагонов, вагонов-ресторанов, межобластных ваго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рские, речные, рыбопромысловые и другие суда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ая зона в помещениях машинного (энергетического) отделения судов с постоянной вахто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зоны в центральных постах управления су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зоны в служебных помещениях су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енно-технологические помещения на судах рыбной промышлен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ужебные помещения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ов I группы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ов II и III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ые помещения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ловые и буфеты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сажирские салоны судов III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льные общественные помещ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ов I группы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ов II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дов III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медицинского назнач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втобусы, троллейбусы, грузовые, легковые и специальные автомобили, а также грузопассажирские автомобили и другой автомобильный транспорт, предназначенный для перевозки пассажиров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места водителей и обслуживающего персонала грузовых автомобил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места водителей и обслуживающего персонала троллейбусов, а также грузопассажирских автомобилей и другого автомобильного транспорта, предназначенного для перевозки пассажир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льскохозяйственные машины и оборудование, строительно-дорожные, мелиоративные и другие аналогичные виды машин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места водителей и обслуживающего персонала тракторов, самоходных шасси, прицепных и навесных сельскохозяйственных машин, строительно-дорожных и других аналогичных маши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ссажирские и транспортные самолеты и вертолеты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ие места в кабинах и салонах самолетов и вертолет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Предельно допустимые уровни звука и эквивалентные по энергии уровни звука непостоянного шума на рабочих местах с разными условиями тяжести и напряженности труда, не указанных в таблице 1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15"/>
        <w:gridCol w:w="5540"/>
      </w:tblGrid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ы условий по напряженности труд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а и эквивалентные по энергии уровни звука на рабочих местах для разных условий тяжести труда, дБА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ласс условий по тяжести труда – оптимальные и допустимые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тимальные, допустимые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дные 1-й степен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дные 2-й степен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ласс условий по тяжести труда – вредные 1-й степени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тимальные, допустимые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дные 1-й степени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ласс условий по тяжести труда – вредные 2-й степени</w:t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тимальные, допустимые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«Шум </w:t>
              <w:br/>
              <w:t xml:space="preserve">на рабочих местах, в транспортных </w:t>
              <w:br/>
              <w:t xml:space="preserve">средствах, в помещениях жилых, </w:t>
              <w:br/>
              <w:t xml:space="preserve">общественных зданий и на </w:t>
              <w:br/>
              <w:t xml:space="preserve">территории жилой застройки» </w:t>
            </w:r>
          </w:p>
        </w:tc>
      </w:tr>
    </w:tbl>
    <w:p>
      <w:pPr>
        <w:pStyle w:val="Titlep"/>
        <w:rPr/>
      </w:pPr>
      <w:r>
        <w:rPr/>
        <w:t>Допустимые уровни звукового давления в октавных полосах частот, эквивалентные по энергии, и максимальные уровни звука проникающего шума в помещения жилых и общественных зданий и шума на территории жилой застройк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19"/>
        <w:gridCol w:w="720"/>
        <w:gridCol w:w="539"/>
        <w:gridCol w:w="361"/>
        <w:gridCol w:w="360"/>
        <w:gridCol w:w="361"/>
        <w:gridCol w:w="539"/>
        <w:gridCol w:w="540"/>
        <w:gridCol w:w="539"/>
        <w:gridCol w:w="540"/>
        <w:gridCol w:w="538"/>
        <w:gridCol w:w="1439"/>
        <w:gridCol w:w="900"/>
      </w:tblGrid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начение помещений или территор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емя суток</w:t>
            </w:r>
          </w:p>
        </w:tc>
        <w:tc>
          <w:tcPr>
            <w:tcW w:w="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а и эквивалентные по энергии уровни звука непостоянного шума, дБ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-</w:t>
              <w:br/>
              <w:t>мальные уровни звука, дБА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алаты больничных организаций и санаториев, операционные боль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7 до 23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23 до 7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абинеты специалистов поликлиник, амбулаторий, диспансеров, больничных организаций, санатор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абинеты, лаборатории, мастерские и иные учебные объекты в учреждениях образования, конференц-залы, читальные залы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Жилые комнаты квартир, жилые помещения домов отдыха, пансионатов, домов-интернатов для престарелых и инвалидов, спальные помещения в учреждениях дошкольного образования и специ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7 до 23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23 до 7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Номера гостиниц и жилые комнаты общежи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7 до 23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23 до 7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Залы кафе, ресторанов,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орговые залы магазинов, пассажирские залы аэропортов и вокзалов, приемные пункты предприятий бытов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ерритории, непосредственно прилегающие к зданиям больничных организаций и санатор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7 до 23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23 до 7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ерритории, непосредственно прилегающие к жилым домам, зданиям поликлиник, амбулаторий, диспансеров, домов отдыха, пансионатов, домов-интернатов для престарелых и инвалидов, учреждений образования,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7 до 23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23 до 7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Территории, непосредственно прилегающие к зданиям гостиниц и общежи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7 до 23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С 23 до 7 час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лощадки отдыха на территории больничных организаций и санатори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лощадки отдыха на территории микрорайонов и групп жилых домов, домов отдыха, пансионатов, домов-интернатов для престарелых и инвалидов, площадки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00:00Z</dcterms:created>
  <dc:creator>Admin</dc:creator>
  <dc:description/>
  <cp:keywords/>
  <dc:language>en-US</dc:language>
  <cp:lastModifiedBy>Admin</cp:lastModifiedBy>
  <dcterms:modified xsi:type="dcterms:W3CDTF">2012-01-12T13:00:00Z</dcterms:modified>
  <cp:revision>1</cp:revision>
  <dc:subject/>
  <dc:title>ПОСТАНОВЛЕНИЕ МИНИСТЕРСТВА ЗДРАВООХРАНЕНИЯ РЕСПУБЛИКИ БЕЛАРУСЬ</dc:title>
</cp:coreProperties>
</file>