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ОБОРОН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сентября 2007 г.</w:t>
      </w:r>
      <w:r>
        <w:rPr>
          <w:rStyle w:val="Number"/>
        </w:rPr>
        <w:t xml:space="preserve"> № 64/83</w:t>
      </w:r>
    </w:p>
    <w:p>
      <w:pPr>
        <w:pStyle w:val="Title"/>
        <w:rPr/>
      </w:pPr>
      <w:r>
        <w:rPr/>
        <w:t>О головной организации по лечению огнестрельной травмы</w:t>
      </w:r>
    </w:p>
    <w:p>
      <w:pPr>
        <w:pStyle w:val="Preamble"/>
        <w:rPr/>
      </w:pPr>
      <w:r>
        <w:rPr/>
        <w:t>На основании Положения о Министерстве обороны Республики Беларусь, утвержденного Указом Президента Республики Беларусь от 7 декабря 2006 г. № 719 «Вопросы центральных органов военного управления Вооруженных Сил Республики Беларусь»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оборон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Определить с 1 декабря 2010 г. государственное учреждение «432 ордена Красной Звезды главный военный клинический медицинский центр Вооруженных Сил Республики Беларусь» (далее – 432 ГВКМЦ) головной организацией со специализацией по лечению огнестрельной травмы.</w:t>
      </w:r>
    </w:p>
    <w:p>
      <w:pPr>
        <w:pStyle w:val="Point"/>
        <w:rPr/>
      </w:pPr>
      <w:r>
        <w:rPr/>
        <w:t>2. Утвердить прилагаемую Инструкцию о порядке работы государственного учреждения «432 ордена Красной Звезды главный военный клинический медицинский центр Вооруженных Сил Республики Беларусь» как головной организации по лечению огнестрельной травмы.</w:t>
      </w:r>
    </w:p>
    <w:p>
      <w:pPr>
        <w:pStyle w:val="Point"/>
        <w:rPr/>
      </w:pPr>
      <w:r>
        <w:rPr/>
        <w:t>3. Начальнику 432 ГВКМЦ совместно с ректором учреждения образования «Белорусский государственный медицинский университет» с 1 января 2009 г. организовать размещение кафедр военно-полевой хирургии и военно-полевой терапии военно-медицинского факультета на базе 432 ГВКМЦ.</w:t>
      </w:r>
    </w:p>
    <w:p>
      <w:pPr>
        <w:pStyle w:val="Point"/>
        <w:rPr/>
      </w:pPr>
      <w:r>
        <w:rPr/>
        <w:t>4. Настоящее постановление разослать до отдельной воинской части и управлений здравоохранения областных исполнительных комитетов, комитета по здравоохранению Минского городского исполнительного комитета, больничных организаций Министерства здравоохранения Республики Беларусь и республиканских органов государственного управления, имеющих воинские формир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5"/>
        <w:gridCol w:w="3085"/>
        <w:gridCol w:w="2995"/>
      </w:tblGrid>
      <w:tr>
        <w:trPr/>
        <w:tc>
          <w:tcPr>
            <w:tcW w:w="327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обороны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енерал-полковник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Л.С.Мальцев</w:t>
            </w:r>
          </w:p>
        </w:tc>
        <w:tc>
          <w:tcPr>
            <w:tcW w:w="3085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3355"/>
      </w:tblGrid>
      <w:tr>
        <w:trPr/>
        <w:tc>
          <w:tcPr>
            <w:tcW w:w="600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обороны</w:t>
              <w:br/>
              <w:t>Республики Беларусь</w:t>
              <w:br/>
              <w:t>и 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0.09.2007 № 64/83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работы государственного учреждения «432 ордена Красной Звезды главный военный клинический медицинский центр Вооруженных Сил Республики Беларусь» как головной организации по лечению огнестрельной травмы</w:t>
      </w:r>
    </w:p>
    <w:p>
      <w:pPr>
        <w:pStyle w:val="Point"/>
        <w:rPr/>
      </w:pPr>
      <w:r>
        <w:rPr/>
        <w:t>1. Инструкция о порядке работы государственного учреждения «432 ордена Красной Звезды главный военный клинический медицинский центр Вооруженных Сил Республики Беларусь» как головной организации по лечению огнестрельной травмы (далее – Инструкция) определяет цель, задачи и порядок организации работы государственного учреждения «432 ордена Красной Звезды главный военный клинический медицинский центр Вооруженных Сил Республики Беларусь» (далее – 432 ГВКМЦ) как головной организации по лечению огнестрельных и минно-взрывных травм различной локализации и степени тяжести (далее – головная организация).</w:t>
      </w:r>
    </w:p>
    <w:p>
      <w:pPr>
        <w:pStyle w:val="Point"/>
        <w:rPr/>
      </w:pPr>
      <w:r>
        <w:rPr/>
        <w:t>2. Для целей настоящей Инструкции используются следующие основные термины и их определения:</w:t>
      </w:r>
    </w:p>
    <w:p>
      <w:pPr>
        <w:pStyle w:val="Newncpi"/>
        <w:rPr/>
      </w:pPr>
      <w:r>
        <w:rPr/>
        <w:t>военный врач – военнослужащий с высшим медицинским образованием, проходящий военную службу на врачебной воинской должности в Вооруженных Силах Республики Беларусь (далее – Вооруженные Силы);</w:t>
      </w:r>
    </w:p>
    <w:p>
      <w:pPr>
        <w:pStyle w:val="Newncpi"/>
        <w:rPr/>
      </w:pPr>
      <w:r>
        <w:rPr/>
        <w:t>военная патология – раздел общей патологии и военной медицины, изучающий особенности возникновения, развития и течения патологического процесса при боевых поражениях у людей в условиях войны и при прохождении военной службы в мирное время;</w:t>
      </w:r>
    </w:p>
    <w:p>
      <w:pPr>
        <w:pStyle w:val="Newncpi"/>
        <w:rPr/>
      </w:pPr>
      <w:r>
        <w:rPr/>
        <w:t>военнослужащие – граждане Республики Беларусь, проходящие военную службу (службу) в Вооруженных Силах Республики Беларусь, Комитете государственной безопасности Республики Беларусь, Службе безопасности Президента Республики Беларусь, Государственном комитете пограничных войск Республики Беларусь, лица начальствующего и рядового состава органов внутренних дел, внутренних войск, органов и подразделений по чрезвычайным ситуациям, органов финансовых расследований;</w:t>
      </w:r>
    </w:p>
    <w:p>
      <w:pPr>
        <w:pStyle w:val="Newncpi"/>
        <w:rPr/>
      </w:pPr>
      <w:r>
        <w:rPr/>
        <w:t>минно-взрывная травма – многофакторное поражение, возникающее вследствие сочетанного воздействия на человека ударной волны, газовых струй, пламени, токсических продуктов, осколков корпуса боеприпаса, вторичных ранящих снарядов, вызывающее тяжелые повреждения в зоне непосредственного воздействия и в организме в целом;</w:t>
      </w:r>
    </w:p>
    <w:p>
      <w:pPr>
        <w:pStyle w:val="Newncpi"/>
        <w:rPr/>
      </w:pPr>
      <w:r>
        <w:rPr/>
        <w:t>неотложная медицинская помощь – комплекс диагностических и лечебных мероприятий, проводимых больному (пострадавшему) безотлагательно при остром заболевании (травме, отравлении) в целях восстановления или поддержания жизненно важных функций организма и предупреждения развития опасных для жизни осложнений;</w:t>
      </w:r>
    </w:p>
    <w:p>
      <w:pPr>
        <w:pStyle w:val="Newncpi"/>
        <w:rPr/>
      </w:pPr>
      <w:r>
        <w:rPr/>
        <w:t>огнестрельная травма – повреждение, нанесенное огнестрельным оружием и имеющее такие особенности, как наличие зоны некротических тканей вокруг раневого канала, образование новых (дополнительных) очагов некроза в ближайшие часы или дни после ранения, неравномерное повреждение и омертвение тканей за пределами раневого канала, присутствие в тканях, окружающих раневой канал, инородных тел (деформированных пуль, осколков, обрывков одежды) и другие.</w:t>
      </w:r>
    </w:p>
    <w:p>
      <w:pPr>
        <w:pStyle w:val="Point"/>
        <w:rPr/>
      </w:pPr>
      <w:r>
        <w:rPr/>
        <w:t>3. Целью создания головной организации является концентрация высококвалифицированных специалистов, научного потенциала, необходимых технических возможностей и медицинских технологий по обеспечению оказания специализированной хирургической помощи военнослужащим, гражданскому персоналу Вооруженных Сил, а также другим лицам, получившим огнестрельные и минно-взрывные травмы (далее – огнестрельная травма) различной локализации и степени тяжести (далее – пострадавшие).</w:t>
      </w:r>
    </w:p>
    <w:p>
      <w:pPr>
        <w:pStyle w:val="Point"/>
        <w:rPr/>
      </w:pPr>
      <w:r>
        <w:rPr/>
        <w:t>4. Основными задачами головной организации являются:</w:t>
      </w:r>
    </w:p>
    <w:p>
      <w:pPr>
        <w:pStyle w:val="Newncpi"/>
        <w:rPr/>
      </w:pPr>
      <w:r>
        <w:rPr/>
        <w:t>оказание специализированной хирургической помощи пострадавшим и нуждающимся в лечении в условиях головной организации;</w:t>
      </w:r>
    </w:p>
    <w:p>
      <w:pPr>
        <w:pStyle w:val="Newncpi"/>
        <w:rPr/>
      </w:pPr>
      <w:r>
        <w:rPr/>
        <w:t>проведение пострадавшим органосберегающих и реконструктивных операций;</w:t>
      </w:r>
    </w:p>
    <w:p>
      <w:pPr>
        <w:pStyle w:val="Newncpi"/>
        <w:rPr/>
      </w:pPr>
      <w:r>
        <w:rPr/>
        <w:t>оказание организационно-методической и практической помощи военным медицинским организациям Министерства обороны Республики Беларусь (далее – Министерство обороны), больничным организациям Министерства здравоохранения Республики Беларусь (далее – Министерство здравоохранения) и республиканских органов государственного управления, имеющих воинские формирования (далее – больничные организации), при лечении пострадавших с выездом в случае необходимости профильных специалистов головной организации;</w:t>
      </w:r>
    </w:p>
    <w:p>
      <w:pPr>
        <w:pStyle w:val="Newncpi"/>
        <w:rPr/>
      </w:pPr>
      <w:r>
        <w:rPr/>
        <w:t>совершенствование профессиональной подготовки военных врачей и повышение качества подготовки курсантов и слушателей военно-медицинского факультета, студентов и слушателей учреждения образования «Белорусский государственный медицинский университет» (далее – БГМУ) и государственного учреждения образования «Белорусская медицинская академия последипломного образования» (далее – БелМАПО) по военной патологии на кафедрах военно-полевой хирургии, военно-полевой терапии военно-медицинского факультета в БГМУ и кафедрах хирургического факультета БелМАПО;</w:t>
      </w:r>
    </w:p>
    <w:p>
      <w:pPr>
        <w:pStyle w:val="Newncpi"/>
        <w:rPr/>
      </w:pPr>
      <w:r>
        <w:rPr/>
        <w:t>изучение и обобщение мирового опыта в лечении пострадавших, научное сопровождение оптимальных подходов к минимизации отдаленных последствий.</w:t>
      </w:r>
    </w:p>
    <w:p>
      <w:pPr>
        <w:pStyle w:val="Point"/>
        <w:rPr/>
      </w:pPr>
      <w:r>
        <w:rPr/>
        <w:t>5. Порядок работы головной организации по лечению пострадавших определяется приказом начальника 432 ГВКМЦ.</w:t>
      </w:r>
    </w:p>
    <w:p>
      <w:pPr>
        <w:pStyle w:val="Point"/>
        <w:rPr/>
      </w:pPr>
      <w:r>
        <w:rPr/>
        <w:t>6. Оказание специализированной хирургической помощи пострадавшим осуществляется в профильном хирургическом отделении (центре) головной организации с привлечением при необходимости врачей-специалистов из других подразделений 432 ГВКМЦ.</w:t>
      </w:r>
    </w:p>
    <w:p>
      <w:pPr>
        <w:pStyle w:val="Point"/>
        <w:rPr/>
      </w:pPr>
      <w:r>
        <w:rPr/>
        <w:t>7. Начальник 432 ГВКМЦ как руководитель головной организации обязан:</w:t>
      </w:r>
    </w:p>
    <w:p>
      <w:pPr>
        <w:pStyle w:val="Newncpi"/>
        <w:rPr/>
      </w:pPr>
      <w:r>
        <w:rPr/>
        <w:t>непосредственно контролировать работу профильных специалистов головной организации по оказанию специализированной хирургической помощи пострадавшим;</w:t>
      </w:r>
    </w:p>
    <w:p>
      <w:pPr>
        <w:pStyle w:val="Newncpi"/>
        <w:rPr/>
      </w:pPr>
      <w:r>
        <w:rPr/>
        <w:t>организовывать обеспечение головной организации необходимым оборудованием для оказания высокотехнологичной медицинской помощи пострадавшим;</w:t>
      </w:r>
    </w:p>
    <w:p>
      <w:pPr>
        <w:pStyle w:val="Newncpi"/>
        <w:rPr/>
      </w:pPr>
      <w:r>
        <w:rPr/>
        <w:t>осуществлять взаимодействие с управлениями здравоохранения областных, комитета по здравоохранению Минского городского исполнительных комитетов, больничными организациями по оказанию организационной и практической помощи, транспортировке (эвакуации) и специализированному лечению пострадавших;</w:t>
      </w:r>
    </w:p>
    <w:p>
      <w:pPr>
        <w:pStyle w:val="Newncpi"/>
        <w:rPr/>
      </w:pPr>
      <w:r>
        <w:rPr/>
        <w:t>привлекать при необходимости главных специалистов Министерства здравоохранения, ведущих специалистов больничных организаций для оказания лечебно-консультативной помощи пострадавшим, находящимся на лечении в головной организации.</w:t>
      </w:r>
    </w:p>
    <w:p>
      <w:pPr>
        <w:pStyle w:val="Point"/>
        <w:rPr/>
      </w:pPr>
      <w:r>
        <w:rPr/>
        <w:t>8. Непосредственную координацию деятельности головной организации по обеспечению оказания специализированной хирургической помощи осуществляет ведущий хирург медицинской части 432 ГВКМЦ (далее – ведущий хирург).</w:t>
      </w:r>
    </w:p>
    <w:p>
      <w:pPr>
        <w:pStyle w:val="Newncpi"/>
        <w:rPr/>
      </w:pPr>
      <w:r>
        <w:rPr/>
        <w:t>Ведущий хирург отвечает за организацию и качество специализированного лечения пострадавших.</w:t>
      </w:r>
    </w:p>
    <w:p>
      <w:pPr>
        <w:pStyle w:val="Newncpi"/>
        <w:rPr/>
      </w:pPr>
      <w:r>
        <w:rPr/>
        <w:t>Ведущий хирург обязан:</w:t>
      </w:r>
    </w:p>
    <w:p>
      <w:pPr>
        <w:pStyle w:val="Newncpi"/>
        <w:rPr/>
      </w:pPr>
      <w:r>
        <w:rPr/>
        <w:t>обеспечивать постоянную готовность головной организации к приему и оказанию неотложной медицинской помощи пострадавшим;</w:t>
      </w:r>
    </w:p>
    <w:p>
      <w:pPr>
        <w:pStyle w:val="Newncpi"/>
        <w:rPr/>
      </w:pPr>
      <w:r>
        <w:rPr/>
        <w:t>организовывать работу специализированных подразделений 432 ГВКМЦ и их постоянное взаимодействие по вопросам лечения пострадавших;</w:t>
      </w:r>
    </w:p>
    <w:p>
      <w:pPr>
        <w:pStyle w:val="Newncpi"/>
        <w:rPr/>
      </w:pPr>
      <w:r>
        <w:rPr/>
        <w:t>ежедневно контролировать состояние здоровья пострадавших, которые находятся на лечении, принимать решения о переводе их в пределах специализированных подразделений головной организации, привлечении других врачей-специалистов для консультации, руководить работой консилиумов врачей;</w:t>
      </w:r>
    </w:p>
    <w:p>
      <w:pPr>
        <w:pStyle w:val="Newncpi"/>
        <w:rPr/>
      </w:pPr>
      <w:r>
        <w:rPr/>
        <w:t>систематически анализировать состояние и эффективность лечения пострадавших, разрабатывать и внедрять в практику мероприятия по совершенствованию организации лечебного процесса;</w:t>
      </w:r>
    </w:p>
    <w:p>
      <w:pPr>
        <w:pStyle w:val="Newncpi"/>
        <w:rPr/>
      </w:pPr>
      <w:r>
        <w:rPr/>
        <w:t>осуществлять методическую и лечебно-консультативную помощь по вопросам лечения и при необходимости направлять профильных специалистов головной организации для оказания специализированной медицинской помощи в военные медицинские организации Министерства обороны, больничные организации по месту нахождения пострадавших;</w:t>
      </w:r>
    </w:p>
    <w:p>
      <w:pPr>
        <w:pStyle w:val="Newncpi"/>
        <w:rPr/>
      </w:pPr>
      <w:r>
        <w:rPr/>
        <w:t>следить за правильностью и полнотой ведения медицинской документации пострадавших, которые находятся на лечении.</w:t>
      </w:r>
    </w:p>
    <w:p>
      <w:pPr>
        <w:pStyle w:val="Point"/>
        <w:rPr/>
      </w:pPr>
      <w:r>
        <w:rPr/>
        <w:t>9. В головной организации проводится лечение:</w:t>
      </w:r>
    </w:p>
    <w:p>
      <w:pPr>
        <w:pStyle w:val="Newncpi"/>
        <w:rPr/>
      </w:pPr>
      <w:r>
        <w:rPr/>
        <w:t>пострадавших, а также лиц, поступающих из военных медицинских организаций Министерства обороны и больничных организаций для продолжения специализированного лечения;</w:t>
      </w:r>
    </w:p>
    <w:p>
      <w:pPr>
        <w:pStyle w:val="Newncpi"/>
        <w:rPr/>
      </w:pPr>
      <w:r>
        <w:rPr/>
        <w:t>пострадавших и нуждающихся в органосберегающих и реконструктивных операциях.</w:t>
      </w:r>
    </w:p>
    <w:p>
      <w:pPr>
        <w:pStyle w:val="Point"/>
        <w:rPr/>
      </w:pPr>
      <w:r>
        <w:rPr/>
        <w:t>10. Граждане иных государств, получившие огнестрельную травму в период пребывания на территории Республики Беларусь, лица без гражданства необходимую медицинскую помощь получают на условиях и в порядке, определяемых законодательством Республики Беларусь.</w:t>
      </w:r>
    </w:p>
    <w:p>
      <w:pPr>
        <w:pStyle w:val="Point"/>
        <w:rPr/>
      </w:pPr>
      <w:r>
        <w:rPr/>
        <w:t>11. При направлении больного из военной медицинской организации Министерства обороны или больничной организации в головную организацию и по окончании лечения пострадавшим выдаются выписки (копии) из медицинских документов.</w:t>
      </w:r>
    </w:p>
    <w:p>
      <w:pPr>
        <w:pStyle w:val="Point"/>
        <w:rPr/>
      </w:pPr>
      <w:r>
        <w:rPr/>
        <w:t>12. Транспортировка (эвакуация) пострадавших из числа гражданского населения в головную организацию возлагается на администрацию больничной организации, направляющей их на лечение, по согласованию с государственным учреждением «Республиканский центр экстренной медицинской помощи».</w:t>
      </w:r>
    </w:p>
    <w:p>
      <w:pPr>
        <w:pStyle w:val="Newncpi"/>
        <w:rPr/>
      </w:pPr>
      <w:r>
        <w:rPr/>
        <w:t>Эвакуация военнослужащих осуществляется транспортом воинской части, военной медицинской организации Министерства обороны или больничной организации. При необходимости эвакуация может осуществляться воздушным транспортом.</w:t>
      </w:r>
    </w:p>
    <w:p>
      <w:pPr>
        <w:pStyle w:val="Point"/>
        <w:rPr/>
      </w:pPr>
      <w:r>
        <w:rPr/>
        <w:t>13. Во всех случаях получения огнестрельных травм среди гражданского населения, полученных на территории Минского района и г. Минска, потерпевшие после оказания неотложной медицинской помощи на месте происшествия автомобильным транспортом службы скорой и неотложной медицинской помощи или другим транспортом направляются непосредственно в головную организацию.</w:t>
      </w:r>
    </w:p>
    <w:p>
      <w:pPr>
        <w:pStyle w:val="Point"/>
        <w:rPr/>
      </w:pPr>
      <w:r>
        <w:rPr/>
        <w:t>14. За пределами территории Минского района и г. Минска после оказания неотложной медицинской помощи на месте происшествия пострадавшие направляются в ближайшие больничные организации с последующим направлением (при отсутствии противопоказаний) в головную организацию автомобильным транспортом службы скорой и неотложной медицинской помощи или другим (включая воздушный) транспортом.</w:t>
      </w:r>
    </w:p>
    <w:p>
      <w:pPr>
        <w:pStyle w:val="Point"/>
        <w:rPr/>
      </w:pPr>
      <w:r>
        <w:rPr/>
        <w:t>15. Военнослужащие, получившие огнестрельную травму, после оказания им неотложной медицинской помощи и при отсутствии противопоказаний должны эвакуироваться в головную организацию.</w:t>
      </w:r>
    </w:p>
    <w:p>
      <w:pPr>
        <w:pStyle w:val="Point"/>
        <w:rPr/>
      </w:pPr>
      <w:r>
        <w:rPr/>
        <w:t>16. Финансирование головной организации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7. Отчетная документация головной организации представляется в порядке и сроки, установленные правовыми актами Республики Беларусь.</w:t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07:00Z</dcterms:created>
  <dc:creator>ygrok</dc:creator>
  <dc:description/>
  <dc:language>en-US</dc:language>
  <cp:lastModifiedBy>ygrok</cp:lastModifiedBy>
  <dcterms:modified xsi:type="dcterms:W3CDTF">2011-12-13T16:07:00Z</dcterms:modified>
  <cp:revision>1</cp:revision>
  <dc:subject/>
  <dc:title>ПОСТАНОВЛЕНИЕ МИНИСТЕРСТВА ОБОРОНЫ РЕСПУБЛИКИ БЕЛАРУСЬ И МИНИСТЕРСТВА ЗДРАВООХРАНЕНИЯ РЕСПУБЛИКИ БЕЛАРУСЬ</dc:title>
</cp:coreProperties>
</file>