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января 2010 г.</w:t>
      </w:r>
      <w:r>
        <w:rPr>
          <w:rStyle w:val="Number"/>
        </w:rPr>
        <w:t xml:space="preserve"> № 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Критерии гигиенической безопасности полимерных материалов, применяемых в системах питьевого водоснабжения» и признании утратившим силу постановления Главного государственного санитарного врача Республики Беларусь от 22 ноября 2006 г. № 150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Критерии гигиенической безопасности полимерных материалов, применяемых в системах питьевого водоснабжения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2 ноября 2006 г. № 150 «Об утверждении Санитарных правил и норм 2.1.4.12-28-2006 «Критерии гигиенической безопасности полимерных материалов, применяемых в системах питьевого водоснабжения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с момента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4"/>
        <w:gridCol w:w="3151"/>
      </w:tblGrid>
      <w:tr>
        <w:trPr/>
        <w:tc>
          <w:tcPr>
            <w:tcW w:w="620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1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1.2010 № 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Критерии гигиенической безопасности полимерных материалов, применяемых в системах питьевого водоснабж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Критерии гигиенической безопасности полимерных материалов, применяемых в системах питьевого водоснабжения» (далее – Санитарные правила) устанавливают критерии гигиенической безопасности следующих полимерных материалов, применяемых в системах питьевого водоснабжения (далее – полимерные материалы)*:</w:t>
      </w:r>
    </w:p>
    <w:p>
      <w:pPr>
        <w:pStyle w:val="Newncpi"/>
        <w:rPr/>
      </w:pPr>
      <w:r>
        <w:rPr/>
        <w:t>реагентов, добавляемых в воду на этапах водоподготовки;</w:t>
      </w:r>
    </w:p>
    <w:p>
      <w:pPr>
        <w:pStyle w:val="Newncpi"/>
        <w:rPr/>
      </w:pPr>
      <w:r>
        <w:rPr/>
        <w:t>оборудования и конструкционных материалов, применяемых в системах питьевого водоснабжения, а также средств, используемых для обработки их внутренних поверхностей;</w:t>
      </w:r>
    </w:p>
    <w:p>
      <w:pPr>
        <w:pStyle w:val="Newncpi"/>
        <w:rPr/>
      </w:pPr>
      <w:r>
        <w:rPr/>
        <w:t>ионообменных смол, мембран, сорбентов;</w:t>
      </w:r>
    </w:p>
    <w:p>
      <w:pPr>
        <w:pStyle w:val="Newncpi"/>
        <w:rPr/>
      </w:pPr>
      <w:r>
        <w:rPr/>
        <w:t>новых технологий водоподготовк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их Санитарных правил под термином «полимерные материалы» понимаются материалы, получаемые путем технологических процессов, в основе которых лежат реакции полимеризации и поликонденсации, и которые могут использоваться без химических модификаторов или содержать в своей химической структуре ряд соединений, придающих материалу пластичность, прочность и другие свойства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В настоящих Санитарных правилах используются основные термины и их определения в значениях, установленных Водным кодексом Республики Беларусь и Законом Республики Беларусь от 23 ноября 1993 года «О санитарно-эпидемическом благополучии населения» (Ведамасці Вярхоўнага Савета Рэспублікі Беларусь, 1993 г., № 36, ст. 451; Национальный реестр правовых актов Республики Беларусь, 2000 г., № 52, 2/172).</w:t>
      </w:r>
    </w:p>
    <w:p>
      <w:pPr>
        <w:pStyle w:val="Chapter"/>
        <w:rPr/>
      </w:pPr>
      <w:r>
        <w:rPr/>
        <w:t>ГЛАВА 2</w:t>
        <w:br/>
        <w:t>КРИТЕРИИ ГИГИЕНИЧЕСКОЙ БЕЗОПАСНОСТИ ПОЛИМЕРНЫХ МАТЕРИАЛОВ</w:t>
      </w:r>
    </w:p>
    <w:p>
      <w:pPr>
        <w:pStyle w:val="Point"/>
        <w:rPr/>
      </w:pPr>
      <w:r>
        <w:rPr/>
        <w:t>6. Полимерные материалы должны удовлетворять следующим критериям гигиенической безопасности:</w:t>
      </w:r>
    </w:p>
    <w:p>
      <w:pPr>
        <w:pStyle w:val="Underpoint"/>
        <w:rPr/>
      </w:pPr>
      <w:r>
        <w:rPr/>
        <w:t>6.1. органолептические показатели водных вытяжек, полученных из полимерных материалов (запах, цветность, мутность, наличие осадка, пенообразование), и физико-химические показатели водных вытяжек, полученных из полимерных материалов (водородный показатель (рН), окисляемость), должны соответствовать гигиеническим нормативам согласно приложению 1 к настоящим Санитарным правилам;</w:t>
      </w:r>
    </w:p>
    <w:p>
      <w:pPr>
        <w:pStyle w:val="Underpoint"/>
        <w:rPr/>
      </w:pPr>
      <w:r>
        <w:rPr/>
        <w:t>6.2. в процессе эксплуатации изделия из полимерных материалов не должны выделять в воду химических веществ. В случае миграции химических веществ из исследуемых полимерных материалов их концентрация в водных вытяжках не должна превышать гигиенические нормативы, установленные в технических нормативных правовых актах, в том числе гигиенические нормативы согласно приложению 2 к настоящим Санитарным правилам;</w:t>
      </w:r>
    </w:p>
    <w:p>
      <w:pPr>
        <w:pStyle w:val="Underpoint"/>
        <w:rPr/>
      </w:pPr>
      <w:r>
        <w:rPr/>
        <w:t>6.3. полимерные материалы не должны стимулировать рост и развитие контролируемой в питьевой воде микрофлоры.</w:t>
      </w:r>
    </w:p>
    <w:p>
      <w:pPr>
        <w:pStyle w:val="Point"/>
        <w:rPr/>
      </w:pPr>
      <w:r>
        <w:rPr/>
        <w:t>7. При оценке безопасности новых технологий водоподготовки к критериям гигиенической безопасности, установленным в пункте 6 настоящих Санитарных правил, дополнительно относятся отсутствие:</w:t>
      </w:r>
    </w:p>
    <w:p>
      <w:pPr>
        <w:pStyle w:val="Newncpi"/>
        <w:rPr/>
      </w:pPr>
      <w:r>
        <w:rPr/>
        <w:t>общетоксического действия водных вытяжек;</w:t>
      </w:r>
    </w:p>
    <w:p>
      <w:pPr>
        <w:pStyle w:val="Newncpi"/>
        <w:rPr/>
      </w:pPr>
      <w:r>
        <w:rPr/>
        <w:t>кожно-раздражающего действия водных вытяжек;</w:t>
      </w:r>
    </w:p>
    <w:p>
      <w:pPr>
        <w:pStyle w:val="Newncpi"/>
        <w:rPr/>
      </w:pPr>
      <w:r>
        <w:rPr/>
        <w:t>кожно-резорбтивного действия водных вытяжек;</w:t>
      </w:r>
    </w:p>
    <w:p>
      <w:pPr>
        <w:pStyle w:val="Newncpi"/>
        <w:rPr/>
      </w:pPr>
      <w:r>
        <w:rPr/>
        <w:t>аллергенного действия водных вытяжек;</w:t>
      </w:r>
    </w:p>
    <w:p>
      <w:pPr>
        <w:pStyle w:val="Newncpi"/>
        <w:rPr/>
      </w:pPr>
      <w:r>
        <w:rPr/>
        <w:t>мутагенного эффекта водных вытяже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3"/>
        <w:gridCol w:w="3772"/>
      </w:tblGrid>
      <w:tr>
        <w:trPr/>
        <w:tc>
          <w:tcPr>
            <w:tcW w:w="558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Критерии гигиенической </w:t>
              <w:br/>
              <w:t xml:space="preserve">безопасности полимерных </w:t>
              <w:br/>
              <w:t xml:space="preserve">материалов, применяемых </w:t>
              <w:br/>
              <w:t xml:space="preserve">в системах питьевого водоснабжения» </w:t>
            </w:r>
          </w:p>
        </w:tc>
      </w:tr>
    </w:tbl>
    <w:p>
      <w:pPr>
        <w:pStyle w:val="Titlep"/>
        <w:rPr/>
      </w:pPr>
      <w:r>
        <w:rPr/>
        <w:t>Гигиенические нормативы органолептических и физико-химических показателей водных вытяжек, полученных из исследуемых полимерных материал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6"/>
        <w:gridCol w:w="4496"/>
        <w:gridCol w:w="4313"/>
      </w:tblGrid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ичина гигиенического норматива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олептические: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 баллов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ност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0 градусов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тность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–2,6 единиц мутности по формазину</w:t>
              <w:br/>
              <w:t>или</w:t>
              <w:br/>
              <w:t>0–1,5 мг/дм</w:t>
            </w:r>
            <w:r>
              <w:rPr>
                <w:vertAlign w:val="superscript"/>
              </w:rPr>
              <w:t>3</w:t>
            </w:r>
            <w:r>
              <w:rPr/>
              <w:t xml:space="preserve"> единицы мутности по коалину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осад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ообразование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 стабильной крупнопузырчатой пены,</w:t>
              <w:br/>
              <w:t>высота мелкопузырчатой пены у стенок цилиндра не выше 1 мм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зико-химические: 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ный показатель (рН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 пределах 6,5–8,5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личина перманганатной окисляемости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5,0 мг/д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83"/>
        <w:gridCol w:w="3772"/>
      </w:tblGrid>
      <w:tr>
        <w:trPr/>
        <w:tc>
          <w:tcPr>
            <w:tcW w:w="558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Критерии гигиенической </w:t>
              <w:br/>
              <w:t xml:space="preserve">безопасности полимерных </w:t>
              <w:br/>
              <w:t xml:space="preserve">материалов, применяемых </w:t>
              <w:br/>
              <w:t xml:space="preserve">в системах питьевого водоснабжения» </w:t>
            </w:r>
          </w:p>
        </w:tc>
      </w:tr>
    </w:tbl>
    <w:p>
      <w:pPr>
        <w:pStyle w:val="Titlep"/>
        <w:rPr/>
      </w:pPr>
      <w:r>
        <w:rPr/>
        <w:t>Гигиенические нормативы миграции химических веществ в водные вытяжки, полученные из исследуемых полимерных материал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4253"/>
        <w:gridCol w:w="2472"/>
        <w:gridCol w:w="2085"/>
      </w:tblGrid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териа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ичина гигиенического норматива (мг/д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пропиле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ы этилена с пропилен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бутиле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изобутиле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ные материалы на основе полиолефин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стир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Метиловый спирт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3,0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ы стирола с акрилонитрил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Акрилонитрил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2,0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бутадиенстирольные пласти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Акрилонитри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стирола с метилметакрилат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Метилметакрилат</w:t>
              <w:br/>
              <w:t>Метиловый спирт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0,01</w:t>
              <w:br/>
              <w:t>3,0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стирола с метилметакрилатом и акрилонитрил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Метилметакрилат</w:t>
              <w:br/>
              <w:t>Акрилонитрил</w:t>
              <w:br/>
              <w:t>Метиловый спирт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0,01</w:t>
              <w:br/>
              <w:t>2,0</w:t>
              <w:br/>
              <w:t>3,0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полимер стирола с </w:t>
            </w:r>
            <w:r>
              <w:rPr>
                <w:rStyle w:val="Onesymbol"/>
              </w:rPr>
              <w:t></w:t>
            </w:r>
            <w:r>
              <w:rPr/>
              <w:t>-метилстирол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стирола с бутадиен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Метиловый спирт</w:t>
              <w:br/>
              <w:t>Бу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3,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спененные полистирол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  <w:br/>
              <w:t>Метиловый спирт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3,0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нилхлоридные пластики: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сткий поливинилхлорид (далее – ПВХ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 хлористый</w:t>
              <w:br/>
              <w:t>Ацетальдегид</w:t>
              <w:br/>
              <w:t>Метиловый спирт</w:t>
              <w:br/>
              <w:t>Бутиловый спирт</w:t>
              <w:br/>
              <w:t>Цин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  <w:br/>
              <w:t>3,0</w:t>
              <w:br/>
              <w:t>0,1</w:t>
              <w:br/>
              <w:t>5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ифицированный ПВХ, дополнительно к показателям, указанным для жесткого ПВХ, следует определя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тилфталат</w:t>
              <w:br/>
              <w:t>Дибутилфтала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ы на основе винилацетата и его производных: поливинилацетат, поливиниловый спирт, сополимерная дисперсия винилацетата с дибутилмалеинато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т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</w:t>
              <w:br/>
              <w:t>Метилакрилат</w:t>
              <w:br/>
              <w:t>Метилметакрилат</w:t>
              <w:br/>
              <w:t>Бутилакрила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  <w:br/>
              <w:t>0,02</w:t>
              <w:br/>
              <w:t>0,01</w:t>
              <w:br/>
              <w:t>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рганосилокса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  <w:br/>
              <w:t>Фенол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  <w:br/>
              <w:t>0,001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амиды: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мид 6 (поликапроамид, капрон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мид 66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илендиамин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мид 6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илендиамин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урета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</w:t>
              <w:br/>
              <w:t>Формальдегид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  <w:br/>
              <w:t>0,05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фиры: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окс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пропиленокс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тетраметиленокс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фениленокс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  <w:br/>
              <w:t>Формальдегид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5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терефталат и сополимеры на основе терефталевой кислот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</w:t>
              <w:br/>
              <w:t>Формальдегид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  <w:br/>
              <w:t>0,05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карбона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  <w:br/>
              <w:t>Метиленхлорид (дихлорметан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7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сульфо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фениленсульф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  <w:br/>
              <w:t>Ацетальдегид</w:t>
              <w:br/>
              <w:t>Метиловый спирт</w:t>
              <w:br/>
              <w:t>Бор (В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2</w:t>
              <w:br/>
              <w:t>3,0</w:t>
              <w:br/>
              <w:t>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использовании в качестве связующего: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формальдегидных см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й органических см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Фенол</w:t>
              <w:br/>
              <w:t>Метиловый спирт</w:t>
              <w:br/>
              <w:t>Бу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001</w:t>
              <w:br/>
              <w:t>3,0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дных см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  <w:br/>
              <w:t>Фенол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0,001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пласты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пласт-3,</w:t>
              <w:br/>
              <w:t>фторопласт-4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-ион (суммарно)</w:t>
              <w:br/>
              <w:t>Формальдеги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стмассы на основе фенолоальдегидных смол (фенопласт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  <w:br/>
              <w:t>Фено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  <w:br/>
              <w:t>0,0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формальдеги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пласты (массы прессованные карбамидо- и меламиноформальдегидные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ные материалы на основе эпоксидных см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  <w:br/>
              <w:t>Фенол</w:t>
              <w:br/>
              <w:t>Дифенилолпропан</w:t>
              <w:b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0,001</w:t>
              <w:br/>
              <w:t>0,01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ономерные смолы, в том числе серл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,</w:t>
              <w:br/>
              <w:t>Ацетальдегид</w:t>
              <w:br/>
              <w:t>Метиловый спирт</w:t>
              <w:br/>
              <w:t>Цинк (Zn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  <w:br/>
              <w:t>3,0</w:t>
              <w:br/>
              <w:t>5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люлоз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фирцеллюлозные пластмас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Метиловый спирт</w:t>
              <w:br/>
              <w:t>Ацетальдеги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3,0</w:t>
              <w:br/>
              <w:t>0,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лаген (биополимер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  <w:br/>
              <w:t>Ацетальдегид</w:t>
              <w:br/>
              <w:t>Метиловый спир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  <w:br/>
              <w:t>0,2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н фильтровальны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</w:t>
              <w:br/>
              <w:t>Метиловый спирт</w:t>
              <w:br/>
              <w:t>Формальдегид</w:t>
              <w:br/>
              <w:t>Свинец (Pb)</w:t>
              <w:br/>
              <w:t>Цинк (Zn)</w:t>
              <w:br/>
              <w:t>Мышьяк (As)</w:t>
              <w:br/>
              <w:t>Хром (Cr</w:t>
            </w:r>
            <w:r>
              <w:rPr>
                <w:vertAlign w:val="superscript"/>
              </w:rPr>
              <w:t>3+</w:t>
            </w:r>
            <w:r>
              <w:rPr/>
              <w:t>)</w:t>
              <w:br/>
              <w:t>Хром (Cr</w:t>
            </w:r>
            <w:r>
              <w:rPr>
                <w:vertAlign w:val="superscript"/>
              </w:rPr>
              <w:t>6+</w:t>
            </w:r>
            <w:r>
              <w:rPr/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  <w:br/>
              <w:t>3,0</w:t>
              <w:br/>
              <w:t>0,05</w:t>
              <w:br/>
              <w:t>0,03</w:t>
              <w:br/>
              <w:t>5,0</w:t>
              <w:br/>
              <w:t>0,05</w:t>
              <w:br/>
              <w:t>0,5</w:t>
              <w:br/>
              <w:t>0,0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добавлением полиамидэпихлоргидриновых смо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  <w:br/>
              <w:t>Эпихлоргидрин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добавлением алюминия мелкодисперсно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 (Al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добавлением диатоми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 (Al)</w:t>
              <w:br/>
              <w:t>Кремний (Si)</w:t>
              <w:br/>
              <w:t>Железо (Fe)</w:t>
              <w:br/>
              <w:t>Свинец (Pb)</w:t>
              <w:br/>
              <w:t>Марганец (Mn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  <w:br/>
              <w:t>10,0</w:t>
              <w:br/>
              <w:t>0,3</w:t>
              <w:br/>
              <w:t>0,03</w:t>
              <w:br/>
              <w:t>0,1</w:t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8:00Z</dcterms:created>
  <dc:creator>Admin</dc:creator>
  <dc:description/>
  <cp:keywords/>
  <dc:language>en-US</dc:language>
  <cp:lastModifiedBy>Admin</cp:lastModifiedBy>
  <dcterms:modified xsi:type="dcterms:W3CDTF">2010-04-16T10:48:00Z</dcterms:modified>
  <cp:revision>2</cp:revision>
  <dc:subject/>
  <dc:title>Эталонный банк данных правовой информации Республики Беларусь</dc:title>
</cp:coreProperties>
</file>