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октября 2010 г.</w:t>
      </w:r>
      <w:r>
        <w:rPr>
          <w:rStyle w:val="Number"/>
        </w:rPr>
        <w:t xml:space="preserve"> № 135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ловиям труда работников и эксплуатации метрополитенов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ловиям труда работников и эксплуатации метрополитенов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9.10.2010 № 135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ловиям труда работников и эксплуатации метрополитен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гигиенические требования к стационарным объектам и подвижному составу метрополитенов и предназначены для создания благоприятных и безопасных условий перевозки пассажиров, сохранения здоровья и поддержания высокой работоспособности персонала, защиты окружающей среды в процессе эксплуатации метрополитенов.</w:t>
      </w:r>
    </w:p>
    <w:p>
      <w:pPr>
        <w:pStyle w:val="Point"/>
        <w:rPr/>
      </w:pPr>
      <w:r>
        <w:rPr/>
        <w:t>2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(далее – госсаннадзор)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САНИТАРНО-ГИГИЕНИЧЕСКИЕ ТРЕБОВАНИЯ К ПАССАЖИРСКИМ ПОМЕЩЕНИЯМ</w:t>
      </w:r>
      <w:r>
        <w:rPr>
          <w:i/>
          <w:iCs/>
        </w:rPr>
        <w:t xml:space="preserve"> </w:t>
      </w:r>
      <w:r>
        <w:rPr/>
        <w:t>И ПЕРЕСАДОЧНЫМ СООРУЖЕНИЯМ МЕТРОПОЛИТЕНОВ</w:t>
      </w:r>
    </w:p>
    <w:p>
      <w:pPr>
        <w:pStyle w:val="Point"/>
        <w:rPr/>
      </w:pPr>
      <w:r>
        <w:rPr/>
        <w:t>5. В пассажирских помещениях станций должны быть обеспечены следующие параметры микроклимата (за исключением открытых наземных платформ, переходов, тамбуров):</w:t>
      </w:r>
    </w:p>
    <w:p>
      <w:pPr>
        <w:pStyle w:val="Newncpi"/>
        <w:rPr/>
      </w:pPr>
      <w:r>
        <w:rPr/>
        <w:t>в теплый период года (среднесуточная температура наружного воздуха выше +8 °С) температура воздуха – от +18 до +28 °С, относительная влажность воздуха – от 15 до 75 %, скорость движения воздуха – от 0,5 до 2,0 м/с;</w:t>
      </w:r>
    </w:p>
    <w:p>
      <w:pPr>
        <w:pStyle w:val="Newncpi"/>
        <w:rPr/>
      </w:pPr>
      <w:r>
        <w:rPr/>
        <w:t>в холодный период года (среднесуточная температура наружного воздуха равна и ниже +8 °С) с учетом нахождения пассажиров в верхней (сезонной) одежде на платформе температура воздуха – от +14 до + 20 °С, относительная влажность воздуха не нормируется, скорость движения воздуха – от 0,5 до 2,0 м/с;</w:t>
      </w:r>
    </w:p>
    <w:p>
      <w:pPr>
        <w:pStyle w:val="Newncpi"/>
        <w:rPr/>
      </w:pPr>
      <w:r>
        <w:rPr/>
        <w:t>в кассовых залах температура воздуха не ниже +5 °С круглогодично;</w:t>
      </w:r>
    </w:p>
    <w:p>
      <w:pPr>
        <w:pStyle w:val="Newncpi"/>
        <w:rPr/>
      </w:pPr>
      <w:r>
        <w:rPr/>
        <w:t>скорость движения воздуха на платформе и вестибюлях при подходе и отправлении поездов – не более 4 м/с;</w:t>
      </w:r>
    </w:p>
    <w:p>
      <w:pPr>
        <w:pStyle w:val="Newncpi"/>
        <w:rPr/>
      </w:pPr>
      <w:r>
        <w:rPr/>
        <w:t>перепады температуры воздуха по высоте (до 2 м от пола) – не более 3 °С, по горизонтали (в противоположных концах помещений) – не более 4 °С в пределах нормируемых значений температур воздуха.</w:t>
      </w:r>
    </w:p>
    <w:p>
      <w:pPr>
        <w:pStyle w:val="Point"/>
        <w:rPr/>
      </w:pPr>
      <w:r>
        <w:rPr/>
        <w:t>6. Содержание загрязняющих веществ в воздухе пассажирских помещений станций не должно превышать максимальных разовых предельно допустимых концентраций для атмосферного воздуха населенных пунктов.</w:t>
      </w:r>
    </w:p>
    <w:p>
      <w:pPr>
        <w:pStyle w:val="Point"/>
        <w:rPr/>
      </w:pPr>
      <w:r>
        <w:rPr/>
        <w:t>7. Уровни звукового давления, уровни звука, эквивалентные и максимальные уровни звука в пассажирских помещениях метрополитена не должны превышать допустимых значений согласно приложению к настоящим Санитарным правилам.</w:t>
      </w:r>
    </w:p>
    <w:p>
      <w:pPr>
        <w:pStyle w:val="Newncpi"/>
        <w:rPr/>
      </w:pPr>
      <w:r>
        <w:rPr/>
        <w:t>Общий уровень звукового давления, колеблющегося во времени, и прерывистого инфразвука не должен превышать 120 дБ Лин.</w:t>
      </w:r>
    </w:p>
    <w:p>
      <w:pPr>
        <w:pStyle w:val="Point"/>
        <w:rPr/>
      </w:pPr>
      <w:r>
        <w:rPr/>
        <w:t>8. Величины виброускорений и виброскоростей не должны превышать допустимых уровней, установленных для помещений общественных зданий.</w:t>
      </w:r>
    </w:p>
    <w:p>
      <w:pPr>
        <w:pStyle w:val="Point"/>
        <w:rPr/>
      </w:pPr>
      <w:r>
        <w:rPr/>
        <w:t>9. Уровни воздействия электромагнитных излучений не должны превышать предельно допустимых величин, установленных для населения.</w:t>
      </w:r>
    </w:p>
    <w:p>
      <w:pPr>
        <w:pStyle w:val="Point"/>
        <w:rPr/>
      </w:pPr>
      <w:r>
        <w:rPr/>
        <w:t>10. Допустимые уровни ионизирующих излучений и радона внутри пассажирских помещений метрополитена: среднегодовая эквивалентная равновесная объемная активность радона и торона в воздухе помещений ЭРОАRn +4,6x ЭРОАTh не должна превышать 100 Бк/м</w:t>
      </w:r>
      <w:r>
        <w:rPr>
          <w:vertAlign w:val="superscript"/>
        </w:rPr>
        <w:t>3</w:t>
      </w:r>
      <w:r>
        <w:rPr/>
        <w:t xml:space="preserve"> для зданий, вводимых в эксплуатацию после завершения строительства и 200 Бк/м</w:t>
      </w:r>
      <w:r>
        <w:rPr>
          <w:vertAlign w:val="superscript"/>
        </w:rPr>
        <w:t>3</w:t>
      </w:r>
      <w:r>
        <w:rPr/>
        <w:t xml:space="preserve"> для эксплуатируемых помещений, а мощность эффективной дозы не должна превышать мощность дозы на открытой местности более чем на 0,2 мкЗв/час.</w:t>
      </w:r>
    </w:p>
    <w:p>
      <w:pPr>
        <w:pStyle w:val="Point"/>
        <w:rPr/>
      </w:pPr>
      <w:r>
        <w:rPr/>
        <w:t>11. Технические устройства и технические системы, генерирующие ионизирующее излучение, перед установкой их в пассажирских помещениях должны проходить радиационный контроль в порядке, установленном законодательством Республики Беларусь. При мощности эквивалентной дозы внешнего гамма-излучения в любой доступной точке на расстоянии 0,1 м от поверхности технического устройства более 1,0 мкЗв/час или при максимальной энергии излучений более 5 кэВ вопрос о возможности их использования решается по согласованию с органами и учреждениями, осуществляющими госсаннадзор.</w:t>
      </w:r>
    </w:p>
    <w:p>
      <w:pPr>
        <w:pStyle w:val="Point"/>
        <w:rPr/>
      </w:pPr>
      <w:r>
        <w:rPr/>
        <w:t>12. Для стен, потолков и поверхностей конструкций всех помещений метрополитена необходимо предусматривать применение отделочных материалов, предотвращающих сорбцию и разрешенных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3. Приямки с решетками для приема воды и грязи с обуви пассажиров должны содержаться в чистоте и своевременно очищаться.</w:t>
      </w:r>
    </w:p>
    <w:p>
      <w:pPr>
        <w:pStyle w:val="Point"/>
        <w:rPr/>
      </w:pPr>
      <w:r>
        <w:rPr/>
        <w:t>14. Перед входом в станцию должно быть установлено не менее двух урн для мусора.</w:t>
      </w:r>
    </w:p>
    <w:p>
      <w:pPr>
        <w:pStyle w:val="Point"/>
        <w:rPr/>
      </w:pPr>
      <w:r>
        <w:rPr/>
        <w:t>15. Время проведения уборок пассажирских помещений и пересадочных сооружений определяется технологическим графиком, утвержденным в установленном порядке.</w:t>
      </w:r>
    </w:p>
    <w:p>
      <w:pPr>
        <w:pStyle w:val="Chapter"/>
        <w:rPr/>
      </w:pPr>
      <w:r>
        <w:rPr/>
        <w:t>ГЛАВА 3</w:t>
        <w:br/>
        <w:t>САНИТАРНО-ГИГИЕНИЧЕСКИЕ ТРЕБОВАНИЯ К ПАССАЖИРСКИМ ПОМЕЩЕНИЯМ ПОДВИЖНОГО СОСТАВА МЕТРОПОЛИТЕНОВ</w:t>
      </w:r>
    </w:p>
    <w:p>
      <w:pPr>
        <w:pStyle w:val="Point"/>
        <w:rPr/>
      </w:pPr>
      <w:r>
        <w:rPr/>
        <w:t>16. В пассажирских помещениях подвижного состава метрополитена (далее – вагоны) должны поддерживаться следующие параметры микроклимата:</w:t>
      </w:r>
    </w:p>
    <w:p>
      <w:pPr>
        <w:pStyle w:val="Newncpi"/>
        <w:rPr/>
      </w:pPr>
      <w:r>
        <w:rPr/>
        <w:t>в теплый период года (среднесуточная температура наружного воздуха выше +8 °С) температура воздуха равна температуре окружающего подвижной состав воздуха или выше, но не выше +28 °С. Относительная влажность воздуха не нормируется, скорость движения воздуха не нормируется;</w:t>
      </w:r>
    </w:p>
    <w:p>
      <w:pPr>
        <w:pStyle w:val="Newncpi"/>
        <w:rPr/>
      </w:pPr>
      <w:r>
        <w:rPr/>
        <w:t>в холодный период года (среднесуточная температура наружного воздуха равна и ниже +8 °С) с учетом нахождения пассажиров в верхней (сезонной) одежде температура воздуха – от +12 до +17 °С, относительная влажность воздуха – от 30 до 60 %, скорость движения воздуха не более 0,4 м/с.</w:t>
      </w:r>
    </w:p>
    <w:p>
      <w:pPr>
        <w:pStyle w:val="Point"/>
        <w:rPr/>
      </w:pPr>
      <w:r>
        <w:rPr/>
        <w:t>17. Содержание загрязняющих веществ в воздухе вагонов не должно превышать максимально разовых предельно допустимых концентраций для атмосферного воздуха населенных пунктов.</w:t>
      </w:r>
    </w:p>
    <w:p>
      <w:pPr>
        <w:pStyle w:val="Point"/>
        <w:rPr/>
      </w:pPr>
      <w:r>
        <w:rPr/>
        <w:t>18. Предельно допустимые уровни шума: уровни звука и эквивалентные уровни звука – не более 70 дБА, в том числе, при движении в тоннелях.</w:t>
      </w:r>
    </w:p>
    <w:p>
      <w:pPr>
        <w:pStyle w:val="Point"/>
        <w:rPr/>
      </w:pPr>
      <w:r>
        <w:rPr/>
        <w:t>19. Величины виброускорений и виброскоростей не должны превышать допустимых значений для вагонов подвижного состава железнодорожного транспорта.</w:t>
      </w:r>
    </w:p>
    <w:p>
      <w:pPr>
        <w:pStyle w:val="Point"/>
        <w:rPr/>
      </w:pPr>
      <w:r>
        <w:rPr/>
        <w:t>20. Подвижные составы при выходе на линию должны быть в исправном состоянии, содержаться в чистоте и порядке.</w:t>
      </w:r>
    </w:p>
    <w:p>
      <w:pPr>
        <w:pStyle w:val="Point"/>
        <w:rPr/>
      </w:pPr>
      <w:r>
        <w:rPr/>
        <w:t>21. Уборка вагонов должна проводиться своевременно при максимальном использовании средств автоматизации и механизации.</w:t>
      </w:r>
    </w:p>
    <w:p>
      <w:pPr>
        <w:pStyle w:val="Point"/>
        <w:rPr/>
      </w:pPr>
      <w:r>
        <w:rPr/>
        <w:t>22. Система вентиляции вагонов в присутствии пассажиров должна работать постоянно.</w:t>
      </w:r>
    </w:p>
    <w:p>
      <w:pPr>
        <w:pStyle w:val="Point"/>
        <w:rPr/>
      </w:pPr>
      <w:r>
        <w:rPr/>
        <w:t>23. Сезонная регулировка объемов вентиляции и очистка вентиляционных каналов вагонов должна проводиться в соответствии с графиками технического обслуживания, утвержденными в установленном порядке.</w:t>
      </w:r>
    </w:p>
    <w:p>
      <w:pPr>
        <w:pStyle w:val="Chapter"/>
        <w:rPr/>
      </w:pPr>
      <w:r>
        <w:rPr/>
        <w:t>ГЛАВА 4</w:t>
        <w:br/>
        <w:t>САНИТАРНО-ГИГИЕНИЧЕСКИЕ ТРЕБОВАНИЯ К ПРОИЗВОДСТВЕННЫМ, СЛУЖЕБНЫМ И БЫТОВЫМ ПОМЕЩЕНИЯМ МЕТРОПОЛИТЕНОВ</w:t>
      </w:r>
    </w:p>
    <w:p>
      <w:pPr>
        <w:pStyle w:val="Point"/>
        <w:rPr/>
      </w:pPr>
      <w:r>
        <w:rPr/>
        <w:t>24. Оборудование и содержание производственных помещений должны соответствовать требованиям технических нормативных правовых актов, содержащих обязательные к исполнению требования (далее – ТНПА).</w:t>
      </w:r>
    </w:p>
    <w:p>
      <w:pPr>
        <w:pStyle w:val="Point"/>
        <w:rPr/>
      </w:pPr>
      <w:r>
        <w:rPr/>
        <w:t>25. Обращение с ртутьсодержащими отходами следует производить в соответствии с требованиями СанПиН «Санитарные правила и нормы при работе со ртутью, ее соединениями и приборами с ртутным заполнением» № 9-109-98, утвержденных постановлением Главного государственного санитарного врача Республики Беларусь от 31 декабря 1998 г. № 53.</w:t>
      </w:r>
    </w:p>
    <w:p>
      <w:pPr>
        <w:pStyle w:val="Point"/>
        <w:rPr/>
      </w:pPr>
      <w:r>
        <w:rPr/>
        <w:t>26. Уровни звукового давления, уровни звука, эквивалентные и максимальные уровни звука в производственных помещениях и на территории предприятия не должны превышать допустимых значений согласно приложению к настоящим Санитарным правилам. Для шума, создаваемого в помещениях установками кондиционирования воздуха, вентиляции и воздушного отопления, предельно допустимые уровни принимаются на 5 дБ (дБА) меньше значений, указанных в приложении к настоящим Санитарным правилам.</w:t>
      </w:r>
    </w:p>
    <w:p>
      <w:pPr>
        <w:pStyle w:val="Point"/>
        <w:rPr/>
      </w:pPr>
      <w:r>
        <w:rPr/>
        <w:t>27. В электродепо, мастерских и других эксплуатационных и ремонтных службах пол смотровых канав должен быть ровным и регулярно очищаться от смазочных масел и нефтепродуктов. Для удобства очистки от смазочных масел боковые стенки смотровых канав должны быть облицованы материалом, легко поддающимся очистке. Водоотвод должен осуществляться по открытым лоткам с уклоном.</w:t>
      </w:r>
    </w:p>
    <w:p>
      <w:pPr>
        <w:pStyle w:val="Point"/>
        <w:rPr/>
      </w:pPr>
      <w:r>
        <w:rPr/>
        <w:t>28. Все снятые для ремонта агрегаты и детали подвижного состава должны подвергаться очистке от грязи и смазки. Ходовые части должны быть промыты щелочью. Для данных целей должны быть предусмотрены моечные машины в герметичной камере, а также продувочные камеры для электромашин и электроаппаратов.</w:t>
      </w:r>
    </w:p>
    <w:p>
      <w:pPr>
        <w:pStyle w:val="Point"/>
        <w:rPr/>
      </w:pPr>
      <w:r>
        <w:rPr/>
        <w:t>29. В помещениях, где применяются агрессивные и вредные вещества (кислоты, щелочи, нефтепродукты) полы и стены должны быть устойчивы к химическому воздействию, не допускать накопления (сорбции) данных веществ. Для отведения пролитых на пол жидкостей должны предусматриваться стоки в канализацию через очистные сооружения. Пролитый электролит (кислоты, щелочь) должен быть нейтрализован. Запрещается спуск в канализацию электролитов от аккумуляторов, сточных вод, отводимых от моечных машин для электропоездов, колесных пар и тележек, а также от деталемоечных машин без очистки и нейтрализации.</w:t>
      </w:r>
    </w:p>
    <w:p>
      <w:pPr>
        <w:pStyle w:val="Point"/>
        <w:rPr/>
      </w:pPr>
      <w:r>
        <w:rPr/>
        <w:t>30. Хранение химических веществ в нетехнологической таре, не имеющей соответствующей маркировки, запрещается.</w:t>
      </w:r>
    </w:p>
    <w:p>
      <w:pPr>
        <w:pStyle w:val="Point"/>
        <w:rPr/>
      </w:pPr>
      <w:r>
        <w:rPr/>
        <w:t>31. Хранение одежды, за исключением специальной, и пищевых продуктов на рабочих местах в производственных помещениях запрещено.</w:t>
      </w:r>
    </w:p>
    <w:p>
      <w:pPr>
        <w:pStyle w:val="Point"/>
        <w:rPr/>
      </w:pPr>
      <w:r>
        <w:rPr/>
        <w:t>32. Использование бытовых помещений не по назначению запрещается.</w:t>
      </w:r>
    </w:p>
    <w:p>
      <w:pPr>
        <w:pStyle w:val="Chapter"/>
        <w:rPr/>
      </w:pPr>
      <w:r>
        <w:rPr/>
        <w:t>ГЛАВА 5</w:t>
        <w:br/>
        <w:t>САНИТАРНО-ГИГИЕНИЧЕСКИЕ ТРЕБОВАНИЯ К ОБЕСПЕЧЕНИЮ РАБОТНИКОВ СРЕДСТВАМИ ИНДИВИДУАЛЬНОЙ ЗАЩИТЫ, МЕДИКО-САНИТАРНОЕ ОБСЛУЖИВАНИЕ РАБОТНИКОВ</w:t>
      </w:r>
    </w:p>
    <w:p>
      <w:pPr>
        <w:pStyle w:val="Point"/>
        <w:rPr/>
      </w:pPr>
      <w:r>
        <w:rPr/>
        <w:t>33. Работники метрополитена должны быть обеспечены специальной одеждой (далее – спецодежда) и другими средствами индивидуальной защиты (далее – СИЗ) по нормам и в установленные сроки.</w:t>
      </w:r>
    </w:p>
    <w:p>
      <w:pPr>
        <w:pStyle w:val="Point"/>
        <w:rPr/>
      </w:pPr>
      <w:r>
        <w:rPr/>
        <w:t>34. Работа без предусмотренных нормами спецодежды и других СИЗ запрещается.</w:t>
      </w:r>
    </w:p>
    <w:p>
      <w:pPr>
        <w:pStyle w:val="Point"/>
        <w:rPr/>
      </w:pPr>
      <w:r>
        <w:rPr/>
        <w:t>35. Стирка и ремонт спецодежды должны производиться централизованно по мере необходимости, но не реже 1 раза в месяц.</w:t>
      </w:r>
    </w:p>
    <w:p>
      <w:pPr>
        <w:pStyle w:val="Point"/>
        <w:rPr/>
      </w:pPr>
      <w:r>
        <w:rPr/>
        <w:t>36. При работе с веществами, вызывающими раздражение кожи рук, работникам должны выдаваться защитные дерматологические средства, разрешенные к применению Министерством здравоохранения Республики Беларусь, которые наносятся на кожу рук дважды в течение рабочего дня (до работы и после обеденного перерыва) и дважды смываются (перед обеденным перерывом и после смены).</w:t>
      </w:r>
    </w:p>
    <w:p>
      <w:pPr>
        <w:pStyle w:val="Point"/>
        <w:rPr/>
      </w:pPr>
      <w:r>
        <w:rPr/>
        <w:t>37. Каждый производственный участок обеспечивается аптечкой первой медицинской помощи с перечнем вложений, укомплектованных с учетом производственных вредностей и возможных аварийных ситуаций.</w:t>
      </w:r>
    </w:p>
    <w:p>
      <w:pPr>
        <w:pStyle w:val="Point"/>
        <w:rPr/>
      </w:pPr>
      <w:r>
        <w:rPr/>
        <w:t>38. Наниматель организует меры по обеспечению работников лечебно-профилактическим питанием.</w:t>
      </w:r>
    </w:p>
    <w:p>
      <w:pPr>
        <w:pStyle w:val="Point"/>
        <w:rPr/>
      </w:pPr>
      <w:r>
        <w:rPr/>
        <w:t>39. Работники, занятые во вредных и опасных условиях труда, должны проходить обязательные (при поступлении на работу) и периодические в течение трудовой деятельности медицинские осмотры, а также внеочередные медицинские осмотры при ухудшении состояния здоровья в соответствии с законодательством Республики Беларусь.</w:t>
      </w:r>
    </w:p>
    <w:p>
      <w:pPr>
        <w:pStyle w:val="Point"/>
        <w:rPr/>
      </w:pPr>
      <w:r>
        <w:rPr/>
        <w:t>40. Уборщики подвижного состава должны быть обеспечены противопылевыми респираторами.</w:t>
      </w:r>
    </w:p>
    <w:p>
      <w:pPr>
        <w:pStyle w:val="Point"/>
        <w:rPr/>
      </w:pPr>
      <w:r>
        <w:rPr/>
        <w:t>41. При выполнении работ в камерах для продувки вагонов рабочие должны быть обеспечены противопылевыми респираторами.</w:t>
      </w:r>
    </w:p>
    <w:p>
      <w:pPr>
        <w:pStyle w:val="Point"/>
        <w:rPr/>
      </w:pPr>
      <w:r>
        <w:rPr/>
        <w:t>42. На объектах метрополитена должен осуществляться периодический контроль за состоянием факторов производственной среды на рабочих местах.</w:t>
      </w:r>
    </w:p>
    <w:p>
      <w:pPr>
        <w:pStyle w:val="Point"/>
        <w:rPr/>
      </w:pPr>
      <w:r>
        <w:rPr/>
        <w:t>43. Комплексную гигиеническую оценку условий труда работников требуется проводить не реже 1 раза в 5 лет.</w:t>
      </w:r>
    </w:p>
    <w:p>
      <w:pPr>
        <w:pStyle w:val="Chapter"/>
        <w:rPr/>
      </w:pPr>
      <w:r>
        <w:rPr/>
        <w:t>ГЛАВА 6</w:t>
        <w:br/>
        <w:t>САНИТАРНО-ГИГИЕНИЧЕСКИЕ ТРЕБОВАНИЯ К ВЕНТИЛЯЦИИ, ОТОПЛЕНИЮ, ОСВЕЩЕНИЮ, ВОДОСНАБЖЕНИЮ И КАНАЛИЗАЦИИ ОБЪЕКТОВ МЕТРОПОЛИТЕНОВ</w:t>
      </w:r>
    </w:p>
    <w:p>
      <w:pPr>
        <w:pStyle w:val="Point"/>
        <w:rPr/>
      </w:pPr>
      <w:r>
        <w:rPr/>
        <w:t>44. В пассажирских помещениях метрополитена, вагонах, служебных, производственных и бытовых помещениях должна быть оборудована система вентиляции (естественная, механическая, смешанная).</w:t>
      </w:r>
    </w:p>
    <w:p>
      <w:pPr>
        <w:pStyle w:val="Point"/>
        <w:rPr/>
      </w:pPr>
      <w:r>
        <w:rPr/>
        <w:t>45. Оборудование, в процессе эксплуатации которого образуется пыль, должно быть уплотнено, герметизировано, снабжено укрытиями и аспирационными устройствами (системами местной вытяжной вентиляции), исключающими поступление пыли в воздушную среду производственных помещений.</w:t>
      </w:r>
    </w:p>
    <w:p>
      <w:pPr>
        <w:pStyle w:val="Point"/>
        <w:rPr/>
      </w:pPr>
      <w:r>
        <w:rPr/>
        <w:t>46. Места возможного выделения токсических веществ в виде пара, газа или пыли необходимо снабжать укрытиями и отсосами.</w:t>
      </w:r>
    </w:p>
    <w:p>
      <w:pPr>
        <w:pStyle w:val="Point"/>
        <w:rPr/>
      </w:pPr>
      <w:r>
        <w:rPr/>
        <w:t>47. Системы вентиляции должны находиться в исправном состоянии и функционировать при проведении технологического процесса.</w:t>
      </w:r>
    </w:p>
    <w:p>
      <w:pPr>
        <w:pStyle w:val="Point"/>
        <w:rPr/>
      </w:pPr>
      <w:r>
        <w:rPr/>
        <w:t>48. Администрацией метрополитена должны быть организованы технические и гигиенические испытания вентиляционных систем не реже 1 раза в 3 года.</w:t>
      </w:r>
    </w:p>
    <w:p>
      <w:pPr>
        <w:pStyle w:val="Point"/>
        <w:rPr/>
      </w:pPr>
      <w:r>
        <w:rPr/>
        <w:t>49. Вентиляционные установки, как вновь оборудованные, так и вводимые в эксплуатацию после реконструкции или капитального ремонта, должны подвергаться приемочным инструментальным испытаниям с определением их санитарно-гигиенической характеристики, иметь паспорта с заключением наладочной организации, аккредитованной на данный вид деятельности, об исправности и годности к эксплуатации.</w:t>
      </w:r>
    </w:p>
    <w:p>
      <w:pPr>
        <w:pStyle w:val="Point"/>
        <w:rPr/>
      </w:pPr>
      <w:r>
        <w:rPr/>
        <w:t>50. Элементы вентиляционных систем (приточных, вытяжных) должны иметь маркировку в соответствии с проектом.</w:t>
      </w:r>
    </w:p>
    <w:p>
      <w:pPr>
        <w:pStyle w:val="Point"/>
        <w:rPr/>
      </w:pPr>
      <w:r>
        <w:rPr/>
        <w:t>51. Элементы вентиляционных систем (воздухозаборные устройства, воздуховоды, вентиляционные камеры, решетки, рассекательные сетки и другие) должны содержаться в чистоте, регулярно очищаться от пыли, грязи.</w:t>
      </w:r>
    </w:p>
    <w:p>
      <w:pPr>
        <w:pStyle w:val="Point"/>
        <w:rPr/>
      </w:pPr>
      <w:r>
        <w:rPr/>
        <w:t>52. Системы вентиляции и отопления, воздушные тепловые завесы должны функционировать в строгом соответствии с сезонными схемами работы и обеспечивать соблюдение гигиенических нормативов параметров микроклимата и установленные объемы вентиляции.</w:t>
      </w:r>
    </w:p>
    <w:p>
      <w:pPr>
        <w:pStyle w:val="Point"/>
        <w:rPr/>
      </w:pPr>
      <w:r>
        <w:rPr/>
        <w:t>53. При использовании воздуха тоннелей и станций для вентиляции помещений с постоянным пребыванием людей необходимо систематически производить замену сменных противопылевых фильтров согласно графику, утвержденному в установленном порядке.</w:t>
      </w:r>
    </w:p>
    <w:p>
      <w:pPr>
        <w:pStyle w:val="Point"/>
        <w:rPr/>
      </w:pPr>
      <w:r>
        <w:rPr/>
        <w:t>54. В помещениях с постоянными рабочими местами не допускается рециркуляция воздуха в системах вентиляции в обычных условиях эксплуатации.</w:t>
      </w:r>
    </w:p>
    <w:p>
      <w:pPr>
        <w:pStyle w:val="Point"/>
        <w:rPr/>
      </w:pPr>
      <w:r>
        <w:rPr/>
        <w:t>55. Вентиляция воздуха из производственных помещений с потенциальной возможностью наличия вредных веществ (аккумуляторные, машинные залы эскалаторов и другие) осуществляется в атмосферный воздух.</w:t>
      </w:r>
    </w:p>
    <w:p>
      <w:pPr>
        <w:pStyle w:val="Point"/>
        <w:rPr/>
      </w:pPr>
      <w:r>
        <w:rPr/>
        <w:t>56. Вентиляционные киоски и окружающая их территория должны содержаться в постоянной чистоте и быть обеспечены средствами, исключающими несанкционированное проникновение в них людей и животных, загрязнение приточного воздуха. Администрацией метрополитена должны быть организованы лабораторные исследования загазованности и запыленности приточного воздуха.</w:t>
      </w:r>
    </w:p>
    <w:p>
      <w:pPr>
        <w:pStyle w:val="Point"/>
        <w:rPr/>
      </w:pPr>
      <w:r>
        <w:rPr/>
        <w:t>57. Во время работ, выполняемых рабочими на выбивке шпал из бетона, смене рельс, подбивке пути, разгрузке и смене шпал, в тоннелях должна действовать общеобменная принудительная вентиляция, обеспечивающая соблюдение гигиенических нормативов воздушной среды и микроклимата на рабочих местах.</w:t>
      </w:r>
    </w:p>
    <w:p>
      <w:pPr>
        <w:pStyle w:val="Point"/>
        <w:rPr/>
      </w:pPr>
      <w:r>
        <w:rPr/>
        <w:t>58. Отопление производственных и служебных помещений с постоянным пребыванием людей, бытовых помещений обеспечивается за счет систем воздушного, водяного и электрического отопления (последнее – на летний период).</w:t>
      </w:r>
    </w:p>
    <w:p>
      <w:pPr>
        <w:pStyle w:val="Point"/>
        <w:rPr/>
      </w:pPr>
      <w:r>
        <w:rPr/>
        <w:t>59. Душевые, умывальники, ножные ванны, предусмотренные в производственных и бытовых помещениях, должны быть обеспечены холодным и горячим водоснабжением.</w:t>
      </w:r>
    </w:p>
    <w:p>
      <w:pPr>
        <w:pStyle w:val="Point"/>
        <w:rPr/>
      </w:pPr>
      <w:r>
        <w:rPr/>
        <w:t>60. Системы технического и питьевого водоснабжения, качество воды для питьевых нужд и санитарной обработки должны соответствовать требованиям ТНПА.</w:t>
      </w:r>
    </w:p>
    <w:p>
      <w:pPr>
        <w:pStyle w:val="Point"/>
        <w:rPr/>
      </w:pPr>
      <w:r>
        <w:rPr/>
        <w:t>61. Допустимые уровни искусственной освещенности в вагонах: горизонтальная плоскость на уровне 0,8 м от пола и 0,6 м от спинки сидения не менее 150 лк при отсутствии рядом стоящих пассажиров.</w:t>
      </w:r>
    </w:p>
    <w:p>
      <w:pPr>
        <w:pStyle w:val="Point"/>
        <w:rPr/>
      </w:pPr>
      <w:r>
        <w:rPr/>
        <w:t>62. Уровни естественного и искусственного освещения в пассажирских помещениях, пересадочных сооружениях, производственных и служебных помещениях должны соответствовать требованиям ТНПА.</w:t>
      </w:r>
    </w:p>
    <w:p>
      <w:pPr>
        <w:pStyle w:val="Point"/>
        <w:rPr/>
      </w:pPr>
      <w:r>
        <w:rPr/>
        <w:t>63. Источники света в тоннелях должны быть экранированы со стороны подходящего подвижного состава.</w:t>
      </w:r>
    </w:p>
    <w:p>
      <w:pPr>
        <w:pStyle w:val="Point"/>
        <w:rPr/>
      </w:pPr>
      <w:r>
        <w:rPr/>
        <w:t>64. Припортальные участки тоннелей и участки тоннелей, расположенные перед выходом на поверхность, должны быть окрашены в светлые тона и иметь горизонтальную освещенность на уровне головки рельса перед станцией: на расстоянии до 25 м не менее 60 лк, перед порталом: 5 м – не менее 1000 лк, 25 м – 750 лк, 50 м – 500 лк, 75 м – 300 лк, 100 м – 150 лк, 125 м – 60 лк и 150 м – 20 лк.</w:t>
      </w:r>
    </w:p>
    <w:p>
      <w:pPr>
        <w:pStyle w:val="Point"/>
        <w:rPr/>
      </w:pPr>
      <w:r>
        <w:rPr/>
        <w:t>65. Для искусственного освещения помещений, расположенных в подземных замкнутых пространствах, должны использоваться люминесцентные лампы дневного света с экранирующим устройством для устранения блесткости.</w:t>
      </w:r>
    </w:p>
    <w:p>
      <w:pPr>
        <w:pStyle w:val="Point"/>
        <w:rPr/>
      </w:pPr>
      <w:r>
        <w:rPr/>
        <w:t>66. Уровни искусственной освещенности на рабочих столах дежурных по станции, дежурных станционного поста централизации и поездных диспетчеров должны составлять от 270 до 300 лк. На панели пульта (табло) управления уровень вертикальной освещенности должен находиться в пределах от 150 до 200 лк.</w:t>
      </w:r>
    </w:p>
    <w:p>
      <w:pPr>
        <w:pStyle w:val="Point"/>
        <w:rPr/>
      </w:pPr>
      <w:r>
        <w:rPr/>
        <w:t>67. Уровни искусственной освещенности на рабочих местах контролеров у автоматических пропускных пунктов должны составлять не менее 150 лк.</w:t>
      </w:r>
    </w:p>
    <w:p>
      <w:pPr>
        <w:pStyle w:val="Point"/>
        <w:rPr/>
      </w:pPr>
      <w:r>
        <w:rPr/>
        <w:t>68. Линейные пункты должны быть оборудованы преимущественно люминесцентным освещением. Уровни искусственной освещенности должны составлять:</w:t>
      </w:r>
    </w:p>
    <w:p>
      <w:pPr>
        <w:pStyle w:val="Newncpi"/>
        <w:rPr/>
      </w:pPr>
      <w:r>
        <w:rPr/>
        <w:t>в помещениях пунктов смены машинистов на поверхности рабочих столов – не менее 300 лк;</w:t>
      </w:r>
    </w:p>
    <w:p>
      <w:pPr>
        <w:pStyle w:val="Newncpi"/>
        <w:rPr/>
      </w:pPr>
      <w:r>
        <w:rPr/>
        <w:t>на служебной платформе в тупике от ламп накаливания – не менее 30 лк;</w:t>
      </w:r>
    </w:p>
    <w:p>
      <w:pPr>
        <w:pStyle w:val="Newncpi"/>
        <w:rPr/>
      </w:pPr>
      <w:r>
        <w:rPr/>
        <w:t>в смотровой канаве – не менее 50 лк;</w:t>
      </w:r>
    </w:p>
    <w:p>
      <w:pPr>
        <w:pStyle w:val="Newncpi"/>
        <w:rPr/>
      </w:pPr>
      <w:r>
        <w:rPr/>
        <w:t>на ходовых частях вагонов при комбинированном освещении – не менее 150 лк;</w:t>
      </w:r>
    </w:p>
    <w:p>
      <w:pPr>
        <w:pStyle w:val="Newncpi"/>
        <w:rPr/>
      </w:pPr>
      <w:r>
        <w:rPr/>
        <w:t>в комнатах ночного отдыха локомотивных бригад – не менее 75 лк;</w:t>
      </w:r>
    </w:p>
    <w:p>
      <w:pPr>
        <w:pStyle w:val="Newncpi"/>
        <w:rPr/>
      </w:pPr>
      <w:r>
        <w:rPr/>
        <w:t>в комнатах отдыха – не менее 150 лк.</w:t>
      </w:r>
    </w:p>
    <w:p>
      <w:pPr>
        <w:pStyle w:val="Point"/>
        <w:rPr/>
      </w:pPr>
      <w:r>
        <w:rPr/>
        <w:t>69. В тоннелях, в местах расположения устройств и механизмов сигнализации и связи, а также при проведении капитального и текущего ремонта пути в тоннеле на ограниченном участке должно применяться дополнительное местное освещение (не менее 50 лк).</w:t>
      </w:r>
    </w:p>
    <w:p>
      <w:pPr>
        <w:pStyle w:val="Point"/>
        <w:rPr/>
      </w:pPr>
      <w:r>
        <w:rPr/>
        <w:t>70. Уровни искусственной освещенности перегонных тоннелей, камер съезда, тупиков должны составлять не менее 10 лк при лампах накаливания на уровне головки рельсов.</w:t>
      </w:r>
    </w:p>
    <w:p>
      <w:pPr>
        <w:pStyle w:val="Point"/>
        <w:rPr/>
      </w:pPr>
      <w:r>
        <w:rPr/>
        <w:t>71. Светильники искусственного освещения и оконное остекление в помещениях метрополитена и подвижного состава должны содержаться в чистоте и исправности.</w:t>
      </w:r>
    </w:p>
    <w:p>
      <w:pPr>
        <w:pStyle w:val="Point"/>
        <w:rPr/>
      </w:pPr>
      <w:r>
        <w:rPr/>
        <w:t>72. Лампы светильников в случае их порчи или износа подлежат немедленной замене лампами соответствующей мощности, указанной в проекте осветительной установки.</w:t>
      </w:r>
    </w:p>
    <w:p>
      <w:pPr>
        <w:pStyle w:val="Chapter"/>
        <w:rPr/>
      </w:pPr>
      <w:r>
        <w:rPr/>
        <w:t>ГЛАВА 7</w:t>
        <w:br/>
        <w:t>САНИТАРНО-ГИГИЕНИЧЕСКИЕ ТРЕБОВАНИЯ К СОДЕРЖАНИЮ ТЕРРИТОРИИ, ПОМЕЩЕНИЙ МЕТРОПОЛИТЕНОВ</w:t>
      </w:r>
    </w:p>
    <w:p>
      <w:pPr>
        <w:pStyle w:val="Point"/>
        <w:rPr/>
      </w:pPr>
      <w:r>
        <w:rPr/>
        <w:t>73. Территория стационарных объектов метрополитена должна содержаться в чистоте. Проходы и проезды должны быть свободными для движения, иметь твердое покрытие, своевременно ремонтироваться.</w:t>
      </w:r>
    </w:p>
    <w:p>
      <w:pPr>
        <w:pStyle w:val="Point"/>
        <w:rPr/>
      </w:pPr>
      <w:r>
        <w:rPr/>
        <w:t>74. Сбор твердых бытовых отходов из пассажирских помещений должен производиться в промаркированные контейнеры с крышками, установленные на поверхности в специально отведенном и огражденном месте с водонепроницаемым покрытием.</w:t>
      </w:r>
    </w:p>
    <w:p>
      <w:pPr>
        <w:pStyle w:val="Point"/>
        <w:rPr/>
      </w:pPr>
      <w:r>
        <w:rPr/>
        <w:t>75. Временное хранение промышленных отходов должно производиться на специальной площадке с твердым покрытием, предупреждающим загрязнение прилегающей территории.</w:t>
      </w:r>
    </w:p>
    <w:p>
      <w:pPr>
        <w:pStyle w:val="Point"/>
        <w:rPr/>
      </w:pPr>
      <w:r>
        <w:rPr/>
        <w:t>76. Места для сбора, сортировки и кратковременного хранения ртутьсодержащих приборов, в том числе люминесцентных ламп, на территории метрополитена следует располагать на специальных участках или в изолированных специальных помещениях.</w:t>
      </w:r>
    </w:p>
    <w:p>
      <w:pPr>
        <w:pStyle w:val="Point"/>
        <w:rPr/>
      </w:pPr>
      <w:r>
        <w:rPr/>
        <w:t>77. Пассажирские помещения метрополитена, вагоны, производственные, служебные и бытовые помещения, а также рабочие места и оборудование должны содержаться в чистоте, порядке и своевременно ремонтироваться. Для всех помещений должен быть установлен определенный порядок их уборки с учетом условий их эксплуатации.</w:t>
      </w:r>
    </w:p>
    <w:p>
      <w:pPr>
        <w:pStyle w:val="Point"/>
        <w:rPr/>
      </w:pPr>
      <w:r>
        <w:rPr/>
        <w:t>78. Средства автоматизации и механизации уборки помещений и уборочный инвентарь должны храниться в специально отведенных местах вне пределов движения пассажиров. Уборочный инвентарь должен быть промаркирован, закреплен за отдельными помещениями, храниться раздельно в закрытых, специально выделенных для этого шкафах или стенных нишах и использоваться по назначению в соответствии с технической документацией.</w:t>
      </w:r>
    </w:p>
    <w:p>
      <w:pPr>
        <w:pStyle w:val="Point"/>
        <w:rPr/>
      </w:pPr>
      <w:r>
        <w:rPr/>
        <w:t>79. Уборочный инвентарь для туалетов должен храниться в специально выделенном месте, изолирован от уборочного инвентаря других помещений, иметь маркировку.</w:t>
      </w:r>
    </w:p>
    <w:p>
      <w:pPr>
        <w:pStyle w:val="Point"/>
        <w:rPr/>
      </w:pPr>
      <w:r>
        <w:rPr/>
        <w:t>80. Запрещается хранение моющих средств (средств дезинфекции) в емкостях без маркировк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игиенические требования</w:t>
              <w:br/>
              <w:t>к условиям труда работников</w:t>
              <w:br/>
              <w:t>и эксплуатации метрополитенов»</w:t>
            </w:r>
          </w:p>
        </w:tc>
      </w:tr>
    </w:tbl>
    <w:p>
      <w:pPr>
        <w:pStyle w:val="Titlep"/>
        <w:rPr/>
      </w:pPr>
      <w:r>
        <w:rPr/>
        <w:t>Допустимые уровни звукового давления, уровни звука, эквивалентные и максимальные уровни звука в помещениях, на территории и на рабочих местах метрополитен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2697"/>
        <w:gridCol w:w="361"/>
        <w:gridCol w:w="362"/>
        <w:gridCol w:w="410"/>
        <w:gridCol w:w="327"/>
        <w:gridCol w:w="328"/>
        <w:gridCol w:w="432"/>
        <w:gridCol w:w="433"/>
        <w:gridCol w:w="432"/>
        <w:gridCol w:w="433"/>
        <w:gridCol w:w="1397"/>
        <w:gridCol w:w="1385"/>
      </w:tblGrid>
      <w:tr>
        <w:trPr>
          <w:trHeight w:val="24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ы помещений, трудовой деятельности, рабочие места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а и эквивалентные уровни звука, дБ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ые уровни звука L</w:t>
            </w:r>
            <w:r>
              <w:rPr>
                <w:vertAlign w:val="subscript"/>
              </w:rPr>
              <w:t>Амакс</w:t>
            </w:r>
            <w:r>
              <w:rPr/>
              <w:t>, дБА</w:t>
            </w:r>
          </w:p>
        </w:tc>
      </w:tr>
      <w:tr>
        <w:trPr>
          <w:trHeight w:val="240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 xml:space="preserve">Производственные помещения: 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уководящая работа с повышенными требованиями, конструирование, проектирование, программирование, рабочие места в помещениях дирекции, расчетчиков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Высококвалифицированная работа, требующая сосредоточенности, административно-управленческая деятельност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абота, выполняемая с часто получаемыми указаниями и акустическими сигналами, требующая постоянного слухового контроля, операторская работа по точному графику с инструкцией. Рабочие места в помещениях диспетчерской службы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Работа, требующая сосредоточенности, с повышенными требованиями к процессам наблюдения и дистанционного управления, рабочие места в помещениях с шумным оборудование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Выполнение всех видов работ (за исключением перечисленных в подпунктах 1.1–1.4 настоящего пункта) на постоянных рабочих местах, в производственных помещениях и на территории предприятий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ассажирские помещ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Помещения здравоохранен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Комнаты отдыха локомотивных брига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rPr/>
            </w:pPr>
            <w:r>
              <w:rPr/>
              <w:t>Бытовые помещения (за исключением перечисленных в пунктах 3 и 4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6:00Z</dcterms:created>
  <dc:creator>ygrok</dc:creator>
  <dc:description/>
  <dc:language>en-US</dc:language>
  <cp:lastModifiedBy>ygrok</cp:lastModifiedBy>
  <dcterms:modified xsi:type="dcterms:W3CDTF">2011-11-17T13:26:00Z</dcterms:modified>
  <cp:revision>1</cp:revision>
  <dc:subject/>
  <dc:title>ПОСТАНОВЛЕНИЕ МИНИСТЕРСТВА ЗДРАВООХРАНЕНИЯ РЕСПУБЛИКИ БЕЛАРУСЬ</dc:title>
</cp:coreProperties>
</file>