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rPr/>
      </w:pPr>
      <w:r>
        <w:rPr/>
        <w:t>Республики Беларусь 21 июля 2003 г. N 8/9809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ОБОРОНЫ РЕСПУБЛИКИ БЕЛАРУСЬ,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8 июля 2003 г. N 47/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 СИЛУ ПОСТАНОВЛЕНИЯ МИНИСТЕРСТВА</w:t>
      </w:r>
    </w:p>
    <w:p>
      <w:pPr>
        <w:pStyle w:val="ConsPlusTitle"/>
        <w:widowControl/>
        <w:jc w:val="center"/>
        <w:rPr/>
      </w:pPr>
      <w:r>
        <w:rPr/>
        <w:t>ОБОРОНЫ РЕСПУБЛИКИ БЕЛАРУСЬ И МИНИСТЕРСТВА</w:t>
      </w:r>
    </w:p>
    <w:p>
      <w:pPr>
        <w:pStyle w:val="ConsPlusTitle"/>
        <w:widowControl/>
        <w:jc w:val="center"/>
        <w:rPr/>
      </w:pPr>
      <w:r>
        <w:rPr/>
        <w:t>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ОТ 7 МАЯ 2001 Г. N 11/3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ложением о Министерстве обороны Республики Беларусь, утвержденным Указом Президента Республики Беларусь от 19 ноября 2001 г. N 685, Положением о Министерстве здравоохранения Республики Беларусь, утвержденным постановлением Совета Министров Республики Беларусь от 23 августа 2000 г. N 1331,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>Признать утратившим силу постановление Министерства обороны Республики Беларусь и Министерства здравоохранения Республики Беларусь от 7 мая 2001 г. N 11/30 "О создании и утверждении состава квалификационной подкомиссии Республиканской квалификационной комиссии Министерства здравоохранения Республики Беларусь для присвоения высших квалификационных категорий военнослужащим и служащим медицинской и фармацевтической специальностей в Вооруженных Силах Республики Беларусь" (Национальный реестр правовых актов Республики Беларусь, 2001 г., N 53, 8/6134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обороны</w:t>
      </w:r>
    </w:p>
    <w:p>
      <w:pPr>
        <w:pStyle w:val="Normal"/>
        <w:autoSpaceDE w:val="false"/>
        <w:rPr/>
      </w:pPr>
      <w:r>
        <w:rPr/>
        <w:t>Республики Беларусь</w:t>
      </w:r>
    </w:p>
    <w:p>
      <w:pPr>
        <w:pStyle w:val="Normal"/>
        <w:autoSpaceDE w:val="false"/>
        <w:jc w:val="both"/>
        <w:rPr/>
      </w:pPr>
      <w:r>
        <w:rPr/>
        <w:t>генерал-полковник Л.С.МАЛЬЦЕВ</w:t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инистр 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Л.А.ПОСТОЯЛКО</w:t>
        <w:br/>
        <w:br/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2:00Z</dcterms:created>
  <dc:creator>USER</dc:creator>
  <dc:description/>
  <cp:keywords/>
  <dc:language>en-US</dc:language>
  <cp:lastModifiedBy>USER</cp:lastModifiedBy>
  <dcterms:modified xsi:type="dcterms:W3CDTF">2010-06-02T12:32:00Z</dcterms:modified>
  <cp:revision>1</cp:revision>
  <dc:subject/>
  <dc:title>Зарегистрировано в Национальном реестре правовых актов</dc:title>
</cp:coreProperties>
</file>