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17 апреля 2014 г. N 8/28581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8 марта 2014 г. N 2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Я В ПОСТАНОВЛЕНИЕ МИНИСТЕРСТВА ЗДРАВООХРАНЕНИЯ РЕСПУБЛИКИ БЕЛАРУСЬ ОТ 7 СЕНТЯБРЯ 2012 Г. N 137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подпункта 2.1 пункта 2 Указа Президента Республики Беларусь от 25 февраля 2011 г. N 72 "О некоторых вопросах регулирования цен (тарифов) в Республике Беларусь"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Приложение 1 к постановлению Министерства здравоохранения Республики Беларусь от 7 сентября 2012 г. N 137 "Об установлении предельных максимальных отпускных цен на лекарственные средства, производимые организациями Республики Беларусь" (Национальный правовой Интернет-портал Республики Беларусь, 11.10.2012, 8/26444; 09.11.2013, 8/28022; 20.12.2013, 8/28160; 05.03.2014, 8/28401; 27.03.2014, 8/28464)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"Приложение 1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07.09.2012 N 13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в редакции постановл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ерства здравоохранения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28.03.2014 N 22)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ЕДЕЛЬНЫЕ МАКСИМАЛЬНЫЕ ОТПУСКНЫЕ ЦЕНЫ НА ЛЕКАРСТВЕННЫЕ СРЕДСТВА, ПРОИЗВОДИМЫЕ ОРГАНИЗАЦИЯМИ 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ые максимальные отпускные цены на лекарственные средства, производимые закрытым акционерным обществом "Фарматех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┬───────────────┬──────────────┬─────────────┬─────────┬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Максималь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Международное │              │             │         │    предель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непатентованное│   Торговое   │Лекарственные│         │ отпускная цена в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N   │ наименование  │   название   │   формы,    │ Единица │белорусских рублях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п/п  │лекарственного │лекарственного│  дозировка  │измерения├─────────┬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средства    │   средства   │             │         │   без   │   в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торичной│вторичной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упаковки │упаковке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┼───────────────┼──────────────┼─────────────┼─────────┼─────────┼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1   │       2       │      3       │      4      │    5    │    6    │    7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┴───────────────┴──────────────┴─────────────┴─────────┴─────────┴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     Сердечно-сосудистая систем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   лизинопри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1. лизиноприл      лизиноприл-    таблетки      упаковка              973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армико        10 мг N 14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14 х 1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листер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2. лизиноприл      лизиноприл-    таблетки      упаковка              1773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армико        10 мг N 28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14 х 2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листер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3. лизиноприл      лизиноприл-    таблетки      упаковка              1659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армико        20 мг N 14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14 х 1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листер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4. лизиноприл      лизиноприл-    таблетки      упаковка              3145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армико        20 мг N 28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14 х 2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листер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.     Пищеварительный тракт и обмен веществ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.1.   омепразо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.1.1. омепразол       омепразол      капсулы 20 мг упаковка              7727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.2.   лактулоз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.2.1. лактулоза       прелакс        сироп         упаковка              32619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0,67 г/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20 г N 1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.2.2. лактулоза       прелакс        сироп         упаковка              541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0,67 г/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400 г N 1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ые максимальные отпускные цены на лекарственные средства, производимые республиканским производственным унитарным предприятием "АКАДЕМФАРМ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┬───────────────┬───────────────┬──────────────────┬─────────┬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Максима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Международное │               │                  │         │    преде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непатентованное│   Торговое    │                  │         │ отпускная цена в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   │ наименование  │   название    │  Лекарственные   │ Единица │белорусских рублях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п/п  │лекарственного │лекарственного │ формы, дозировка │измерения├─────────┬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средства    │   средства    │                  │         │   без   │   в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торичной│втори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упаковки │упаковк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┼───────────────┼───────────────┼──────────────────┼─────────┼─────────┼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1   │       2       │       3       │        4         │    5    │    6    │    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┴───────────────┴───────────────┴──────────────────┴─────────┴─────────┴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     Сердечно-сосудист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   пентоксифилл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1. пентоксифиллин  пентоксифиллин- таблетки, покрытые упаковка              30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НАН             кишечнорастворим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75 (25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     Противоопухолевые и иммуномодулирующие средств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   иматиниб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1. иматиниб        иматиниб        капсулы 100 мг     упаковка             620405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26 (21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ые максимальные отпускные цены на лекарственные средства, производимые открытым акционерным обществом "Несвижский завод медицинских препаратов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┬───────────────────┬───────────────────┬──────────────┬─────────┬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Максима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Международное   │                   │              │         │    преде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непатентованное  │ Торговое название │Лекарственные │         │ отпускная цена в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N    │   наименование    │  лекарственного   │    формы,    │ Единица │белорусских рублях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п/п   │  лекарственного   │     средства      │  дозировка   │измерения├─────────┬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средства      │                   │              │         │   без   │   в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торичной│втори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упаковки │упаковк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┼───────────────────┼───────────────────┼──────────────┼─────────┼─────────┼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    │         2         │         3         │      4       │    5    │    6    │    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┴───────────────────┴───────────────────┴──────────────┴─────────┴─────────┴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       Кровь и кроветворные орган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     аминокапроновая кислот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1.   аминокапроновая     аминокапроновая     раствор для     бутылка    952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кислота 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2.   аминокапроновая     аминокапроновая     раствор для    упаковка              1002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кислота 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3.   аминокапроновая     аминокапроновая     раствор для     бутылка    1098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кислота 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4.   аминокапроновая     аминокапроновая     раствор для    упаковка              1148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кислота 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5.   аминокапроновая     аминокапроновая     раствор для     бутылка    952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кислота             инфузий 5%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этилен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"Bottlepack"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6.   аминокапроновая     аминокапроновая     раствор для     бутылка    13734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кислота             инфузий 5%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этилен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"Bottlepack"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  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1.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1.1. декстран, в том     белреополиглюкан    раствор для     бутылка    24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1.2. декстран, в том     белреополиглюкан    раствор для     бутылка    373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2.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2.1. декстран, в том     полиглюкин          раствор для     бутылка    206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2.2. декстран, в том     полиглюкин          раствор для     бутылка    327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3.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3.1. декстран, в том     реополиглюкин       раствор для     бутылка    24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10%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3.2. декстран, в том     реополиглюкин       раствор для     бутылка    373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10%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     гидроксиэтилкрахма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1.   гидроксиэтилкрахма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1.1. гидроксиэтилкрахмал гидроксиэтилкрахмал раствор для     бутылка    65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6%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1.2. гидроксиэтилкрахмал гидроксиэтилкрахмал раствор для     бутылка    891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6%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1.3. гидроксиэтилкрахмал гидроксиэтилкрахмал раствор для     бутылка    74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10%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1.4. гидроксиэтилкрахмал гидроксиэтилкрахмал раствор для     бутылка   1296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10%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2.   гидроксиэтилкрахма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2.1. гидроксиэтилкрахмал гидроксиэтилкрахмал раствор для     бутылка    93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0/0,42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этилен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"Bottlepack"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2.2. гидроксиэтилкрахмал гидроксиэтилкрахмал раствор для     бутылка   1281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0/0,42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этилен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"Bottlepack"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2.3. гидроксиэтилкрахмал гидроксиэтилкрахмал раствор для     бутылка   1077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0/0,42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этилен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"Bottlepack"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2.4. гидроксиэтилкрахмал гидроксиэтилкрахмал раствор для     бутылка   186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0/0,42   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этилен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"Bottlepack"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     натрия гидрокарбона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1.   натрия              натрия              раствор для     бутылка    77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идрокарбонат       гидрокарбонат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2.   натрия              натрия              раствор для     бутылка    9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идрокарбонат       гидрокарбонат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3.   натрия              натрия              раствор для    упаковка              8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идрокарбонат       гидрокарбонат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4.   натрия              натрия              раствор для    упаковка              9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идрокарбонат       гидрокарбонат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5.   натрия              натрия              раствор для     бутылка    7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гидрокарбонат       гидрокарбонат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4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       Антиинфекционные средства для системного примен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     моксифлокса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1.   моксифлоксацин      моксифлоксацин      раствор для     бутылка   311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г/25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этилен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"Bottlepack"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2.   моксифлоксацин      моксифлоксацин      раствор для    упаковка             311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г/25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     ципрофлокса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1.   ципрофлоксацин      ципрофлоксацин      раствор для     бутылка    636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мг/мл 1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2.   ципрофлоксацин      ципрофлоксацин      раствор для    упаковка              671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ые максимальные отпускные цены на лекарственные средства, производимые открытым акционерным обществом "Борисовский завод медицинских препаратов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┬─────────────────┬─────────────────┬──────────────────┬─────────────┬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Максима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Международное  │                 │                  │             │    преде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непатентованное │Торговое название│                  │             │ отпускная цена в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N    │  наименование   │ лекарственного  │  Лекарственные   │   Единица   │белорусских рублях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п/п   │ лекарственного  │    средства     │ формы, дозировка │  измерения  ├─────────┬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средства     │                 │                  │             │   без   │   в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торичной│втори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упаковки │упаковк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┼─────────────────┼─────────────────┼──────────────────┼─────────────┼─────────┼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    │        2        │        3        │        4         │      5      │    6    │    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┴─────────────────┴─────────────────┴──────────────────┴─────────────┴─────────┴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       Пищеварительный тракт и обмен веществ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     фамотид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1.   фамотидин         фамотидин         таблетки, покрытые   упаковка                455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2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2.   фамотидин         фамотидин         таблетки, покрытые   упаковка                91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4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     омепраз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1.   омепразол         омепразол         капсулы 20 мг N 30   упаковка                6643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3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     дротавер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1.   дротавер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1.1. дротаверин        дротаверина       таблетки 40 мг       контурная     133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гидрохлорид       N 10                 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1.2. дротаверин        дротаверина       таблетки 40 мг       упаковка                436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гидрохлорид       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2.   дротавер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2.1. дротаверин        дротаверин        раствор для          упаковка                873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2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     папавер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1.   папаверин         папаверина        раствор для          упаковка                882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гидрохлорид       инъекций 2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5.     метоклопрам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5.1.   метоклопрамид     метоклопрамид     раствор для          упаковка                9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5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5.2.   метоклопрамид     метоклопрамид     таблетки 10 мг       упаковка                43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6.     ондансетр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6.1.   ондансетрон       ондансетрон       раствор для          упаковка                755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7.     лоперам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7.1.   лоперамид         лоперамида        капсулы 2 мг N 20    упаковка                54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гидрохлорид       (10 х 2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8.     метформ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8.1.   метформин         метформин         таблетки, покрытые   упаковка                14742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5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8.2.   метформин         метформин         таблетки, покрытые   упаковка                1692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85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8.3.   метформин         метформин         таблетки, покрытые   упаковка                18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0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9.     кальция глюкона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9.1.   кальция глюконат  кальция глюконат  таблетки 500 мг      контурная     2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               безъ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0.    магния сульфа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0.1.  магния сульфат    магния сульфат    раствор для          упаковка                791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25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       Кровь и кроветворные орган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     цианокобалам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1.   цианокобаламин    цианокобаламин    раствор для          упаковка                5369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0 мкг/мл 1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     фолиевая кислот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1.   фолиевая кислота  фолиевая кислота  таблетки 1 мг N 50   упаковка                397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5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       Сердечно-сосудист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     амиодар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1.   амиодар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1.1. амиодарон         амиодарон         таблетки 200 мг      упаковка                1974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2.   амиодар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2.1. амиодарон         амиодарон         раствор для          упаковка                3603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5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2.     гидрохлортиаз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2.1.   гидрохлортиазид   гидрохлортиазид   таблетки 25 мг       упаковка                4004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3.     индапам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3.1.   индапамид         индапафон         таблетки, покрытые   упаковка                74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2,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     фуросем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1.   фуросемид         фуросемид         таблетки 40 мг       упаковка                2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2.   фуросемид         фуросемид         таблетки 40 мг       упаковка                682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25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3.   фуросемид         фуросемид         раствор для          упаковка                700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1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     пентоксифилл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1.   пентоксифиллин    пентоксифиллин    таблетки, покрытые   упаковка                5872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ишечнорастворим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2.   пентоксифиллин    пентоксифиллин    раствор для          упаковка                84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2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     пропранол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1.   пропранолол       анаприлин         таблетки 40 мг       упаковка                364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7.     атенол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7.1.   атенолол          атенолол          таблетки 50 мг       упаковка                364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7.2.   атенолол          атенолол          таблетки 100 мг      упаковка                600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8.     амлодип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8.1.   амлодипин         амлокардин        таблетки 5 мг N 30   упаковка                1001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3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8.2.   амлодипин         амлокардин        таблетки 10 мг       упаковка                1729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9.     верапам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9.1.   верапамил         верапамила        раствор для          упаковка                5773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гидрохлорид       инъекций 2,5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0.    каптопр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0.1.  каптоприл         каптоприл         таблетки 25 мг       упаковка                6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40 (10 х 4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1.    лизинопр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1.1.  лизиноприл        лизиноприл        таблетки 5 мг N 20   упаковка                2421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2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1.2.  лизиноприл        лизиноприл        таблетки 5 мг N 30   упаковка                6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3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1.3.  лизиноприл        лизиноприл        таблетки 10 мг       упаковка                511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1.4.  лизиноприл        лизиноприл        таблетки 10 мг       упаковка                10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2.    эналапр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2.1.  эналаприл         эналаприл         таблетки 5 мг N 20   упаковка                236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2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2.2.  эналаприл         эналаприл         таблетки 10 мг       упаковка                3549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3.    симвастат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3.1.  симвастатин       зовастикор        таблетки, покрытые   упаковка                12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3.2.  симвастатин       зовастикор        таблетки, покрытые   упаковка                22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2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       Гормональные средства для системного применения, исключая половые гормоны и инсулин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     преднизол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1.   преднизолон       преднизолон       мазь для наружного   упаковка                455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менения 5 мг/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 г, туб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       Антиинфекционные средства для системного примен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1.     цефалекс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1.1.   цефалексин        цефалексин        капсулы 250 мг       упаковка                4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     сульфаметоксазол и триметоприм (ко-тримоксазол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1.   сульфаметоксазол  ко-тримоксазол    таблетки 480 мг      упаковка                2743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триметоприм                       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ко-тримоксазол)                   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3.     азитроми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3.1.   азитромицин       азитромицин       капсулы 250 мг N 6   упаковка                1903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6 х 1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3.2.   азитромицин       азитромицин       капсулы 250 мг       упаковка                1903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4.     клиндами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4.1.   клиндамицин       клиндацил         раствор для          упаковка                2557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15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4.2.   клиндамицин       клиндацил         раствор для          упаковка                5115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50 мг/мл, 4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5.     гентами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5.1.   гентамицин        гентамицина       раствор для          упаковка                882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сульфат           инъекций 4% 2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     флуконаз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1.   флуконазол        флуконазол        капсулы 50 мг N 7    упаковка                18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7 х 1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2.   флуконазол        флуконазол        капсулы 50 мг N 7      банка       18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3.   флуконазол        флуконазол        капсулы 50 мг N 7,   упаковка                18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4.   флуконазол        флуконазол        капсулы 150 мг N 1   упаковка                724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 х 1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5.   флуконазол        флуконазол        капсулы 150 мг N 1     банка       724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6.   флуконазол        флуконазол        капсулы 150 мг       упаковка                724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7.     изониаз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7.1.   изониазид         изониазид         раствор для          упаковка                536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10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7.2.   изониазид         изониазид         таблетки 300 мг      упаковка                191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       Костно-мышечн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     кеторолак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1.   кеторолак         кеторолак         раствор для          упаковка                224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3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2.   кеторолак         кеторолак         таблетки, покрытые   упаковка                1973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       Нервн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     ацетилсалициловая кислот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1.   ацетилсалициловая кислот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1.1. ацетилсалициловая аспикард          таблетки, покрытые   упаковка                7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  кишечнорастворим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7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1.2. ацетилсалициловая аспикард          таблетки, покрытые   упаковка                7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  кишечнорастворим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5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2.   ацетилсалициловая кислот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2.1. ацетилсалициловая ацетилсалициловая таблетки 500 мг      контурная     1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кислота           N 10               безъ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2.2. ацетилсалициловая ацетилсалициловая таблетки 500 мг      упаковка                7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кислота           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3.   ацетилсалициловая кислот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3.1. ацетилсалициловая магнекард         таблетки, покрытые   упаковка                15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  оболочкой, 7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3.2. ацетилсалициловая магнекард         таблетки, покрытые   упаковка                17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  оболочкой, 15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2.     винпоцет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2.1.   винпоцетин        винпоцетин        раствор для          упаковка                2331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5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2.2.   винпоцетин        винпоцетин        таблетки 5 мг N 50   упаковка                1365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5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       Дыхательн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1.     аминофилл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1.1.   аминофиллин       эуфиллин          таблетки 150 мг        банка       3913</w:t>
      </w:r>
    </w:p>
    <w:p>
      <w:pPr>
        <w:pStyle w:val="ConsPlusCell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1.2.   аминофиллин       эуфиллин          таблетки 150 мг      упаковка                3913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1.3.   аминофиллин       эуфиллин          раствор для          упаковка                91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24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2.     амброкс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2.1.   амброксол         амброксол         таблетки 30 мг       упаковка                728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3.     лоратад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3.1.   лоратадин         лоратадин         таблетки 10 мг       упаковка                397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 (10 х 1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3.2.   лоратадин         лоратадин         сироп 5 мг/5 мл      упаковка                7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 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ые максимальные отпускные цены на лекарственные средства, производимые закрытым акционерным обществом "БелАсептика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┬───────────────┬───────────────┬─────────────┬─────────┬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Максималь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Международное │               │             │         │    предель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непатентованное│   Торговое    │Лекарственные│         │ отпускная цена в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N   │ наименование  │   название    │   формы,    │ Единица │белорусских рублях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п/п  │лекарственного │лекарственного │  дозировка  │измерения├─────────┬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средства    │   средства    │             │         │   без   │   в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торичной│вторичной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упаковки │упаковке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┼───────────────┼───────────────┼─────────────┼─────────┼─────────┼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1   │       2       │       3       │      4      │    5    │    6    │    7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┴───────────────┴───────────────┴─────────────┴─────────┴─────────┴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     Дерматологические средств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   этанол 70-процентный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1. этанол 70-      этанол          раствор для   упаковка              5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процентный      антисептический 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70% 100 мл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2. этанол 70-      этанол          раствор для    бутылка    1168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процентный      антисептический 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70% 500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3. этанол 70-      этанол          раствор для    бутылка    20708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процентный      антисептический 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70% 1000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аблица 6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ые максимальные отпускные цены на лекарственные средства, производимые открытым акционерным обществом "Бобруйский завод биотехнологий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┬───────────────┬──────────────┬─────────────┬─────────┬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Максималь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Международное │              │             │         │    предель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непатентованное│   Торговое   │Лекарственные│         │ отпускная цена в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N   │ наименование  │   название   │   формы,    │ Единица │белорусских рублях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п/п  │лекарственного │лекарственного│  дозировка  │измерения├─────────┬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средства    │   средства   │             │         │   без   │   в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торичной│вторичной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упаковки │упаковке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┼───────────────┼──────────────┼─────────────┼─────────┼─────────┼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1   │       2       │      3       │      4      │    5    │    6    │    7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┴───────────────┴──────────────┴─────────────┴─────────┴─────────┴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     Дерматологические средств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   этанол 70-процентный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1. этанол 70-      этанол         раствор для   упаковка              486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процентный                     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70% 100 мл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2. этанол 70-      этанол         раствор для    бутылка    1168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процентный                     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70% 500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3. этанол 70-      этанол         раствор для    бутылка    20708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процентный                     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70% 1000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аблица 7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ые максимальные отпускные цены на лекарственные средства, производимые совместным обществом с ограниченной ответственностью "Лекфарм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┬─────────────────┬───────────────┬──────────────────┬─────────┬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Максима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Международное  │               │                  │         │    преде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непатентованное │   Торговое    │                  │         │ отпускная цена в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N   │  наименование   │   название    │  Лекарственные   │ Единица │белорусских рублях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п/п  │ лекарственного  │лекарственного │ формы, дозировка │измерения├─────────┬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средства     │   средства    │                  │         │   без   │   в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торичной│втори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упаковки │упаковк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┼─────────────────┼───────────────┼──────────────────┼─────────┼─────────┼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1   │        2        │       3       │        4         │    5    │    6    │    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┴─────────────────┴───────────────┴──────────────────┴─────────┴─────────┴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     Пищеварительный тракт и обмен веществ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   омепраз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1. омепразол         омепразол       капсулы 20 мг N 30 упаковка              56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3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   дротавер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1. дротаверин        дротаверин      таблетки 40 мг     упаковка              4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2. дротаверин        дротаверин      таблетки 40 мг     упаковка              8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40 (2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3. дротаверин        дротаверин      таблетки 40 мг     упаковка              8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40 (10 х 4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     Сердечно-сосудист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   гидрохлортиаз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1. гидрохлортиазид   гидрохлортиазид таблетки 25 мг     упаковка              4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   индапам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1. индапамид         индалонг        таблетки           упаковка              374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олонгирован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ействия, 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,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3.   метопрол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3.1. метопролол        метопролол      таблетки 25 мг     упаковка              9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3.2. метопролол        метопролол      таблетки 25 мг     упаковка              9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2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3.3. метопролол        метопролол      таблетки 50 мг     упаковка              9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3.4. метопролол        метопролол      таблетки 50 мг     упаковка              9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5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3.5. метопролол        метопролол      таблетки 50 мг     упаковка              16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3.6. метопролол        метопролол      таблетки 50 мг     упаковка              16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5 х 4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3.7. метопролол        метопролол      таблетки 100 мг    упаковка              16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4.   амлодип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4.1. амлодипин         амлодипин       таблетки 5 мг N 30 упаковка              1377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3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4.2. амлодипин         амлодипин       таблетки 10 мг     упаковка              14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4.3. амлодипин         амлодипин       таблетки 10 мг     упаковка              283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5.   лизинопр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5.1. лизиноприл        лизитар-ЛФ      таблетки 5 мг N 30 упаковка              6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3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5.2. лизиноприл        лизитар-ЛФ      таблетки 5 мг N 40 упаковка              9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20 х 2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5.3. лизиноприл        лизитар-ЛФ      таблетки 5 мг N 60 упаковка              13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6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5.4. лизиноприл        лизитар-ЛФ      таблетки 10 мг     упаковка              16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5.5. лизиноприл        лизитар-ЛФ      таблетки 10 мг     упаковка              16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5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5.6. лизиноприл        лизитар-ЛФ      таблетки 10 мг     упаковка              287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5.7. лизиноприл        лизитар-ЛФ      таблетки 10 мг     упаковка              287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5 х 4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5.8. лизиноприл        лизитар-ЛФ      таблетки 20 мг     упаковка              30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5.9. лизиноприл        лизитар-ЛФ      таблетки 20 мг     упаковка              54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6.   эналапр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6.1. эналаприл         эналаприл       таблетки 5 мг N 40 упаковка              364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20 х 2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6.2. эналаприл         эналаприл       таблетки 5 мг N 60 упаковка              546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6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6.3. эналаприл         эналаприл       таблетки 5 мг N 60 упаковка              546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20 х 3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6.4. эналаприл         эналаприл       таблетки 10 мг     упаковка              409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6.5. эналаприл         эналаприл       таблетки 10 мг     упаковка              818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6.6. эналаприл         эналаприл       таблетки 20 мг     упаковка              449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6.7. эналаприл         эналаприл       таблетки 20 мг     упаковка              111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7.   симвастат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7.1. симвастатин       симвалип-ЛФ     таблетки, покрытые упаковка              234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7.2. симвастатин       симвалип-ЛФ     таблетки, покрытые упаковка              36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2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     Костно-мышечн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   кеторолак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1. кеторолак         кетоноф-ЛФ      таблетки, покрытые упаковка              6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2. кеторолак         кетоноф-ЛФ      таблетки, покрытые упаковка              15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     Нервн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   ацетилсалициловая кислот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1. ацетилсалициловая АСК             таблетки, покрытые упаковка              4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кишечнорастворим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7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2. ацетилсалициловая АСК             таблетки, покрытые упаковка              7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кишечнорастворим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7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3. ацетилсалициловая АСК             таблетки, покрытые упаковка              84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кишечнорастворим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7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4. ацетилсалициловая АСК             таблетки, покрытые упаковка              474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кишечнорастворим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5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5. ацетилсалициловая АСК             таблетки, покрытые упаковка              7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кишечнорастворим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5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6. ацетилсалициловая АСК             таблетки, покрытые упаковка              948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кишечнорастворим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15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2.   винпоцет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2.1. винпоцетин        виннер-ЛФ       таблетки 5 мг N 60 упаковка              17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6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     Дыхательн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1.   амброкс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1.1. амброксол         амброксол       таблетки 30 мг     упаковка              4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1.2. амброксол         амброксол       таблетки 30 мг     упаковка              10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аблица 8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ые максимальные отпускные цены на лекарственные средства, производимые совместным обществом с ограниченной ответственностью "ТрайплФарм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┬───────────────┬──────────────┬───────────────┬─────────┬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Максималь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Международное │              │               │         │    предель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непатентованное│   Торговое   │ Лекарственные │         │ отпускная цена в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N   │ наименование  │   название   │    формы,     │ Единица │белорусских рублях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п/п  │лекарственного │лекарственного│   дозировка   │измерения├─────────┬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средства    │   средства   │               │         │   без   │   в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торичной│вторичной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упаковки │упаковке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┼───────────────┼──────────────┼───────────────┼─────────┼─────────┼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1   │       2       │      3       │       4       │    5    │    6    │    7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┴───────────────┴──────────────┴───────────────┴─────────┴─────────┴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     Антиинфекционные средства для системного 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   ванкомици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1. ванкомицин      ванкомицин-тф  порошок для     упаковка             110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инфузий 500 мг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N 5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2. ванкомицин      ванкомицин-тф  порошок для     упаковка             792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инфузий 500 мг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N 36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3. ванкомицин      ванкомицин-тф  порошок для     упаковка             195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инфузий 1000 мг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N 5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4. ванкомицин      ванкомицин-тф  порошок для     упаковка             975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инфузий 1000 мг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N 25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2.   капреомици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2.1. капреомицин     капреоцин      порошок для     упаковка             148394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внутривенного и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внутримышеч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00 мг N 5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2.2. капреомицин     капреоцин      порошок для     упаковка             106844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внутривенного и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внутримышеч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00 мг N 36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аблица 9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ые максимальные отпускные цены на лекарственные средства, производимые республиканским унитарным производственным предприятием "Белмедпрепараты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┬───────────────────┬───────────────────┬─────────────────┬─────────┬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Максима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Международное   │                   │                 │         │    преде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непатентованное  │ Торговое название │                 │         │ отпускная цена в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N    │   наименование    │  лекарственного   │  Лекарственные  │ Единица │белорусских рублях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п/п   │  лекарственного   │     средства      │формы, дозировка │измерения├─────────┬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>средства      │                   │                 │         │   без   │   в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торичной│втори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упаковки │упаковк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┼───────────────────┼───────────────────┼─────────────────┼─────────┼─────────┼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    │         2         │         3         │        4        │    5    │    6    │    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┴───────────────────┴───────────────────┴─────────────────┴─────────┴─────────┴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       Пищеварительный тракт и обмен веществ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     омепраз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1.   омепразол           омепразол           капсулы 20 мг     упаковка              9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     дротавер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1.   дротаверин          дротаверина         таблетки 40 мг    контурная   133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гидрохлорид         N 10 (10 х 1)     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2.   дротаверин          дротаверина         таблетки 40 мг    упаковка              386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гидрохлорид         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3.   дротаверин          дротаверина         раствор для       упаковка              4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гидрохлорид         инъекций 2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ампулы) 2 мл N 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5 х 1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     атроп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1.   атропин             атропин-белмед      раствор для       упаковка              9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1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 мл 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     метформ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1.   метформин           метформин           таблетки,         упаковка              15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 5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       Кровь и кроветворные орган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  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1.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1.1. декстран, в том     декстран 60         раствор для        бутылка    12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6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2.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2.1. декстран, в том     рондферрин          раствор для        бутылка    29163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3.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3.1. декстран, в том     микродез            раствор для        бутылка    40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4.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4.1. декстран, в том     неорондекс          раствор для        бутылка    17551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5.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5.1. декстран, в том     полиглюкин          раствор для        бутылка    3479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5.2. декстран, в том     полиглюкин          раствор для       упаковка              25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5.3. декстран, в том     полиглюкин          раствор для       упаковка             83508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4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6.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6.1. декстран, в том     реоглюман           раствор для        бутылка    5372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6.2. декстран, в том     реоглюман           раствор для       упаковка              32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6.3. декстран, в том     реоглюман           раствор для       упаковка             12894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4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7.   декстран, в том числе в комбинаци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7.1. декстран, в том     реополиглюкин       раствор для        бутылка    3137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2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7.2. декстран, в том     реополиглюкин       раствор для       упаковка              25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2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7.3. декстран, в том     реополиглюкин       раствор для       упаковка             1255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2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40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7.4. декстран, в том     реополиглюкин       раствор для        бутылка    5139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7.5. декстран, в том     реополиглюкин       раствор для       упаковка              3394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7.6. декстран, в том     реополиглюкин       раствор для       упаковка             123348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числе в комбинации                      инфузий 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4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     гидроксиэтилкрахма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1.   гидроксиэтилкрахмал гидроксиэтилкрахмал раствор для        бутылка    826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0                 инфузий 10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2.   гидроксиэтилкрахмал гидроксиэтилкрахмал раствор для       упаковка              836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0                 инфузий 10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3.   гидроксиэтилкрахмал гидроксиэтилкрахмал раствор для       упаковка             19824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0                 инфузий 10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 N 24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4.   гидроксиэтилкрахмал гидроксиэтилкрахмал раствор для        бутылка    56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0                 инфузий 6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5.   гидроксиэтилкрахмал гидроксиэтилкрахмал раствор для       упаковка              57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0                 инфузий 6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6.   гидроксиэтилкрахмал гидроксиэтилкрахмал раствор для       упаковка             1363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30                 инфузий 6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 N 24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7.   гидроксиэтилкрахмал гидроксиэтилкрахмал раствор для        бутылка    65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                инфузий 6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8.   гидроксиэтилкрахмал гидроксиэтилкрахмал раствор для       упаковка              66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                инфузий 6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9.   гидроксиэтилкрахмал гидроксиэтилкрахмал раствор для       упаковка             1560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                инфузий 6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 N 24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10.  гидроксиэтилкрахмал гидроксиэтилкрахмал раствор для        бутылка    90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                инфузий 10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11.  гидроксиэтилкрахмал гидроксиэтилкрахмал раствор для       упаковка              91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                инфузий 10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2.12.  гидроксиэтилкрахмал гидроксиэтилкрахмал раствор для       упаковка             2160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                инфузий 10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0 мл N 24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       Сердечно-сосудист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     клонид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1.   клонидин            клофелин            таблетки 0,15 мг  упаковка              155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2.     индапам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2.1.   индапамид           памид               таблетки,         упаковка              1382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лено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2,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3.     фуросем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3.1.   фуросемид           фуросемид           таблетки 40 мг    упаковка              4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     амлодип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1.   амлодип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1.1. амлодипин           амлодипин           таблетки 5 мг     упаковка              1314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2.   амлодип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2.1. амлодипин           паралель            таблетки          упаковка              22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 мг/10 мг N 2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3.   амлодип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3.1. амлодипин           статинам            таблетки,         упаковка              33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 мг/10 мг N 3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3.2. амлодипин           статинам            таблетки,         упаковка              42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 мг/10 мг N 3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     верапам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1.   верапамил           верапамила          таблетки 80 мг    упаковка              3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гидрохлорид         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2.   верапамил           верапамил-белмед    таблетки,         упаковка              545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 8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     эналапр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1.   эналаприл           эналаприл           таблетки 10 мг    упаковка              81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       Дерматологические средств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     этанол 70-процент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1.   этанол 70-          спирт этиловый 70%  раствор для       упаковка              5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процентный                              наруж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 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       Гормональные средства для системного применения, исключая половые гормоны и инсулин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1.     гидрокортиз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1.1.   гидрокортизон       гидрокортизон       мазь для          упаковка              488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наружного 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мест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 мг/г 10 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туб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     преднизол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1.   преднизол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1.1. преднизолон         преднизолон         мазь для          упаковка              4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наруж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менения 5 мг/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 г, туб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2.   преднизол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2.1. преднизолон         преднизолон-белмед  таблетки 5 мг     упаковка              632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       Антиинфекционные средства для системного примен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     амоксициллин/клавулановая кислот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1.   амоксициллин/       амклав              порошок для        флакон     20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авулановая                           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      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вен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0 мг/2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2.   амоксициллин/       амклав              порошок для       упаковка              2102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авулановая                           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      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вен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0 мг/200 м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3.   амоксициллин/       амклав              порошок для       упаковка             800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авулановая                           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      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вен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0 мг/2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40, 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4.   амоксициллин/       амклав              порошок для        флакон     1091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авулановая                           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      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вен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0 мг/1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5.   амоксициллин/       амклав              порошок для       упаковка              1191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авулановая                           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      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вен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0 мг/100 м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6.   амоксициллин/       амклав              порошок для       упаковка             4366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авулановая                           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      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вен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0 мг/1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40, 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7.   амоксициллин/       амклав              таблетки,         упаковка              28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авулановая                            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       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г/12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5, 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2.     цефалекс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2.1.   цефалексин          цефалексин          капсулы 250 мг    упаковка              1089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3.     азитроми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3.1.   азитромицин         азитромицин         капсулы 250 мг    упаковка              1903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 (6 х 1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3.2.   азитромицин         азитромицин-белмед  капсулы 250 мг    упаковка              1903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 (6 х 1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4.     гентами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4.1.   гентамицин          гентамицина сульфат раствор для       упаковка              6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венного 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мышеч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 мг/мл 2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4.2.   гентамицин          гентамицина сульфат раствор для       упаковка              6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венного 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мышеч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40 мг/мл 2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 (5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5.     левофлокса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5.1.   левофлоксацин       левофлоксацин       раствор для        бутылка    41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5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5.2.   левофлоксацин       левофлоксацин       раствор для       упаковка              41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5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5.3.   левофлоксацин       левофлоксацин       раствор для       упаковка             2296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5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 N 5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6.     ципрофлокса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6.1.   ципрофлоксацин      ципрофлоксацин      раствор для        бутылка    56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6.2.   ципрофлоксацин      ципрофлоксацин      раствор для       упаковка              61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6.3.   ципрофлоксацин      ципрофлоксацин      раствор для       упаковка             3136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 N 5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7.     ванкоми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7.1.   ванкомицин          ванкомицин          порошок            флакон     20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5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7.2.   ванкомицин          ванкомицин          порошок           упаковка              206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500 м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7.3.   ванкомицин          ванкомицин          порошок           упаковка             800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5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40, 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7.4.   ванкомицин          ванкомицин          порошок            флакон     36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10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7.5.   ванкомицин          ванкомицин          порошок           упаковка              36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1000 м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7.6.   ванкомицин          ванкомицин          порошок           упаковка             1440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10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40, 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8.     флуконаз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8.1.   флуконазол          флуконазол          раствор для        бутылка    254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8.2.   флуконазол          флуконазол          раствор для       упаковка              25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8.3.   флуконазол          флуконазол          раствор для       упаковка             14224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 N 5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9.     капреоми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9.1.   капреомицин         капреомицин         порошок            флакон     27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10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9.2.   капреомицин         капреомицин         порошок           упаковка              28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1000 м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9.3.   капреомицин         капреомицин         порошок           упаковка             1116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10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40, 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0.    рифампи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0.1.  рифампицин          рифампицин          капсулы 150 мг    упаковка              5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0.2.  рифампицин          рифампицин          порошок           упаковка              50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вен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 15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0.3.  рифампицин          рифампицин-белмед   капсулы 150 мг    упаковка              9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0.4.  рифампицин          рифампицин-белмед   порошок           упаковка              74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вен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 15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    ациклови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1.  ацикловир           ацикловир           мазь для          упаковка              36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наруж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 мг/г 5 г, туб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2.  ацикловир           ацикловир           таблетки 200 мг   упаковка              3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езъ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3.  ацикловир           ацикловир           порошок            флакон     277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5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4.  ацикловир           ацикловир           порошок           упаковка              287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50 м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5.  ацикловир           ацикловир           порошок            бутылка    48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5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6.  ацикловир           ацикловир           порошок           упаковка              49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500 м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7.  ацикловир           ацикловир           порошок            флакон     48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5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8.  ацикловир           ацикловир           порошок           упаковка              498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500 м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9.  ацикловир           ацикловир           порошок            бутылка    85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10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10. ацикловир           ацикловир           порошок           упаковка              85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1000 м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11. ацикловир           ацикловир           порошок            флакон     85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1000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12. ацикловир           ацикловир           порошок           упаковка              852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1000 м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1.13. ацикловир           ацикловир-белмед    таблетки 200 мг   упаковка              5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       Нервн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     морф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1.   морфин              морфина гидрохлорид раствор для       упаковка              12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1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 мл N 10 (5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2.   морфин              морфин-спинал       раствор для       упаковка              1183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тратекального 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эпидураль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 1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 мл N 5 (5 х 1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2.     тримеперид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2.1.   тримеперидин        промедол            раствор для       упаковка              19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мышечного 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дкож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 1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 мг/мл N 1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5 х 2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3.     фентан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3.1.   фентанил            фентанил            раствор для       упаковка              10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(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венного и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нутримышечног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ведения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0,05 мг/мл 2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 (5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4.     трамад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4.1.   трамадол            трамадол            раствор для       упаковка              111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5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 мл N 10 (5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4.2.   трамадол            трамадол            раствор для       упаковка              1723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5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 мл N 10 (5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5.     ацетилсалициловая кислот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5.1.   ацетилсалициловая   ацетилсалициловая   порошок           упаковка              3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кислота             лиофилизирован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для 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ъекций 50 мг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5.2.   ацетилсалициловая   ацетилсалициловая   таблетки 500 мг   упаковка              6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кислота             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5.3.   ацетилсалициловая   ацетилсалициловая   таблетки 500 мг   упаковка              4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кислота             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6.     фенобарбита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6.1.   фенобарбитал        фенобарбитал        таблетки 100 мг   упаковка              3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2 (6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езъ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       Дыхательн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1.     ацетилцисте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1.1.   ацетилцистеин       ацетилцистеин       раствор для       упаковка              11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галяц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00 мг/мл 5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, ампул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1.2.   ацетилцистеин       ацетилцистеин       порошок для       упаковка              25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ема внутрь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0,2 г N 20, пакет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2.     лоратад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2.1.   лоратадин           лоратадин           таблетки 10 мг    упаковка              12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9.       Средства для лечения заболеваний органов чувств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9.1.     пилокарп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9.1.1.   пилокарпин          пилокарпина         раствор (капли    упаковка              2817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гидрохлорид         глазные) 1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, тюбик-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апельница 1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аблица 10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ые максимальные отпускные цены на лекарственные средства, производимые Белорусско-голландским совместным предприятием обществом с ограниченной ответственностью "Фармлэнд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┬────────────────┬───────────────┬───────────────┬─────────┬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Максима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>Международное  │               │               │         │    предель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непатентованное │   Торговое    │ Лекарственные │         │ отпускная цена в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N    │  наименование  │   название    │    формы,     │ Единица │белорусских рублях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  <w:r>
        <w:rPr>
          <w:rFonts w:cs="Courier New" w:ascii="Courier New" w:hAnsi="Courier New"/>
          <w:color w:val="000000"/>
          <w:sz w:val="16"/>
          <w:szCs w:val="16"/>
        </w:rPr>
        <w:t>п/п   │ лекарственного │лекарственного │   дозировка   │измерения├─────────┬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</w:rPr>
        <w:t>средства    │   средства    │               │         │   без   │   во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вторичной│втори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│</w:t>
      </w:r>
      <w:r>
        <w:rPr>
          <w:rFonts w:cs="Courier New" w:ascii="Courier New" w:hAnsi="Courier New"/>
          <w:color w:val="000000"/>
          <w:sz w:val="16"/>
          <w:szCs w:val="16"/>
        </w:rPr>
        <w:t>упаковки │упаковк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┼────────────────┼───────────────┼───────────────┼─────────┼─────────┼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</w:rPr>
        <w:t>1    │       2        │       3       │       4       │    5    │    6    │    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┴────────────────┴───────────────┴───────────────┴─────────┴─────────┴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       Пищеварительный тракт и обмен веществ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     фамотид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1.   фамотидин        фамотидин       таблетки 20 мг  упаковка              3654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2.   фамотидин        фамотидин       таблетки 20 мг  упаковка              3654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3.   фамотидин        фамотидин       таблетки 40 мг  упаковка              473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 (10 х 1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1.4.   фамотидин        фамотидин       таблетки 40 мг  упаковка              473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     омепраз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2.1.   омепразол        омепразол       капсулы 20 мг   упаковка              5951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4 (7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езъ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     лактулоз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3.1.   лактулоза        лактулоза       сироп 660 мг/мл упаковка              37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л N 1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     метформ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1.   метформин        метформин       таблетки 500 мг упаковка              8863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2.   метформин        метформин       таблетки,       упаковка              1349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50 мг N 3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3.   метформин        метформин       таблетки,       упаковка              1349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50 мг N 30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4.   метформин        метформин       таблетки,       упаковка              2649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50 мг N 60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1.4.5.   метформин        метформин       таблетки,       упаковка              43493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50 мг N 100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       Кровь и кроветворные органы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     аминокапроновая кислот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2.1.1.   аминокапроновая  аминокапроновая раствор для     упаковка              6289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кислота         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       Сердечно-сосудист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     гидрохлортиаз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1.   гидрохлортиазид  гидрохлортиазид таблетки 25 мг  упаковка              199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1.2.   гидрохлортиазид  гидрохлортиазид таблетки 100 мг упаковка              339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2.     индапамид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2.1.   индапамид        индапамид       таблетки,       упаковка              1382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,5 мг N 30 (1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х 3,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2.2.   индапамид        индапамид       таблетки,       упаковка              1382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,5 мг N 30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3.     пентоксифилл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3.1.   пентоксифиллин   пентоксифиллин  раствор для     упаковка              652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0,8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3.2.   пентоксифиллин   пентоксифиллин  раствор для     упаковка              765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0,8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3.3.   пентоксифиллин   пентоксифиллин  раствор для     упаковка              69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     амлодип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1.   амлодипин        амлодипин       таблетки 5 мг   упаковка              15309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2.   амлодипин        амлодипин       таблетки 5 мг   упаковка              15309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3.   амлодипин        амлодипин       таблетки 10 мг  упаковка              2007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4.   амлодипин        амлодипин       таблетки 10 мг  упаковка              2007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5.   амлодипин        амлодипин       таблетки 5 мг   упаковка              1020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20 (2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6.   амлодипин        амлодипин       таблетки 5 мг   упаковка              15309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7.   амлодипин        амлодипин       таблетки 10 мг  упаковка              13384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20 (2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4.8.   амлодипин        амлодипин       таблетки 10 мг  упаковка              2007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     каптопр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1.   каптоприл        каптоприл       таблетки 25 мг  упаковка              885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2.   каптоприл        каптоприл       таблетки 25 мг  упаковка              885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3.   каптоприл        каптоприл       таблетки 50 мг  упаковка              1954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4.   каптоприл        каптоприл       таблетки 50 мг  упаковка              1954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5.   каптоприл        каптоприл       таблетки 25 мг  упаковка              885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6.   каптоприл        каптоприл       таблетки 25 мг  упаковка              885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5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7.   каптоприл        каптоприл       таблетки 50 мг  упаковка              781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8.   каптоприл        каптоприл       таблетки 50 мг  упаковка              781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2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9.   каптоприл        каптоприл       таблетки 50 мг  упаковка              1954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5.10.  каптоприл        каптоприл       таблетки 50 мг  упаковка              1954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5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     лизинопр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1.   лизиноприл       лизиноприл      таблетки 5 мг   упаковка              11549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2.   лизиноприл       лизиноприл      таблетки 5 мг   упаковка              2309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3.   лизиноприл       лизиноприл      таблетки 10 мг  упаковка              1530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4.   лизиноприл       лизиноприл      таблетки 10 мг  упаковка              1530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5.   лизиноприл       лизиноприл      таблетки 10 мг  упаковка              306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6.   лизиноприл       лизиноприл      таблетки 20 мг  упаковка              25231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7.   лизиноприл       лизиноприл      таблетки 20 мг  упаковка              25231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8.   лизиноприл       лизиноприл      таблетки 20 мг  упаковка              5046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9.   лизиноприл       лизиноприл-     таблетки 10 мг  упаковка              1530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10.  лизиноприл       лизиноприл-     таблетки 10 мг  упаковка              1530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3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11.  лизиноприл       лизиноприл-     таблетки 20 мг  упаковка              25231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6.12.  лизиноприл       лизиноприл-     таблетки 20 мг  упаковка              25231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армлэнд        N 3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7.     эналапри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7.1.   эналаприл        эналаприл       таблетки 10 мг  упаковка              870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7.2.   эналаприл        эналаприл       таблетки 10 мг  упаковка              1741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7.3.   эналаприл        эналаприл       таблетки 20 мг  упаковка              10623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3.7.4.   эналаприл        эналаприл       таблетки 20 мг  упаковка              3186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60 (10 х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       Дерматологические средств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     клотримаз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1.   клотримазол      клотримазол     таблетки        упаковка              416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агинальн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г N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4.1.2.   клотримазол      клотримазол     таблетки        упаковка              205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вагинальн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0 мг N 1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       Антиинфекционные средства для системного примен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1.     амоксициллин/клавулановая кислот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1.1.   амоксициллин/    амоклав-375     таблетки,       упаковка              41814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авулановая                     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плено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37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250 мг/125 мг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8 (6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езъ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1.2.   амоксициллин/    амоклав-625     таблетки,       упаковка              55671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авулановая                     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плено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62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(500 мг/125 мг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8 (6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езъ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1.3.   амоксициллин/    амоклав-1000    таблетки,       упаковка              65702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лавулановая                     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кислота                          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875 мг/125 мг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4 (7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езъ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     цефалекс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1.   цефалексин       цефалексин      капсулы 500 мг  упаковка              1385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 (10 х 1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2.   цефалексин       цефалексин      капсулы 500 мг  упаковка              1385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3.   цефалексин       цефалексин      порошок для     упаковка              13254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суспензии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ема внутрь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г/5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2.4.   цефалексин       цефалексин      порошок для     упаковка              10084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суспензии дл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риема внутрь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25 мг/5 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 бутыл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3.     сульфаметоксазол и триметоприм (ко-тримоксазол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3.1.   сульфаметоксазол ко-тримоксазол  таблетки 480 мг упаковка              3982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триметоприм                    N 20 (10 х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ко-тримоксазол)                 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3.2.   сульфаметоксазол ко-тримоксазол  таблетки 480 мг упаковка              3982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и триметоприм                    N 2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(ко-тримоксазол)                 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4.     азитроми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4.1.   азитромицин      азитромицин     таблетки,       упаковка              2630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лено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г N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4.2.   азитромицин      азитромицин     таблетки,       упаковка              1876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лено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0 мг N 2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4.3.   азитромицин      азитромицин     таблетки,       упаковка              2534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лено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0 мг N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4.4.   азитромицин      азитромицин     таблетки,       упаковка              45041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леночно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500 мг N 6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5.     левофлокса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5.1.   левофлоксацин    лефлокс         раствор для     упаковка              40795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5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     ципрофлоксац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1.   ципрофлоксацин   ципрофлоксацин  раствор для     упаковка              50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0,8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2.   ципрофлоксацин   ципрофлоксацин  раствор для     упаковка              6419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0,8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3.   ципрофлоксацин   ципрофлоксацин  раствор для     упаковка              5703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6.4.   ципрофлоксацин   ципрофлоксацин  раствор для     упаковка              6669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7.     флуконазо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7.1.   флуконазол       флуконазол      раствор для     упаковка              1129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2 мг/м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7.2.   флуконазол       флуконазол      капсулы 150 мг  упаковка              17574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5.7.3.   флуконазол       флуконазол      капсулы 50 мг   упаковка              29398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7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       Нервн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     карбамазеп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1.   карбамазепин     карбамазепин    таблетки 200 мг упаковка              15062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1.2.   карбамазепин     карбамазепин    таблетки 200 мг упаковка              15062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2.     винпоцет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2.1.   винпоцет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2.1.1. винпоцетин       винпоцетин      таблетки 5 мг   упаковка              1036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 (10 х 5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2.1.2. винпоцетин       винпоцетин      таблетки 5 мг   упаковка              10367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5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2.2.   винпоцет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2.2.1. винпоцетин       винпоцетин      таблетки 10 мг  упаковка              11111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форте           N 30 (10 х 3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2.3.   винпоцет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2.3.1. винпоцетин       винпоцетин      раствор для     упаковка              4641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0,01%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6.2.3.2. винпоцетин       винпоцетин      раствор для     упаковка              639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инфузий 0,01%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250 мл,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контейнер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ый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       Противопаразитарные средств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     пирантел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7.1.1.   пирантел         пирантел        таблетки 250 мг упаковка              7500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3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       Дыхательная систем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1.     лоратадин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8.1.1.   лоратадин        лоратадин       таблетки 10 мг  упаковка              11856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N 10, банка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                       </w:t>
      </w:r>
      <w:r>
        <w:rPr>
          <w:rFonts w:cs="Courier New" w:ascii="Courier New" w:hAnsi="Courier New"/>
          <w:color w:val="000000"/>
          <w:sz w:val="16"/>
          <w:szCs w:val="16"/>
        </w:rPr>
        <w:t>полимерная</w:t>
      </w:r>
    </w:p>
    <w:p>
      <w:pPr>
        <w:pStyle w:val="ConsPlusCel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Таблица 11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редельные максимальные отпускные цены на лекарственные средства, производимые обществом с ограниченной ответственностью "Фармтехнология"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┬───────────────┬───────────────┬─────────────┬─────────┬──────────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Максималь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Международное │               │             │         │    предель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непатентованное│   Торговое    │Лекарственные│         │ отпускная цена в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N   │ наименование  │   название    │   формы,    │ Единица │белорусских рублях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п/п  │лекарственного │лекарственного │  дозировка  │измерения├─────────┬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средства    │   средства    │             │         │   без   │   в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вторичной│вторичной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</w:rPr>
        <w:t>│</w:t>
      </w:r>
      <w:r>
        <w:rPr>
          <w:rFonts w:cs="Courier New" w:ascii="Courier New" w:hAnsi="Courier New"/>
          <w:color w:val="000000"/>
          <w:sz w:val="18"/>
          <w:szCs w:val="18"/>
        </w:rPr>
        <w:t>упаковки │упаковке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┼───────────────┼───────────────┼─────────────┼─────────┼─────────┼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>1   │       2       │       3       │      4      │    5    │    6    │    7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┴───────────────┴───────────────┴─────────────┴─────────┴─────────┴────────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     Сердечно-сосудистая систем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   метопроло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1. метопролол      метопролол-ФТ   таблетки      упаковка              105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5 мг N 60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2. метопролол      метопролол-ФТ   таблетки      упаковка              185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50 мг N 60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3. метопролол      метопролол-ФТ   таблетки      упаковка              18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0 мг N 3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10 х 3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2.   амлодипи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2.1. амлодипин       амлодипин-ФТ    таблетки 5 мг упаковка              175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2.2. амлодипин       амлодипин-ФТ    таблетки      упаковка              245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г N 3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10 х 3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3.   лизинопри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3.1. лизиноприл      лизиноприл      таблетки 5 мг упаковка              10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N 20 (10 х 2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3.2. лизиноприл      лизиноприл      таблетки 5 мг упаковка              15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N 30 (10 х 3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3.3. лизиноприл      лизиноприл      таблетки      упаковка              15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г N 2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10 х 2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3.4. лизиноприл      лизиноприл      таблетки      упаковка              225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г N 3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10 х 3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3.5. лизиноприл      лизиноприл      таблетки      упаковка              24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0 мг N 2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10 х 2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3.6. лизиноприл      лизиноприл      таблетки      упаковка              36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0 мг N 3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10 х 3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контурн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ячейкова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упаковка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.     Дерматологические средств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.1.   клотримазо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.1.1. клотримазол     клотримазол     спрей для     упаковка              12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г/1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5 мл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.1.2. клотримазол     клотримазол     раствор для   упаковка              126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г/1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5 мл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2.1.3. клотримазол     клотримазол     гель для      упаковка              113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 1%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30 г, туб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3.     Гормональные средства для системного применения, исключая половые гормоны и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</w:t>
      </w:r>
      <w:r>
        <w:rPr>
          <w:rFonts w:cs="Courier New" w:ascii="Courier New" w:hAnsi="Courier New"/>
          <w:color w:val="000000"/>
          <w:sz w:val="18"/>
          <w:szCs w:val="18"/>
        </w:rPr>
        <w:t>инсулины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3.1.   гидрокортиз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3.1.1. гидрокортизон   гидрокортизон   гель для      упаковка              75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г/г 15 г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туб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4.     Антиинфекционные средства для системного 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4.1.   азитромици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4.1.1. азитромицин     сумалек         порошок для   упаковка              23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суспензии 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ема внутрь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0 мг/20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0 г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4.1.2. азитромицин     сумалек         порошок для   упаковка              33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суспензии 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ема внутрь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00 мг/20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0 г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4.1.3. азитромицин     сумалек         порошок для   упаковка              408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суспензии 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ема внутрь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500 мг/20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0 г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4.1.4. азитромицин     сумалек         таблетки,     упаковка              16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25 мг N 6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4.1.5. азитромицин     сумалек         таблетки,     упаковка              21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50 мг N 6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4.1.6. азитромицин     сумалек         таблетки,     упаковка              19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окрытые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оболочкой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500 мг N 3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4.2.   ацикловир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4.2.1. ацикловир       ацикловир       мазь для      упаковка              625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ружно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5 мг/1 г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7 г, туб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5.     Противопаразитарные средств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5.1.   пиранте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5.1.1. пирантел        пирантел-фарма  суспензия для упаковка              151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внутренне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50 мг/5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0 мл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5.1.2. пирантел        пирантел-фарма  суспензия для упаковка              151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внутреннего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мен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50 мг/5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0 мл, банк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5.1.3. пирантел        пирантел-ФТ     таблетки      упаковка              98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25 мг N 6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5.1.4. пирантел        пирантел-ФТ     таблетки      упаковка              93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50 мг N 3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анк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     Дыхательная систем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1.   ксилометазоли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1.1. ксилометазолин  ксилин          раствор       упаковка              49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капли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зальные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0,5 мг/1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л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1.2. ксилометазолин  ксилин          раствор       упаковка              59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(капли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зальные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 мг/1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л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1.3. ксилометазолин  ксилин          спрей         упаковка              84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зальный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0,5 мг/1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л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1.4. ксилометазолин  ксилин          спрей         упаковка              91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зальный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 мг/1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л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1.5. ксилометазолин  ксилин          спрей         упаковка              191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зальный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 мг/1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5 мл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1.6. ксилометазолин  ксилометазолин- раствор       упаковка              50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арма           (капли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зальные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0,5 мг/1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л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1.7. ксилометазолин  ксилометазолин- раствор       упаковка              52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арма           (капли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назальные)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 мг/1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 мл, 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2.   амброксо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2.1. амброксол       амбровикс       сироп с       упаковка              145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роматом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нанас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5 мг/5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2.2. амброксол       амбровикс       сироп с       упаковка              205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роматом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нанас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5 мг/5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50 мл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2.3. амброксол       амбровикс       сироп с       упаковка              201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роматом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нанас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30 мг/5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2.4. амброксол       амбровикс       сироп с       упаковка              281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роматом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нанас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30 мг/5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50 мл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2.5. амброксол       амбровикс       сироп с       упаковка              145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роматом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анан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5 мг/5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2.6. амброксол       амбровикс       сироп с       упаковка              205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роматом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анан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5 мг/5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50 мл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2.7. амброксол       амбровикс       сироп с       упаковка              201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роматом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анан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30 мг/5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0 мл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2.8. амброксол       амбровикс       сироп с       упаковка              281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ароматом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банана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30 мг/5 мл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50 мл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флако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3.   ацетилцистеин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3.1. ацетилцистеин   ацецекс         порошок для   упаковка              26400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ема внутрь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100 мг N 20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аке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6.3.2. ацетилцистеин   ацецекс         порошок для   упаковка             30800".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готовлени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раствора для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риема внутрь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200 мг N 20,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color w:val="000000"/>
          <w:sz w:val="18"/>
          <w:szCs w:val="18"/>
        </w:rPr>
        <w:t>пакет</w:t>
      </w:r>
    </w:p>
    <w:p>
      <w:pPr>
        <w:pStyle w:val="ConsPlusCel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17:00Z</dcterms:created>
  <dc:creator>USER</dc:creator>
  <dc:description/>
  <cp:keywords/>
  <dc:language>en-US</dc:language>
  <cp:lastModifiedBy>USER</cp:lastModifiedBy>
  <dcterms:modified xsi:type="dcterms:W3CDTF">2014-05-14T10:28:00Z</dcterms:modified>
  <cp:revision>2</cp:revision>
  <dc:subject/>
  <dc:title>Зарегистрировано в Национальном реестре правовых актов</dc:title>
</cp:coreProperties>
</file>