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 Беларусь 12 февраля 2014 г. N 8/28342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 февраля 2014 г. N 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ПРИЗНАНИИ УТРАТИВШИМ СИЛУ ПОСТАНОВЛЕНИЯ ГЛАВНОГО ГОСУДАРСТВЕННОГО САНИТАРНОГО ВРАЧА РЕСПУБЛИКИ БЕЛАРУСЬ ОТ 22 ФЕВРАЛЯ 2002 Г. N 6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основани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1. Признать утратившим силу постановление Главного государственного санитарного врача Республики Беларусь от 22 февраля 2002 г. N 6 "Об утверждении санитарных правил и норм 2.6.1.8-8-2002 "Основные санитарные правила обеспечения радиационной безопасности (ОСП-2002)" (Национальный реестр правовых актов Республики Беларусь, 2002 г., N 35, 8/7859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Настоящее постановление вступает в силу с 1 марта 2014 г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инистр В.И.Жарко</w:t>
        <w:b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25:00Z</dcterms:created>
  <dc:creator>USER</dc:creator>
  <dc:description/>
  <cp:keywords/>
  <dc:language>en-US</dc:language>
  <cp:lastModifiedBy>USER</cp:lastModifiedBy>
  <dcterms:modified xsi:type="dcterms:W3CDTF">2014-05-16T08:26:00Z</dcterms:modified>
  <cp:revision>1</cp:revision>
  <dc:subject/>
  <dc:title>Зарегистрировано в Национальном реестре правовых актов</dc:title>
</cp:coreProperties>
</file>