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июня 2009 г.</w:t>
      </w:r>
      <w:r>
        <w:rPr>
          <w:rStyle w:val="Number"/>
        </w:rPr>
        <w:t xml:space="preserve"> № 66</w:t>
      </w:r>
    </w:p>
    <w:p>
      <w:pPr>
        <w:pStyle w:val="Title"/>
        <w:rPr/>
      </w:pPr>
      <w:r>
        <w:rPr/>
        <w:t>Об утверждении норм времени на проведение бактериологических исследований на туберкулез в государственных организациях здравоохранения</w:t>
      </w:r>
    </w:p>
    <w:p>
      <w:pPr>
        <w:pStyle w:val="Preamble"/>
        <w:rPr/>
      </w:pPr>
      <w:r>
        <w:rPr/>
        <w:t>На основании подпункта 6.40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нормы времени на проведение бактериологических исследований на туберкулез в государственных организациях здравоохранения согласно приложению.</w:t>
      </w:r>
    </w:p>
    <w:p>
      <w:pPr>
        <w:pStyle w:val="Point"/>
        <w:rPr/>
      </w:pPr>
      <w:r>
        <w:rPr/>
        <w:t>2. Установить, что руководитель государственной организации здравоохранения с участием профсоюза при необходимости изменяет нормы времени на проведение бактериологических исследований на туберкулез в государственных организациях здравоохранения в зависимости от применяемых технологий, материально-технической оснащенности и других факторов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6.2009 № 66</w:t>
            </w:r>
          </w:p>
        </w:tc>
      </w:tr>
    </w:tbl>
    <w:p>
      <w:pPr>
        <w:pStyle w:val="Titlep"/>
        <w:rPr/>
      </w:pPr>
      <w:r>
        <w:rPr/>
        <w:t>Нормы времени на проведение бактериологических исследований на туберкулез в государственных организациях здравоохране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6"/>
        <w:gridCol w:w="4732"/>
        <w:gridCol w:w="2005"/>
        <w:gridCol w:w="2252"/>
      </w:tblGrid>
      <w:tr>
        <w:trPr>
          <w:trHeight w:val="24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бактериологического исследования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условных единиц времени</w:t>
            </w:r>
          </w:p>
        </w:tc>
      </w:tr>
      <w:tr>
        <w:trPr>
          <w:trHeight w:val="2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специалиста с высшим образование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специалиста со средним специальным образованием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наружение микобактерий туберкулеза в окрашенных по Цилю-Нильсену препаратах с количественной оценкой в 100 полях зрения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наружение микобактерий туберкулеза в окрашенных люминесцентными красителями препаратах с количественной оценкой в 100 полях зр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льтуральное исследование на плотных питательных средах при отсутствии микобактерий туберкулез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льное исследование на плотных питательных средах при выделении микобактерий туберкулеза с изучением морфологических свойст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льное исследование на плотных питательных средах с идентификацией до вида микобактер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чувствительности микобактерий к четырем основным противотуберкулезным лекарственным средствам методом абсолютных концентраций на плотной питательной сред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чувствительности микобактерий к семи резервным противотуберкулезным лекарственным средствам методом абсолютных концентраций на плотной питательной сред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льтуральное исследование с использованием автоматизированной системы при отсутствии микобактерий туберкулеза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льное исследование с использованием автоматизированной системы при выделении микобактерий туберкулеза с изучением их морфологических свойст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ьтуральное исследование с использованием автоматизированной системы с идентификацией до вида микобактери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чувствительности микобактерий к четырем основным противотуберкулезным лекарственным средствам методом пропорций с использованием автоматизированной систем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чувствительности микобактерий к одному противотуберкулезному лекарственному средству методом пропорций с использованием автоматизированной систем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За одну условную единицу времени принято время протяженностью 10 минут.</w:t>
      </w:r>
    </w:p>
    <w:p>
      <w:pPr>
        <w:pStyle w:val="Comment"/>
        <w:rPr/>
      </w:pPr>
      <w:r>
        <w:rPr/>
        <w:t>2. В настоящие нормы времени включено время на подготовку бактериологического исследования на туберкулез, его проведение и оформление медицинской документ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52:00Z</dcterms:created>
  <dc:creator>user</dc:creator>
  <dc:description/>
  <dc:language>en-US</dc:language>
  <cp:lastModifiedBy>user</cp:lastModifiedBy>
  <dcterms:modified xsi:type="dcterms:W3CDTF">2011-11-23T14:53:00Z</dcterms:modified>
  <cp:revision>1</cp:revision>
  <dc:subject/>
  <dc:title>ПОСТАНОВЛЕНИЕ МИНИСТЕРСТВА ЗДРАВООХРАНЕНИЯ РЕСПУБЛИКИ БЕЛАРУСЬ</dc:title>
</cp:coreProperties>
</file>