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июня 2012 г.</w:t>
      </w:r>
      <w:r>
        <w:rPr>
          <w:rStyle w:val="Number"/>
        </w:rPr>
        <w:t xml:space="preserve"> № 81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16 июля 2007 г. № 65</w:t>
      </w:r>
    </w:p>
    <w:p>
      <w:pPr>
        <w:pStyle w:val="Preamble"/>
        <w:rPr/>
      </w:pPr>
      <w:r>
        <w:rPr/>
        <w:t>На основании абзаца двадцать первого статьи 1 Закона Республики Беларусь от 20 июля 2006 года «О лекарственных средствах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таблицу 4 приложения к постановлению Министерства здравоохранения Республики Беларусь от 16 июля 2007 г. № 65 «Об утверждении перечня основных лекарственных средств» (Национальный реестр правовых актов Республики Беларусь, 2007 г., № 175, 8/16847; 2012 г., № 38, 8/25119) следующие изменения:</w:t>
      </w:r>
    </w:p>
    <w:p>
      <w:pPr>
        <w:pStyle w:val="Newncpi"/>
        <w:rPr/>
      </w:pPr>
      <w:r>
        <w:rPr/>
        <w:t xml:space="preserve">пози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42"/>
        <w:gridCol w:w="2738"/>
        <w:gridCol w:w="5475"/>
      </w:tblGrid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I2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ый инфаркт миокарда (первые 6 месяцев от начала заболевания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2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ый инфаркт миокарда (первые 6 месяцев от начала заболевания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заменить позициям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42"/>
        <w:gridCol w:w="2738"/>
        <w:gridCol w:w="5475"/>
      </w:tblGrid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I2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стрый инфаркт миокарда (первые 6 месяцев от начала заболевания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  <w:br/>
              <w:t>С10А Гипохолестеринемические и гипотриглицеридемические средства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2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вторный инфаркт миокарда (первые 6 месяцев от начала заболевания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  <w:br/>
              <w:t>С10А Гипохолестеринемические и гипотриглицеридемические средства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зицию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42"/>
        <w:gridCol w:w="2738"/>
        <w:gridCol w:w="5475"/>
      </w:tblGrid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Z95.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аортокоронарного шунтового трансплантата (в течение 6 месяцев после операци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  <w:br/>
              <w:t>N02В Прочие анальгетики-антипиретики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заменить позицией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42"/>
        <w:gridCol w:w="2738"/>
        <w:gridCol w:w="5475"/>
      </w:tblGrid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Z95.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аортокоронарного шунтового трансплантата (в течение 6 месяцев после операци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  <w:br/>
              <w:t>С10А Гипохолестеринемические и гипотриглицеридемические средства</w:t>
              <w:br/>
              <w:t>N02В Прочие анальгетики-антипиретики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 xml:space="preserve">пози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42"/>
        <w:gridCol w:w="2738"/>
        <w:gridCol w:w="5475"/>
      </w:tblGrid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Z95.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коронарного ангиопластического имплантата и трансплантата (в течение 6 месяцев после операци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  <w:br/>
              <w:t>N02В Прочие анальгетики-антипиретики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5.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других сердечных и сосудистых имплантатов и трансплантатов (в течение 6 месяцев после операци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  <w:br/>
              <w:t>N02В Прочие анальгетики-антипиретики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 xml:space="preserve">заменить позициям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142"/>
        <w:gridCol w:w="2738"/>
        <w:gridCol w:w="5475"/>
      </w:tblGrid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«Z95.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коронарного ангиопластического имплантата и трансплантата (в течение 6 месяцев после операци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  <w:br/>
              <w:t>С10А Гипохолестеринемические и гипотриглицеридемические средства</w:t>
              <w:br/>
              <w:t>N02В Прочие анальгетики-антипиретики</w:t>
            </w:r>
          </w:p>
        </w:tc>
      </w:tr>
      <w:tr>
        <w:trPr>
          <w:trHeight w:val="240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95.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личие других сердечных и сосудистых имплантатов и трансплантатов (в течение 6 месяцев после операци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01А Антитромботические средства</w:t>
              <w:br/>
              <w:t>С01В Антиаритмические средства, класс III</w:t>
              <w:br/>
              <w:t>С01D Периферические вазодилататоры, используемые при лечении заболеваний сердца</w:t>
              <w:br/>
              <w:t>С07А Бета-адреноблокаторы</w:t>
              <w:br/>
              <w:t>С08С Селективные блокаторы кальциевых каналов с преимущественным влиянием на сосуды</w:t>
              <w:br/>
              <w:t>С08D Селективные блокаторы кальциевых каналов с преимущественным влиянием на сердце</w:t>
              <w:br/>
              <w:t>С09А Ингибиторы ангиотензинпревращающего фермента</w:t>
              <w:br/>
              <w:t>С10А Гипохолестеринемические и гипотриглицеридемические средства</w:t>
              <w:br/>
              <w:t>N02В Прочие анальгетики-антипиретики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5:00Z</dcterms:created>
  <dc:creator>Admin</dc:creator>
  <dc:description/>
  <cp:keywords/>
  <dc:language>en-US</dc:language>
  <cp:lastModifiedBy>Admin</cp:lastModifiedBy>
  <dcterms:modified xsi:type="dcterms:W3CDTF">2012-10-16T10:55:00Z</dcterms:modified>
  <cp:revision>1</cp:revision>
  <dc:subject/>
  <dc:title>ПОСТАНОВЛЕНИЕ МИНИСТЕРСТВА ЗДРАВООХРАНЕНИЯ РЕСПУБЛИКИ БЕЛАРУСЬ</dc:title>
</cp:coreProperties>
</file>